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, принадлежащем  на праве собственности,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по 31 декабря 2013 года работников аппарата Арбитражного суда Калужской области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126"/>
        <w:gridCol w:w="1863"/>
        <w:gridCol w:w="1080"/>
        <w:gridCol w:w="2160"/>
        <w:gridCol w:w="2160"/>
        <w:gridCol w:w="1800"/>
      </w:tblGrid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b/>
                <w:sz w:val="22"/>
                <w:szCs w:val="22"/>
              </w:rPr>
              <w:t xml:space="preserve">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92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4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126"/>
        <w:gridCol w:w="1863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126"/>
        <w:gridCol w:w="1863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атди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елопроизво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99,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Roomster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111830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Кали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009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кадро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служб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4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009"/>
        <w:gridCol w:w="1980"/>
        <w:gridCol w:w="1080"/>
        <w:gridCol w:w="2160"/>
        <w:gridCol w:w="2160"/>
        <w:gridCol w:w="1800"/>
      </w:tblGrid>
      <w:tr>
        <w:trPr>
          <w:trHeight w:val="3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елопроизводства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4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00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93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009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н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кретариата председателя су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16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009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рбитраж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54,8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412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Супер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009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6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009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востья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3 разряда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95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126"/>
        <w:gridCol w:w="1863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стопа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председателя су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70,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54:00Z</dcterms:created>
  <dc:creator>1</dc:creator>
  <dc:description/>
  <cp:keywords/>
  <dc:language>en-US</dc:language>
  <cp:lastModifiedBy>Крюкова Наталья Николаевна</cp:lastModifiedBy>
  <cp:lastPrinted>2010-04-30T14:27:00Z</cp:lastPrinted>
  <dcterms:modified xsi:type="dcterms:W3CDTF">2014-05-13T13:13:00Z</dcterms:modified>
  <cp:revision>5</cp:revision>
  <dc:subject/>
  <dc:title>Пивнева А</dc:title>
</cp:coreProperties>
</file>