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 1 января 2013 г. по 31 декабря 2013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52"/>
        <w:gridCol w:w="1058"/>
        <w:gridCol w:w="1022"/>
        <w:gridCol w:w="1328"/>
        <w:gridCol w:w="1100"/>
        <w:gridCol w:w="992"/>
        <w:gridCol w:w="1134"/>
        <w:gridCol w:w="992"/>
        <w:gridCol w:w="851"/>
        <w:gridCol w:w="1984"/>
        <w:gridCol w:w="1654"/>
        <w:gridCol w:w="155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-ность</w:t>
            </w:r>
          </w:p>
        </w:tc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Т.В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дь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-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уд. соста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6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0"/>
                <w:szCs w:val="20"/>
              </w:rPr>
              <w:t>гараж-ный бок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ES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НИКС-230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иров Р.С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 кладов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чаков А.П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NDAI Sonat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8420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упруг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ликамова Н.В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 земе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леина Е.В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сре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ф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сре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ф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сре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фт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0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шинина А.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C 1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ева Е.В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льна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и 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FSX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ое помещ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енда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20:00Z</dcterms:created>
  <dc:creator>Kadry</dc:creator>
  <dc:description/>
  <cp:keywords/>
  <dc:language>en-US</dc:language>
  <cp:lastModifiedBy>Гудовских Сергей Николаевич</cp:lastModifiedBy>
  <cp:lastPrinted>2011-03-14T11:21:00Z</cp:lastPrinted>
  <dcterms:modified xsi:type="dcterms:W3CDTF">2014-05-13T06:18:00Z</dcterms:modified>
  <cp:revision>4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