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3 г. по 31 декабря 2013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4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52"/>
        <w:gridCol w:w="945"/>
        <w:gridCol w:w="1022"/>
        <w:gridCol w:w="1435"/>
        <w:gridCol w:w="1100"/>
        <w:gridCol w:w="992"/>
        <w:gridCol w:w="1134"/>
        <w:gridCol w:w="992"/>
        <w:gridCol w:w="992"/>
        <w:gridCol w:w="1984"/>
        <w:gridCol w:w="1276"/>
        <w:gridCol w:w="170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-ность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в Л.Н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дь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д. соста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Lexus RX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6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 М.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ный бок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ейд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930 Ка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орова Е.Ю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завершенное строи-тельство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8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Е.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8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енкова Е.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по основному месту-15119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-38000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зд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место в павильо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-ние в нежилом здании помеще-ние в нежилом зд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помеще-ния в зд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ВАЗ 2109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B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U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6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р Е.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0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угжанин Р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период с 01.01.2013 по 07.08.2013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-ник отдела анали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ААС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продажа автомобиля- 290000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17:00Z</dcterms:created>
  <dc:creator>Kadry</dc:creator>
  <dc:description/>
  <dc:language>en-US</dc:language>
  <cp:lastModifiedBy>Гудовских Сергей Николаевич</cp:lastModifiedBy>
  <cp:lastPrinted>2014-05-13T09:24:00Z</cp:lastPrinted>
  <dcterms:modified xsi:type="dcterms:W3CDTF">2014-05-13T05:24:00Z</dcterms:modified>
  <cp:revision>7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