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 по 31 декабря 2013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997"/>
        <w:gridCol w:w="2022"/>
        <w:gridCol w:w="1957"/>
        <w:gridCol w:w="1941"/>
        <w:gridCol w:w="2097"/>
        <w:gridCol w:w="2325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нициалы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</w:t>
            </w:r>
          </w:p>
        </w:tc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годовой доход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ыс. руб.)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ъектов недвижимости (кв.м.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арова С.А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ья Арбитражного суда Сахалинской области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Тойота РАФ-4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8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1:19:00Z</dcterms:created>
  <dc:creator>УИС</dc:creator>
  <dc:description/>
  <cp:keywords/>
  <dc:language>en-US</dc:language>
  <cp:lastModifiedBy>a59-pc-eevsukova</cp:lastModifiedBy>
  <cp:lastPrinted>2014-05-12T14:39:00Z</cp:lastPrinted>
  <dcterms:modified xsi:type="dcterms:W3CDTF">2014-05-12T03:39:00Z</dcterms:modified>
  <cp:revision>5</cp:revision>
  <dc:subject/>
  <dc:title>Сведения о доходах, об имуществе и обязательствах имущественного характера</dc:title>
</cp:coreProperties>
</file>