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 расходах, об имуществе и обязательствах имущественного характера судей </w:t>
      </w:r>
    </w:p>
    <w:p>
      <w:pPr>
        <w:pStyle w:val="Normal"/>
        <w:jc w:val="center"/>
        <w:rPr/>
      </w:pPr>
      <w:r>
        <w:rPr/>
        <w:t>Арбитражного суда Томской области, из супруг (супругов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3 г. по 31 декабря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667"/>
        <w:gridCol w:w="1701"/>
        <w:gridCol w:w="850"/>
        <w:gridCol w:w="1134"/>
        <w:gridCol w:w="1027"/>
        <w:gridCol w:w="1100"/>
        <w:gridCol w:w="885"/>
        <w:gridCol w:w="1842"/>
        <w:gridCol w:w="993"/>
        <w:gridCol w:w="124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(руб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  <w:br/>
              <w:t>расположе-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ньин С.Г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 (под гаражем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/1366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С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эн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9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 А.Н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бутовский В.И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400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а Н.Ю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2/3 доли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2/3 доли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9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.О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.А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,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,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С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шкина Н.Н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погр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С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од гаражем)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ейка погр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/1893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Сценик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иворотов Л.М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1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улис В.Г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½ общая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½ общая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569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од гаражем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од гаражем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5/1930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5/1930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sion</w:t>
            </w:r>
            <w:r>
              <w:rPr>
                <w:sz w:val="20"/>
                <w:szCs w:val="20"/>
              </w:rPr>
              <w:t>,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sion</w:t>
            </w:r>
            <w:r>
              <w:rPr>
                <w:sz w:val="20"/>
                <w:szCs w:val="20"/>
              </w:rPr>
              <w:t>,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62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Н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okk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2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Пирогов М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2/3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илов М.О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820/1318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/960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долев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/178200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тьми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матерью и сест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икова И.Н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цедиа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цедиа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85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колов Д.А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 Outlander xl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5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мская Ю.М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, Suzuki Grand Vitara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3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Ю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ь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 Mitsubishi Lancer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Токаре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4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ертиков М.А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78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ский Ю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, совместная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, совместная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 300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600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иков А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, BMW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278</w:t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А.В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го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гаражем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(под гаражем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совместная с супругом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sz w:val="20"/>
                <w:szCs w:val="20"/>
              </w:rPr>
              <w:t>Квартира  приобрете-на за счет доходов по основному месту работы и по совмес-</w:t>
            </w:r>
          </w:p>
          <w:p>
            <w:pPr>
              <w:pStyle w:val="Normal"/>
              <w:spacing w:lineRule="atLeas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ельству супругов; доходов от продажи квартиры, гаражей, долей в земельных участках; накоплений за предыду-щие годы; материнско-го капита-</w:t>
            </w:r>
          </w:p>
          <w:p>
            <w:pPr>
              <w:pStyle w:val="Normal"/>
              <w:spacing w:lineRule="atLeas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шин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го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щик Д.И.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956/12490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000</w:t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53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59:00Z</dcterms:created>
  <dc:creator>Churina</dc:creator>
  <dc:description/>
  <cp:keywords/>
  <dc:language>en-US</dc:language>
  <cp:lastModifiedBy>Колбас Елена Владимировна</cp:lastModifiedBy>
  <dcterms:modified xsi:type="dcterms:W3CDTF">2014-05-08T10:06:00Z</dcterms:modified>
  <cp:revision>18</cp:revision>
  <dc:subject/>
  <dc:title>Сведения</dc:title>
</cp:coreProperties>
</file>