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ства Арбитражного суда Том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. по 31 декабря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667"/>
        <w:gridCol w:w="1701"/>
        <w:gridCol w:w="1027"/>
        <w:gridCol w:w="1134"/>
        <w:gridCol w:w="957"/>
        <w:gridCol w:w="993"/>
        <w:gridCol w:w="885"/>
        <w:gridCol w:w="1842"/>
        <w:gridCol w:w="1418"/>
        <w:gridCol w:w="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(руб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рана</w:t>
              <w:br/>
              <w:t>расположе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0" w:author="Колбас Елена Владимировна" w:date="2014-05-08T17:30:00Z"/>
              </w:rPr>
            </w:pPr>
            <w:r>
              <w:rPr>
                <w:sz w:val="20"/>
                <w:szCs w:val="20"/>
              </w:rPr>
              <w:t>Луконкина В.И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2" w:author="Колбас Елена Владимировна" w:date="2014-05-08T17:30:00Z"/>
              </w:rPr>
            </w:pPr>
            <w:ins w:id="1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4" w:author="Колбас Елена Владимировна" w:date="2014-05-08T17:30:00Z"/>
              </w:rPr>
            </w:pPr>
            <w:ins w:id="3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6" w:author="Колбас Елена Владимировна" w:date="2014-05-08T17:30:00Z"/>
              </w:rPr>
            </w:pPr>
            <w:ins w:id="5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8" w:author="Колбас Елена Владимировна" w:date="2014-05-08T17:30:00Z"/>
              </w:rPr>
            </w:pPr>
            <w:ins w:id="7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10" w:author="Колбас Елена Владимировна" w:date="2014-05-08T17:30:00Z"/>
              </w:rPr>
            </w:pPr>
            <w:ins w:id="9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12" w:author="Колбас Елена Владимировна" w:date="2014-05-08T17:30:00Z"/>
              </w:rPr>
            </w:pPr>
            <w:ins w:id="11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14" w:author="Колбас Елена Владимировна" w:date="2014-05-08T17:30:00Z"/>
              </w:rPr>
            </w:pPr>
            <w:ins w:id="13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16" w:author="Колбас Елена Владимировна" w:date="2014-05-08T17:30:00Z"/>
              </w:rPr>
            </w:pPr>
            <w:ins w:id="15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18" w:author="Колбас Елена Владимировна" w:date="2014-05-08T17:30:00Z"/>
              </w:rPr>
            </w:pPr>
            <w:ins w:id="17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20" w:author="Колбас Елена Владимировна" w:date="2014-05-08T17:30:00Z"/>
              </w:rPr>
            </w:pPr>
            <w:ins w:id="19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22" w:author="Колбас Елена Владимировна" w:date="2014-05-08T17:30:00Z"/>
              </w:rPr>
            </w:pPr>
            <w:ins w:id="21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24" w:author="Колбас Елена Владимировна" w:date="2014-05-08T17:30:00Z"/>
              </w:rPr>
            </w:pPr>
            <w:ins w:id="23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26" w:author="Колбас Елена Владимировна" w:date="2014-05-08T17:30:00Z"/>
              </w:rPr>
            </w:pPr>
            <w:ins w:id="25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28" w:author="Колбас Елена Владимировна" w:date="2014-05-08T17:30:00Z"/>
              </w:rPr>
            </w:pPr>
            <w:ins w:id="27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30" w:author="Колбас Елена Владимировна" w:date="2014-05-08T17:30:00Z"/>
              </w:rPr>
            </w:pPr>
            <w:ins w:id="29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32" w:author="Колбас Елена Владимировна" w:date="2014-05-08T17:30:00Z"/>
              </w:rPr>
            </w:pPr>
            <w:ins w:id="31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34" w:author="Колбас Елена Владимировна" w:date="2014-05-08T17:30:00Z"/>
              </w:rPr>
            </w:pPr>
            <w:ins w:id="33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36" w:author="Колбас Елена Владимировна" w:date="2014-05-08T17:30:00Z"/>
              </w:rPr>
            </w:pPr>
            <w:ins w:id="35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38" w:author="Колбас Елена Владимировна" w:date="2014-05-08T17:30:00Z"/>
              </w:rPr>
            </w:pPr>
            <w:ins w:id="37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40" w:author="Колбас Елена Владимировна" w:date="2014-05-08T17:30:00Z"/>
              </w:rPr>
            </w:pPr>
            <w:ins w:id="39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  <w:ins w:id="42" w:author="Колбас Елена Владимировна" w:date="2014-05-08T17:30:00Z"/>
              </w:rPr>
            </w:pPr>
            <w:ins w:id="41" w:author="Колбас Елена Владимировна" w:date="2014-05-08T17:30:00Z">
              <w:r>
                <w:rPr>
                  <w:sz w:val="20"/>
                  <w:szCs w:val="20"/>
                  <w:lang w:val="en-US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43" w:author="Колбас Елена Владимировна" w:date="2014-05-08T17:32:00Z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45" w:author="Колбас Елена Владимировна" w:date="2014-05-08T17:32:00Z"/>
              </w:rPr>
            </w:pPr>
            <w:ins w:id="44" w:author="Колбас Елена Владимировна" w:date="2014-05-08T17:3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47" w:author="Колбас Елена Владимировна" w:date="2014-05-08T17:32:00Z"/>
              </w:rPr>
            </w:pPr>
            <w:ins w:id="46" w:author="Колбас Елена Владимировна" w:date="2014-05-08T17:3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49" w:author="Колбас Елена Владимировна" w:date="2014-05-08T17:32:00Z"/>
              </w:rPr>
            </w:pPr>
            <w:ins w:id="48" w:author="Колбас Елена Владимировна" w:date="2014-05-08T17:3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 участниками ГСК «Южный»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 участниками ГСК «Южный»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/4469 доля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50" w:author="Колбас Елена Владимировна" w:date="2014-05-08T17:32:00Z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52" w:author="Колбас Елена Владимировна" w:date="2014-05-08T17:32:00Z"/>
              </w:rPr>
            </w:pPr>
            <w:ins w:id="51" w:author="Колбас Елена Владимировна" w:date="2014-05-08T17:3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54" w:author="Колбас Елена Владимировна" w:date="2014-05-08T17:32:00Z"/>
              </w:rPr>
            </w:pPr>
            <w:ins w:id="53" w:author="Колбас Елена Владимировна" w:date="2014-05-08T17:3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56" w:author="Колбас Елена Владимировна" w:date="2014-05-08T17:32:00Z"/>
              </w:rPr>
            </w:pPr>
            <w:ins w:id="55" w:author="Колбас Елена Владимировна" w:date="2014-05-08T17:3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58" w:author="Колбас Елена Владимировна" w:date="2014-05-08T17:33:00Z"/>
              </w:rPr>
            </w:pPr>
            <w:ins w:id="57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60" w:author="Колбас Елена Владимировна" w:date="2014-05-08T17:33:00Z"/>
              </w:rPr>
            </w:pPr>
            <w:ins w:id="59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62" w:author="Колбас Елена Владимировна" w:date="2014-05-08T17:33:00Z"/>
              </w:rPr>
            </w:pPr>
            <w:ins w:id="61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64" w:author="Колбас Елена Владимировна" w:date="2014-05-08T17:33:00Z"/>
              </w:rPr>
            </w:pPr>
            <w:ins w:id="63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/4469 доля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65" w:author="Колбас Елена Владимировна" w:date="2014-05-08T17:33:00Z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67" w:author="Колбас Елена Владимировна" w:date="2014-05-08T17:33:00Z"/>
              </w:rPr>
            </w:pPr>
            <w:ins w:id="66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69" w:author="Колбас Елена Владимировна" w:date="2014-05-08T17:33:00Z"/>
              </w:rPr>
            </w:pPr>
            <w:ins w:id="68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71" w:author="Колбас Елена Владимировна" w:date="2014-05-08T17:33:00Z"/>
              </w:rPr>
            </w:pPr>
            <w:ins w:id="70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73" w:author="Колбас Елена Владимировна" w:date="2014-05-08T17:33:00Z"/>
              </w:rPr>
            </w:pPr>
            <w:ins w:id="72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75" w:author="Колбас Елена Владимировна" w:date="2014-05-08T17:33:00Z"/>
              </w:rPr>
            </w:pPr>
            <w:ins w:id="74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77" w:author="Колбас Елена Владимировна" w:date="2014-05-08T17:33:00Z"/>
              </w:rPr>
            </w:pPr>
            <w:ins w:id="76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79" w:author="Колбас Елена Владимировна" w:date="2014-05-08T17:33:00Z"/>
              </w:rPr>
            </w:pPr>
            <w:ins w:id="78" w:author="Колбас Елена Владимировна" w:date="2014-05-08T17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i 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81" w:author="Колбас Елена Владимировна" w:date="2014-05-08T17:34:00Z"/>
              </w:rPr>
            </w:pPr>
            <w:ins w:id="80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83" w:author="Колбас Елена Владимировна" w:date="2014-05-08T17:34:00Z"/>
              </w:rPr>
            </w:pPr>
            <w:ins w:id="82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85" w:author="Колбас Елена Владимировна" w:date="2014-05-08T17:34:00Z"/>
              </w:rPr>
            </w:pPr>
            <w:ins w:id="84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87" w:author="Колбас Елена Владимировна" w:date="2014-05-08T17:34:00Z"/>
              </w:rPr>
            </w:pPr>
            <w:ins w:id="86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89" w:author="Колбас Елена Владимировна" w:date="2014-05-08T17:34:00Z"/>
              </w:rPr>
            </w:pPr>
            <w:ins w:id="88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91" w:author="Колбас Елена Владимировна" w:date="2014-05-08T17:34:00Z"/>
              </w:rPr>
            </w:pPr>
            <w:ins w:id="90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93" w:author="Колбас Елена Владимировна" w:date="2014-05-08T17:34:00Z"/>
              </w:rPr>
            </w:pPr>
            <w:ins w:id="92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95" w:author="Колбас Елена Владимировна" w:date="2014-05-08T17:34:00Z"/>
              </w:rPr>
            </w:pPr>
            <w:ins w:id="94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97" w:author="Колбас Елена Владимировна" w:date="2014-05-08T17:34:00Z"/>
              </w:rPr>
            </w:pPr>
            <w:ins w:id="96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99" w:author="Колбас Елена Владимировна" w:date="2014-05-08T17:34:00Z"/>
              </w:rPr>
            </w:pPr>
            <w:ins w:id="98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01" w:author="Колбас Елена Владимировна" w:date="2014-05-08T17:34:00Z"/>
              </w:rPr>
            </w:pPr>
            <w:ins w:id="100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03" w:author="Колбас Елена Владимировна" w:date="2014-05-08T17:34:00Z"/>
              </w:rPr>
            </w:pPr>
            <w:ins w:id="102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05" w:author="Колбас Елена Владимировна" w:date="2014-05-08T17:34:00Z"/>
              </w:rPr>
            </w:pPr>
            <w:ins w:id="104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07" w:author="Колбас Елена Владимировна" w:date="2014-05-08T17:34:00Z"/>
              </w:rPr>
            </w:pPr>
            <w:ins w:id="106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09" w:author="Колбас Елена Владимировна" w:date="2014-05-08T17:34:00Z"/>
              </w:rPr>
            </w:pPr>
            <w:ins w:id="108" w:author="Колбас Елена Владимировна" w:date="2014-05-08T17:34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133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11" w:author="Колбас Елена Владимировна" w:date="2014-05-08T17:35:00Z"/>
              </w:rPr>
            </w:pPr>
            <w:ins w:id="11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13" w:author="Колбас Елена Владимировна" w:date="2014-05-08T17:35:00Z"/>
              </w:rPr>
            </w:pPr>
            <w:ins w:id="112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15" w:author="Колбас Елена Владимировна" w:date="2014-05-08T17:35:00Z"/>
              </w:rPr>
            </w:pPr>
            <w:ins w:id="114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17" w:author="Колбас Елена Владимировна" w:date="2014-05-08T17:35:00Z"/>
              </w:rPr>
            </w:pPr>
            <w:ins w:id="116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19" w:author="Колбас Елена Владимировна" w:date="2014-05-08T17:35:00Z"/>
              </w:rPr>
            </w:pPr>
            <w:ins w:id="118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21" w:author="Колбас Елена Владимировна" w:date="2014-05-08T17:35:00Z"/>
              </w:rPr>
            </w:pPr>
            <w:ins w:id="12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23" w:author="Колбас Елена Владимировна" w:date="2014-05-08T17:35:00Z"/>
              </w:rPr>
            </w:pPr>
            <w:ins w:id="122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25" w:author="Колбас Елена Владимировна" w:date="2014-05-08T17:35:00Z"/>
              </w:rPr>
            </w:pPr>
            <w:ins w:id="124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27" w:author="Колбас Елена Владимировна" w:date="2014-05-08T17:35:00Z"/>
              </w:rPr>
            </w:pPr>
            <w:ins w:id="126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29" w:author="Колбас Елена Владимировна" w:date="2014-05-08T17:35:00Z"/>
              </w:rPr>
            </w:pPr>
            <w:ins w:id="128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31" w:author="Колбас Елена Владимировна" w:date="2014-05-08T17:35:00Z"/>
              </w:rPr>
            </w:pPr>
            <w:ins w:id="13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33" w:author="Колбас Елена Владимировна" w:date="2014-05-08T17:35:00Z"/>
              </w:rPr>
            </w:pPr>
            <w:ins w:id="132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35" w:author="Колбас Елена Владимировна" w:date="2014-05-08T17:35:00Z"/>
              </w:rPr>
            </w:pPr>
            <w:ins w:id="134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37" w:author="Колбас Елена Владимировна" w:date="2014-05-08T17:35:00Z"/>
              </w:rPr>
            </w:pPr>
            <w:ins w:id="136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39" w:author="Колбас Елена Владимировна" w:date="2014-05-08T17:35:00Z"/>
              </w:rPr>
            </w:pPr>
            <w:ins w:id="138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41" w:author="Колбас Елена Владимировна" w:date="2014-05-08T17:35:00Z"/>
              </w:rPr>
            </w:pPr>
            <w:ins w:id="14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43" w:author="Колбас Елена Владимировна" w:date="2014-05-08T17:35:00Z"/>
              </w:rPr>
            </w:pPr>
            <w:ins w:id="142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45" w:author="Колбас Елена Владимировна" w:date="2014-05-08T17:35:00Z"/>
              </w:rPr>
            </w:pPr>
            <w:ins w:id="144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47" w:author="Колбас Елена Владимировна" w:date="2014-05-08T17:35:00Z"/>
              </w:rPr>
            </w:pPr>
            <w:ins w:id="146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49" w:author="Колбас Елена Владимировна" w:date="2014-05-08T17:35:00Z"/>
              </w:rPr>
            </w:pPr>
            <w:ins w:id="148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51" w:author="Колбас Елена Владимировна" w:date="2014-05-08T17:35:00Z"/>
              </w:rPr>
            </w:pPr>
            <w:ins w:id="15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53" w:author="Колбас Елена Владимировна" w:date="2014-05-08T17:35:00Z"/>
              </w:rPr>
            </w:pPr>
            <w:ins w:id="152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55" w:author="Колбас Елена Владимировна" w:date="2014-05-08T17:35:00Z"/>
              </w:rPr>
            </w:pPr>
            <w:ins w:id="154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57" w:author="Колбас Елена Владимировна" w:date="2014-05-08T17:35:00Z"/>
              </w:rPr>
            </w:pPr>
            <w:ins w:id="156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59" w:author="Колбас Елена Владимировна" w:date="2014-05-08T17:35:00Z"/>
              </w:rPr>
            </w:pPr>
            <w:ins w:id="158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61" w:author="Колбас Елена Владимировна" w:date="2014-05-08T17:35:00Z"/>
              </w:rPr>
            </w:pPr>
            <w:ins w:id="16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63" w:author="Колбас Елена Владимировна" w:date="2014-05-08T17:35:00Z"/>
              </w:rPr>
            </w:pPr>
            <w:ins w:id="162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65" w:author="Колбас Елена Владимировна" w:date="2014-05-08T17:35:00Z"/>
              </w:rPr>
            </w:pPr>
            <w:ins w:id="164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67" w:author="Колбас Елена Владимировна" w:date="2014-05-08T17:35:00Z"/>
              </w:rPr>
            </w:pPr>
            <w:ins w:id="166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69" w:author="Колбас Елена Владимировна" w:date="2014-05-08T17:35:00Z"/>
              </w:rPr>
            </w:pPr>
            <w:ins w:id="168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ins w:id="171" w:author="Колбас Елена Владимировна" w:date="2014-05-08T17:35:00Z"/>
              </w:rPr>
            </w:pPr>
            <w:ins w:id="170" w:author="Колбас Елена Владимировна" w:date="2014-05-08T17:3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С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председател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Санта Фе,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Г.Д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оров В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Хайлендер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53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2:00Z</dcterms:created>
  <dc:creator>Churina</dc:creator>
  <dc:description/>
  <cp:keywords/>
  <dc:language>en-US</dc:language>
  <cp:lastModifiedBy>Колбас Елена Владимировна</cp:lastModifiedBy>
  <dcterms:modified xsi:type="dcterms:W3CDTF">2014-05-12T02:29:00Z</dcterms:modified>
  <cp:revision>7</cp:revision>
  <dc:subject/>
  <dc:title>Сведения</dc:title>
</cp:coreProperties>
</file>