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8"/>
        <w:gridCol w:w="2490"/>
        <w:gridCol w:w="1968"/>
        <w:gridCol w:w="2501"/>
        <w:gridCol w:w="2251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дрызлова Мария Михайловн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7,75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Мерседес Е220 (индивидуальная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,13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2:00Z</dcterms:created>
  <dc:creator>a70.nsavinyh</dc:creator>
  <dc:description/>
  <cp:keywords/>
  <dc:language>en-US</dc:language>
  <cp:lastModifiedBy>a70.nsavinyh</cp:lastModifiedBy>
  <dcterms:modified xsi:type="dcterms:W3CDTF">2014-04-04T09:42:00Z</dcterms:modified>
  <cp:revision>2</cp:revision>
  <dc:subject/>
  <dc:title>Сведения</dc:title>
</cp:coreProperties>
</file>