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анова Светлана Анатоль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84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«Шкода Октавия»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5 (индивидуальная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3,870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dcterms:modified xsi:type="dcterms:W3CDTF">2014-04-23T05:07:00Z</dcterms:modified>
  <cp:revision>8</cp:revision>
  <dc:subject/>
  <dc:title>Сведения</dc:title>
</cp:coreProperties>
</file>