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482"/>
        <w:gridCol w:w="2317"/>
        <w:gridCol w:w="2476"/>
        <w:gridCol w:w="1962"/>
        <w:gridCol w:w="2489"/>
        <w:gridCol w:w="2248"/>
      </w:tblGrid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потова Татьяна Владимиров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пециалист 1 разряд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Дэу Нексия (индивидуальная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3,917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Жилой дом (долевая собственность, 1/2 доли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1,35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58:00Z</dcterms:created>
  <dc:creator>a70.nsavinyh</dc:creator>
  <dc:description/>
  <cp:keywords/>
  <dc:language>en-US</dc:language>
  <cp:lastModifiedBy>a70.nsavinyh</cp:lastModifiedBy>
  <dcterms:modified xsi:type="dcterms:W3CDTF">2014-04-30T04:10:00Z</dcterms:modified>
  <cp:revision>13</cp:revision>
  <dc:subject/>
  <dc:title>Сведения</dc:title>
</cp:coreProperties>
</file>