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Шевелева Игоря Александро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5"/>
        <w:gridCol w:w="1990"/>
        <w:gridCol w:w="2121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елев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-р Харабалинского р-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83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ВАЗ-2106, 1996 г.в.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66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АЗ 2705,2008 г.в.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5:00Z</dcterms:created>
  <dc:creator>Admin</dc:creator>
  <dc:description/>
  <cp:keywords/>
  <dc:language>en-US</dc:language>
  <cp:lastModifiedBy>Admin</cp:lastModifiedBy>
  <cp:lastPrinted>2014-05-06T18:27:00Z</cp:lastPrinted>
  <dcterms:modified xsi:type="dcterms:W3CDTF">2014-05-07T13:31:00Z</dcterms:modified>
  <cp:revision>4</cp:revision>
  <dc:subject/>
  <dc:title/>
</cp:coreProperties>
</file>