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Сведения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  <w:u w:val="single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в </w:t>
      </w:r>
      <w:r>
        <w:rPr>
          <w:rFonts w:cs="Times New Roman;Times New Roman" w:ascii="Times New Roman;Times New Roman" w:hAnsi="Times New Roman;Times New Roman"/>
          <w:sz w:val="20"/>
          <w:szCs w:val="20"/>
          <w:u w:val="single"/>
        </w:rPr>
        <w:t xml:space="preserve">                                                                            прокуратуре Астраханской области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___________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(наименование органа или учреждения прокуратуры Российской Федерации)</w:t>
      </w:r>
    </w:p>
    <w:p>
      <w:pPr>
        <w:pStyle w:val="Normal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  <w:u w:val="single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u w:val="single"/>
        </w:rPr>
        <w:t>Колчина Владимира Александровича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его супруги и несовершеннолетних детей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за период с 1 января 2013 года по 31 декабря 2013 года</w:t>
      </w:r>
    </w:p>
    <w:p>
      <w:pPr>
        <w:pStyle w:val="Normal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tbl>
      <w:tblPr>
        <w:tblW w:w="15876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2551"/>
        <w:gridCol w:w="851"/>
        <w:gridCol w:w="4110"/>
        <w:gridCol w:w="709"/>
        <w:gridCol w:w="1985"/>
        <w:gridCol w:w="2126"/>
      </w:tblGrid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жност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ая сумма декларированного годового дохода за 2013 г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руб.)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объекта недвижимого имущества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инадлежащих на праве собственности или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транспортных, средств, принадлежащих на праве собственности (вид, марка)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 объектов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ло-щадь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кв.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лчин В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-р Ленинского р-на г.Астраха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1505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 (пользование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(пользование)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(пользование)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ое недвижимое имущество (собственност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7,3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6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втомобиль ВАЗ 21214, 2007 г.в.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Маломерное судно «Крым-М», 1980 г.в. с мотором Ямаха-40,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2 г.в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0803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араж (собственность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 (пользование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,1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,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7,3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Автомобиль Хендай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IX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35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GLS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2.0 АТ,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0 г.в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835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 (собственность, 2/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 (пользование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7,3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 (пользование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7,3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</w:rPr>
        <w:t xml:space="preserve">            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sectPr>
      <w:type w:val="nextPage"/>
      <w:pgSz w:orient="landscape" w:w="16838" w:h="11906"/>
      <w:pgMar w:left="227" w:right="22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6:59:00Z</dcterms:created>
  <dc:creator>Admin</dc:creator>
  <dc:description/>
  <cp:keywords/>
  <dc:language>en-US</dc:language>
  <cp:lastModifiedBy>Admin</cp:lastModifiedBy>
  <cp:lastPrinted>2014-05-06T12:40:00Z</cp:lastPrinted>
  <dcterms:modified xsi:type="dcterms:W3CDTF">2014-05-07T13:20:00Z</dcterms:modified>
  <cp:revision>15</cp:revision>
  <dc:subject/>
  <dc:title/>
</cp:coreProperties>
</file>