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Сведения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в </w:t>
      </w: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 xml:space="preserve">                                                                            прокуратуре Астраханской области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>Михайлова Михаила Михайловича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его супруги и несовершеннолетнего ребенка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tbl>
      <w:tblPr>
        <w:tblW w:w="16018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0"/>
        <w:gridCol w:w="2552"/>
        <w:gridCol w:w="851"/>
        <w:gridCol w:w="4111"/>
        <w:gridCol w:w="709"/>
        <w:gridCol w:w="1986"/>
        <w:gridCol w:w="1979"/>
      </w:tblGrid>
      <w:tr>
        <w:trPr/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сумма декларированного годового дохода за 2013 г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руб.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кв.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положения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</w:tr>
      <w:tr>
        <w:trPr>
          <w:trHeight w:val="1469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ихайлов М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кур. Наримановского р-на Астрах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0506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совместная собственность)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 (совместная собственно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трейлер –прицеп,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8 г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одка «Нептун-400»2008 г.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одка «Обь», 1971 г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отор «Меркурий-60», 2006 г.</w:t>
            </w:r>
          </w:p>
        </w:tc>
      </w:tr>
      <w:tr>
        <w:trPr>
          <w:trHeight w:val="1088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10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 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 «Ниссан Мурано», 2010 г.в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АЗ 396259 «Фургон»,2003 г.</w:t>
            </w:r>
          </w:p>
        </w:tc>
      </w:tr>
      <w:tr>
        <w:trPr>
          <w:trHeight w:val="28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        </w:t>
      </w:r>
    </w:p>
    <w:p>
      <w:pPr>
        <w:pStyle w:val="Normal"/>
        <w:ind w:left="-1134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2" w:right="1134" w:gutter="0" w:header="0" w:top="153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19:00Z</dcterms:created>
  <dc:creator>Admin</dc:creator>
  <dc:description/>
  <cp:keywords/>
  <dc:language>en-US</dc:language>
  <cp:lastModifiedBy>Admin</cp:lastModifiedBy>
  <cp:lastPrinted>2014-05-06T16:15:00Z</cp:lastPrinted>
  <dcterms:modified xsi:type="dcterms:W3CDTF">2014-05-07T13:24:00Z</dcterms:modified>
  <cp:revision>13</cp:revision>
  <dc:subject/>
  <dc:title/>
</cp:coreProperties>
</file>