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ых гражданских служащих  управления молодежной политики Белгородской области, а такж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х супругов и несовершеннолетних дете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2013 г. по 31 дека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21"/>
        <w:gridCol w:w="1513"/>
        <w:gridCol w:w="1289"/>
        <w:gridCol w:w="1105"/>
        <w:gridCol w:w="737"/>
        <w:gridCol w:w="1029"/>
        <w:gridCol w:w="1121"/>
        <w:gridCol w:w="862"/>
        <w:gridCol w:w="1178"/>
        <w:gridCol w:w="1471"/>
        <w:gridCol w:w="1347"/>
        <w:gridCol w:w="2037"/>
      </w:tblGrid>
      <w:tr>
        <w:trPr>
          <w:trHeight w:val="14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риро-ванный годовой доход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руб.)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14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луянова Н.В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начальник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епартамента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нутренней и кадровой политики Белгородской области – начальник управления молодежной политики области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: 1/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074,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нолет-ний ребен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6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ксимов П.В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начальника 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2 430,6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6 543,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нолетний ребен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20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х В.В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отдела планирования, экономичес-кого развития, бухгалтерского учета и отчетности – главный бухгалтер 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для индивидуального жилищного строитель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5,2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77 645,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рельцова Т.П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кадровой, правовой работы и делопроизводства </w:t>
            </w:r>
            <w:r>
              <w:rPr>
                <w:color w:val="000000"/>
                <w:spacing w:val="-5"/>
              </w:rPr>
              <w:t>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16,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щая долевая собственность: 1/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VIANO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OLKSWAGEN CADDY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499,9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нисова С.А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ограммно-проектной деятельности </w:t>
            </w:r>
            <w:r>
              <w:rPr>
                <w:color w:val="000000"/>
                <w:spacing w:val="-5"/>
              </w:rPr>
              <w:t>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1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</w:rPr>
              <w:t>460 889,5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кра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10 0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26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уваева С.М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но-массовой работы </w:t>
            </w:r>
            <w:r>
              <w:rPr>
                <w:color w:val="000000"/>
                <w:spacing w:val="-5"/>
              </w:rPr>
              <w:t>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диви-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диви-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,3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8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5 517,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trHeight w:val="21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ля индиви-дуального жилищного строитель-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диви-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02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</w:rPr>
              <w:t>479</w:t>
            </w:r>
            <w:r>
              <w:rPr>
                <w:color w:val="000000"/>
                <w:spacing w:val="-5"/>
                <w:lang w:val="en-US"/>
              </w:rPr>
              <w:t> </w:t>
            </w:r>
            <w:r>
              <w:rPr>
                <w:color w:val="000000"/>
                <w:spacing w:val="-5"/>
              </w:rPr>
              <w:t>024,4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09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нолетний ребен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п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 xml:space="preserve">Начальник отдела духовно-нравственного, и патриотического воспитания молодежи </w:t>
            </w:r>
            <w:r>
              <w:rPr>
                <w:color w:val="000000"/>
                <w:spacing w:val="-5"/>
              </w:rPr>
              <w:t>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для индиви-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диви-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диви-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44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1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38 032,8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38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 2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40 697,8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9:40:00Z</dcterms:created>
  <dc:creator>prinyov</dc:creator>
  <dc:description/>
  <dc:language>en-US</dc:language>
  <cp:lastModifiedBy>Маслов Андрей</cp:lastModifiedBy>
  <cp:lastPrinted>2014-04-22T17:07:00Z</cp:lastPrinted>
  <dcterms:modified xsi:type="dcterms:W3CDTF">2014-04-29T19:40:00Z</dcterms:modified>
  <cp:revision>2</cp:revision>
  <dc:subject/>
  <dc:title>Сведения</dc:title>
</cp:coreProperties>
</file>