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я архитектуры и градостроительств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134"/>
        <w:gridCol w:w="1134"/>
        <w:gridCol w:w="1134"/>
        <w:gridCol w:w="993"/>
        <w:gridCol w:w="1134"/>
        <w:gridCol w:w="1134"/>
        <w:gridCol w:w="1134"/>
        <w:gridCol w:w="1417"/>
        <w:gridCol w:w="1276"/>
        <w:gridCol w:w="170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цев Вита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9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1) земельный участок под гараж             2) земельный участок под гараж           3)квартира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1) индивидуальная                                                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ндивидуальная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 xml:space="preserve">3)  долевая            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индиви дуальная               5) 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26,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) 26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126,7 (1/3 доля) 4) 23,5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ercedes-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enz             </w:t>
            </w:r>
            <w:r>
              <w:rPr>
                <w:rFonts w:cs="Times New Roman" w:ascii="Times New Roman" w:hAnsi="Times New Roman"/>
                <w:lang w:val="en-US"/>
              </w:rPr>
              <w:t>GLK</w:t>
            </w:r>
            <w:r>
              <w:rPr>
                <w:rFonts w:cs="Times New Roman" w:ascii="Times New Roman" w:hAnsi="Times New Roman"/>
              </w:rPr>
              <w:t xml:space="preserve">-35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1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урченко Вячеслав Алексе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начальника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садовый участок  2) земель ный участок под гара жным сооруже нием            3) квартира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дуальная                      2)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индивидуальная                                      4) индивидуальная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2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89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4) 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860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 паркинг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196/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1204,3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15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иселев 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) земельный участок под ИЖС 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дивидуальная                      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2) 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0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2) 52,4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157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,5               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,5               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умова           Диа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-экономического отдела -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под ИЖС 2) жилой дом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квартира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диви дуальная                                        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диви дуальная 4) 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0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) 141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3) 39,5                   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4) 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Toyota RAF-4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2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ягов Сергей Иванови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) квартира2) гаражное сооруже 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                                         2)индиви 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 жным сооруже 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Renault Sander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15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) садовый участок 2) садовый участок 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1) индиви дуальная                                                     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3)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3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41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ова Валент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7,4     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75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) садовый участок 2) земельный участок под гара жным сооруже нием              3) жилой дом              4) земельный участок под ИЖС 5) квартира6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диви дуальная                                                     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)индиви 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диви дуальная4)индиви 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)долевая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8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16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5) 47,4 (1/4 доля) 6) 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«Volkswagen Passat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82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Черных             Роман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) земель ный участок для под собного хозяйст ва                  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Subaru Forester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73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) земельный участок для под собного хозяйст ва                  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диви дуальн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2) 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2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7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агдыч             Олег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V</w:t>
            </w:r>
            <w:r>
              <w:rPr>
                <w:rFonts w:cs="Times New Roman" w:ascii="Times New Roman" w:hAnsi="Times New Roman"/>
                <w:lang w:val="en-US"/>
              </w:rPr>
              <w:t>olkswagen</w:t>
            </w:r>
            <w:r>
              <w:rPr>
                <w:rFonts w:cs="Times New Roman" w:ascii="Times New Roman" w:hAnsi="Times New Roman"/>
              </w:rPr>
              <w:t xml:space="preserve"> J</w:t>
            </w:r>
            <w:r>
              <w:rPr>
                <w:rFonts w:cs="Times New Roman" w:ascii="Times New Roman" w:hAnsi="Times New Roman"/>
                <w:lang w:val="en-US"/>
              </w:rPr>
              <w:t>ett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7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            (1/5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3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вое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) земельный участок под ИЖС  2) 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левая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) 433,0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2) 42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Honda Accord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7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   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64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льков 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- юр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  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«Renault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Logan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1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             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4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             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             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ства Белгородской области                                                                                     В.В. Перцев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6:00Z</dcterms:created>
  <dc:creator>sevastjyanova_ev</dc:creator>
  <dc:description/>
  <cp:keywords/>
  <dc:language>en-US</dc:language>
  <cp:lastModifiedBy>Admin</cp:lastModifiedBy>
  <dcterms:modified xsi:type="dcterms:W3CDTF">2014-05-10T08:55:00Z</dcterms:modified>
  <cp:revision>38</cp:revision>
  <dc:subject/>
  <dc:title>Форма</dc:title>
</cp:coreProperties>
</file>