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уководителей государственных учреждений культуры, а также их супругов и несовершеннолетних де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 период</w:t>
      </w:r>
      <w:r>
        <w:rPr>
          <w:b/>
          <w:bCs/>
          <w:color w:val="000000"/>
        </w:rPr>
        <w:t xml:space="preserve">   с 1 января 2013 г. по 31 декабря 2013 г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60"/>
        <w:gridCol w:w="1120"/>
        <w:gridCol w:w="980"/>
        <w:gridCol w:w="980"/>
        <w:gridCol w:w="1260"/>
        <w:gridCol w:w="1120"/>
        <w:gridCol w:w="980"/>
        <w:gridCol w:w="1120"/>
        <w:gridCol w:w="1260"/>
        <w:gridCol w:w="1400"/>
        <w:gridCol w:w="14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 годовой доход (руб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sub_1101"/>
            <w:r>
              <w:rPr>
                <w:sz w:val="20"/>
                <w:szCs w:val="20"/>
              </w:rPr>
              <w:t>1.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а Светлана Александ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 СПО «Губкинский государственный музыкальный колледж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445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" w:name="sub_1102"/>
            <w:r>
              <w:rPr>
                <w:sz w:val="20"/>
                <w:szCs w:val="20"/>
              </w:rPr>
              <w:t>2.</w:t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ха Светлана Юрь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ая государственная филармони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7 032, 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837,1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Ирина Борис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ктор ГБОУ ВПО «Белгородский государственный институт искусств и культур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0 175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 959,8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имова Инна Александ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литературный муз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322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128,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ина Мария Борис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историко-художественный музей-диорама «Курская битва. Белгородское направление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 729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Татьяна Александ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К «Белгородский государственный художественныймуз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040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ФОРД ФОКУ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391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чук Юрий Георгиевич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центр народного творчест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 968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068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ов Александр Анатольевич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кино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967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mbol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EXP</w:t>
            </w:r>
            <w:r>
              <w:rPr>
                <w:sz w:val="20"/>
                <w:szCs w:val="20"/>
              </w:rPr>
              <w:t xml:space="preserve"> 14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642,3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К «Белгородская государственная детская библиотека А.А.Лихано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370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Наталья Мефодие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ГБУК «Белгородский государственный театр кукол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4 357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882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Надежда Петр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ая государственная универсальная научная библиотек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910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Вера Владимир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ГБУК «Белгородский государственный историко-краеведческий муз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6 650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уханова Елена Анатоль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К «Белгородская государственная специальная библиотека для слепых имени В.Я. Ерошенко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5 доли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089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-1119 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786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чук Виталий Иванович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ОГАУК «Белгородский государственный академический драматический театр имени М.С. Щепки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увная лодка «Лидер-28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8 713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291,6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ерникова Надежда Иван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БУК «Белгородский государственный музей народной культур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 813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05:00Z</dcterms:created>
  <dc:creator>Podgornay</dc:creator>
  <dc:description/>
  <cp:keywords/>
  <dc:language>en-US</dc:language>
  <cp:lastModifiedBy>Podgornay</cp:lastModifiedBy>
  <cp:lastPrinted>2014-05-13T16:54:00Z</cp:lastPrinted>
  <dcterms:modified xsi:type="dcterms:W3CDTF">2014-05-14T13:43:00Z</dcterms:modified>
  <cp:revision>152</cp:revision>
  <dc:subject/>
  <dc:title>Сведения</dc:title>
</cp:coreProperties>
</file>