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13 г. по 31 декабря 201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993" w:right="536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orient="landscape" w:w="16838" w:h="11906"/>
          <w:pgMar w:left="993" w:right="536" w:gutter="0" w:header="0" w:top="1701" w:footer="0" w:bottom="850"/>
          <w:formProt w:val="false"/>
          <w:textDirection w:val="lrTb"/>
          <w:docGrid w:type="default" w:linePitch="360" w:charSpace="0"/>
        </w:sectPr>
      </w:pP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1560"/>
        <w:gridCol w:w="1558"/>
        <w:gridCol w:w="1276"/>
        <w:gridCol w:w="1134"/>
        <w:gridCol w:w="1134"/>
        <w:gridCol w:w="1134"/>
        <w:gridCol w:w="851"/>
        <w:gridCol w:w="992"/>
        <w:gridCol w:w="1417"/>
        <w:gridCol w:w="1559"/>
        <w:gridCol w:w="1418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-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ранс-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</w:rPr>
              <w:endnoteReference w:id="2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</w:rPr>
              <w:endnoteReference w:id="3"/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вид приобретен-ного имущества, источники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-ложе-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г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департамента строительств, транспорта и жилищно-коммунального хозяйства области – начальник управления жилищно-коммунального хозяйства Белгород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а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-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-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ю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onda CR-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3 461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-ность: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71 516, 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а В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 – начальник отдела реформирования жилищно-коммунального хозяй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-ность: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06 312, 3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-ность: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ю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FORD FOCUS 392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 399, 57 (в том числе продажа гараж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афон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 – начальник отдела правового и кадрового обеспеч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-ность: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ю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 4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-ность: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ю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 7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эксплуатации и энергосбереж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 100, 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ю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мова Л.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финансового контроля, отчётности и материального обеспеч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-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8 818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кол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отдела правового и кадрового обеспеч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ю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2 636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-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-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ю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lkswagen Tigu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 9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юж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отдела правового и кадрового обеспеч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 727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ю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Daewo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ex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 606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endnotePr>
        <w:numFmt w:val="decimal"/>
        <w:numStart w:val="2"/>
      </w:endnotePr>
      <w:type w:val="continuous"/>
      <w:pgSz w:orient="landscape" w:w="16838" w:h="11906"/>
      <w:pgMar w:left="993" w:right="536" w:gutter="0" w:header="0" w:top="1701" w:footer="0" w:bottom="850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Endnote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endnote>
  <w:end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Endnote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endnotePr>
    <w:numFmt w:val="decimal"/>
    <w:numStart w:val="2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6:51:00Z</dcterms:created>
  <dc:creator>andronova</dc:creator>
  <dc:description/>
  <cp:keywords/>
  <dc:language>en-US</dc:language>
  <cp:lastModifiedBy>Осколкова</cp:lastModifiedBy>
  <dcterms:modified xsi:type="dcterms:W3CDTF">2014-05-07T15:17:00Z</dcterms:modified>
  <cp:revision>20</cp:revision>
  <dc:subject/>
  <dc:title/>
</cp:coreProperties>
</file>