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осударственных гражданских служащих  управления ветеринарии Белгородской области, а также</w:t>
      </w:r>
    </w:p>
    <w:p>
      <w:pPr>
        <w:pStyle w:val="Normal"/>
        <w:jc w:val="center"/>
        <w:rPr/>
      </w:pPr>
      <w:r>
        <w:rPr>
          <w:b/>
        </w:rPr>
        <w:t xml:space="preserve">их супругов и несовершеннолетних детей за период с 1 января 2013 года по 31 декабря 2013 года, </w:t>
      </w:r>
    </w:p>
    <w:p>
      <w:pPr>
        <w:pStyle w:val="Normal"/>
        <w:jc w:val="center"/>
        <w:rPr/>
      </w:pPr>
      <w:r>
        <w:rPr>
          <w:b/>
        </w:rPr>
        <w:t>размещаемые на официальном сайте управления ветеринарии Белгородской области, в поряд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твержденном Указом Президента Российской Федерации от 18 мая 2009 года № 56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0"/>
        <w:gridCol w:w="1692"/>
        <w:gridCol w:w="1620"/>
        <w:gridCol w:w="1080"/>
        <w:gridCol w:w="1459"/>
        <w:gridCol w:w="1781"/>
        <w:gridCol w:w="1620"/>
        <w:gridCol w:w="1080"/>
        <w:gridCol w:w="1614"/>
      </w:tblGrid>
      <w:tr>
        <w:trPr/>
        <w:tc>
          <w:tcPr>
            <w:tcW w:w="18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Ф.И.О.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зАМЕЩАЕМАЯ ДОЛЖНОСТЬ</w:t>
            </w:r>
          </w:p>
        </w:tc>
        <w:tc>
          <w:tcPr>
            <w:tcW w:w="169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ОБЩАЯ СУММА ДОХОДА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>ЗА 2013 Г.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31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мыров Алексей Владими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ветеринарии области – главный госветинспектор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826,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68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ёхи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сили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– заместитель главного госветинспектора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4472,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354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1/3 доли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ковле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Белгородскому району – главный государственный ветеринарный инспектор по Белгородскому району, начальник Белгородской районной станции по борьбе с болезнями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738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286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2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С-А8177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829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исеев Виталий Дмитри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Корочанскому району – главный государственный ветеринарный инспектор по Корочанскому району, начальник Корочанской станции по борьбе с болезнями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6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085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липпенк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Яковлевскому району – главный государственный ветеринарный инспектор по Яковлевскому району, начальник Яковлевской станции по борьбе с болезнями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287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50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– Ме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хн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Краснояружскому району – главный государственный ветеринарный инспектор по Краснояружскому району, начальник Краснояружской станции по борьбе с болезнями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998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Авенс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Вейделевскому району – главный государственный ветеринарный инспектор по Вейделевскому району, начальник Вейделевской станции по борьбе с болезнями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802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76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аз 11113-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рбин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Волоконовскому району – главный государственный ветеринарный инспектор по Волоконовскому району, начальник Волоконовской станции по борьбе с болезнями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912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491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26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– 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Дас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йни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ий Александ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Валуйскому району и г.Валуйки – главный государственный ветеринарный инспектор по Валуйскому району и г.Валуйки, начальник Валуйской станции по борьбе с болезнями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37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26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ньш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Красненскому району – главный государственный ветеринарный инспектор по Красненскому району, начальник Красненской станции по борьбе с болезнями животны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752,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язьм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Грайворонскому району – главный государственный ветеринарный инспектор по Грайворонскому району, начальник Грайворонской станции по борьбе с болезнями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123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59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ьянов Сергей Борис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Красногвардейскому району – главный государственный ветеринарный инспектор по Красногвардейскому району, начальник Красногвардейской станции по борьбе с болезнями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510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23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ц Е-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ок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Старооскольскому городскому округу – главный государственный ветеринарный инспектор по Старооскольскому городскому округу, начальник Старооскольской станции по борьбе с болезнями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ченко Дмитрий Викто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г.Шебекино и Шебекинскому району – главный государственный ветеринарный инспектор по г.Шебекино и Шебекинскому району, начальник Шебекинской станции по борьбе с болезнями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426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780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дки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ди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Ивнянскому району – главный государственный ветеринарный инспектор по Ивнянскому району, начальник Ивнянской станции по борьбе с болезнями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495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1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а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Чернянскому району – главный государственный ветеринарный инспектор по Чернянскому району, начальник Чернянской станции по борьбе с болезнями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34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2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ох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Фёдо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Новооскольскому району – главный государственный ветеринарный инспектор по Новооскольскому району, начальник Новооскольской станции по борьбе с болезнями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26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116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–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Транзит 28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D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60000001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- 55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ев Леонид Никола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Борисовскому району – главный государственный ветеринарный инспектор по Борисовскому району, начальник Борисовской станции по борьбе с болезнями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364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58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-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ыб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ёт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Губкинскому городскому округу – главный государственный ветеринарный инспектор по Губкинскому городскому округу, начальник Губкинской станции по борьбе с болезнями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92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доким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г.Белгороду – главный государственный ветеринарный инспектор по г.Белгороду, начальник Белгородской городской станции по борьбе с болезнями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029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789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вц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митри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и государственного ветеринарного надзора, ветеринарно-санитарной экспертизы и лабораторной рабо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283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тья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– государственный ветеринарный инспектор отдела организации противоэпизоотических мероприятий и  лечебно-профилактической рабо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869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Вингро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сыпк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миз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– государственный ветеринарный инспектор отдела организации государственного ветеринарного надзора, ветеринарно-санитарной экспертизы и лабораторной рабо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540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б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с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– государственный ветеринарный инспектор отдела организации государственного ветеринарного надзора, ветеринарно-санитарной экспертизы и лабораторной рабо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44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55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зда СХ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 xml:space="preserve">Нетаев 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Владимиро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– государственный ветеринарный инспектор отдела организации государственного ветеринарного надзора, ветеринарно-санитарной экспертизы и лабораторной рабо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811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14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Петряков Александр Анатольевич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тдела организации противоэпизоотических мероприятий и лечебно-профилактической рабо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566,7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374,6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Меган-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6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Астапов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Витальевич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Консультант по мобилизационной работе и режиму – государственный ветеринарный 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885,2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33242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Кашкай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Мокк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Евтушенко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Лариса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5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ный специалист – государственный ветеринарный инспектор отдела организации противоэпизоотических мероприятий и лечебно-профилактической рабо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40,4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24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ши Оутлендер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70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Толстопятова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тдела организации государственного ветеринарного надзора, ветеринарно-санитарной экспертизы и лабораторной рабо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465,5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05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гаражное с овощехранилище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Джу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тдела организации государственного ветеринарного надзора, ветеринарно-санитарной экспертизы и лабораторной работы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870,9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81,2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иби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 Валер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Ивнян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05,4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46,6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Зафира Турер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шенко Роман Серге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г.Белгород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304,8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16,4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.строительств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ыков Сергей Никола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государственного ветеринарного надзора </w:t>
            </w:r>
            <w:r>
              <w:rPr>
                <w:spacing w:val="-5"/>
                <w:sz w:val="22"/>
                <w:szCs w:val="22"/>
              </w:rPr>
              <w:t>по Алексеевскому району и г.Алексеевка</w:t>
            </w:r>
            <w:r>
              <w:rPr>
                <w:sz w:val="22"/>
                <w:szCs w:val="22"/>
              </w:rPr>
              <w:t xml:space="preserve"> – главный государственный ветеринарный инспектор </w:t>
            </w:r>
            <w:r>
              <w:rPr>
                <w:spacing w:val="-5"/>
                <w:sz w:val="22"/>
                <w:szCs w:val="22"/>
              </w:rPr>
              <w:t>по Алексеевскому району и г.Алексеевка</w:t>
            </w:r>
            <w:r>
              <w:rPr>
                <w:sz w:val="22"/>
                <w:szCs w:val="22"/>
              </w:rPr>
              <w:t>, начальник Алексеевской станции по борьбе с болезнями животных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89080,4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618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скваген Гольф 4 Вариан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МЗ-8102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гаков Александр Васил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Алексеевскому району и г.Алексеевк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63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/149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-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ребненко Валентин Владими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Белгород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98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36,0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повалова Наталья Никола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Борисов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166,6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526,7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 Соларис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кова Светлана Александ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Белгород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706,1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96,2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повалов Виктор Юр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Борисов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526,7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166,6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 Соларис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лов Владимир Геннад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Валуйскому району и г.Валуйк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242,1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 Соларис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ошниченко Иван Дмитри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Валуйскому району и г.Валуйк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288,6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701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РКЗ-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иченко Сергей Серге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Вейделев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944,2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02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птиёва Ирина Викто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Вейделев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09,7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6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Джетт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Фольксваген Транспортер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ходько Ольга Александ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Волоконов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87,3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56,4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данова Ольга Александ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Волоконов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390,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сниченко Дмитрий Александ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Грайворон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32,0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обаль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мелевской Игорь Ива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Губкинскому городскому округ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398,3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8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брицкий Вячеслав Юр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Губкинскому городскому округ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12,6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ект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ведева Наталья Анатоль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Ивнян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631,9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35,5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 -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ыденнов Андрей Владими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Корочан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603,5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67,3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квартиры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 Солано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щеряков Сергей Владими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Корочан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15,1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47,3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11173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21713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оя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 Анатол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Краснен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78,5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61,5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рыле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ёдор Ива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Краснен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761,0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789,8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Лада 21703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ВАРЗ 500824500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702" w:leader="none"/>
              </w:tabs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702" w:leader="none"/>
              </w:tabs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702" w:leader="none"/>
              </w:tabs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702" w:leader="none"/>
              </w:tabs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702" w:leader="none"/>
              </w:tabs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702" w:leader="none"/>
              </w:tabs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702" w:leader="none"/>
              </w:tabs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702" w:leader="none"/>
              </w:tabs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702" w:leader="none"/>
              </w:tabs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702" w:leader="none"/>
              </w:tabs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венко Татьяна Владими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Красногвардей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995,6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79,8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ьюжн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6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ичев Александр Ива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Красногвардей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598,9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6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стельникова Ольга Алексе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Краснояруж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57,1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98,7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фонов Алексей Никола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Краснояруж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44,8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92,6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тсутствую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т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 Александ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Новоосколь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63,3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719,9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. строитель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угоне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ставкин Алексей Ива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Новоосколь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502,4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84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жилого дом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4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трактор МФС-24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жилого дом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винов Александр Анатол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государственного ветеринарного надзора по </w:t>
            </w:r>
            <w:r>
              <w:rPr>
                <w:spacing w:val="-5"/>
                <w:sz w:val="22"/>
                <w:szCs w:val="22"/>
              </w:rPr>
              <w:t>по Прохоровскому району</w:t>
            </w:r>
            <w:r>
              <w:rPr>
                <w:sz w:val="22"/>
                <w:szCs w:val="22"/>
              </w:rPr>
              <w:t xml:space="preserve"> – главный государственный ветеринарный инспектор </w:t>
            </w:r>
            <w:r>
              <w:rPr>
                <w:spacing w:val="-5"/>
                <w:sz w:val="22"/>
                <w:szCs w:val="22"/>
              </w:rPr>
              <w:t>по Прохоровскому району</w:t>
            </w:r>
            <w:r>
              <w:rPr>
                <w:sz w:val="22"/>
                <w:szCs w:val="22"/>
              </w:rPr>
              <w:t xml:space="preserve">, начальник Прохоровской станции по борьбе с болезнями животных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9889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28,6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хомлинов Юрий Леонид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Прохоровскому району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05,5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дом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дом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веенко Сергей Анатол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Ракитян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58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3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 Акцен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5510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ина Татьяна Александ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Ракитян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8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6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узу Тропер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Фольксваген Пассат Вариан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енд Крузер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кунов Алексей Григор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Ровень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28,1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62,1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Сокол-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\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кий Виталий Ива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Ровень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53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37,6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4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0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br/>
              <w:b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03102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Лада Гранта 21901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ридова Нина Александ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Старооскольскому городскому округ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86,4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57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я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я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айм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айм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айм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ай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ти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 Александ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Старооскольскому городскому округ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373,9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074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тников Виталий Викто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Чернян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39,1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3,6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1,6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ьюжн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ман Людмила Никола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Шебекинскому району и г.Шебекин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32,5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789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-11184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Карнивал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пожникова Инна Леонид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Шебекинскому району и г.Шебекин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712,0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13,5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Меган-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тник Евгений Алексе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Яковлев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00,1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05,7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. строительств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АЗЛК 2141 Москвич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фонова Ольга Владими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– государственный ветеринарный инспектор ОГВН по Яковлевскому район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55,5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480,9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Икс-Трэйл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21:00Z</dcterms:created>
  <dc:creator>prinyov</dc:creator>
  <dc:description/>
  <cp:keywords/>
  <dc:language>en-US</dc:language>
  <cp:lastModifiedBy>Татьяна Грязева</cp:lastModifiedBy>
  <cp:lastPrinted>2012-04-17T13:31:00Z</cp:lastPrinted>
  <dcterms:modified xsi:type="dcterms:W3CDTF">2014-05-13T08:27:00Z</dcterms:modified>
  <cp:revision>13</cp:revision>
  <dc:subject/>
  <dc:title>Сведения</dc:title>
</cp:coreProperties>
</file>