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руководителей государственных учреждений, подведомственных  управлению физической культуры и спорта Белгородской области, а также их супругов(и) и несовершеннолетних детей за период с 1 января 2013 года по 31 декабря 2013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аемые на официальном сайте управления физической культуры и спорта Белгородской области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4"/>
        <w:gridCol w:w="1496"/>
        <w:gridCol w:w="1620"/>
        <w:gridCol w:w="1080"/>
        <w:gridCol w:w="1620"/>
        <w:gridCol w:w="1620"/>
        <w:gridCol w:w="1620"/>
        <w:gridCol w:w="1080"/>
        <w:gridCol w:w="1620"/>
      </w:tblGrid>
      <w:tr>
        <w:trPr>
          <w:tblHeader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3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нков Николай Устинович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Директор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ГБОУ ДОД «СДЮСШОР № 1 Белгородской области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787,</w:t>
            </w:r>
            <w:r>
              <w:rPr>
                <w:lang w:val="en-US"/>
              </w:rPr>
              <w:t>36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ч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3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978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Алимаскин Виталий Иванович 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Директор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ГБОУ ДОД «СДЮСШОР № 2 Белгородской области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lang w:val="en-US"/>
              </w:rPr>
            </w:pPr>
            <w:r>
              <w:rPr>
                <w:lang w:val="en-US"/>
              </w:rPr>
              <w:t>925 595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Москвич ИЖ 412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 xml:space="preserve">Мазда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Супруга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230</w:t>
            </w:r>
            <w:r>
              <w:rPr/>
              <w:t>,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Хоркина Юлия Васильевн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Директор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ГБОУ ДОД «СДЮСШОР № 3 Белгородской области»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188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Королла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Грицаев Виталий Сергеевич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Директор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ОГАОУ ДОД «СДЮСШОР № 4 Белгородской области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934189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4 дол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Супруга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140000,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окорев Василий Викторович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Директор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ГБОУ ДОД ДЮСАШ № 5 Белгородской области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619160,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22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окорева Елена Михайловн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Инструктор по физической культуре МБОУ ДОУ детский сад №79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247241,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>-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мин Юрий Андре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 ОГБУ «Дворец спорта «Космос» , ди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30004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4 доли 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8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лиал Федерального государственного унитарного предприятия Почта России, опе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18462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4 дол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Шевригин Валерий Кириллович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Директор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ГБУ «ЦСП-ШВСМ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30688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Рогов Евгений Александр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Директор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ГБОУ ДОД ДЮСАШ № 5 Белгородской област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26739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1/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3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F FTXF 105.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Рогова Екатерина Викто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Управление Росреестра по Белгородской области, специалист-экспе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5782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1/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Рогова Варвара Евген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1/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56:00Z</dcterms:created>
  <dc:creator>prinyov</dc:creator>
  <dc:description/>
  <cp:keywords/>
  <dc:language>en-US</dc:language>
  <cp:lastModifiedBy>User</cp:lastModifiedBy>
  <cp:lastPrinted>2012-05-02T10:33:00Z</cp:lastPrinted>
  <dcterms:modified xsi:type="dcterms:W3CDTF">2014-05-04T08:30:00Z</dcterms:modified>
  <cp:revision>3</cp:revision>
  <dc:subject/>
  <dc:title>Сведения</dc:title>
</cp:coreProperties>
</file>