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департамента экономического развития Белгоро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 за период  с 1 января 2013 года  по 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843"/>
        <w:gridCol w:w="1276"/>
        <w:gridCol w:w="1417"/>
        <w:gridCol w:w="992"/>
        <w:gridCol w:w="1276"/>
        <w:gridCol w:w="1418"/>
        <w:gridCol w:w="1134"/>
        <w:gridCol w:w="1134"/>
        <w:gridCol w:w="1275"/>
        <w:gridCol w:w="1276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инькин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енис Витальевич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департамента – начальник управления промышленности и предприни-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7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MW X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рнейчук Ирина Викторов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департамента – начальник управления инновацион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4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Гончарова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лена Викторов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стратегического планирования и прогнозирования развития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3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ната в </w:t>
            </w:r>
            <w:r>
              <w:rPr>
                <w:sz w:val="20"/>
                <w:szCs w:val="20"/>
              </w:rPr>
              <w:t>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1119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убов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Владимир </w:t>
            </w:r>
            <w:r>
              <w:rPr>
                <w:spacing w:val="-5"/>
                <w:sz w:val="19"/>
                <w:szCs w:val="19"/>
              </w:rPr>
              <w:t>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8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9598,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уменко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лена Пет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– начальник отдела мониторинга и финансового оздоровления предприятий управления промышлен-ности и пред-предприни-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7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слов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ергей Геннадьевич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развития минерально-сырьевых ресур-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6,0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6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 Qashqa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0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азонова</w:t>
            </w:r>
          </w:p>
          <w:p>
            <w:pPr>
              <w:pStyle w:val="Normal"/>
              <w:rPr>
                <w:spacing w:val="-5"/>
                <w:sz w:val="22"/>
                <w:szCs w:val="22"/>
                <w:highlight w:val="green"/>
              </w:rPr>
            </w:pPr>
            <w:r>
              <w:rPr>
                <w:spacing w:val="-5"/>
                <w:sz w:val="22"/>
                <w:szCs w:val="22"/>
              </w:rPr>
              <w:t>Юлия Геннад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Консультант отдела лицензи-рования и развития минерально-сырьевых ресур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5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 2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38767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рнявский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лекс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развития минерально-сырьевых ресур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Ep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5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9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вачев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лег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развития минерально-сырьевых ресур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4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елинская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Юлия Михайл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развития предпринима-тельства и туризма управления промышленности и предпринима-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56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врига</w:t>
            </w:r>
          </w:p>
          <w:p>
            <w:pPr>
              <w:pStyle w:val="Normal"/>
              <w:rPr>
                <w:spacing w:val="-5"/>
                <w:sz w:val="22"/>
                <w:szCs w:val="22"/>
                <w:highlight w:val="green"/>
              </w:rPr>
            </w:pPr>
            <w:r>
              <w:rPr>
                <w:spacing w:val="-5"/>
                <w:sz w:val="22"/>
                <w:szCs w:val="22"/>
              </w:rPr>
              <w:t>Еле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декларирования розничной про-дажи алкоголь-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3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Литвинова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лена Иванов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47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уканов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ветлана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18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6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рина Викторов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Гринева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алина Юрьев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бухгалтерского учет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20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Холопова Алл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кадров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9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ычкова Олес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авового и информа-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8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2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Безугленко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рия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правового и информа-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6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9:00Z</dcterms:created>
  <dc:creator>parahina</dc:creator>
  <dc:description/>
  <cp:keywords/>
  <dc:language>en-US</dc:language>
  <cp:lastModifiedBy>Холопова Алла Викторовна</cp:lastModifiedBy>
  <cp:lastPrinted>2012-03-26T18:06:00Z</cp:lastPrinted>
  <dcterms:modified xsi:type="dcterms:W3CDTF">2014-04-30T05:48:00Z</dcterms:modified>
  <cp:revision>6</cp:revision>
  <dc:subject/>
  <dc:title>Образец</dc:title>
</cp:coreProperties>
</file>