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гражданских служащих управления по труду и занятости населения Белгородской област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2013 года по 31 декабря 2013 год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аемые на официальном сайте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EL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ZA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980"/>
        <w:gridCol w:w="1260"/>
        <w:gridCol w:w="1085"/>
        <w:gridCol w:w="900"/>
        <w:gridCol w:w="1124"/>
        <w:gridCol w:w="1260"/>
        <w:gridCol w:w="900"/>
        <w:gridCol w:w="1192"/>
        <w:gridCol w:w="1260"/>
        <w:gridCol w:w="1272"/>
        <w:gridCol w:w="1608"/>
      </w:tblGrid>
      <w:tr>
        <w:trPr>
          <w:cantSplit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и инициалы лица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чьи сведения размещают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средства (вид, марк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</w:t>
            </w:r>
          </w:p>
          <w:p>
            <w:pPr>
              <w:pStyle w:val="Normal"/>
              <w:ind w:left="-108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олевой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департамента внутренней и кадровой политики области – начальник управления по труду и занятости населения области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cetti</w:t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ini one countryma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 808,4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9" w:hRule="atLeast"/>
        </w:trPr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упруга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954,56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ябко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ервый заместитель начальника управления по труду и занятости населения Белгоро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oyota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AV 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 775,7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7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оворушенко С.Н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аместитель начальника управления - начальник отдела аналитической и организационной рабо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136,57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ривошей З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аместитель начальника управления - начальник отдела социально-трудовых отношений, уровня жизни и доходов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/>
              <w:t>66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koda Octavia</w:t>
              </w:r>
            </w:hyperlink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 857,6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упруг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бус 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 32081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 299,05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44" w:hRule="atLeast"/>
        </w:trPr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Бахмутова О.В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ачальник отдела планирования, финансирования и учета - главный бухгалтер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ой Бобер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 646,96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40" w:hRule="atLeast"/>
        </w:trPr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упруг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4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194,92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72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бченко А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ачальник отдела регулирования трудовых право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bCs/>
                <w:sz w:val="22"/>
                <w:szCs w:val="22"/>
                <w:lang w:val="en-US"/>
              </w:rPr>
              <w:t>Ford Focus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bCs/>
                <w:sz w:val="22"/>
                <w:szCs w:val="22"/>
                <w:lang w:val="en-US"/>
              </w:rPr>
              <w:t>Ford Focus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 442,9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упруга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spacing w:before="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108,5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83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лесниченко Ю.Н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ачальник отдела технологий трудоустройств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 268,87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VO S40</w:t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рузовой автомобиль ГАЗ 3302 </w:t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опова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ачальник финансово-бухгалтерского отдела - главный бухгалтер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 617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Фотьянова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ачальник отдела организации профессиональной подготовки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 663,4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Хрисанова Л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ачальник отдела программ занятости населения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 644,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7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7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7" w:after="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spacing w:before="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rced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E230</w:t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65,0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Цапков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ачальник отдела регистров получателей государственных услуг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 602,6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упруга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Черникова Н.А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ачальник отдела управления персоналом и правового обеспечения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498,33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Чуева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Начальник отдела трудовой миг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Mondeo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037,3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44" w:hRule="atLeast"/>
        </w:trPr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упруг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⅓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  <w:lang w:val="en-US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  <w:lang w:val="en-US"/>
              </w:rPr>
            </w:pPr>
            <w:r>
              <w:rPr>
                <w:color w:val="000000"/>
                <w:spacing w:val="-5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  <w:lang w:val="en-US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  <w:lang w:val="en-US"/>
              </w:rPr>
            </w:pPr>
            <w:r>
              <w:rPr>
                <w:color w:val="000000"/>
                <w:spacing w:val="-5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Иванова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нсультант-юрист отдела управления персоналом и правового обеспечения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782,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koda/octavia/9338209/?from=wizard&amp;rid=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34:00Z</dcterms:created>
  <dc:creator>USER</dc:creator>
  <dc:description/>
  <cp:keywords/>
  <dc:language>en-US</dc:language>
  <cp:lastModifiedBy>USER</cp:lastModifiedBy>
  <cp:lastPrinted>2014-05-06T16:43:00Z</cp:lastPrinted>
  <dcterms:modified xsi:type="dcterms:W3CDTF">2014-05-13T12:22:00Z</dcterms:modified>
  <cp:revision>6</cp:revision>
  <dc:subject/>
  <dc:title/>
</cp:coreProperties>
</file>