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Сведения</w:t>
        <w:br/>
        <w:t>о доходах, расходах, об имуществе и обязательствах имущественного характера  государственных гражданских служащих управления культуры области, а также их супругов и несовершеннолетних детей  за период с 1 января 2013 г. по 31 декабря 2013 г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60"/>
        <w:gridCol w:w="1120"/>
        <w:gridCol w:w="980"/>
        <w:gridCol w:w="980"/>
        <w:gridCol w:w="1260"/>
        <w:gridCol w:w="1120"/>
        <w:gridCol w:w="980"/>
        <w:gridCol w:w="1120"/>
        <w:gridCol w:w="1260"/>
        <w:gridCol w:w="1400"/>
        <w:gridCol w:w="14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 годовой доход (руб.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0" w:name="sub_1101"/>
            <w:r>
              <w:rPr>
                <w:sz w:val="20"/>
                <w:szCs w:val="20"/>
              </w:rPr>
              <w:t>1.</w:t>
            </w:r>
            <w:bookmarkEnd w:id="0"/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ий Сергей Иванович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департамента внутренней и кадровой политики области - начальник управления культуры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УС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7 374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раве 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ПИКАНТ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 006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рав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" w:name="sub_1102"/>
            <w:r>
              <w:rPr>
                <w:sz w:val="20"/>
                <w:szCs w:val="20"/>
              </w:rPr>
              <w:t>2.</w:t>
            </w:r>
            <w:bookmarkEnd w:id="1"/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сова Нонна Олего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 области – начальник отдела развития социально-культурной деятельности, библиотечного дела и взаимодействия с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 539,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andero stepway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15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чина Наталья Васи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 области – начальник отдела искусства, учебных заведений и музейного дела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enault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og</w:t>
            </w:r>
            <w:r>
              <w:rPr>
                <w:sz w:val="20"/>
                <w:szCs w:val="20"/>
                <w:lang w:val="en-US"/>
              </w:rPr>
              <w:t>a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3 733</w:t>
            </w:r>
            <w:r>
              <w:rPr>
                <w:sz w:val="20"/>
                <w:szCs w:val="20"/>
              </w:rPr>
              <w:t>,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Ирина Виктор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чальник социально-экономическогоотде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 413, 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ая Лариса Алексее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кадрового и правового обеспе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 866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627,8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хин Владислав Геннадьевич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ой охраны, сохранения, использования, популяризации объектов культурного наследия и ресурсного обеспе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633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765,3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16:00Z</dcterms:created>
  <dc:creator>Podgornay</dc:creator>
  <dc:description/>
  <cp:keywords/>
  <dc:language>en-US</dc:language>
  <cp:lastModifiedBy>Podgornay</cp:lastModifiedBy>
  <cp:lastPrinted>2014-05-12T18:14:00Z</cp:lastPrinted>
  <dcterms:modified xsi:type="dcterms:W3CDTF">2014-05-12T14:19:00Z</dcterms:modified>
  <cp:revision>4</cp:revision>
  <dc:subject/>
  <dc:title>Сведения</dc:title>
</cp:coreProperties>
</file>