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>_ г. по 31 декабря 20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>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управление ЗАГС Белгородской области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2"/>
        <w:gridCol w:w="2127"/>
        <w:gridCol w:w="1842"/>
        <w:gridCol w:w="1566"/>
        <w:gridCol w:w="986"/>
        <w:gridCol w:w="992"/>
        <w:gridCol w:w="1134"/>
        <w:gridCol w:w="851"/>
        <w:gridCol w:w="1201"/>
        <w:gridCol w:w="1005"/>
        <w:gridCol w:w="1055"/>
        <w:gridCol w:w="11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4"/>
                  <w:szCs w:val="14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убова Р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679,2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 сельскохозяйственного производства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24042,10 кв.м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4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анбаева И.Г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 прав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1025,8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</w:tc>
        <w:tc>
          <w:tcPr>
            <w:tcW w:w="1201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ка Н.Н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ав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0437,0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074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5560,9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бин А.Г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правового обеспе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Ford Focus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000,9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,0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122,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ченко Т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правов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9508,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ова М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правового обеспе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67976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И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Ave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140,5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монова О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 отдела правов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832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yundai Solaris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820,9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6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6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Е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учёту, хранению и обработке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я в прав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3728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тохина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по учёту, хранению и обработке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 210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2389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щаева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по учёту, хранению и обработке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1694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5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387,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 КАМАЗ 55111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ценко М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по учёту, хранению и обработке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912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яев А.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форматизации, электронного межведомственного взаимодействия и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Daihatsu Pyzar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2807,1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я в прав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3570,4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1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фоломеев П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информатизации, электронного межведомственного взаимодействия и информационной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2606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838,2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 доля в  праве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ло А.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информатизации, электронного межведомственного взаимодействия и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– ½ доля в прав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079,9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- земли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лоткова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финансирования, бухгалтерского учёта и материально-техническ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ВАЗ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0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5425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EGANCE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736,7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 1/3 доля в праве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ЖС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ыгина Л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финансирования, бухгалтерского учёта и материально-техническ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, 6,34 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8428,3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я в прав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5" w:hanging="15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BRO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6717,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5:00Z</dcterms:created>
  <dc:creator>Наталья</dc:creator>
  <dc:description/>
  <dc:language>en-US</dc:language>
  <cp:lastModifiedBy>Пользователь Windows</cp:lastModifiedBy>
  <dcterms:modified xsi:type="dcterms:W3CDTF">2014-05-14T08:55:00Z</dcterms:modified>
  <cp:revision>2</cp:revision>
  <dc:subject/>
  <dc:title/>
</cp:coreProperties>
</file>