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гражданских служащих  департамента агропромышленного комплекса Белгородской области, а такж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х супругов и несовершеннолетних детей за период с 1 января 2013 года по 31 декабря 2013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щаемые на официальном сайте </w:t>
      </w:r>
      <w:r>
        <w:rPr>
          <w:b/>
          <w:sz w:val="24"/>
          <w:szCs w:val="24"/>
          <w:lang w:val="en-US"/>
        </w:rPr>
        <w:t>http</w:t>
      </w:r>
      <w:r>
        <w:rPr>
          <w:b/>
          <w:sz w:val="24"/>
          <w:szCs w:val="24"/>
        </w:rPr>
        <w:t>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belapk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80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701"/>
        <w:gridCol w:w="1276"/>
        <w:gridCol w:w="1701"/>
        <w:gridCol w:w="851"/>
        <w:gridCol w:w="992"/>
        <w:gridCol w:w="992"/>
        <w:gridCol w:w="851"/>
        <w:gridCol w:w="1275"/>
        <w:gridCol w:w="1560"/>
        <w:gridCol w:w="1417"/>
        <w:gridCol w:w="1701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 отчество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средств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льнев Алексей Анатольевич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начальника департамента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Primer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4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2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 Василий Ива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– начальник управления биологизации земледелия, охраны почв и прогрессивных технологий в растениеводст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3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3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ы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– начальник управления прогрессивных технологий в животновод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14.04.2014 г.)</w:t>
            </w:r>
          </w:p>
        </w:tc>
        <w:tc>
          <w:tcPr>
            <w:tcW w:w="1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доходах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 xml:space="preserve">имуществе и обязательствах имущественного характера гражданского служащего и членах его семь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ы на официальном сайте управления ветеринарии Белгородской обла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belvet.ru/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огнозирования государственной поддержки АПК и бюджетного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4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устойчив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7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22,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я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Серге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рганизационной, кадровой работы и правового обеспечения А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55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koda Octavia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1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 Екатер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бухгалтерского учета и материального обеспечения управления прогнозирования, государственной поддержки АПК и бюджетного финансирования 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9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am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4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ющ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8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/10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й и сопровождения реализации экономически значимых региональных программ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50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7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ельни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ектной деятельности и привлечения инвестиций в развитие сельских территорий управления устойчив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6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9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организационно-контрольной работы и взаимодействия со СМИ управления организационной, кадровой работы и правового обеспечения А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4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7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работы и правового обеспечения АПК управления организационной, кадровой работы и правового обеспечения А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4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continuous"/>
      <w:pgSz w:orient="landscape" w:w="16838" w:h="11906"/>
      <w:pgMar w:left="1134" w:right="1134" w:gutter="0" w:header="0" w:top="851" w:footer="0" w:bottom="28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полняется, если  сумма совершенной гражданским служащим или членом его семьи сделки превышает общий доход гражданского служащего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8">
    <w:name w:val="Знак Знак Знак"/>
    <w:basedOn w:val="Normal"/>
    <w:qFormat/>
    <w:pPr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vet.ru/" TargetMode="External"/><Relationship Id="rId3" Type="http://schemas.openxmlformats.org/officeDocument/2006/relationships/hyperlink" Target="http://shkoda-oktaviya.ru/" TargetMode="Externa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9:00Z</dcterms:created>
  <dc:creator>Алексеева Ирина Николаевна</dc:creator>
  <dc:description/>
  <dc:language>en-US</dc:language>
  <cp:lastModifiedBy>USER</cp:lastModifiedBy>
  <cp:lastPrinted>2014-04-22T17:25:00Z</cp:lastPrinted>
  <dcterms:modified xsi:type="dcterms:W3CDTF">2014-04-30T07:39:00Z</dcterms:modified>
  <cp:revision>2</cp:revision>
  <dc:subject/>
  <dc:title>Главным федеральным инспекторам</dc:title>
</cp:coreProperties>
</file>