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департамента финансов и бюджетной политики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2013 года по 31 декабря 2013 года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370"/>
        <w:gridCol w:w="1276"/>
        <w:gridCol w:w="1039"/>
        <w:gridCol w:w="1134"/>
        <w:gridCol w:w="1134"/>
        <w:gridCol w:w="993"/>
        <w:gridCol w:w="992"/>
        <w:gridCol w:w="1417"/>
        <w:gridCol w:w="1418"/>
        <w:gridCol w:w="21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ютин С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начальника департамента финансов и бюджетной политики Белгород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087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69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ар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 начальника департамента – начальник бюджетного управл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12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4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енко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 начальника управления – начальник сводного отдела консолидирован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44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це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юджетного планирования и анализа органов власти, управления  учреждений здравоохранения и социальной защиты населения бюджетного 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40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57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ов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юджетного планирования  и анализа образовательной, культурно-спортивной сети и силовых структур бюджетного управлен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0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юджетного планирования и анализа отраслей народного хозяйства бюджетного 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З-6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9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енко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юджетного планирования и анализа дорожного хозяйства, занятости, охраны окружающей среды и государственного заказ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02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k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76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явский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 – начальник управления доходо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vagen 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51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76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ова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 доходов бюджета управления  доходо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nault Sander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04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польская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дела налоговой политики управления  доходов бюдже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82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866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дела информационного сопровождения, мониторинга  и работы с органами местного самоуправления управления доходо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8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ев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ев В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а Г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 начальника управления – начальник  контрольно-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сельскохозяйственного назначена для ведения крестьянского (фермерского)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от 1/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21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60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ч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 праве на землю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хозугодь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45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сим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па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43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а И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09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а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49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сянников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3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цев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(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42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ёрстова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77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ю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 начальника управления – начальник  информационно - аналитическ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98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85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 и функционального обеспечения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 Nex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82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ьдышева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управления учета и отчетности исполнения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93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ак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учета федеральных средств, расчетов и обязательств управления учета и отчетности исполнения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82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50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23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организации закупок и делопроизводства управления учета и отчетности исполнения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pw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1781.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тл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казначейского управл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99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Р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 финансирования и предварительного контроля казначейского 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8225.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88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икова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ссового исполнения бюджета казначейского 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29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30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чков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государственного дол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4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25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ляк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государственных заимствований управления государственного дол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государственных гарантий и обслуживания долга управления государственного дол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уществующее домовлад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тник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юридической работы и взаимодействия со   СМИ управления государственного долг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Шевр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60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щагина Ю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706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-2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63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00:00Z</dcterms:created>
  <dc:creator>sevastjyanova_ev</dc:creator>
  <dc:description/>
  <dc:language>en-US</dc:language>
  <cp:lastModifiedBy>Панина Светлана Викторовна</cp:lastModifiedBy>
  <cp:lastPrinted>2014-05-14T00:18:00Z</cp:lastPrinted>
  <dcterms:modified xsi:type="dcterms:W3CDTF">2014-05-14T20:00:00Z</dcterms:modified>
  <cp:revision>2</cp:revision>
  <dc:subject/>
  <dc:title>Форма</dc:title>
</cp:coreProperties>
</file>