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Межрегионального операционного управления Федерального казначейства за период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440"/>
        <w:gridCol w:w="144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шин Д.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6 330, 8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2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шлыков И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 630 21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436 582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7 070,12</w:t>
            </w:r>
          </w:p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TSUBISHI OUTLEN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9 342,2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3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3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3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орина 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4 354 997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онова Е.В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4 098 800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7 47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анасьев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50 5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дусова Б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1 324 777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both"/>
              <w:rPr/>
            </w:pPr>
            <w:r>
              <w:rPr>
                <w:sz w:val="20"/>
                <w:szCs w:val="20"/>
              </w:rPr>
              <w:t>1 357 575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пяков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324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17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67" w:right="-4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885,3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17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7" w:right="-49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17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7" w:right="-49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5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17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7" w:right="-49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8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17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7" w:right="-49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3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17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7" w:right="-49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  <w:p>
            <w:pPr>
              <w:pStyle w:val="Normal"/>
              <w:shd w:fill="FFFFFF" w:val="clear"/>
              <w:spacing w:lineRule="exact" w:line="242"/>
              <w:ind w:left="-122" w:right="-94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napToGrid w:val="false"/>
              <w:spacing w:lineRule="exact" w:line="240"/>
              <w:ind w:left="-178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7" w:right="-49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0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  <w:r>
              <w:rPr>
                <w:color w:val="000000"/>
                <w:sz w:val="20"/>
                <w:szCs w:val="20"/>
              </w:rPr>
              <w:t xml:space="preserve"> Фольксваген Тигу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4 24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260"/>
        <w:gridCol w:w="1620"/>
        <w:gridCol w:w="90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шева Л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 313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твиенко Н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 70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стюк Л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7 928,4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опова Л.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093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</w:t>
            </w:r>
            <w:r>
              <w:rPr>
                <w:sz w:val="20"/>
                <w:szCs w:val="20"/>
              </w:rPr>
              <w:t xml:space="preserve"> 1/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5921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Шевроле Лачет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3 93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ова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 062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05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кшова Н.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9 259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26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убушкин П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TOYOTA CORO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28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 Д. 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36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767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сева Е.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8 928,9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</w:t>
            </w:r>
            <w:r>
              <w:rPr>
                <w:sz w:val="20"/>
                <w:szCs w:val="20"/>
              </w:rPr>
              <w:t xml:space="preserve">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Тойота 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0 3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лашова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3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мардина Е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8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Цветков А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46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якина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разря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12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я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ЦИОННЫЙ ОТ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 К.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1 59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дигарова И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а/м 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C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21 15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1 345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1 212 530,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2 361 649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дубцева И.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 82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стрюкова С.В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 625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ind w:righ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b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Тайота 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 595,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оронов А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 64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1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568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исова А.Ш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6</w:t>
            </w:r>
            <w:r>
              <w:rPr>
                <w:rStyle w:val="StrongEmphasis"/>
                <w:b w:val="false"/>
                <w:sz w:val="20"/>
                <w:szCs w:val="20"/>
              </w:rPr>
              <w:t>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2 4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 472 8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хачева Н.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3 644 843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сточниками получения средств, за счет которых совершена сделка по приобретению жилого помещения, являются: доход от продажи жилого имущества</w:t>
            </w:r>
          </w:p>
        </w:tc>
      </w:tr>
      <w:tr>
        <w:trPr>
          <w:trHeight w:val="3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гапова М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 946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onda Accor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fr-FR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fr-FR"/>
              </w:rPr>
              <w:t xml:space="preserve"> Chevrolet Cruze KL 1J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а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488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дмаева А.Ц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23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440"/>
        <w:gridCol w:w="1260"/>
        <w:gridCol w:w="1620"/>
        <w:gridCol w:w="720"/>
        <w:gridCol w:w="900"/>
        <w:gridCol w:w="1260"/>
        <w:gridCol w:w="720"/>
        <w:gridCol w:w="900"/>
        <w:gridCol w:w="1260"/>
        <w:gridCol w:w="1260"/>
        <w:gridCol w:w="173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а О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92 262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8,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ьцева Ю.В.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3 382,3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left="114"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HYUNDAI SOLARIS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ндаурова Н.В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3 075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 383,8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чинник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935,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шина Н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 508,79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 858,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тын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709,9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ыбковская А. 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86 463,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-108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5"/>
                <w:sz w:val="20"/>
                <w:szCs w:val="20"/>
              </w:rPr>
              <w:t>496 800,2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квартиры, являются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средства целевого жилищного займа, предоставленные Уполномоченным Федеральным органом, кредит, доход по основному месту работы супруга.</w:t>
            </w:r>
          </w:p>
        </w:tc>
      </w:tr>
      <w:tr>
        <w:trPr>
          <w:trHeight w:val="1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арова Л.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Шкода фаб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098,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алова Ю.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 464,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100,9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вская О.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29 570,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охсырова С.</w:t>
            </w:r>
            <w:r>
              <w:rPr>
                <w:rStyle w:val="StrongEmphasis"/>
                <w:bCs w:val="false"/>
                <w:sz w:val="20"/>
                <w:szCs w:val="20"/>
              </w:rPr>
              <w:t>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42,2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манов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253,6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арушкина А.А.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пуб-лика Калмы-к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623,6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пуб-лика Калмы-к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left="-66"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спуб-лика Калмы-к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а Э.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187,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хова Э.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мн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438,8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 387,9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шкина Е.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9 610.5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дина О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1,7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546,01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YUNDAI i30 G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994 589,7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1,76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а Н.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3 199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«RIO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416 100,3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матаева Ф.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146</w:t>
            </w:r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9129,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рнацкая Т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1,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423,7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1 800 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66" w:right="-10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твеева Ю. 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тарший специалист 1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 836,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СЛУЖИВАНИЯ СИЛОВЫХ ВЕДОМ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2"/>
        <w:gridCol w:w="1260"/>
        <w:gridCol w:w="1440"/>
        <w:gridCol w:w="1440"/>
        <w:gridCol w:w="720"/>
        <w:gridCol w:w="900"/>
        <w:gridCol w:w="1260"/>
        <w:gridCol w:w="720"/>
        <w:gridCol w:w="900"/>
        <w:gridCol w:w="1375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лешова О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левая  2/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3"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6 510,2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8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3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алай Е.А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овмест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2 48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овмест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Хендай Акцен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 912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молаев А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Опель Астра 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 951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 по основному месту работы супруги, единовременное пособие при рождении ребенка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62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а Е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/м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FORD FOCUS 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7" w:leader="none"/>
              </w:tabs>
              <w:spacing w:lineRule="exact" w:line="240"/>
              <w:ind w:righ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 117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-108" w:right="-108"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строй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7" w:leader="none"/>
              </w:tabs>
              <w:snapToGrid w:val="false"/>
              <w:spacing w:lineRule="exact" w:line="240"/>
              <w:ind w:right="7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ханович М.Э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383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Шкода Октавия Ту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 508,3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а О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Шкода-Октав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761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ельев А.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12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бзева Т.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6 51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41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халкина В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3" w:hanging="0"/>
              <w:jc w:val="center"/>
              <w:rPr/>
            </w:pPr>
            <w:r>
              <w:rPr>
                <w:sz w:val="20"/>
                <w:szCs w:val="20"/>
              </w:rPr>
              <w:t>а/м Hyundai Solaris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 096,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3" w:hanging="0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/м ВАЗ 2105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а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29 19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даня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018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чарова М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805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икова Т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Footnot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ind w:firstLine="709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047,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льксваген транспорте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>Супруг</w:t>
            </w:r>
          </w:p>
          <w:p>
            <w:pPr>
              <w:pStyle w:val="Footnote"/>
              <w:ind w:firstLine="709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1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73" w:hanging="0"/>
              <w:jc w:val="center"/>
              <w:rPr/>
            </w:pPr>
            <w:r>
              <w:rPr/>
              <w:t>-</w:t>
            </w:r>
          </w:p>
          <w:p>
            <w:pPr>
              <w:pStyle w:val="Footnote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firstLine="709"/>
              <w:jc w:val="both"/>
              <w:rPr/>
            </w:pPr>
            <w:r>
              <w:rPr/>
              <w:t>-</w:t>
            </w:r>
          </w:p>
          <w:p>
            <w:pPr>
              <w:pStyle w:val="Footnot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firstLine="709"/>
              <w:rPr/>
            </w:pPr>
            <w:r>
              <w:rPr/>
              <w:t>-</w:t>
            </w:r>
          </w:p>
          <w:p>
            <w:pPr>
              <w:pStyle w:val="Footnot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Footnote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шкина А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1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ян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,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КИА Р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8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ина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59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ченко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7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ызгалова А.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 121, 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хорова Ю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 43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ОБСЛУЖИВАНИЯ ИНТЕРНЕТ-ПОРТ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900"/>
        <w:gridCol w:w="900"/>
        <w:gridCol w:w="113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рбунцов М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4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ГАЗ 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9" w:hanging="0"/>
              <w:jc w:val="center"/>
              <w:rPr/>
            </w:pPr>
            <w:r>
              <w:rPr>
                <w:sz w:val="20"/>
                <w:szCs w:val="20"/>
              </w:rPr>
              <w:t>1 872 695,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ГАЗ 2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БМВ 5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аев А.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6" w:right="-108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1 367 571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хвердян  Г. 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 47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01 74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 Е.Н.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 060,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Ford Focus</w:t>
            </w:r>
          </w:p>
          <w:p>
            <w:pPr>
              <w:pStyle w:val="Normal"/>
              <w:shd w:fill="FFFFFF" w:val="clear"/>
              <w:spacing w:lineRule="exact" w:line="240"/>
              <w:ind w:left="-108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 774,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9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Ford Foc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липенко М.В.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Шевроле лацет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8 579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ова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4 090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 Е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9 71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анова М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4 467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сянникова Н.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КИА</w:t>
            </w:r>
            <w:r>
              <w:rPr>
                <w:sz w:val="20"/>
                <w:szCs w:val="20"/>
                <w:lang w:val="en-US"/>
              </w:rPr>
              <w:t xml:space="preserve"> DE (JB/RI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1 025 593,67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-N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 85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ВЕДЕНИЯ НОРМАТИВНО-СПРАВОЧН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620"/>
        <w:gridCol w:w="1440"/>
        <w:gridCol w:w="900"/>
        <w:gridCol w:w="900"/>
        <w:gridCol w:w="1260"/>
        <w:gridCol w:w="720"/>
        <w:gridCol w:w="900"/>
        <w:gridCol w:w="1440"/>
        <w:gridCol w:w="1260"/>
        <w:gridCol w:w="16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ычникова Г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8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6 006,8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Юшкова О.Н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557 539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/м  Киа Спек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35 144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5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9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диева Э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2 523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: ипотечное кредитование, доход от продажи жилого имущества.</w:t>
            </w:r>
          </w:p>
        </w:tc>
      </w:tr>
      <w:tr>
        <w:trPr>
          <w:trHeight w:val="3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  <w:r>
              <w:rPr>
                <w:sz w:val="20"/>
                <w:szCs w:val="20"/>
                <w:lang w:val="en-US"/>
              </w:rPr>
              <w:t xml:space="preserve"> Nissan Max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: ипотечное кредитование, доход от продажи жилого имущества.</w:t>
            </w:r>
          </w:p>
        </w:tc>
      </w:tr>
      <w:tr>
        <w:trPr>
          <w:trHeight w:val="3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72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right="-172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ешетникова Д.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93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одюк А.О.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/м  ВАЗ 2114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 860,2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 4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льга Н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 46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 788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клеева М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7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Ниссан Аль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906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БЮДЖЕТНОГО УЧЕТА И ОТЧЕТНОСТИ ПО ОПЕРАЦИЯМ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ярова И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JES Sportag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2 027 235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83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убева Ю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364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962,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Нисан ИКС-ТРЕИЛ 2.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лькова Л. 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-52" w:hanging="2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 910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енко С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Peugeot 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58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 934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ов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Aud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229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190 137</w:t>
            </w:r>
            <w:r>
              <w:rPr>
                <w:sz w:val="20"/>
                <w:szCs w:val="20"/>
              </w:rPr>
              <w:t>, 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нская Ю.Р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805,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елян К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9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8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глаева Т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 592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а С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12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ВНУТРЕННЕГО КОНТРОЛЯ И АУ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2"/>
        <w:gridCol w:w="1260"/>
        <w:gridCol w:w="1440"/>
        <w:gridCol w:w="1440"/>
        <w:gridCol w:w="720"/>
        <w:gridCol w:w="900"/>
        <w:gridCol w:w="1316"/>
        <w:gridCol w:w="720"/>
        <w:gridCol w:w="900"/>
        <w:gridCol w:w="1319"/>
        <w:gridCol w:w="1325"/>
        <w:gridCol w:w="155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нко М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 205,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7 323,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ин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710,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юнова А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239,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о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5 237,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октистова М.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Мерседес-Бенц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354,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льксваген Пасса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ОТ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2"/>
        <w:gridCol w:w="1260"/>
        <w:gridCol w:w="1260"/>
        <w:gridCol w:w="1620"/>
        <w:gridCol w:w="720"/>
        <w:gridCol w:w="900"/>
        <w:gridCol w:w="1316"/>
        <w:gridCol w:w="720"/>
        <w:gridCol w:w="90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брыш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 105 81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пляев В.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 134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92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олуп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2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нкина А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39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жова О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58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Додж Калиб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146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ширпотре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 Д.В.</w:t>
            </w:r>
          </w:p>
          <w:p>
            <w:pPr>
              <w:pStyle w:val="Normal"/>
              <w:ind w:left="-66"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7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33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/м  Lexus GS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223 440,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/м Дэу Мати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Уаз 396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 ГАЗ  661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3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108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ind w:left="-14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firstLine="6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ольцева М.С.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655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Land Rover Range Rove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ФИНАНСОВ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2"/>
        <w:gridCol w:w="1260"/>
        <w:gridCol w:w="1440"/>
        <w:gridCol w:w="1440"/>
        <w:gridCol w:w="720"/>
        <w:gridCol w:w="900"/>
        <w:gridCol w:w="1316"/>
        <w:gridCol w:w="664"/>
        <w:gridCol w:w="1080"/>
        <w:gridCol w:w="1195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ншутина И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ачальник отдела-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 171 74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мова Л. 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5 3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ик М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9 814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72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ва К.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360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джиев А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3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еспублика Калмык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14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3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еспублика Калмык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 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32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еспублика Калмык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ИНФОРМАЦИОННЫХ СИС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440"/>
        <w:gridCol w:w="1440"/>
        <w:gridCol w:w="1440"/>
        <w:gridCol w:w="720"/>
        <w:gridCol w:w="900"/>
        <w:gridCol w:w="1316"/>
        <w:gridCol w:w="720"/>
        <w:gridCol w:w="90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ивалтовский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Subaru Forest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8 07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, назначение: нежил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, назначение: нежил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3" w:hanging="0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, назначение: нежил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3" w:hanging="0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, назначение: нежил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3" w:hanging="0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3" w:hanging="0"/>
              <w:jc w:val="center"/>
              <w:rPr>
                <w:rStyle w:val="FootnoteCharacter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кин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712,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е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вич Д.Я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481 98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9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ирин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 055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ин П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 463,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трецова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0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 429,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2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8 739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очкин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56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ТЕХНОЛОГИЧЕСК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260"/>
        <w:gridCol w:w="720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ков В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pacing w:val="-5"/>
                <w:sz w:val="20"/>
                <w:szCs w:val="20"/>
              </w:rPr>
              <w:t>м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752 12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>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ь Ю.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\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йс Ю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2 733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АВТОМАТИЗИРОВАННЫХ КАЗНАЧЕЙСКИХ СИСТЕМ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ллова М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768,4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олевая 1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8 154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удаков Д. А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олевая 1/4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176,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олевая 1/2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062, 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олевая 1/2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олевая 1/4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 А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8 30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Skoda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Fabia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8 66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локова О.А.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139,3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нов А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А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2 700 963,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o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цева Г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 745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8 680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дрин Е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5 358,6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нева Д.Д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502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охтина О.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 13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 А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11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пухов Е.А.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513,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женников Н.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Субару Легаси Аутб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9 029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енко И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 90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ева О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VROLET KLAS     (AVE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9 653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лиев Р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 632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жилкина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йлова Т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16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5 6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очкина Д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исеева Ю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SOL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7 8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КАД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440"/>
        <w:gridCol w:w="1440"/>
        <w:gridCol w:w="1440"/>
        <w:gridCol w:w="720"/>
        <w:gridCol w:w="900"/>
        <w:gridCol w:w="1316"/>
        <w:gridCol w:w="720"/>
        <w:gridCol w:w="90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юк Т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 825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зман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73" w:hanging="0"/>
              <w:jc w:val="center"/>
              <w:rPr/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ind w:left="-164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V-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922 819,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достроен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хомова Н.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4 973,4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а  Е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15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ейнова О.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41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ГОСУДАРСТВЕННЫХ ЗАКУП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2"/>
        <w:gridCol w:w="1260"/>
        <w:gridCol w:w="1440"/>
        <w:gridCol w:w="1440"/>
        <w:gridCol w:w="720"/>
        <w:gridCol w:w="900"/>
        <w:gridCol w:w="1316"/>
        <w:gridCol w:w="720"/>
        <w:gridCol w:w="90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батов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 862 173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ов П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Фольксваген ЛТ 31 (VOLKSWAGEN LT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7 98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80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ОТ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илосердов Д.  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 лодку с эллинг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0</w:t>
            </w:r>
          </w:p>
          <w:p>
            <w:pPr>
              <w:pStyle w:val="Normal"/>
              <w:ind w:left="-164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-164" w:right="-108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-28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/м Вольксваген Туаре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67" w:right="-49" w:hanging="0"/>
              <w:jc w:val="center"/>
              <w:rPr/>
            </w:pPr>
            <w:r>
              <w:rPr>
                <w:sz w:val="20"/>
                <w:szCs w:val="20"/>
              </w:rPr>
              <w:t>9786814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pacing w:val="-6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67" w:right="-4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4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/м Ситроен  С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87.06</w:t>
            </w:r>
          </w:p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едорова И. 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8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4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ersedes Bens GL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 39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Унанян О. 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er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 404 827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23 009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Устькачкинцев И. С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 00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7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октионова Н. 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а/м сузуки SX4 hatchback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4 981,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 FD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424 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дкова Д. 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02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ремина Лид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6 33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ремина Лил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8 73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исимова Г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924,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 946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Е. 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Ведущий специалист-экспер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  <w:b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94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, Шкода Окта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795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епелев Б.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7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урусина А.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828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ных С. 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Мерседес-Бенц Е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49" w:hanging="0"/>
              <w:jc w:val="center"/>
              <w:rPr/>
            </w:pPr>
            <w:r>
              <w:rPr>
                <w:sz w:val="20"/>
                <w:szCs w:val="20"/>
              </w:rPr>
              <w:t>3 178 951,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МОБИЛИЗАЦИОННОЙ ПОДГОТОВКИ И ГРАЖДАНСКОЙ ОБОР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 А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 252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 85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ян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Маз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995,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 242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бл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УЧЕТА ПОКАЗАТЕЛЕЙ СВОДНОЙ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чаева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2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Hyundai Accen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 487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379 014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улева Е.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 406,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Москаленко Л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1 439 061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едведева А.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а/м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GETZ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31" w:right="-69" w:hanging="0"/>
              <w:jc w:val="center"/>
              <w:rPr/>
            </w:pPr>
            <w:r>
              <w:rPr>
                <w:sz w:val="20"/>
                <w:szCs w:val="20"/>
              </w:rPr>
              <w:t>803 764,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31" w:right="-6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pacing w:lineRule="exact" w:line="238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-108" w:right="-108" w:hanging="7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-66" w:right="-173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ик О.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янова Г. 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«Мик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39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«Кашкай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5 624,7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злова О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служебное общежити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31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 152,5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31" w:right="-6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лужебное общежит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патриот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 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 3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/ч № 31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ова С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 758,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IX-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 131,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ицкая Т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79 3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vrolet Lacetti k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2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ец И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68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Тойота Королл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Мат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6 898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ДОВЕДЕНИЯ БЮДЖЕТНЫХ Д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>
                <w:b/>
                <w:sz w:val="20"/>
                <w:szCs w:val="20"/>
              </w:rPr>
              <w:t>Башлыкова Л.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69" w:hanging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436 582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 630 210,33</w:t>
            </w:r>
          </w:p>
          <w:p>
            <w:pPr>
              <w:pStyle w:val="Normal"/>
              <w:ind w:left="-43" w:hanging="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елова Т.Е.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2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7 31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67" w:leader="none"/>
              </w:tabs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ханова Л.В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582 31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нцова Н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довед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,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97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минская Т.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1 935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кова М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67 228</w:t>
            </w:r>
            <w:r>
              <w:rPr>
                <w:sz w:val="20"/>
                <w:szCs w:val="20"/>
              </w:rPr>
              <w:t>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олевая  1/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73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атова Е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7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 И.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 293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атина Е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33 884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pacing w:val="-6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аева С.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90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ЭУ НЕКС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 55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шева Е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 07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с пристрой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ьшина Ю.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909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ж Гранд Кара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омаренко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15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Мерседес Бенц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270</w:t>
            </w:r>
            <w:r>
              <w:rPr>
                <w:sz w:val="20"/>
                <w:szCs w:val="20"/>
                <w:lang w:val="en-US"/>
              </w:rPr>
              <w:t>C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ЗАРУБЕЖНЫХ ПЛАТ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2"/>
        <w:gridCol w:w="1260"/>
        <w:gridCol w:w="1440"/>
        <w:gridCol w:w="1440"/>
        <w:gridCol w:w="720"/>
        <w:gridCol w:w="900"/>
        <w:gridCol w:w="1316"/>
        <w:gridCol w:w="720"/>
        <w:gridCol w:w="90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ошко А.В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7" w:leader="none"/>
              </w:tabs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9 755,6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Ford Explorer L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9 353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драшова Л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 отде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овместная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зина Е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Opel Cor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90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08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орская Е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8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S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фимов И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160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ТЧЕТНОСТИ ОБ ИСПОЛНЕНИИ ФЕДЕРАЛЬ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66" w:right="27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еонова М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93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обедова 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7 83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7 184,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right="-28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right="-28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ухина Н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2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 789,15</w:t>
            </w:r>
          </w:p>
          <w:p>
            <w:pPr>
              <w:pStyle w:val="Normal"/>
              <w:ind w:right="-2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чук Л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2 345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нойлова А.В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43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Главный специалист- эксп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562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уц Н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930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джиев О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850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152 8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ДЕЛ ОТЧЕТНОСТИ О КАССОВОМ ИСПОЛНЕНИИ БЮДЖЕТОВ</w:t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урина Л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0"/>
                <w:szCs w:val="20"/>
              </w:rPr>
              <w:t>2 117 056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Митцубиси Падж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450 182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Хижова Ю. 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8 116,8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1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6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ind w:left="-108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51 460,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ник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3 868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ева Н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28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- 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/м Ниссан Муран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4 75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а/м, являются: доход по основному месту работы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ьялов Р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\м  ВАЗ 2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965 98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0 500,00</w:t>
            </w:r>
          </w:p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шева П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91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гурова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зуки Гранд Вит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9 71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леджано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12 721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валдина С.П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20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ДЕЛ КОНСОЛИДИРОВАННОЙ ОТЧЕТНОСТИ</w:t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ьянов К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 68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9" w:leader="none"/>
              </w:tabs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70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лакова Е.А.</w:t>
            </w:r>
          </w:p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5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1 14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тьякова Ю.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149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йкина М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62,0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Гет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49" w:hanging="0"/>
              <w:jc w:val="center"/>
              <w:rPr/>
            </w:pPr>
            <w:r>
              <w:rPr>
                <w:sz w:val="20"/>
                <w:szCs w:val="20"/>
              </w:rPr>
              <w:t>1 012 023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банова Ю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8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а/м, являются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ар</w:t>
            </w:r>
          </w:p>
        </w:tc>
      </w:tr>
      <w:tr>
        <w:trPr>
          <w:trHeight w:val="4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атушная Т. 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8 68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ашева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61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ДЕЛ РЕЖИМА СЕКРЕТНОСТИ И БЕЗОПАСНОСТИ ИНФОРМАЦИИ</w:t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260"/>
        <w:gridCol w:w="1620"/>
        <w:gridCol w:w="1440"/>
        <w:gridCol w:w="720"/>
        <w:gridCol w:w="900"/>
        <w:gridCol w:w="1316"/>
        <w:gridCol w:w="664"/>
        <w:gridCol w:w="1080"/>
        <w:gridCol w:w="1319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люченков С. 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 555 266,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376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нышев Г. 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/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   "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2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1 945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864,8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17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рковников И. 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Голь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 067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одионова С. 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7 394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сонова Н.Ф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2 8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енкова Л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3 120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уно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 626 Komb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20,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49" w:firstLine="167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земельного участка, являются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денежные средства, безвозмездно предоставленные родственниками</w:t>
            </w:r>
          </w:p>
        </w:tc>
      </w:tr>
      <w:tr>
        <w:trPr>
          <w:trHeight w:val="15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ев К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6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08:00Z</dcterms:created>
  <dc:creator>8123</dc:creator>
  <dc:description/>
  <cp:keywords/>
  <dc:language>en-US</dc:language>
  <cp:lastModifiedBy>7008</cp:lastModifiedBy>
  <dcterms:modified xsi:type="dcterms:W3CDTF">2014-05-13T10:19:00Z</dcterms:modified>
  <cp:revision>4</cp:revision>
  <dc:subject/>
  <dc:title>Сведения</dc:title>
</cp:coreProperties>
</file>