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расходах федеральных государственных служащих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правления Федеральной миграционной службы по Омской области за 2013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9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40"/>
        <w:gridCol w:w="2880"/>
        <w:gridCol w:w="1680"/>
        <w:gridCol w:w="1560"/>
        <w:gridCol w:w="1200"/>
        <w:gridCol w:w="2520"/>
        <w:gridCol w:w="2520"/>
      </w:tblGrid>
      <w:tr>
        <w:trPr>
          <w:tblHeader w:val="true"/>
          <w:trHeight w:val="15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чество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-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3 г. (руб.)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ечень объектов недвижимого имущества, принадлежащих на праве собственности или находящихся в пользовани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8" w:hanging="0"/>
              <w:jc w:val="center"/>
              <w:rPr/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3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blHeader w:val="true"/>
          <w:trHeight w:val="5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есовских Наталья Борис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144,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641,8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Prius</w:t>
            </w:r>
            <w:r>
              <w:rPr/>
              <w:t xml:space="preserve"> </w:t>
            </w:r>
            <w:r>
              <w:rPr>
                <w:lang w:val="en-US"/>
              </w:rPr>
              <w:t>Hibri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макова Ольга Владими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3464,0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онда Фи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ысенкова Татьяна Александров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935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136,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Коро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скова Татьяна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148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798,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– 0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сева Ирина Евген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3155</w:t>
            </w:r>
            <w:r>
              <w:rPr/>
              <w:t>,</w:t>
            </w:r>
            <w:r>
              <w:rPr>
                <w:lang w:val="en-US"/>
              </w:rPr>
              <w:t>8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20,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-Larg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рыпова Оксана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63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Дач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ина Ольга Михайл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952,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8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8,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ертун Елена Геннад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0687,8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858,8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Y TUC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ина Наталья Евген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6673,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олевая)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-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 Борис Александ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872,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Субару Форест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3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знецова Евгения Иван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 УФМС России по Омской области в г. Омск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339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зуки </w:t>
            </w:r>
            <w:r>
              <w:rPr>
                <w:lang w:val="en-US"/>
              </w:rPr>
              <w:t>SX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216,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Поб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аковский Анатолий Анатольеви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 отдела УФМС России по Омской области 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88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Pica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ян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Григо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8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000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1,4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9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1,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4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1,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З-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йденко Алексей Михайлович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651,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УАЗ 3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408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cera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40" w:leader="none"/>
              </w:tabs>
              <w:jc w:val="center"/>
              <w:rPr/>
            </w:pPr>
            <w:r>
              <w:rPr/>
              <w:t xml:space="preserve">Ланшак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а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змик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191,9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упенцева Елена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0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0,8 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an mar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ьева Татьяна Геннад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1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e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7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естакова Наталья Викто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Начальник территориального пункт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721,9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совмест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759,7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азда Капелла,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волоб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520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56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айота РАВ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чарова</w:t>
            </w:r>
          </w:p>
          <w:p>
            <w:pPr>
              <w:pStyle w:val="Normal"/>
              <w:jc w:val="center"/>
              <w:rPr/>
            </w:pPr>
            <w:r>
              <w:rPr/>
              <w:t>Гал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17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зарева Нина Валерь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0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4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ind w:right="-153" w:hanging="0"/>
              <w:jc w:val="center"/>
              <w:rPr/>
            </w:pPr>
            <w:r>
              <w:rPr/>
              <w:t>Сельхозтехника</w:t>
            </w:r>
          </w:p>
          <w:p>
            <w:pPr>
              <w:pStyle w:val="Normal"/>
              <w:jc w:val="center"/>
              <w:rPr/>
            </w:pPr>
            <w:r>
              <w:rPr/>
              <w:t>Трактор Т-25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УАЗ-33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панина Ольга Владими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1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кова Вер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65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0,1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юзько Максим Никола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ения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128,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миевская Галина Никола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20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(пользование)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22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ыкова Галина Иван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2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ратова Светлана Никола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5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7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идоренко Елена Васильевна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95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06,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 Вадим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14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1152" w:leader="none"/>
              </w:tabs>
              <w:rPr/>
            </w:pPr>
            <w:r>
              <w:rPr/>
              <w:tab/>
              <w:tab/>
              <w:t>ВАЗ-2106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-21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539,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сь Наталья Викто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670,7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имальдинова Фавзия Халиул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2895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а Галина Александро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725,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Demi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Москвич  4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транспортное средство </w:t>
            </w:r>
          </w:p>
          <w:p>
            <w:pPr>
              <w:pStyle w:val="Normal"/>
              <w:jc w:val="center"/>
              <w:rPr/>
            </w:pPr>
            <w:r>
              <w:rPr/>
              <w:t>Мотоцикл ИМЗ.8.103.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9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ыкова Марина Алексеевн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8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(индивидуальная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территориального пункта УФМС России по Омской област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10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7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center" w:pos="1152" w:leader="none"/>
              </w:tabs>
              <w:rPr/>
            </w:pPr>
            <w:r>
              <w:rPr/>
              <w:tab/>
              <w:tab/>
              <w:t xml:space="preserve"> ВАЗ2106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 техника МТЗ-80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«Казанк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ков Станислав Николаеви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территориального пункта УФМС России по Омской обла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9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  <w:r>
              <w:rPr/>
              <w:t>-</w:t>
            </w:r>
            <w:r>
              <w:rPr>
                <w:lang w:val="en-US"/>
              </w:rPr>
              <w:t>spacio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>-</w:t>
            </w:r>
            <w:r>
              <w:rPr>
                <w:lang w:val="en-US"/>
              </w:rPr>
              <w:t>coro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т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ения УФМС России по Омской области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1632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71,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опысова Елена Юрьевн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 УФМС России по Омской области в г. Омс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8331,63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84402,30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41:00Z</dcterms:created>
  <dc:creator>Сатыбалдина</dc:creator>
  <dc:description/>
  <cp:keywords/>
  <dc:language>en-US</dc:language>
  <cp:lastModifiedBy>Сатыбалдина</cp:lastModifiedBy>
  <dcterms:modified xsi:type="dcterms:W3CDTF">2014-05-16T08:01:00Z</dcterms:modified>
  <cp:revision>12</cp:revision>
  <dc:subject/>
  <dc:title>Сведения о доходах, расходах федеральных государственных служащих</dc:title>
</cp:coreProperties>
</file>