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дения о доходах, расходах федеральных государственных служащих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правления Федеральной миграционной службы по Омской области за 2013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27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680"/>
        <w:gridCol w:w="2280"/>
        <w:gridCol w:w="1680"/>
        <w:gridCol w:w="1920"/>
        <w:gridCol w:w="1560"/>
        <w:gridCol w:w="2160"/>
        <w:gridCol w:w="2434"/>
      </w:tblGrid>
      <w:tr>
        <w:trPr>
          <w:tblHeader w:val="true"/>
          <w:trHeight w:val="15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чество 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олжность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right="-108" w:firstLine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О бщая сумма декларирован</w:t>
            </w:r>
          </w:p>
          <w:p>
            <w:pPr>
              <w:pStyle w:val="Normal"/>
              <w:ind w:left="-228" w:right="-108" w:firstLine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го годового дохода</w:t>
            </w:r>
          </w:p>
          <w:p>
            <w:pPr>
              <w:pStyle w:val="Normal"/>
              <w:ind w:left="-228" w:firstLine="120"/>
              <w:jc w:val="center"/>
              <w:rPr/>
            </w:pPr>
            <w:r>
              <w:rPr>
                <w:b/>
                <w:sz w:val="22"/>
                <w:szCs w:val="22"/>
              </w:rPr>
              <w:t>за 2013 г. (руб.)</w:t>
            </w:r>
          </w:p>
        </w:tc>
        <w:tc>
          <w:tcPr>
            <w:tcW w:w="5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5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объектов недвижимости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на расположения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ивнева Татьяна Никола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60749,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 Сергей Анатол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93371,19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убкова Анастасия Вале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368,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730,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жельский Андрей Александро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508,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618,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SX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рефье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ксим Андре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8363,37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68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убс Павел Андре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448,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nat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849,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ик Яна Васильевна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483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2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ЗАЗ  966 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унина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6632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ольксваген </w:t>
            </w:r>
            <w:r>
              <w:rPr>
                <w:lang w:val="en-US"/>
              </w:rPr>
              <w:t>Golf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кин Игорь Владимиро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486,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амри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ерседес Е2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Ленд Рове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навская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94,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494,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Опель Зафира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26,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7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лтышев Сергей Анатольевич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371,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ренда)    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ежаева Надежда Михайл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45286,18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PICANTO</w:t>
            </w:r>
            <w:r>
              <w:rPr/>
              <w:t xml:space="preserve"> </w:t>
            </w:r>
            <w:r>
              <w:rPr>
                <w:lang w:val="en-US"/>
              </w:rPr>
              <w:t>T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ириенко Виктория Владимир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164117,37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40:00Z</dcterms:created>
  <dc:creator>Сатыбалдина</dc:creator>
  <dc:description/>
  <cp:keywords/>
  <dc:language>en-US</dc:language>
  <cp:lastModifiedBy>User</cp:lastModifiedBy>
  <dcterms:modified xsi:type="dcterms:W3CDTF">2014-05-16T08:16:00Z</dcterms:modified>
  <cp:revision>12</cp:revision>
  <dc:subject/>
  <dc:title>Сведения о доходах, расходах федеральных государственных служащих</dc:title>
</cp:coreProperties>
</file>