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91"/>
        <w:gridCol w:w="1935"/>
        <w:gridCol w:w="1832"/>
        <w:gridCol w:w="1033"/>
        <w:gridCol w:w="1556"/>
        <w:gridCol w:w="1383"/>
      </w:tblGrid>
      <w:tr>
        <w:trPr>
          <w:trHeight w:val="575" w:hRule="atLeast"/>
        </w:trPr>
        <w:tc>
          <w:tcPr>
            <w:tcW w:w="110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а УФМС России по ХМАО – Югре в г.Ханты-Мансийске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1980"/>
        <w:gridCol w:w="900"/>
        <w:gridCol w:w="162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Михайл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2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 Хэтчбэ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новой И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0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бе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дивидуальный»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ой 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9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ш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а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вой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9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вой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ип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ловой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0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ловой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ловой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ы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Цифир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ой Р.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ой Р.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х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я Рафаи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иной А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иной А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берг Гульсем Хамат-Салих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берг Г.Х-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чет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берг Г.Х-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берг Г.Х-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социального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ынба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ынбаевой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ёнд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ёт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ой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ой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урк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ркан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оп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8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овой Л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овой Л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к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сси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ной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ой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ц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ч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ерриториального пункта в  пос.Горноправдинск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19:00Z</dcterms:created>
  <dc:creator>210_1</dc:creator>
  <dc:description/>
  <cp:keywords/>
  <dc:language>en-US</dc:language>
  <cp:lastModifiedBy>210_1</cp:lastModifiedBy>
  <dcterms:modified xsi:type="dcterms:W3CDTF">2012-11-23T09:20:00Z</dcterms:modified>
  <cp:revision>2</cp:revision>
  <dc:subject/>
  <dc:title/>
</cp:coreProperties>
</file>