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Нижневартов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исе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 Абдулраг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739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АЗ - 21073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исеевой О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спальченк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ле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4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стевк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талия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1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78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седес Бенц МЛ-32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ык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хаил Александро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4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кова М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кова М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удр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стасия Серг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9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ик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дуард Хайрул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02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42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илю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рина Васил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т Лачети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3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(индивидуаль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1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ыстро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риса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0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тников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рина Леони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1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тниковой И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08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ьюжен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тниковой И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няз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ина Саб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5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Кашкай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гир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лан Зуфа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2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 – 21093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гирова Р.З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16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23:00Z</dcterms:created>
  <dc:creator>210_1</dc:creator>
  <dc:description/>
  <cp:keywords/>
  <dc:language>en-US</dc:language>
  <cp:lastModifiedBy>210_1</cp:lastModifiedBy>
  <dcterms:modified xsi:type="dcterms:W3CDTF">2012-11-28T14:28:00Z</dcterms:modified>
  <cp:revision>2</cp:revision>
  <dc:subject/>
  <dc:title/>
</cp:coreProperties>
</file>