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а УФМС России по ХМАО – Югре в г.Нижневартовск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д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иля Раис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Паздериной Р.Р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skape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дериной Р.Р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 Фану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а Т.Ф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Ирина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ой И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лексей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сан Рифкат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ндом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ы Л.Р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ы Л.Р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Игор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а Елена Геннад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паспортной работы 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5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ой Е.Г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Татьяна Викто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имоновой Т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9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ный участок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Либ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Анастасия Игор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ой А.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Юр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аспортной работы 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А</w:t>
            </w:r>
            <w:r>
              <w:rPr>
                <w:sz w:val="20"/>
                <w:szCs w:val="20"/>
                <w:lang w:val="en-US"/>
              </w:rPr>
              <w:t>VE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ой Е.Ю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а Дарья Викто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ой Д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а Светлана Витал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6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2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лена Анатол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3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иновия Павл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 (членская книж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рина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дт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Валер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 регистрационного учета населения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6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4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6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а Наталья Никола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Руникс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илия Валер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6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говор коммерческ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 Вадим Вагизо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Владимир Никола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LIANA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а Елена Игор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ндрей Борисо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.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Никола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ковской М.Н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ковской М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ковской М.Н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Наталия Геннад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5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KOLEOS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таль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Борис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ко Е.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ВАЗ-213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Крым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Е.Б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а Светлана Федо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и и миграционного учета иностранных граждан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2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ст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Серге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Морозовой Е.С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орренто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ой Е.С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 Сергей Валерь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3СА81771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Удача-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С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Салют 48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3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 Денис Шамиль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Усманова Д.Ш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0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Д.Ш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 Денис Александро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Д.А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-6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доц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Юрь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5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мидоцкого П.Ю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емидоцкого П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нгареев Руслан Айрато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Владимир Кузьм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6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Владимиро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иммиграцион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9:00Z</dcterms:created>
  <dc:creator>210_1</dc:creator>
  <dc:description/>
  <cp:keywords/>
  <dc:language>en-US</dc:language>
  <cp:lastModifiedBy>210_1</cp:lastModifiedBy>
  <dcterms:modified xsi:type="dcterms:W3CDTF">2012-11-28T14:34:00Z</dcterms:modified>
  <cp:revision>2</cp:revision>
  <dc:subject/>
  <dc:title/>
</cp:coreProperties>
</file>