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91"/>
        <w:gridCol w:w="1935"/>
        <w:gridCol w:w="1832"/>
        <w:gridCol w:w="1033"/>
        <w:gridCol w:w="1556"/>
        <w:gridCol w:w="1383"/>
      </w:tblGrid>
      <w:tr>
        <w:trPr>
          <w:trHeight w:val="575" w:hRule="atLeast"/>
        </w:trPr>
        <w:tc>
          <w:tcPr>
            <w:tcW w:w="110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а УФМС России по ХМАО – Югре в Сургутском район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980"/>
        <w:gridCol w:w="900"/>
        <w:gridCol w:w="162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нина Марина 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75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ниной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шев Александр Павл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ьника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шева А.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рожкова Галина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– начальник отделения в г.Лян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4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рожковой Г.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лодочный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рьянов Яков Юр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ьник территориального пункта пос. Солнечный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а Татьяна 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ой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0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законченное строитель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ой Т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а Наталья Владими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комнаты в квартире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ой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комнаты в квартире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йм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Шивроле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ой Н.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0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ой Н.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Татьяна Арнольд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ой Т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учреждение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ой Т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тьева Наталья Владимир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Леонтьевой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2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 </w:t>
            </w:r>
            <w:r>
              <w:rPr>
                <w:sz w:val="20"/>
                <w:szCs w:val="20"/>
                <w:lang w:val="en-US"/>
              </w:rPr>
              <w:t>ASX 2.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ой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а Татьяна 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оловьевой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б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Спасио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Торнео Конек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ой Т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аралеев Рифхат Рифхат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40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Торне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оматова Татьяна Владими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 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аломатовой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;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;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ауре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матовой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матовой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знева Ольга 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ой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Церат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зневой О.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ф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ой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ой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ой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ева Асуда Мирзага кыз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арев Александр Никола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9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ое жилье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ре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99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ое жиль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ре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ое жиль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ре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лужебное жиль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М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ргия Мирзага кы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</w:t>
              <w:br/>
              <w:t>3 разряд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ди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ьгуль Ережеп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в г.Лян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С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диевой Г.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иевой Г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Рустам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.Лян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безвозмездного пользовани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аровой Е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безвозмездного поль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Лада Приор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Е.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говор безвозмездного пользовани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ских Любовь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рший специалист </w:t>
              <w:br/>
              <w:t>3 разряда отделения</w:t>
              <w:br/>
              <w:t xml:space="preserve"> в г.Лян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ских Л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ских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ских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а Любовь Викто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территориального пункта в пос.Нижнесортымский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б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ой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б.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горь Анато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территориального пункта в пос.Федоровск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;</w:t>
            </w:r>
          </w:p>
          <w:p>
            <w:pPr>
              <w:pStyle w:val="Normal"/>
              <w:ind w:left="-79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прицеп КМ 38284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5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0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шок Наталья 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тарший инспектор территориального пункта в пос.Федоровс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шок Н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венсис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шок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шок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тонина Ольг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территориального пункта в пос.Федоровск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ониной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9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т Лано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тониной О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ар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территориального пункта в пос.Солнечный отдел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евой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6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аревой М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сия Равил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мовой Г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мовой Г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мовой Г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ой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каева София Сейфул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территориального пункта в п.Нижнесортымский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68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каевой 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22:00Z</dcterms:created>
  <dc:creator>210_1</dc:creator>
  <dc:description/>
  <cp:keywords/>
  <dc:language>en-US</dc:language>
  <cp:lastModifiedBy>210_1</cp:lastModifiedBy>
  <dcterms:modified xsi:type="dcterms:W3CDTF">2012-11-23T09:24:00Z</dcterms:modified>
  <cp:revision>2</cp:revision>
  <dc:subject/>
  <dc:title/>
</cp:coreProperties>
</file>