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Нягань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тмане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ова Валенти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3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мор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орзиной О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Д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-эксперт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8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3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лл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ой О.В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ау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алер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2:00Z</dcterms:created>
  <dc:creator>210_1</dc:creator>
  <dc:description/>
  <cp:keywords/>
  <dc:language>en-US</dc:language>
  <cp:lastModifiedBy>210_1</cp:lastModifiedBy>
  <dcterms:modified xsi:type="dcterms:W3CDTF">2012-11-28T15:13:00Z</dcterms:modified>
  <cp:revision>3</cp:revision>
  <dc:subject/>
  <dc:title/>
</cp:coreProperties>
</file>