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587"/>
        <w:gridCol w:w="33"/>
        <w:gridCol w:w="1558"/>
        <w:gridCol w:w="62"/>
        <w:gridCol w:w="1800"/>
        <w:gridCol w:w="73"/>
        <w:gridCol w:w="1832"/>
        <w:gridCol w:w="75"/>
        <w:gridCol w:w="900"/>
        <w:gridCol w:w="58"/>
        <w:gridCol w:w="1556"/>
        <w:gridCol w:w="6"/>
        <w:gridCol w:w="1377"/>
        <w:gridCol w:w="63"/>
      </w:tblGrid>
      <w:tr>
        <w:trPr>
          <w:trHeight w:val="575" w:hRule="atLeast"/>
        </w:trPr>
        <w:tc>
          <w:tcPr>
            <w:tcW w:w="1101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ведения о доходах федеральных государственных служа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тдела УФМС России по ХМАО – Югре в г.Сургуте за 2011 год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янова Лариса Викто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586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ендай Матрикс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яновой Л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ыбина Лариса Валер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707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 Зыбиной Л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ведев Анатолий Геннад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меститель начальника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589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нг Енг мусс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ведева А.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4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ведева А.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вовар Татьяна Игор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инспектор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15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 Пивовар Т.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18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ла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геев Роман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76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4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вчинников Андрей Викто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-эксперт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28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10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аева Екатерина Владими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 отделения паспортной работы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20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н Татьяна Григор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инспектор отделения паспортной работы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54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н Т.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57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Ланд Крузер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н Т.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н Т.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ьвова Радмила Серге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 паспортной работы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17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д Фиеста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 Львовой Р.С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212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да-3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 Львовой Р.С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пицина Ольга Васи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 паспортной работы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60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 Шипициной О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025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 Шипициной О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цало Ирина Владими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отделения паспортной работы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 38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да СХ9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цало И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3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ат Дукато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цало И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горова Надежда Павл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инспектор отделения паспортной работы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140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горовой Н.П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555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ендай Матрикс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горовой Н.П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5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дашева Разуда Мударис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разряда отделения паспортной работы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26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8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удашевой Р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516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амри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слова Алена Васи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 разряда отделения паспортной работы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39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 Сусловой А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ина Елена Степан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чальник отделения регистрацион-ного учета населения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59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иной Е.С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54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сан Алме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 3396202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рок Наталья Иван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инспектор отделения регистрацион-ного учета населения отдел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134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рок Н.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71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д Фьюжен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сяк Анна Григор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регистрацион-ного учета населения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13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сяк А.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37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АЗ 21102</w:t>
            </w:r>
          </w:p>
          <w:p>
            <w:pPr>
              <w:pStyle w:val="Normal"/>
              <w:jc w:val="center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</w:rPr>
              <w:t>Нисан Х-</w:t>
            </w:r>
            <w:r>
              <w:rPr>
                <w:sz w:val="20"/>
                <w:lang w:val="en-US"/>
              </w:rPr>
              <w:t>TRAL 2.0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сяк А.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сяк А.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шапова Валентина Анато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 регистрационного учета населения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05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 Кашаповой В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974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40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еретина Анна Серге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-эксперт отделения регистрационного учета населения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4638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 Тверетиной А.С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818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 Тверетиной А.С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кель Татьяна Вита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разряда отделения регистрационного учета населения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10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 Меркель Т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аранинская Галина Анато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оформлению заграничных паспортов отдел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650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Аурис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аранинской Г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30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40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угушова Антонина Владими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инспектор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оформлению заграничных паспортов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703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хтеева Ольга Леонид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оформлению заграничных паспортов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367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хтеевой О.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348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Рав 4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хтеевой О.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сакаева Лилия Ринат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оформлению заграничных паспортов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226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ендай Гетц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тенко Эльмира Талгат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оформлению заграничных паспортов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95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а Пиканто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тенко Э.Т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деева Даниела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оформлению заграничных паспортов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785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ендай Елантра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шева Екатерина Анато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оформлению заграничных паспортов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09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шевой Е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42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шевой Е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ьясова Екатерина Александ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по оформлению заграничных паспортов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266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ьясовой Е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860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ова Анна Анато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отделения паспортной работы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35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овой А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98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санова Наталья Олег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оформлению заграничных паспортов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7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уди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 xml:space="preserve"> 5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сановой Н.О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836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льцваген Турег, Киа Оптима 3 ед, ГАЗ-33023-18ед., Тойота Лэнд крузер, ГАЗ 31105, Мицубиси Аутлендер 2.4, КАВЗ 3976011, Рено Логан 4 ед., ГАЗ-3110, Тойота Авенсис, ГАЗ-322132 2 ед., ГАЗ -32213, ГАЗ-3302 2 ед., ГАЗ-33023 6  ед., ГАЗ-31010, Тойота Камри, МАЗ 5337, КС-4571 К-2, УПАЛ-557-10, 37054 С, КО-520Д, 47953-000001021, КО-510, КО-510, ГАЗ-2705, 4795-00000-13, 4795-00000-13, КО-440-5, 47.95-00000-13, 47953-000000-21, ЗИЛ 131Н, ЗИЛ 131Н, КАМАЗ 65111, КО-440-4, ЗИЛ 433062, 2747-0000010, КАМАЗ-65115С, 4795-0000010, 4795-0000010, </w:t>
            </w:r>
            <w:r>
              <w:rPr>
                <w:sz w:val="20"/>
                <w:lang w:val="en-US"/>
              </w:rPr>
              <w:t>Locust</w:t>
            </w:r>
            <w:r>
              <w:rPr>
                <w:sz w:val="20"/>
              </w:rPr>
              <w:t xml:space="preserve"> 752, Экскаватор ЕК-12, ЧМЗАП-9906, Экскаватор ЕК 14-30, 4795-0000010-13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сановой Н.О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сановой Н.О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рапулова Юлия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жер по должности инспектора отделения по оформлению заграничных паспортов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5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унова Ирина Александ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 по оформлению заграничных паспортов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38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 Аруновой И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330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Нива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 Аруновой И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них Виктория Владими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чальник отделения регистрации и миграционного учета иностранных гражд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981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них В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3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них В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рко Альфия Ирек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регистрации и миграционного учета иностранных гражд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771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ский бил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рко А.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588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99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ова Марина Вячеслав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 отделения регистрации и миграционного учета иностранных граждан отдел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48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овой М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912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10, автоприце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овой М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овой М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овой М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афт Яна Юр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 отделения регистрации и миграционного учета иностранных граждан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302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Авенсис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 Крафт Я.Ю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ная Надежда Владими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 регистрации и миграционного учета иностранных граждан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087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ксус </w:t>
            </w:r>
            <w:r>
              <w:rPr>
                <w:sz w:val="20"/>
                <w:lang w:val="en-US"/>
              </w:rPr>
              <w:t>RX</w:t>
            </w: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ной Н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мченко Анна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спектор отделения регистрации и миграционного учета иностранных граждан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00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 Тимченко А.Н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142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амр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ель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 Тимченко А.Н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 Тимченко А.Н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икова Ирина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 регистрации и миграционного учета иностранных граждан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81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 Новиковой И.Н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113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цубиси Лансер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 Новиковой И.Н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вановская Елена Александ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разряда отд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егистрации и миграционного учета иностранных граждан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52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рдер на жилое помещ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вановской Е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49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ит Вэль СС 6460 ФМК 20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вановской Е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вановской Е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частная Оксана Владими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разряда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страции и миграционного учета иностранных граждан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75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частной О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мянин Владимир Анато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чальник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миграцион-ного контроля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356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лужебное жиль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мянина В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68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лужебное жиль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мянина В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лужебное жиль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Щербакова Татьяна Васи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иммиграцион-ного контроля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290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сан Марч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инский Сергей 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миграцион-ного контроля отдел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779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left="-200" w:hanging="0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93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елинского С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0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left="-200" w:hanging="0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  <w:p>
            <w:pPr>
              <w:pStyle w:val="Normal"/>
              <w:ind w:left="-2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елинского С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left="-200" w:hanging="0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  <w:p>
            <w:pPr>
              <w:pStyle w:val="Normal"/>
              <w:ind w:left="-2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гамалиев Фархад Тахир огл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 иммиграцион-ного контро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51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шкатова Татьяна Вячеслав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 иммиграцион-ного контро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41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 Башкатовой Т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48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ендай Акцент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 Башкатовой Т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 Башкатовой А.П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упко Витали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 иммиграцион-ного контро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63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 Цупко В.Н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0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 Цупко В.Н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 Цупко В.Н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варова Эльвира Олег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 иммиграцион-ного контро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973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 Анваровой Э.О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85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 Анваровой Э.О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юхова Елена Владими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 иммиграцион-ного контро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79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 Конюховой Е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216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йко-место (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 Конюховой Е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нецов Евгени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 иммиграцион-ного контро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62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мратов Идрис Саб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 иммиграцион-ного контро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46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 Шамратова И.С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86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 Шамратова И.С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20:00Z</dcterms:created>
  <dc:creator>210_1</dc:creator>
  <dc:description/>
  <cp:keywords/>
  <dc:language>en-US</dc:language>
  <cp:lastModifiedBy>210_1</cp:lastModifiedBy>
  <dcterms:modified xsi:type="dcterms:W3CDTF">2012-11-28T14:25:00Z</dcterms:modified>
  <cp:revision>3</cp:revision>
  <dc:subject/>
  <dc:title/>
</cp:coreProperties>
</file>