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597"/>
        <w:gridCol w:w="23"/>
        <w:gridCol w:w="1577"/>
        <w:gridCol w:w="43"/>
        <w:gridCol w:w="1800"/>
        <w:gridCol w:w="103"/>
        <w:gridCol w:w="1842"/>
        <w:gridCol w:w="35"/>
        <w:gridCol w:w="900"/>
        <w:gridCol w:w="104"/>
        <w:gridCol w:w="1516"/>
        <w:gridCol w:w="49"/>
        <w:gridCol w:w="1391"/>
      </w:tblGrid>
      <w:tr>
        <w:trPr>
          <w:trHeight w:val="575" w:hRule="atLeast"/>
        </w:trPr>
        <w:tc>
          <w:tcPr>
            <w:tcW w:w="110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ения УФМС России по ХМАО – Югре в г.Мегион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с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ри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675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совой И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996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ксваген Таурег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ерюк Татьяна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3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ерюк Т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54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ндай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ль Вектра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ерюк Т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оровинская Галина Алекс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тарший специалист </w:t>
              <w:br/>
              <w:t>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115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оровинской Г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2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доводческ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Си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у Нексия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лишин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льгиз Да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17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Клан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алишина И.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3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алишина И.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олев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колзина Марина 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05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ель Астра </w:t>
              <w:br/>
              <w:t>А-Н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мандияров Алексей Минлига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 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954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але-Лачетти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20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валян бела Гагик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0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валян Б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93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ольксваген Пассат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валян Б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анов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атьяна 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25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рина ЕД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ви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рия 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58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30:00Z</dcterms:created>
  <dc:creator>210_1</dc:creator>
  <dc:description/>
  <cp:keywords/>
  <dc:language>en-US</dc:language>
  <cp:lastModifiedBy>210_1</cp:lastModifiedBy>
  <dcterms:modified xsi:type="dcterms:W3CDTF">2012-11-28T15:31:00Z</dcterms:modified>
  <cp:revision>2</cp:revision>
  <dc:subject/>
  <dc:title/>
</cp:coreProperties>
</file>