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Октябрь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Гали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нциферовой Г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КМЗ – 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– 82842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ой Г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ой Г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Олег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б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Ю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.п. в пос.Перегреб-ное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М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Ю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ова Светлана Айсят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Приобье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аравановой С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7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занка – 5 М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Юмаха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-60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авановой С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част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а Абдул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ос.Приобье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Бесчастновой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ой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аталья Феликс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Талинк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ой Н.Ф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ой Н.Ф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9:00Z</dcterms:created>
  <dc:creator>210_1</dc:creator>
  <dc:description/>
  <cp:keywords/>
  <dc:language>en-US</dc:language>
  <cp:lastModifiedBy>210_1</cp:lastModifiedBy>
  <dcterms:modified xsi:type="dcterms:W3CDTF">2012-11-28T15:21:00Z</dcterms:modified>
  <cp:revision>2</cp:revision>
  <dc:subject/>
  <dc:title/>
</cp:coreProperties>
</file>