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а УФМС России по ХМАО – Югре в г.Нефтеюганске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 Евгени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ейманова Светла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улеймановой С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F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Сулеймановой С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еймановой С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а Наталь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9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езавершенного строительства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6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незавершенного строительства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Аккорд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строительств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Алекс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Перевал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а Еле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огатыревой Е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Монде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ой Е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 Михаил Олег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Колесника М.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би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ер по должности старшего инспект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бисовой О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совой О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нник Юл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ник Ю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нник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а Олеся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ой О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yundai Sonata;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АЗ 11113; ВМW</w:t>
            </w:r>
            <w:r>
              <w:rPr>
                <w:sz w:val="20"/>
                <w:szCs w:val="20"/>
              </w:rPr>
              <w:t xml:space="preserve"> 5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ой О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ой О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Д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Д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Серг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С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С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гильдина Лариса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авгильдиной Л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гильдиной Л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ая Ма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mayerick x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а Олеся Борис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2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ле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а Лилия Аха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фуллина Флюза Миннихат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кая книж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тифуллиной Ф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5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фуллиной Ф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ьшат Хасим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ой Г.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ой Г.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31:00Z</dcterms:created>
  <dc:creator>medvea</dc:creator>
  <dc:description/>
  <cp:keywords/>
  <dc:language>en-US</dc:language>
  <cp:lastModifiedBy>210_1</cp:lastModifiedBy>
  <cp:lastPrinted>2003-01-01T08:35:00Z</cp:lastPrinted>
  <dcterms:modified xsi:type="dcterms:W3CDTF">2012-12-07T08:56:00Z</dcterms:modified>
  <cp:revision>7</cp:revision>
  <dc:subject/>
  <dc:title>Сведения о доходах федеральных государственных служащих</dc:title>
</cp:coreProperties>
</file>