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0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591"/>
        <w:gridCol w:w="132"/>
        <w:gridCol w:w="1803"/>
        <w:gridCol w:w="1832"/>
        <w:gridCol w:w="1033"/>
        <w:gridCol w:w="10"/>
        <w:gridCol w:w="1546"/>
        <w:gridCol w:w="1383"/>
      </w:tblGrid>
      <w:tr>
        <w:trPr>
          <w:trHeight w:val="575" w:hRule="atLeast"/>
        </w:trPr>
        <w:tc>
          <w:tcPr>
            <w:tcW w:w="1101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Сведения о доходах федеральных государственных служащих 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аппарата Управления ФМС Росси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по Ханты-Мансийскому автономному округу -  Югре за 2011 год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575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екларированного годового дохода </w:t>
            </w:r>
          </w:p>
          <w:p>
            <w:pPr>
              <w:pStyle w:val="Normal"/>
              <w:jc w:val="center"/>
              <w:rPr/>
            </w:pPr>
            <w:r>
              <w:rPr/>
              <w:t>за 2011 г. (руб.)</w:t>
            </w:r>
          </w:p>
        </w:tc>
        <w:tc>
          <w:tcPr>
            <w:tcW w:w="4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711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лощадь  (кв.м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10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тдел иммиграционного контроля</w:t>
            </w:r>
          </w:p>
        </w:tc>
      </w:tr>
      <w:tr>
        <w:trPr>
          <w:trHeight w:val="1013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влюд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йя Валерьевна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арший инспектор по особым поручениям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 83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совместная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совместная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ая </w:t>
            </w:r>
            <w:r>
              <w:rPr>
                <w:sz w:val="20"/>
                <w:szCs w:val="20"/>
                <w:lang w:val="en-US"/>
              </w:rPr>
              <w:t>Mitsubishi Lancer</w:t>
            </w:r>
          </w:p>
        </w:tc>
      </w:tr>
      <w:tr>
        <w:trPr>
          <w:trHeight w:val="25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Мавлюдовой М.В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 05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общая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влюдовой М.В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член семьи собственни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 23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4</w:t>
            </w:r>
          </w:p>
        </w:tc>
      </w:tr>
      <w:tr>
        <w:trPr>
          <w:trHeight w:val="25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к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арший инспектор по особым поручениям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53 21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киной Т.С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69 91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24</w:t>
            </w:r>
          </w:p>
        </w:tc>
      </w:tr>
      <w:tr>
        <w:trPr>
          <w:trHeight w:val="25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киной Т.С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 33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киной Т.С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 66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улл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а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мисо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 869ё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уллина М.Р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54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уллина М.Р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 6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110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тдел визовой и регистрационной работы</w:t>
            </w:r>
          </w:p>
        </w:tc>
      </w:tr>
      <w:tr>
        <w:trPr>
          <w:trHeight w:val="77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оп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Брониславовна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 15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житие (договор найма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оповой Е.Б.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915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житие (договор найм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MITSUBISHI </w:t>
            </w:r>
            <w:r>
              <w:rPr>
                <w:sz w:val="18"/>
                <w:szCs w:val="18"/>
                <w:lang w:val="en-US"/>
              </w:rPr>
              <w:t>OUTLANDER</w:t>
            </w:r>
          </w:p>
        </w:tc>
      </w:tr>
      <w:tr>
        <w:trPr>
          <w:trHeight w:val="18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ан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Александровна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24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Русановой О.А.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41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ая    ВАЗ-21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JE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ая</w:t>
            </w:r>
          </w:p>
        </w:tc>
      </w:tr>
      <w:tr>
        <w:trPr>
          <w:trHeight w:val="77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ановой О.А.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регистрация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8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ровск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талья Сергеевна 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 по особым поручениям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 52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3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Жаровских Н.С.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 13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член семьи собственник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3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ровских Н.С.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член семьи собственник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3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гтяренк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45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дина Марина Владимировна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 88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диной М.В.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страт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стасия Юрьевна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 91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 Елистратовой А.Ю.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сельник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Федоровна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37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ьниковой И.Ф.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 85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фактическое предоставление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тисова Валентина Васильевна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тарший специалист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ряд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 53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тисовой В.В.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 50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ая Хонда Цивик 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тисовой В.В.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тисовой В.В.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обственника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ыб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ес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ажер по должности старшего инспектор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 36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иальный найм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ише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и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ажер по должности инспектор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 81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10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ение учета и контроля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рипова Вероника Александровна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ения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 61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член семьи собственника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9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ая Тойота «Каролла»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иповой В.А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8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ицына Надежда Владислав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арший инспектор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 76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  общая долевая 1/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9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Mazda 3</w:t>
            </w:r>
            <w:r>
              <w:rPr>
                <w:sz w:val="20"/>
                <w:szCs w:val="20"/>
              </w:rPr>
              <w:t xml:space="preserve"> легковая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Синицыной Н.В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98 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  общая долевая 8/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9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ицыной Н.В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  общая долевая 1/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9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ицыной Н.В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член семьи собственника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9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Брау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Сергеевна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 02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ун И.С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хар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ста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арший специали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ряда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 89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харевой А.С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 86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nda Fi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ая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ревой А.С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тис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арший специали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ряда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 53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тисовой В.В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 50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в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ая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тисовой В.В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тисовой В.В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фил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чеслав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 04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филовой О.В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 93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ая</w:t>
            </w:r>
          </w:p>
        </w:tc>
      </w:tr>
      <w:tr>
        <w:trPr>
          <w:trHeight w:val="145" w:hRule="atLeast"/>
        </w:trPr>
        <w:tc>
          <w:tcPr>
            <w:tcW w:w="110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Отдел оформления заграничных паспортов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глач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тлана Ивановна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 22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ое участ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  <w:br/>
              <w:t xml:space="preserve">(соц. найм.); </w:t>
              <w:br/>
              <w:t>дачный участо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 кв.м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  <w:br/>
              <w:t>Гоглачевой  С.И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циальный найм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1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уцк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арший инспектор по особым поручениям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 57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 (коммерческий найм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5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уцкой А.В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 (коммерческий найм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5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фор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арший инспектор по особым поручения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 24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 Никифоровой  Т.Н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 ½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4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талья Николаевна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 52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: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: долевая собственность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4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овой Н.Н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19 36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8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ару Оутбэк Р легковая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овой Н.Н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8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горовой Н.Н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8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зв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Виктор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арший инспектор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 34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вместная собственность)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9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звиной И.В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 33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инова Марьяна Серге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08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Хозяиновой М.С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75 51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Nissan Almera Classic</w:t>
            </w:r>
            <w:r>
              <w:rPr>
                <w:sz w:val="20"/>
                <w:szCs w:val="20"/>
              </w:rPr>
              <w:t xml:space="preserve"> легковая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иновой М.С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член семьи собственни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,9 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45" w:hRule="atLeast"/>
        </w:trPr>
        <w:tc>
          <w:tcPr>
            <w:tcW w:w="110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ение учетов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славц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а Владимир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ения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 12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Ярославцевой А.В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 25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ая </w:t>
            </w:r>
            <w:r>
              <w:rPr>
                <w:sz w:val="20"/>
                <w:szCs w:val="20"/>
                <w:lang w:val="en-US"/>
              </w:rPr>
              <w:t>Honda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 Ярославцевой А.В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 Ярославцевой А.В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нк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28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квартире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Алексенко О.С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 25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/х назначения (индивид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ые: </w:t>
            </w:r>
            <w:r>
              <w:rPr>
                <w:sz w:val="20"/>
                <w:szCs w:val="20"/>
                <w:lang w:val="en-US"/>
              </w:rPr>
              <w:t>ISUZU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lf</w:t>
            </w:r>
            <w:r>
              <w:rPr>
                <w:sz w:val="20"/>
                <w:szCs w:val="20"/>
              </w:rPr>
              <w:t xml:space="preserve">  </w:t>
              <w:br/>
              <w:t>т Тойота Королла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нко О.С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квартире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енкова Елена Евгенье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арший инспектор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 64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5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Бараненковой Е.Е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9 98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5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цваген Пасса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ая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 Бараненковой Е.Е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5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 Бараненковой Е.Е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5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дье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 63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10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Отдел паспортной и регистрационной работы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окур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лег  Дмитрие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арший инспектор по особым поручениям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32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coda-fabu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а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щенко Надежда Ювеналие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арший инспектор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 40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доля в жилом доме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9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щенко  Н.Ю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 64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d Focus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-max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гковая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ряшова Елена Михайл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80 46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6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ая </w:t>
            </w: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ETZ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 Кудряшовой Е.М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6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 Кудряшовой Е.М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6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тникова Ольга Никола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 65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 1/3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5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UNDAY GETZ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ая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Поротниковой О.Н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74 70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евая собственность 1/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5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ын Поротниковой О.Н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евая собственность 1/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5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тниково О.Н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5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миных Виктория Михайл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 87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земельного участ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жилого до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7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миных В.М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 97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земельного участ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жилого дом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7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занка 5 М-4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одка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миных В.М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жилой дом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7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тфулл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69 53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ere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ая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тфуллиной Н.Н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45" w:hRule="atLeast"/>
        </w:trPr>
        <w:tc>
          <w:tcPr>
            <w:tcW w:w="110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Отдел по вопросам гражданства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вранки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енадье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0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 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1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Савранкиной Я.Г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 22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 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5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 Савранкиной Я.Г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 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5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 Савранкиной Я.Г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 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5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ремова Светлана Анатолье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 22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стро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зяйственное строе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о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са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ote 1</w:t>
            </w:r>
            <w:r>
              <w:rPr>
                <w:sz w:val="20"/>
                <w:szCs w:val="20"/>
              </w:rPr>
              <w:t xml:space="preserve">,4 </w:t>
            </w:r>
            <w:r>
              <w:rPr>
                <w:sz w:val="20"/>
                <w:szCs w:val="20"/>
                <w:lang w:val="en-US"/>
              </w:rPr>
              <w:t xml:space="preserve">ELEGANC 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Ефремовой С.А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 32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.5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ын </w:t>
              <w:br/>
              <w:t>Ефремовой С.А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.5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ын </w:t>
              <w:br/>
              <w:t>Ефремовой С.А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.5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ремовой С.А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.5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йгунова Гузель Амерхан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арший инспектор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 90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член семьи собственника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йгуновой Г.А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член семьи собственника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уши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л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 76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дан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иза Талгат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75 96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дановой Л.Т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 1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shi Lanse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ая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дановой Л.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</w:t>
              <w:br/>
              <w:t>в квартире (социальный най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дановой Л.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</w:t>
              <w:br/>
              <w:t>в квартире (социальный найм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блю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Владимир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арший инспектор по особым поручения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 50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коммерческий найм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люк Е.В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31 16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коммерческий найм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ая</w:t>
            </w:r>
            <w:r>
              <w:rPr>
                <w:sz w:val="20"/>
                <w:szCs w:val="20"/>
                <w:lang w:val="en-US"/>
              </w:rPr>
              <w:t xml:space="preserve"> PORSCHE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YENNE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люк Е.В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коммерческий найм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штан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дия Николае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20 93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9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штановой Л.Н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18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9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tsubish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irtre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ая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штановой Л.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9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арева Светлана Владими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арший  инспектор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 30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член семьи собственника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аревой С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 81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Цивик легковая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аревой С.В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член семьи собственни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10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ение межведомственного взаимодействия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хр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ения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 75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 Чивер В.Ю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Вихровой М.А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30 43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 Вихровой М.А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0" w:name="OLE_LINK1"/>
            <w:r>
              <w:rPr>
                <w:sz w:val="20"/>
                <w:szCs w:val="20"/>
              </w:rPr>
              <w:t>Россия</w:t>
            </w:r>
            <w:bookmarkEnd w:id="0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av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ая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ева Светлана Михайл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арший инспектор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 95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член семьи собственни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 (член семьи собственника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: ВАЗ 21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ETZ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евой С.М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1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            Горяевой С.М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1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евой С.М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 58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1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тченко Анастасия Сергее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79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тченко А.С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 57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Алли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ая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тченко А.С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тченко А.С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аш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 65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ашевой Е.Б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ашевой Е.Б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ахверди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иханы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 84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вагонч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ахвердиевой П.А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 24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вагонч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7030 Прио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ая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ахвердиевой П.А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вагонч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раш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Константин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арший инспектор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 85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рашовой О.К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 68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аренда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капел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ая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рашовой О.К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аренда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10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 Отдел информационно-аналитического обеспечения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ргина </w:t>
              <w:br/>
              <w:t>Оксана Михайл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 13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2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ргиной  О.М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686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2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ая  </w:t>
            </w:r>
            <w:r>
              <w:rPr>
                <w:sz w:val="20"/>
                <w:szCs w:val="20"/>
                <w:lang w:val="en-US"/>
              </w:rPr>
              <w:t>Subary  Impreza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ева Светлана Владимир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арший инспектор по особым поручения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 03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nda Civic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ая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евой С.В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 89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евой С.В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евой С.В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10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ение технической защиты информации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щенк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е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ения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 64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d Focus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-max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гковая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щенко П.Н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арший инспектор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 40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доля в жилом доме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ский Максим Юрье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арший инспектор по особым поручениям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 48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A Cerano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шкин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 Александро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арший инспектор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 99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фактическое предоставление)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Nissan QashQai</w:t>
            </w:r>
            <w:r>
              <w:rPr>
                <w:sz w:val="20"/>
                <w:szCs w:val="20"/>
              </w:rPr>
              <w:t xml:space="preserve"> легковая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 Кошкина С.А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 25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  <w:br/>
              <w:t>Кошкина С.А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фактическое предоставление)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пел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 Владимиро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 85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Mitsubishi Lancer</w:t>
            </w:r>
            <w:r>
              <w:rPr>
                <w:sz w:val="20"/>
                <w:szCs w:val="20"/>
              </w:rPr>
              <w:t xml:space="preserve"> легковая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ан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я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ид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 95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10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.Отдел по вопросам трудовой миграции, беженцев и вынужденных переселенцев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прыкина Елена Александ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25 20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 Сапрыкиной Е.А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авина Анастасия Михайл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 9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рдер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9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 Elantr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ая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 Хорошавиной А.М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рдер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9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 Хорошавиной А.М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рдер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9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авлева Татьяна Александр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 16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й дом  (фактическое предоставление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Kia Picanto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ая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 Журавлевой Т.А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й дом  (фактическое предоставление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авлевой Т.А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й дом  (фактическое предоставление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лди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Виктор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 39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член семьи собственника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9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алдиной Е.В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 55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9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диной Е.В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 регистраци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9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диной Е.В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 регистраци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9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шмачкина Татьяна Александр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тарший специалист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ряда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 71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шмачниковой Т.А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бицкая Юлия Владимир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арший специали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 разряда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 55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 (фактическое предоставление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 Александр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пециалист – эксперт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 23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ренк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г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 80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чки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в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арший специали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ряда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 12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чкир Л.П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 96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дан, Шевроле Ланос, легковая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чкир Л.П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чкир Л.П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тник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гип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- эксперт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 16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никовой Т.Р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член семьи собственника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ору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ряда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сни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9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аренда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10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VIII</w:t>
            </w:r>
            <w:r>
              <w:rPr>
                <w:b/>
              </w:rPr>
              <w:t>. Отдел делопроизводства и режима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льча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оя          Петр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 55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чак З.П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 51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чак З.П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чак З.П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ренск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Викто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арший инспектор по режиму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54 29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ренской О.В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ренской О.В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ламова Лариса Евгенье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тарший специалист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разряда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 44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ин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иана Митхат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тарший специалист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ряда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 13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 в общежити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2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ая Ниссан Вингроад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иновой Д.М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 в общежити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2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хан                Мария Владимир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арший специалист              1 разряда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 37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вагонч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ая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хан М.В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 66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вагонч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хан М.В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вагонч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хан М.В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вагонч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ицк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 Сергее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арший специали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ряда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 92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uzuk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skud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ая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ицкой М.С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б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ана Александр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ря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 63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член семьи собственника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бовой О.А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 13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 (долевая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член семьи собственни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бовой О.А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бовой О.А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10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X</w:t>
            </w:r>
            <w:r>
              <w:rPr>
                <w:b/>
              </w:rPr>
              <w:t>. Отдел финансового и ресурсного обеспечения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н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 Леонид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 –главный бухгалтер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 95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овой М.Л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 21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уки Гранд</w:t>
              <w:br/>
              <w:t>Вита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ая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овой М.Л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ьянков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й Василье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 93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ая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ьянкова Ю.В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член семьи собственника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лтанов </w:t>
              <w:br/>
              <w:t>Руслан Серико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 по особым поручениям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 67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A Spektr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ая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лтанова Р.С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 14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лтанова Р.С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ргуче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гей Васильевич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Старший инспектор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 35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 земельный участок (индивидуальный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твидуальный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Шевролет-Нива»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ргучева С.В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95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ргучева С.В.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ргучева С.В.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лена Василье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-заместитель главного бухгалтера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 22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член семьи собственника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евой А.В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 93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егистрация, член семьи собственника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а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болотоход ; Вельбот-45- лодка</w:t>
            </w:r>
          </w:p>
        </w:tc>
      </w:tr>
      <w:tr>
        <w:trPr>
          <w:trHeight w:val="12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евой А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егистрация, член семьи собственника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евой А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егистрация, член семьи собственника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нутдинова Надежда Виктор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арший специалист               1 разряда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 53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 Зайнутдиновой Н.В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евая)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нутдиновой Н.В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яева </w:t>
              <w:br/>
              <w:t xml:space="preserve">Елена </w:t>
              <w:br/>
              <w:t xml:space="preserve">Сергеевна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тарший специалист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разряда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00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яевой Е.С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 48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яевой Е.С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  <w:br/>
              <w:t xml:space="preserve"> (член семьи собственника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лк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Бикбулат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тарший специалист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разряда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74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егистрация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tarle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ая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ой Т.Б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 33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efir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«Неман»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ой Т.Б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ой Т.Б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даков Андрей Валерье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арший специалист             1 разряда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 63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ая Ниссан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«Казанка-5»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сной мотор Ямаха 55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арова Наталья Николае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тарший специалист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ряда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 99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KIA P</w:t>
            </w:r>
            <w:r>
              <w:rPr>
                <w:sz w:val="20"/>
                <w:szCs w:val="20"/>
              </w:rPr>
              <w:t>и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ая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Назаровой Н.Н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 23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аровой Н.Н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хаметзян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л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ирчан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ряда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 80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балок (фактическое предоставление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хаметзяновой Л.З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 75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балок (фактическое предоставление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tsubich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arism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ая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аметзяновой Л.З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балок (фактическое предоставление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tsubich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arism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ая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нина Татьяна Николае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 77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аренда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Марк 2 легковая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уева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л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ряда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 17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евой Ю.Ю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 03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член семьи собственника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евой Ю.Ю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член семьи собственни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идне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Виктор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ряда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9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Гридневой И.В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 11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дневой И.В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10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X</w:t>
            </w:r>
            <w:r>
              <w:rPr>
                <w:b/>
              </w:rPr>
              <w:t xml:space="preserve">. Отдел кадрового обеспечения 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дведю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Михайл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 27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5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Hynday getz </w:t>
            </w:r>
            <w:r>
              <w:rPr>
                <w:sz w:val="20"/>
                <w:szCs w:val="20"/>
              </w:rPr>
              <w:t>легковая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Медведюк Е.М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 97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4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ая  Тойота «Авенсис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1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чина Наталья Сергее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инспектор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особым поручения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77 02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квартир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раков   Сергей Анатолье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 62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садовод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член семьи собственник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1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ая </w:t>
            </w:r>
            <w:r>
              <w:rPr>
                <w:sz w:val="20"/>
                <w:szCs w:val="20"/>
                <w:lang w:val="en-US"/>
              </w:rPr>
              <w:t xml:space="preserve">HYUNDAI </w:t>
            </w:r>
            <w:r>
              <w:rPr>
                <w:sz w:val="20"/>
                <w:szCs w:val="20"/>
              </w:rPr>
              <w:t>Солярис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  Дуракова С.А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98 10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евая собственность 2/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1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ракова С.А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9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1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кити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Юрье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 97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 (индивидуальная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циальный найм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OPEL ASTRA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Никитиной О.Ю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 47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пцова Лариса Александр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 09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циальный най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ая </w:t>
            </w:r>
            <w:r>
              <w:rPr>
                <w:sz w:val="20"/>
                <w:szCs w:val="20"/>
                <w:lang w:val="en-US"/>
              </w:rPr>
              <w:t>OPEL CORSA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дченк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Михайл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 78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член семьи собственника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ченко Е.М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4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член семьи собственника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ченко Е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(долевая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ченко Е.М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ое, фактическое предоставление)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вилова Наталья Михайл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 13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1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Вавиловой Н.М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06 72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1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виловой Н.М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1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 24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член семьи собственника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9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ая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овой  О.А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 34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 «Маяк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 «Водоканал» (индивидуальная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(объект незавершенного строительства) индивидуальн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я Ри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ная лодка «Прогресс-4»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овой О.А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9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член семьи собственни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9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овой О.А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член семьи собственника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9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овой О.А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член семьи собственника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9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рги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арший инспектор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 36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ая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ргиевой К.В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 96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член семьи собственника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ная лод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бь 3М»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ргиевой К.В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член семьи собственника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ргиевой К.В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член семьи собственника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10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XI</w:t>
            </w:r>
            <w:r>
              <w:rPr>
                <w:b/>
              </w:rPr>
              <w:t>. Отделение правового обеспечения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ов Максим Валерье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ения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 31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ая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 Симонова  М.В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 67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ова  М.В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жина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Юрье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арший юрисконсульт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 83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член семьи собственник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Honda Civic</w:t>
            </w:r>
            <w:r>
              <w:rPr>
                <w:sz w:val="20"/>
                <w:szCs w:val="20"/>
              </w:rPr>
              <w:t xml:space="preserve"> легковая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жиной Н.Ю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 49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член семьи собственник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жиной Н.Ю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ттах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арший юрисконсульт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 82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7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ттаховой Т.В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 57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7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ubaru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este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ая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ттаховой Т.В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член семьи собственни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7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вач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Василье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Юрисконсульт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 67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вачевой Н.В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01 45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вачевой Н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Style13">
    <w:name w:val=" Знак Знак"/>
    <w:basedOn w:val="Style12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9:15:00Z</dcterms:created>
  <dc:creator>210_1</dc:creator>
  <dc:description/>
  <cp:keywords/>
  <dc:language>en-US</dc:language>
  <cp:lastModifiedBy>210_1</cp:lastModifiedBy>
  <dcterms:modified xsi:type="dcterms:W3CDTF">2012-11-28T15:17:00Z</dcterms:modified>
  <cp:revision>4</cp:revision>
  <dc:subject/>
  <dc:title/>
</cp:coreProperties>
</file>