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597"/>
        <w:gridCol w:w="23"/>
        <w:gridCol w:w="1577"/>
        <w:gridCol w:w="43"/>
        <w:gridCol w:w="1800"/>
        <w:gridCol w:w="103"/>
        <w:gridCol w:w="1842"/>
        <w:gridCol w:w="35"/>
        <w:gridCol w:w="900"/>
        <w:gridCol w:w="104"/>
        <w:gridCol w:w="1516"/>
        <w:gridCol w:w="49"/>
        <w:gridCol w:w="1391"/>
      </w:tblGrid>
      <w:tr>
        <w:trPr>
          <w:trHeight w:val="575" w:hRule="atLeast"/>
        </w:trPr>
        <w:tc>
          <w:tcPr>
            <w:tcW w:w="110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ения УФМС России по ХМАО – Югре в г.Лангепас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Геннад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81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ой М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14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ой М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ой М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а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9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ой Е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8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тво в товарищест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ой Е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ой Е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и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нара Хурматулл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дущий специалист-эксперт 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6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ой Г.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6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товариществ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товарище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ой Г.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Геннад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4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ой О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76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(членство </w:t>
              <w:br/>
              <w:t>в товариществ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членство </w:t>
              <w:br/>
              <w:t>в товариществ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членство </w:t>
              <w:br/>
              <w:t>в товариществ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Колеос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Андреевой О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усова Анастасия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4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Ярис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усовой А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усовой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рба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5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ой О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3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ой О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ой О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атурская Галина Геннад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3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атурской Г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58:00Z</dcterms:created>
  <dc:creator>210_1</dc:creator>
  <dc:description/>
  <cp:keywords/>
  <dc:language>en-US</dc:language>
  <cp:lastModifiedBy>210_1</cp:lastModifiedBy>
  <dcterms:modified xsi:type="dcterms:W3CDTF">2012-11-28T15:04:00Z</dcterms:modified>
  <cp:revision>2</cp:revision>
  <dc:subject/>
  <dc:title/>
</cp:coreProperties>
</file>