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0"/>
        <w:gridCol w:w="1799"/>
        <w:gridCol w:w="1979"/>
        <w:gridCol w:w="900"/>
        <w:gridCol w:w="1620"/>
        <w:gridCol w:w="1443"/>
      </w:tblGrid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деления УФМС России по ХМАО – Югре в Нефтеюган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1 г. (руб.)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1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Ю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Ег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ой Т.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Пет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пункта в пос.Салым отд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3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а Надежда Константи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ерриториального пункта в пос.Салым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9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римьера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изель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а Марина 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гт.Пойковский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ой М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жиков Виталий Вла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гт.Пойковский отде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а Наталья Серге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гт.Пойковский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Викто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ерриториального пункта в пгт.Пойковский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Е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azda 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аускис Кристина Константино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гт.Пойковский отделен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50:00Z</dcterms:created>
  <dc:creator>210_1</dc:creator>
  <dc:description/>
  <cp:keywords/>
  <dc:language>en-US</dc:language>
  <cp:lastModifiedBy>210_1</cp:lastModifiedBy>
  <dcterms:modified xsi:type="dcterms:W3CDTF">2012-11-28T15:15:00Z</dcterms:modified>
  <cp:revision>4</cp:revision>
  <dc:subject/>
  <dc:title/>
</cp:coreProperties>
</file>