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г.Белоярский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иков Александр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5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икова А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1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йм на период работы в МУЗ «БЦРБ»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шикова А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(фактическое предоставление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9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0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7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р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1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лебород И.Н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ц.найм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цубиси Диамант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лебород И.Н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ц.найм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7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нко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67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нко Е.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23:00Z</dcterms:created>
  <dc:creator>210_1</dc:creator>
  <dc:description/>
  <cp:keywords/>
  <dc:language>en-US</dc:language>
  <cp:lastModifiedBy>210_1</cp:lastModifiedBy>
  <dcterms:modified xsi:type="dcterms:W3CDTF">2012-11-28T15:25:00Z</dcterms:modified>
  <cp:revision>2</cp:revision>
  <dc:subject/>
  <dc:title/>
</cp:coreProperties>
</file>