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деление УФМС России по ХМАО – Югре в г.Ура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овая Наталь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зг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3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Ир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9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ой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2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«Авенсис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ой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Светлана Вениам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32109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ой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0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Наталь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ой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9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«Бенц С200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ой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това Ася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Инспектор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товой А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Анастаси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ова Любовь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овой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58:00Z</dcterms:created>
  <dc:creator>medvea</dc:creator>
  <dc:description/>
  <cp:keywords/>
  <dc:language>en-US</dc:language>
  <cp:lastModifiedBy>user</cp:lastModifiedBy>
  <cp:lastPrinted>2011-05-06T11:42:00Z</cp:lastPrinted>
  <dcterms:modified xsi:type="dcterms:W3CDTF">2011-05-10T10:13:00Z</dcterms:modified>
  <cp:revision>15</cp:revision>
  <dc:subject/>
  <dc:title>Сведения о доходах федеральных государственных служащих</dc:title>
</cp:coreProperties>
</file>