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Отдел УФМС России по ХМАО – Югре в г.Ханты-Мансийс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096"/>
        <w:gridCol w:w="1624"/>
      </w:tblGrid>
      <w:tr>
        <w:trPr>
          <w:trHeight w:val="9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-ного годового дохода за 2010 год (руб.)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убанова Ирина Михайл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этчбе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арк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ой И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5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бек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Ю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лик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ой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ой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а 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.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о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ксия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о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ой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7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ой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ой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ыкова Ри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ифир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ой Р.Ш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ой Р.Ш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ина Алия Рафаи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иной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ая Лилия Мансу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Надеж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а Любовь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ой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ой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ари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Горноправдинс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а Наталья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аталь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7:00Z</dcterms:created>
  <dc:creator>medvea</dc:creator>
  <dc:description/>
  <cp:keywords/>
  <dc:language>en-US</dc:language>
  <cp:lastModifiedBy>X</cp:lastModifiedBy>
  <cp:lastPrinted>2010-05-08T17:05:00Z</cp:lastPrinted>
  <dcterms:modified xsi:type="dcterms:W3CDTF">2011-05-10T14:18:00Z</dcterms:modified>
  <cp:revision>35</cp:revision>
  <dc:subject/>
  <dc:title>Сведения о доходах федеральных государственных служащих</dc:title>
</cp:coreProperties>
</file>