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ение УФМС России по Ханты-Мансийскому автономному округу – Югре в г.Мегион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528"/>
        <w:gridCol w:w="1712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0 г. (руб)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ес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ина Никола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5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ение на содовом участ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ой И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88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Тауре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атьяна Викто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1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ндай </w:t>
            </w:r>
            <w:r>
              <w:rPr>
                <w:sz w:val="20"/>
                <w:lang w:val="en-US"/>
              </w:rPr>
              <w:t>S/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Вект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ая Галина Алексе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9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ой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5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и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у Нек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лишин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льгиз Дамир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7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Кл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2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олевая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колзина Марина Александ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7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седес Бенц А 140 Клас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мандияров Алексей Минлигарее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4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лян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а Гагик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6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льксваген Пасса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1:00Z</dcterms:created>
  <dc:creator>Olla-la</dc:creator>
  <dc:description/>
  <cp:keywords/>
  <dc:language>en-US</dc:language>
  <cp:lastModifiedBy>X</cp:lastModifiedBy>
  <cp:lastPrinted>2011-05-08T16:06:00Z</cp:lastPrinted>
  <dcterms:modified xsi:type="dcterms:W3CDTF">2011-05-10T11:18:00Z</dcterms:modified>
  <cp:revision>55</cp:revision>
  <dc:subject/>
  <dc:title/>
</cp:coreProperties>
</file>