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u w:val="single"/>
              </w:rPr>
              <w:t>Отделение УФМС России по ХМАО – Югре в Октябрьском рай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Н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Гал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Анциферовой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–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 КМЗ – 828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-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ой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.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льга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а Мар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Перегребное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ой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ой Ю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ова Светлана Айся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Приобье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араван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 – 5 М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yamax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-60Д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овой 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частнова Флора Абд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т.п. в пос.Приобье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есчастновой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частновой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лина Наталья Фелик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Талин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 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Валиуллиной Н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 (член семьи квартиросъемщ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9:00Z</dcterms:created>
  <dc:creator>medvea</dc:creator>
  <dc:description/>
  <cp:keywords/>
  <dc:language>en-US</dc:language>
  <cp:lastModifiedBy>user</cp:lastModifiedBy>
  <cp:lastPrinted>2010-05-08T17:05:00Z</cp:lastPrinted>
  <dcterms:modified xsi:type="dcterms:W3CDTF">2011-05-10T10:14:00Z</dcterms:modified>
  <cp:revision>18</cp:revision>
  <dc:subject/>
  <dc:title>Сведения о доходах федеральных государственных служащих</dc:title>
</cp:coreProperties>
</file>