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деление УФМС России по Ханты-Мансийскому автономному округу – Югре </w:t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>в Нижневартовском районе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125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2"/>
        <w:gridCol w:w="1620"/>
        <w:gridCol w:w="1888"/>
        <w:gridCol w:w="1172"/>
        <w:gridCol w:w="1620"/>
        <w:gridCol w:w="1620"/>
      </w:tblGrid>
      <w:tr>
        <w:trPr>
          <w:trHeight w:val="42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ициалы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-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10 г. (руб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рав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48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здерина Р.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 13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здериной Р.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 3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Форд Ескап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здериной Р.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исеева О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 64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исеевой О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еспальченко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 6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еспальченко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 06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ару Форесте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еспальченко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стевко Н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 59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стевко Н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1 85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нда Одисс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тсубиси Галан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стевко Н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стевко Н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агиров Р.З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 5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агирова Р.З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 18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ыков М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 38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ыкова М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 54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ыкова М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удрина А.С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разря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 5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ц. 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иков Э.Х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территориаль-ного пун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гт.Новоага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3 45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Ни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икова Э.Х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 46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икова Э.Х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икова Э.Х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икова Э.Х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нилюк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разряда территориаль-ного пун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гт.Новоага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8 6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алет Лаче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нилюк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 76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6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нилюк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нилюк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алашова О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разряда территориаль-ного пун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гт.Новоага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 0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соц. 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ыстрова Л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территориаль-ного пун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гт.Излучи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7 17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тникова И.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разря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аль-ного пун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гт.Излучи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 0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шетниковой И.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 96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Фьюж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шетниковой И.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нязева И.С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разря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аль-ного пун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гт.Излучи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7 7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 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н Кашка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21:00Z</dcterms:created>
  <dc:creator>Olla-la</dc:creator>
  <dc:description/>
  <cp:keywords/>
  <dc:language>en-US</dc:language>
  <cp:lastModifiedBy>209_2</cp:lastModifiedBy>
  <dcterms:modified xsi:type="dcterms:W3CDTF">2011-05-10T11:05:00Z</dcterms:modified>
  <cp:revision>100</cp:revision>
  <dc:subject/>
  <dc:title/>
</cp:coreProperties>
</file>