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дел УФМС России по ХМАО – Югре в г.Нижневартовск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790"/>
        <w:gridCol w:w="1250"/>
        <w:gridCol w:w="1251"/>
        <w:gridCol w:w="1469"/>
      </w:tblGrid>
      <w:tr>
        <w:trPr>
          <w:trHeight w:val="9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-ного годового дохода за 2009 год (руб.)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ичев Серге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ендэ</w:t>
            </w:r>
            <w:r>
              <w:rPr>
                <w:sz w:val="20"/>
                <w:szCs w:val="20"/>
                <w:lang w:val="en-US"/>
              </w:rPr>
              <w:t xml:space="preserve"> TUCSON G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горичева С.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м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ур Фану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Пасса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манова Т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илатова Ирин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6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ой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илатовой И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а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Вита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ения регистрации и миграционного учета иностранных граждан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а Еле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Алексей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акова Марьям Рафат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ения регистрации и миграционного учета иностранных граждан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аковой М.Р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9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аковой М.Р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аковой М.Р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и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Борис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разряда отделения регистрации и миграционного учета иностранных граждан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6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ко Е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 ВАЗ-2132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рная лодка Крым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ико Е.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я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Игор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7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Серге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ения регистрации и миграционного учета иностранных граждан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Морозовой Е.С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3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Сорренто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ой Е.С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ист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ения регистрации и миграционного учета иностранных граждан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8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стовой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истовой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истовой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карева Светлана Фед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ения регистрации и миграционного учета иностранных граждан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каревой С.Ф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68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каревой С.Ф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каревой С.Ф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атина Елена Геннад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паспортной работы 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-TRAI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атиной Е.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а Татьяна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паспортной работы 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5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Симоновой Т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2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огородный участок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ская книж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Либер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ой Т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ой Т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ч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Юр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паспортной работы 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5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Авео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чевой Е.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абельникова Дарья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паспортной работы 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4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абельниковой Д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генова Светлана Вита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ения паспортной работы 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оммунальной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геновой С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геновой С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оммунальной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егеновой С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оммунальной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ько Елена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регистрационного учета населени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6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ько Е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6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ько Е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а Наталия Геннад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регистрации и миграционного учета иностранных граждан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Авео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ой Н.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7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ой Н.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няк Зиновия Пав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регистрационного учета населени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няк З.П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Теан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няк З.П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ндт Ирин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 отделения регистрационного учета населени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ндт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1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ндт И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ндт И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танова Наталья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регистрационного учета населени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Руникс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тановой Н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9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тановой Н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тановой Н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хетди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ения регистрационного учета населени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2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хетдиновой Е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3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6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хетдиновой Е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им Лилия Валер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регистрационного учета населени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им Л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им Л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им Л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им Л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манов Вадим Вагиз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оформлению заграничных паспортов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6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манова В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манова В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 Владимир Никол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по оформлению заграничных паспортов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а В.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6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LIA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а В.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отова Елена Игор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по оформлению заграничных паспортов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8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отовой Е.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отовой Е.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Максим Евген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по оформлению заграничных паспортов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М.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BLUEBIR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 Андрей Борис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по оформлению заграничных паспортов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5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А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к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я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по оформлению заграничных паспортов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9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ковской М.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ковской М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ковской М.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дов Сергей Валер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ения иммиграцион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7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Удача-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С-5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дова С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8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дова С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дова С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сонов Денис Александ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иммиграцион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сонова Д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Трибе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манов Денис Шамил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ения иммиграцион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9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еа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Усманова Д.Ш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манова Д.Ш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блукова Ирина Евген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иммиграцион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3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о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ов Владимир Кузьм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иммиграцион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ова В.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9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ова В.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ова В.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г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ия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иммиграцион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ова Анастасия Игор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ения паспортной работы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3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овой А.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доц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Юр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иммиграцион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LANC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емидоцкого П.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Семидоцкого П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ценко Лилия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по оформлению заграничных паспор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енко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9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ценко Л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нгареев Руслан Айрат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иммиграцион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Brev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гареева Р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8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гареева Р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56:00Z</dcterms:created>
  <dc:creator>medvea</dc:creator>
  <dc:description/>
  <cp:keywords/>
  <dc:language>en-US</dc:language>
  <cp:lastModifiedBy>medvea</cp:lastModifiedBy>
  <dcterms:modified xsi:type="dcterms:W3CDTF">2003-01-01T03:39:00Z</dcterms:modified>
  <cp:revision>28</cp:revision>
  <dc:subject/>
  <dc:title>Сведения о доходах федеральных государственных служащих</dc:title>
</cp:coreProperties>
</file>