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Отделение УФМС России по Ханты-Мансийскому автономному округу – Югре </w:t>
      </w:r>
    </w:p>
    <w:p>
      <w:pPr>
        <w:pStyle w:val="Normal"/>
        <w:ind w:left="-900" w:hanging="0"/>
        <w:jc w:val="center"/>
        <w:rPr>
          <w:b/>
          <w:b/>
          <w:u w:val="single"/>
        </w:rPr>
      </w:pPr>
      <w:r>
        <w:rPr>
          <w:b/>
          <w:u w:val="single"/>
        </w:rPr>
        <w:t>в Березовском районе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11252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12"/>
        <w:gridCol w:w="1620"/>
        <w:gridCol w:w="1888"/>
        <w:gridCol w:w="1172"/>
        <w:gridCol w:w="1620"/>
        <w:gridCol w:w="1620"/>
      </w:tblGrid>
      <w:tr>
        <w:trPr>
          <w:trHeight w:val="422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ициалы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сумма декларирован-ного годового доход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 2010 г. (руб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надлежащих на праве собственности ил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ранспортных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ств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надлежащи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прав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бственност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, марка)</w:t>
            </w:r>
          </w:p>
        </w:tc>
      </w:tr>
      <w:tr>
        <w:trPr>
          <w:trHeight w:val="48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площад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гманова А.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чальник отд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4 17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довы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ж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игмановой А.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8 25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ундай Тюссон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игмановой А.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ислицин К.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Старший инспектор отд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3 89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е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ислицина К.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 22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Кислицина К.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Кислицина К.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Кислицина К.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Трошина В.А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спектор отд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2 93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аренда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уж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Трошиной В.А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320 04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07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иа ЕД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ошиной В.А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Трошиной В.А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ейчева Е.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чальник территориаль-ного пункт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пгт.Игрим отделен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557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уж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ейчевой Е.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8 64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12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ейчевой Е.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ейчевой Е.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Тычинина Н.А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арший специалис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 разряда территориаль-ного пункт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пгт.Игрим отд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1 78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уж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Тычининой Н.А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9 67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09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АЗ-3151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9:21:00Z</dcterms:created>
  <dc:creator>Olla-la</dc:creator>
  <dc:description/>
  <cp:keywords/>
  <dc:language>en-US</dc:language>
  <cp:lastModifiedBy>X</cp:lastModifiedBy>
  <dcterms:modified xsi:type="dcterms:W3CDTF">2011-05-10T14:16:00Z</dcterms:modified>
  <cp:revision>82</cp:revision>
  <dc:subject/>
  <dc:title/>
</cp:coreProperties>
</file>