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 УФМС России по Ханты-Мансийскому автономному округу – Югре в г.Сургут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0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янова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 2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Матрик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яновой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 2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нг Енг мусс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 4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вовар Т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 3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шева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 4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шев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шев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 6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 5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а Н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 6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ой Н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 3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ой Н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варова Э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 3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варовой Э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6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нко Э.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7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Пикан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нко Э.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шкатова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 97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шкатовой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 4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Акцен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шкатовой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шкатовой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ко А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 3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ская книж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ко А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 2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вчинников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пециалист-эксперт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 6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а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 7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 5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ури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а Н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 6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ой Н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 8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Матрик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ой Н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отова Л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 5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а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регистрации и миграционного учета иностранных граждан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 4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 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тсубиси «Алртрек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 5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 6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жо 3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ева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 6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рышникова Л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регистрации и миграционного учета иностранных граждан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 7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ой Л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губова О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 3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губовой О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 3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си Лансе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 38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Икстрэй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 5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ая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 0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пект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ой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А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 6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ой А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 33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вместн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дашева Р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 4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дашевой Р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99 2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ыбина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 9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ыбиной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рок Н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5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рок Н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 4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ьюж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ина Е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 3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иной Е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 03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Алме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3962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ясова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 7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ясов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6 0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З 2705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 5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 1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 7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Форд Эксплойе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ненко В.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 5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ненко В.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ая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 3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ури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ой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2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ой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гушова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 27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зуки Гранд Вита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а О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 0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ой О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14 58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 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ой О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а Н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 3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уди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седес 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МЛ 320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110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1105-4 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3023-13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7054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330232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22132-3 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15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Тойота Ланд Крузер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Рено Логан-3 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33023-8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Мицубиси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Киа Оптима-2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КАВЗ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309-2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3302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ель фургон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Тойота Авенсис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2705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ЗИЛ 433362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МАЗ 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КО 520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КО 510-2 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 65111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А/м мастерская –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3 ед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ПРМ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ЗИЛ 131 ПРМ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ЗИЛ-Н 131 ПРМ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КО 440-5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КО 4404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47951013</w:t>
            </w:r>
          </w:p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>ГАЗ ПРМ 4795-00000-10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акаева Л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 8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Гет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миграцион-ного контрол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 7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и А 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 5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ова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иммиграцион-ного контрол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 5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Марч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инский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миграцион-ного контрол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 9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инского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 4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инского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 А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 6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а А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а А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амалиев Ф.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 3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 Е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 57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ая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гистрации и миграционного учета иностранных граждан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 9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 5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ит Вэль СС 6460 ФМК 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09_2</cp:lastModifiedBy>
  <dcterms:modified xsi:type="dcterms:W3CDTF">2011-05-10T09:07:00Z</dcterms:modified>
  <cp:revision>123</cp:revision>
  <dc:subject/>
  <dc:title/>
</cp:coreProperties>
</file>