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Когалы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Октавия Тур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ейкина Анастас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ц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а Наталья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5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тр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шева Наталь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олл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шевой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шевой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шевой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а Ю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а Ю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х Анатоли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анз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ле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LS-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 xml:space="preserve"> 3251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 xml:space="preserve"> 3251 А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зинская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зинск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ер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8:00Z</dcterms:created>
  <dc:creator>medvea</dc:creator>
  <dc:description/>
  <cp:keywords/>
  <dc:language>en-US</dc:language>
  <cp:lastModifiedBy>X</cp:lastModifiedBy>
  <cp:lastPrinted>2010-05-08T17:05:00Z</cp:lastPrinted>
  <dcterms:modified xsi:type="dcterms:W3CDTF">2011-05-10T14:19:00Z</dcterms:modified>
  <cp:revision>20</cp:revision>
  <dc:subject/>
  <dc:title>Сведения о доходах федеральных государственных служащих</dc:title>
</cp:coreProperties>
</file>