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ение УФМС России по Ханты-Мансийскому автономному округу – Югре в г.Радужный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0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аши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й Юрье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8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ммерческий 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 Шашина С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ммерческий  найм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а С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нгу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 Владими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9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уманина Инна Викто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1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2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уманиной И.В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рдев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рина Юрь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3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рдева И.Ю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7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Юлия Алексе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7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 Ю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Цупко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талий Николае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упко В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8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чь 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</w:rPr>
              <w:t>Цупко В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sz w:val="19"/>
                <w:szCs w:val="19"/>
              </w:rPr>
              <w:t xml:space="preserve">дочь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20"/>
              </w:rPr>
              <w:t>Цупко В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а Тать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член семьи собственника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ЕД (СИД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ой Т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4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ой Т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04:00Z</dcterms:created>
  <dc:creator>209_4</dc:creator>
  <dc:description/>
  <cp:keywords/>
  <dc:language>en-US</dc:language>
  <cp:lastModifiedBy>X</cp:lastModifiedBy>
  <cp:lastPrinted>2011-05-08T16:09:00Z</cp:lastPrinted>
  <dcterms:modified xsi:type="dcterms:W3CDTF">2011-05-10T11:18:00Z</dcterms:modified>
  <cp:revision>11</cp:revision>
  <dc:subject/>
  <dc:title/>
</cp:coreProperties>
</file>