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дел УФМС России по ХМАО – Югре в Нефтеюганском районе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790"/>
        <w:gridCol w:w="1250"/>
        <w:gridCol w:w="1251"/>
        <w:gridCol w:w="1469"/>
      </w:tblGrid>
      <w:tr>
        <w:trPr>
          <w:trHeight w:val="9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-ного годового дохода за 2010 год (руб.)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ой О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18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Ландс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З 813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Михай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4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М.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ская книж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ская книж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дж Караван 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Восход-3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М.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М.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ынская Мари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ынской М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6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MAYERI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H X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ынской М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же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Ег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46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жениной Т.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67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Пет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пункта в пос.Салым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ой И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6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ой И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ой И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икова Надежда Константи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территориального пункта в пос.Салым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иковой Н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Примьера 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изел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иковой Н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иковой Н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ева Марина Серге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территориального пункта в пгт.Пойковский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5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ина Наталья Серге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территориального пункта в пгт.Пойковский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6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иной Н.С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3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иной Н.С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завета Юр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85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ой Е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9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ой Е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ой Е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аускис Кристина Константино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территориального пункта в пгт.Пойковский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6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56:00Z</dcterms:created>
  <dc:creator>medvea</dc:creator>
  <dc:description/>
  <cp:keywords/>
  <dc:language>en-US</dc:language>
  <cp:lastModifiedBy>medvea</cp:lastModifiedBy>
  <dcterms:modified xsi:type="dcterms:W3CDTF">2002-12-31T20:46:00Z</dcterms:modified>
  <cp:revision>12</cp:revision>
  <dc:subject/>
  <dc:title>Сведения о доходах федеральных государственных служащих</dc:title>
</cp:coreProperties>
</file>