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УФМС России по ХМАО – Югре в Сургутском район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980"/>
        <w:gridCol w:w="106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-ного годового дохода за 2010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нина Мари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498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олониой М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Г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- Шаран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ниной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ев Александр Пав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9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ева А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рожкова Галина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– начальник отделения 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104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рожковой Г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ьянов Яков Юр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 территориального пункта пос. Солнечны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Татья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ой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ой Т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а Наталь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4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ва Шиврол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6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Татьяна Арнольд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ой Т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24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дом – интернат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ой Т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а Наталья Владими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Леонть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  <w:r>
              <w:rPr>
                <w:sz w:val="20"/>
                <w:szCs w:val="20"/>
                <w:lang w:val="en-US"/>
              </w:rPr>
              <w:t>ASX 2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Татья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оловьевой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Спаси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ой Т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аралеев Рифхат Рифхат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Торне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оматова Татья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аломатовой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овой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овой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а Ольг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ой О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ой О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ф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Галан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ева Асуда Мирзага кыз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арев Александр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служебное жилье, договор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ьгуль Ережеп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ой Г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ой Г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5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а Елена Рустам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ой Е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Приор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Е.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ских Любовь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ских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Любовь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Нижнесортымски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5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.аренд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ой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.аренд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горь Анато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пункта в пос.Федоров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4;</w:t>
            </w:r>
          </w:p>
          <w:p>
            <w:pPr>
              <w:pStyle w:val="Normal"/>
              <w:ind w:left="-79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прицеп КМ 38284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шок Наталья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территориального пункта в пос.Федоровс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шок Н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ок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ок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онина Ольг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территориального пункта в пос.Федоров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ониной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1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т Лано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ониной О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а Наталь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территориального пункта в пос.Солнечны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арева 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территориального пункта в пос.Солнечны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 общая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евой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аревой М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Акце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аевой В.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лександр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3:00Z</dcterms:created>
  <dc:creator>medvea</dc:creator>
  <dc:description/>
  <cp:keywords/>
  <dc:language>en-US</dc:language>
  <cp:lastModifiedBy>X</cp:lastModifiedBy>
  <cp:lastPrinted>2011-05-08T15:54:00Z</cp:lastPrinted>
  <dcterms:modified xsi:type="dcterms:W3CDTF">2011-05-10T11:17:00Z</dcterms:modified>
  <cp:revision>22</cp:revision>
  <dc:subject/>
  <dc:title>Сведения о доходах федеральных государственных служащих</dc:title>
</cp:coreProperties>
</file>