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ведения о доходах федеральных государственных служащих УФМС России по Ханты-Мансийскому автономному округу -  Югре за 201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101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91"/>
        <w:gridCol w:w="132"/>
        <w:gridCol w:w="1803"/>
        <w:gridCol w:w="1832"/>
        <w:gridCol w:w="1033"/>
        <w:gridCol w:w="10"/>
        <w:gridCol w:w="1546"/>
        <w:gridCol w:w="1383"/>
      </w:tblGrid>
      <w:tr>
        <w:trPr>
          <w:trHeight w:val="5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0 г. (руб.)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11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 (кв.м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дел иммиграционного контроля</w:t>
            </w:r>
          </w:p>
        </w:tc>
      </w:tr>
      <w:tr>
        <w:trPr>
          <w:trHeight w:val="101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влю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йя Валерьевн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33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lanser</w:t>
            </w:r>
          </w:p>
        </w:tc>
      </w:tr>
      <w:tr>
        <w:trPr>
          <w:trHeight w:val="25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Мавлюдовой М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362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ьюш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Михайл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945.8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NDAY 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(ЧМЗАП)</w:t>
            </w:r>
          </w:p>
        </w:tc>
      </w:tr>
      <w:tr>
        <w:trPr>
          <w:trHeight w:val="77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ьюшкова А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372.4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ВьюшковаА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 </w:t>
              <w:br/>
              <w:t>Сергей Анатол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8.8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я 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276.5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 (договор аренды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Середенко Е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757.9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 (дог. аренды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ипсун</w:t>
            </w:r>
          </w:p>
        </w:tc>
      </w:tr>
      <w:tr>
        <w:trPr>
          <w:trHeight w:val="77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>Середенко Е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6.7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 (договор аренды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аф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дигар Садаилович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099.1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ны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дел визовой и регистрационной работы</w:t>
            </w:r>
          </w:p>
        </w:tc>
      </w:tr>
      <w:tr>
        <w:trPr>
          <w:trHeight w:val="77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о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Брониславовн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369.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 (договор найм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оповой Е.Б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658.4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 (договор найм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OUTLANDER</w:t>
            </w:r>
          </w:p>
        </w:tc>
      </w:tr>
      <w:tr>
        <w:trPr>
          <w:trHeight w:val="21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оповой Е.Б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 (договор найм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лександровн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717.7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Русановой О.А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8.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3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ges</w:t>
            </w:r>
          </w:p>
        </w:tc>
      </w:tr>
      <w:tr>
        <w:trPr>
          <w:trHeight w:val="77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ановой О.А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безвозмездное, бессрочн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ров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Сергеевна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763.6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Жаровских Н.С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, бессрочно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 А8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uattro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гтяр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733.5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  <w:br/>
              <w:t>в квартире 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дина Марина Владимировн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29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  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стра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 Юрьевн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77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Елистратовой А.Ю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тисова Валентина Васильевн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54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тисовой В.В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402.6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Цивик 4Д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тисовой В.В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арева Светлана Владимировн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564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Косаревой С.В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33.3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ТТ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>Косаревой С.В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учета и контрол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ипова Вероника Александровн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035.9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«Каролла»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 </w:t>
              <w:br/>
              <w:t>Зариповой В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 квартира (1/2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ицына Надежда Владислав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552.5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</w:t>
              <w:br/>
              <w:t xml:space="preserve"> общая долевая 1/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Синицыной Н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845.7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</w:t>
              <w:br/>
              <w:t>общая долевая 8/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>Синицыной Н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</w:t>
              <w:br/>
              <w:t>общая долевая 1/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аун </w:t>
              <w:br/>
              <w:t>Ирина 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964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  <w:br/>
              <w:t>Браун И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ти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</w:t>
              <w:br/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54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тисовой В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4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Цивик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тисовой В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тисовой В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дел оформления заграничных паспортов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глач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лана Ивановн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101.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  <w:br/>
              <w:t xml:space="preserve">(соц. найм.); </w:t>
              <w:br/>
              <w:t>Дачный участок 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 кв.м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>Гоглачевой  С.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60.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 xml:space="preserve"> (соц. 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тникова Инна</w:t>
              <w:br/>
              <w:t xml:space="preserve"> 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96.8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индивид)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Ситниковой И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976.3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(фактическое предоставление) 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Ситниковой И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(фактическое предоставление) 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Ситниковой И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(фактическое предоставление)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звина </w:t>
              <w:br/>
              <w:t>Ирина 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827.1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ф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086.7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Никифоровой  Т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инова Марья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125,5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долевая 1/2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Хозяиновой М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8443,8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 xml:space="preserve"> (долевая 1/2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цкая</w:t>
              <w:br/>
              <w:t xml:space="preserve"> Анна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683.5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 (соц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>Заруцкой А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 (соц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ова Наталья 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</w:t>
              <w:br/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318.6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Назаровой Н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701.2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>Назаровой Н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учетов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слав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ла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630.9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я 2/6свидетельство гос. регистрации пра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Ярославцевой А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14.6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я 2/6свидетельство гос. регистрации пра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 (ин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 (ин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Ярославцевой А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6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Ярославцевой А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нк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  <w:br/>
              <w:t>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449.6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  <w:br/>
              <w:t>в квартире 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Алексенко О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526.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/х назначения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 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UZ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  <w:br/>
              <w:t xml:space="preserve">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енкова Елена Евген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32,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     </w:t>
              <w:br/>
              <w:t>¼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Бараненковой Е.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323,6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     </w:t>
              <w:br/>
              <w:t>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ток (садово-огородный индивидуальный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,8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цваген Пассат 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Бараненковой Е.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     </w:t>
              <w:br/>
              <w:t>¼ доля 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Бараненковой Е.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     </w:t>
              <w:br/>
              <w:t>¼ доля 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дел паспортной и регистрационной работы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тон Валер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335.4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 (индивид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>Шумкова А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212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Шумкова А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382.9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IESTA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нокуров </w:t>
              <w:br/>
              <w:t>Олег  Дмитри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172.5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bua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щенко Надежда Ювенали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485.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я в жилом до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  <w:br/>
              <w:t>Пащенко  Н.Ю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468.9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шова Елена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1518.4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GETZ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Кудряшовой Е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Кудряшовой Е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тникова Ольга 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87.5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Гетц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Поротниковой О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552,4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собственность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ын Поротниковой О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собственность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ых Виктория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58.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, безвозмезд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жилого дом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ых В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474.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жилого дом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kan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занка 5 М-4»– Лодка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ых В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жилой дом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дел по вопросам гражданства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рова  Ольга 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069.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</w:t>
              <w:br/>
              <w:t>(соц. найм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Елизаровой О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39.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</w:t>
              <w:br/>
              <w:t>(соц. найм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Елизаровой О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</w:t>
              <w:br/>
              <w:t>(соц. найм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>Елизаровой О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</w:t>
              <w:br/>
              <w:t>(соц. найм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емова Светлана Анато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136.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,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GAN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Ефремовой С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350.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>Ефремовой С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>Ефремовой С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емовой С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я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385.2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гетц, Ваз 2106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  <w:br/>
              <w:t>Горяевой С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416, 2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4/6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>Горяевой С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1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  <w:br/>
              <w:t>Горяевой С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1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вранкина </w:t>
              <w:br/>
              <w:t xml:space="preserve">Яна </w:t>
              <w:br/>
              <w:t>Генад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300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Савранкиной Я.Г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945.1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Савранкиной Я.Г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Савранкиной Я.Г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йгунова Гузель Амерхан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233.8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ушина </w:t>
              <w:br/>
              <w:t>Юлия</w:t>
              <w:br/>
              <w:t xml:space="preserve"> Иван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427.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  <w:br/>
              <w:t xml:space="preserve"> (договор найм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аева    </w:t>
              <w:br/>
              <w:t>Алена 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93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фельд Линиза Талгат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370. 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  <w:br/>
              <w:t>в квартире (безвозмездное, бессрочно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йфельд Л.Т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  <w:br/>
              <w:t>в квартире (безвозмездное, бессрочно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блюк </w:t>
              <w:br/>
              <w:t>Елена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87.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, безвозмездн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люк Е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797.2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коммерческий 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RS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YEN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люк Е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, безвозмездн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шова Ольга Константин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670.6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ременное пользование, на время работы мужа в МОВД «Ханты-Мансийский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 Кондрашовой О.К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007.5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ременное пользование, на время работы мужа в МОВД «Ханты-Мансийский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capella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Кондрашовой О.К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ременное пользование, на время работы мужа в МОВД «Ханты-Мансийский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межведомственного взаимодействи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х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438.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½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Вихровой М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481.5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йота «Чайзер», Тойота рав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тченко Анастасия 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402.8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  <w:br/>
              <w:t>Ятченко А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578.3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йота Аллион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  <w:br/>
              <w:t>Ятченко А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 регистр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>Ятченко А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 регистр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мб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ьс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мат-Салих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17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мберг Г.Х-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97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т Лачетти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мберг Г.Х-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мберг Г.Х-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изационно-аналитический отдел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буз  </w:t>
              <w:br/>
              <w:t>Татьяна Алгирдас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32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 под гараж (приватизи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1/3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  <w:br/>
              <w:t>Гарбуз Т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74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, безвозмездно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«Ипсум»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               Гарбуз Т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  <w:br/>
              <w:t>1/3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гина </w:t>
              <w:br/>
              <w:t>Оксана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403.2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Саргиной  О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290.8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ая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y  Impreza</w:t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технической защиты информации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щенко </w:t>
              <w:br/>
              <w:t>Павел Никола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468.9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аренда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Пащенко П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485.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1/5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аренда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 Liana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ий Максим Юр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620.6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 xml:space="preserve"> долевая собственность </w:t>
              <w:br/>
              <w:t>1/7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шкин </w:t>
              <w:br/>
              <w:t>Сергей Александ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751.9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коммерческий найм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ashqai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Кошкина С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631.5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коммерческий найм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>Кошкина С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коммерческий найм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пелов </w:t>
              <w:br/>
              <w:t>Антон Владими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085.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ко-место (аренда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тдел по вопросам трудовой миграции, беженцев и вынужденных переселенцев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прыкина Елена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745.2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Сапрыкиной Е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никова Татьяна Рагип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78.7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я 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Ситниковой Т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989.7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 (безвозмездное 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 с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ибуха </w:t>
              <w:br/>
              <w:t>Оксана Борис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</w:t>
              <w:br/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33.7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  <w:br/>
              <w:t>Хибуха О.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член семьи собствен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Светлана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18.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v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ой С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ой С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ой С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Валентина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48.8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авина Анастасия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04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элантра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Хорошавиной А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Хорошавиной А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авлева Татьяна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8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Журавлевой Т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Журавлевой Т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мкина  </w:t>
              <w:br/>
              <w:t>Елена Леонид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½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д Фиеста 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киной Е.Л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388.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вместная 1/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, безвозмездн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Окта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киной Е.Л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киной Е.Л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дина </w:t>
              <w:br/>
              <w:t>Елена 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783.3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Балдиной Е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698,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>Балдиной Е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 регистр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>Балдиной Е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 регистр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мачкина Татьяна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1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мачниковой Т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ицкая Юлия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8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бал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хоренко </w:t>
              <w:br/>
              <w:t xml:space="preserve">Яна </w:t>
              <w:br/>
              <w:t>Олег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</w:t>
              <w:br/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96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дел делопроизводства и режима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чак </w:t>
              <w:br/>
              <w:t xml:space="preserve"> Зоя          Пет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954.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чак З.П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207,3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чак З.П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чак З.П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ицкая М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918.3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, безвозмездное предоста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 Eskudo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>Белицкой М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, безвозмездн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енская</w:t>
              <w:br/>
              <w:t xml:space="preserve"> Ольга 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  <w:br/>
              <w:t xml:space="preserve"> по режиму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479.4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ы</w:t>
              <w:br/>
              <w:t xml:space="preserve"> в квартире (бессрочно, безвозмездно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>Суренской О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ы в квартире (бессрочно, безвозмездно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  <w:br/>
              <w:t>Суренской О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ы в квартире (бессрочно, безвозмездно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ламова Лариса Евген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351.6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инова </w:t>
              <w:br/>
              <w:t>Диана Митхат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3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 в общежитии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>Аминовой Д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 в общежитии 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хан                Мария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             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19.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вагон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, безвозмездно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 Форд Фокус 2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хан М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112.7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вагон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хан М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вагон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хан М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вагон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910.4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овой О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459.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овой О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½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овой О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½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дел финансового и ресурсного обеспечени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нова </w:t>
              <w:br/>
              <w:t>Марина Леонид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–главный бухгалте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820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овой М.Л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91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 Гранд</w:t>
              <w:br/>
              <w:t>Вит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ьянков  </w:t>
              <w:br/>
              <w:t>Юрий Васил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361.4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  <w:br/>
              <w:t>Пьянкова Ю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, безвозмездно, 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ргучев </w:t>
              <w:br/>
              <w:t>Сергей Васил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876.7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3 «Шевроле Нива»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Сургучева С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81.2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, безвозмездн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>Сургучева С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, безвозмездн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>Сургучева С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, безвозмездн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лтанов </w:t>
              <w:br/>
              <w:t>Руслан Серик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238.5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танова Р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234.9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танова Р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</w:t>
              <w:br/>
              <w:t xml:space="preserve"> Алена Васи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-заместитель главного бухгалтер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23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, безвозмездное предоставление, 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ой А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435.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 Вельбот -45</w:t>
            </w:r>
          </w:p>
        </w:tc>
      </w:tr>
      <w:tr>
        <w:trPr>
          <w:trHeight w:val="1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ой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, безвозмездное предоставление, 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>Королевой А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, безвозмездное предоставление, 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нутдинова Надежда 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              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370.7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   </w:t>
              <w:br/>
              <w:t>1/3 доля собствен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Зайнутдиновой Н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   </w:t>
              <w:br/>
              <w:t xml:space="preserve">1/3 доля собственности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яева </w:t>
              <w:br/>
              <w:t xml:space="preserve">Елена </w:t>
              <w:br/>
              <w:t xml:space="preserve">Сергеевн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161.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 xml:space="preserve"> (1/2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Коняевой Е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293.7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1/2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кова </w:t>
              <w:br/>
              <w:t>Татьяна Бикбулат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987.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регистр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ендай акцент 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Волковой Т.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103.7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ожи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«Неман»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>Волковой Т.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регистр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даков Андрей Валер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            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397.9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ктическое предоставление)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ова Наталья 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318,6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член семьи собственн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Назаровой Н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701,2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овой Н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член семьи собствен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ева Юлия Юр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</w:t>
              <w:br/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090.8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ктическое предоставление)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  <w:br/>
              <w:t>Зуевой Ю.Ю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99,4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ктическое предоставление)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  <w:br/>
              <w:t>Зуевой Ю.Ю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ктическое предоставление)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нина Татьяна 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92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марк 2</w:t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тдел кадрового обеспечения 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ведюк </w:t>
              <w:br/>
              <w:t>Елена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744.7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Медведюк Е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54.9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йота «Авенсис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1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чина Наталья 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  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355,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ая комната </w:t>
              <w:br/>
              <w:t xml:space="preserve">в квартире </w:t>
              <w:br/>
              <w:t>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раков   Сергей Анатол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(по мобилизационной работе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3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адово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ACCENT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 Дуракова С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74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2/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 </w:t>
              <w:br/>
              <w:t>Дуракова С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долевая собственность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итина </w:t>
              <w:br/>
              <w:t xml:space="preserve">Ольга </w:t>
              <w:br/>
              <w:t>Юр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968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ц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ASTRA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Никитиной О.Ю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291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 Ольга Анато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84,8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ой О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014,9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 «Маяк»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 «Водокана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 ВАЗ-11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Прогресс-4»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ой О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ой О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ой О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пцова Лариса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50.5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SA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ченко </w:t>
              <w:br/>
              <w:t>Елена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  <w:br/>
              <w:t>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57,8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ж </w:t>
              <w:br/>
              <w:t>Радченко Е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03,5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член семьи собствен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  <w:br/>
              <w:t>Радченко Е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ая комната </w:t>
              <w:br/>
              <w:t xml:space="preserve">в 2-х комнатной квартире (общая долевая </w:t>
              <w:br/>
              <w:t>в праве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ая комната </w:t>
              <w:br/>
              <w:t>в 2-х комнатной квартире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 xml:space="preserve"> Радченко Е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ая комната </w:t>
              <w:br/>
              <w:t xml:space="preserve">в 2-х комнатной квартире (общая долевая </w:t>
              <w:br/>
              <w:t>в праве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ая комната </w:t>
              <w:br/>
              <w:t>в 2-х комнатной квартире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вилова Наталья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903,5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Вавиловой Н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714,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долевая собственность 1/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йота «Королла»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Вавиловой Н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долевая собственность 1/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деление правового обеспечени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онов Максим Валер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юрисконсуль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08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Симонова  М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собым поручен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77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онова 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мова Наталья Юр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юрисконсуль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013.6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мовой Н.Ю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вачева </w:t>
              <w:br/>
              <w:t>Наталья Васи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сконсуль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46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 xml:space="preserve">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коммерческий 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  <w:br/>
              <w:t>Рвачевой Н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37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коммерческий 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Приора, Хонда Аккорд, Тойота Авенсис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>Рвачевой Н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коммерческий 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тахова Татьяна 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юрисконсуль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684.6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          </w:t>
              <w:br/>
              <w:t xml:space="preserve">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.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Фаттаховой Т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256,6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общ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.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 forester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Фаттаховой Т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.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20:00Z</dcterms:created>
  <dc:creator>209_1</dc:creator>
  <dc:description/>
  <cp:keywords/>
  <dc:language>en-US</dc:language>
  <cp:lastModifiedBy>X</cp:lastModifiedBy>
  <cp:lastPrinted>2011-05-10T16:57:00Z</cp:lastPrinted>
  <dcterms:modified xsi:type="dcterms:W3CDTF">2011-05-10T14:12:00Z</dcterms:modified>
  <cp:revision>19</cp:revision>
  <dc:subject/>
  <dc:title>Сведения о доходах федеральных государственных служащих УФМС России по Ханты-Мансийскому автономному округу -  Югре за 2009 год</dc:title>
</cp:coreProperties>
</file>