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деление УФМС России по ХМАО – Югре в Кондинском район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щук Алексей Дмитр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5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юбирд Силфи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щука А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щука А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Ираид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ой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ой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ека Юлия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ган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ека Ю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ека Ю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Наталья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6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ой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 «Лансер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ой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турина Ирина 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туриной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9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туриной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9:00Z</dcterms:created>
  <dc:creator>medvea</dc:creator>
  <dc:description/>
  <cp:keywords/>
  <dc:language>en-US</dc:language>
  <cp:lastModifiedBy>X</cp:lastModifiedBy>
  <cp:lastPrinted>2010-05-08T17:05:00Z</cp:lastPrinted>
  <dcterms:modified xsi:type="dcterms:W3CDTF">2011-05-10T14:20:00Z</dcterms:modified>
  <cp:revision>28</cp:revision>
  <dc:subject/>
  <dc:title>Сведения о доходах федеральных государственных служащих</dc:title>
</cp:coreProperties>
</file>