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440"/>
        <w:gridCol w:w="1790"/>
        <w:gridCol w:w="1250"/>
        <w:gridCol w:w="1251"/>
        <w:gridCol w:w="1469"/>
      </w:tblGrid>
      <w:tr>
        <w:trPr/>
        <w:tc>
          <w:tcPr>
            <w:tcW w:w="1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Отделение УФМС России по ХМАО – Югре в г.Лангепас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ова Марина Геннад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46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овой М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14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ежо 308</w:t>
            </w:r>
            <w:r>
              <w:rPr>
                <w:sz w:val="20"/>
                <w:szCs w:val="20"/>
                <w:lang w:val="en-US"/>
              </w:rPr>
              <w:t>sw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овой М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овой М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алова Елен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77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аловой Е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28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ккорд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аловой Е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аловой Е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аловой Е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ева Гульнара Хурматул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84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«Акцент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евой Г.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94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евой Г.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Оксана Геннад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98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ой О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24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Андреевой О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ских Светлан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15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усова Анастасия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8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коммерческий найм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Ярис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усовой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коммерческий найм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а Окса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0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ой О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72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ой О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ой О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.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атурская Галина Геннад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мри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атурской Г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9:58:00Z</dcterms:created>
  <dc:creator>medvea</dc:creator>
  <dc:description/>
  <cp:keywords/>
  <dc:language>en-US</dc:language>
  <cp:lastModifiedBy>X</cp:lastModifiedBy>
  <cp:lastPrinted>2010-05-08T17:05:00Z</cp:lastPrinted>
  <dcterms:modified xsi:type="dcterms:W3CDTF">2011-05-10T14:18:00Z</dcterms:modified>
  <cp:revision>20</cp:revision>
  <dc:subject/>
  <dc:title>Сведения о доходах федеральных государственных служащих</dc:title>
</cp:coreProperties>
</file>