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Отдел УФМС России по ХМАО – Югре в г.Нефтеюганске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440"/>
        <w:gridCol w:w="1790"/>
        <w:gridCol w:w="1250"/>
        <w:gridCol w:w="1251"/>
        <w:gridCol w:w="1469"/>
      </w:tblGrid>
      <w:tr>
        <w:trPr>
          <w:trHeight w:val="96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-ного годового дохода за 2009 год (руб.)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банин Евгений Владимир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16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Сабанина Е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7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банина Е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банина Е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банина Е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ейманова Светлана Анатол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12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Фокус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Сулеймановой С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7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AF 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Сулеймановой С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анов Юрий Вениамин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9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ндай Туксон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Степанова Ю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45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анова Ю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анова Ю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урихина Людмила Никола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тарший 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39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урихиной Л.Н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 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гатырева Елена Михайл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9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Богатыревой Е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Мондео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гатыревой Е.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ченко Юлия Викто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ченко Ю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ычева Наталья Викто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тарший 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55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незавершенного строительства 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Аккор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ычевой Н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12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незавершенного строительства 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Пикант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ычевой Н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л Елена Владими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л Е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3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л Е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тифуллина Флюза Миннихат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 </w:t>
            </w:r>
          </w:p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атифуллиной Ф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4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амр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3551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 813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тифуллиной Ф.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фарова Лилия Ахат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22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фаровой Л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55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фаровой Л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фаровой Л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кова Наталья Юр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95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ковой Н.Ю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9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ковой Н.Ю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ковой Н.Ю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гильдина Лариса Пет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Савгильдиной Л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8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авгильдиной Л.П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гильдиной Л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ал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Алексе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13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Перевалова Д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6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алова Д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бина Олеся Борис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6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AV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биной О.Б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78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биной О.Б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биной О.Б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лаго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Серге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4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лаго С.С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лаго С.С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лест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Никола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9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лест Д.Н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56:00Z</dcterms:created>
  <dc:creator>medvea</dc:creator>
  <dc:description/>
  <cp:keywords/>
  <dc:language>en-US</dc:language>
  <cp:lastModifiedBy>medvea</cp:lastModifiedBy>
  <cp:lastPrinted>2003-01-01T08:35:00Z</cp:lastPrinted>
  <dcterms:modified xsi:type="dcterms:W3CDTF">2003-01-01T03:36:00Z</dcterms:modified>
  <cp:revision>28</cp:revision>
  <dc:subject/>
  <dc:title>Сведения о доходах федеральных государственных служащих</dc:title>
</cp:coreProperties>
</file>