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  <w:t>Отделение УФМС России по Ханты-Мансийскому автономному округу – Югре в г.Пыть-Ях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125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12"/>
        <w:gridCol w:w="1620"/>
        <w:gridCol w:w="1888"/>
        <w:gridCol w:w="1172"/>
        <w:gridCol w:w="1620"/>
        <w:gridCol w:w="1620"/>
      </w:tblGrid>
      <w:tr>
        <w:trPr>
          <w:trHeight w:val="42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ициалы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 декларирован-ного годового дох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2009 г. (руб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рав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</w:tc>
      </w:tr>
      <w:tr>
        <w:trPr>
          <w:trHeight w:val="48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силиця Т.Ю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8 6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зда 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кеева Е.Ф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инспектор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 5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9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ерсон С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инспектор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 2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ерсон С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 2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ендай Сона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ерсон С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етерсон С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ильманова Н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8 73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ильмановой Н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ильмановой Н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льянова Ф.К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 0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льяновой Ф.К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льяновой Ф.К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Фенская Н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разряда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 72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21:00Z</dcterms:created>
  <dc:creator>Olla-la</dc:creator>
  <dc:description/>
  <cp:keywords/>
  <dc:language>en-US</dc:language>
  <cp:lastModifiedBy>210_2</cp:lastModifiedBy>
  <dcterms:modified xsi:type="dcterms:W3CDTF">2010-05-10T06:51:00Z</dcterms:modified>
  <cp:revision>53</cp:revision>
  <dc:subject/>
  <dc:title/>
</cp:coreProperties>
</file>