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дел УФМС России по ХМАО – Югре в Сургутском район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790"/>
        <w:gridCol w:w="1250"/>
        <w:gridCol w:w="1251"/>
        <w:gridCol w:w="1469"/>
      </w:tblGrid>
      <w:tr>
        <w:trPr>
          <w:trHeight w:val="9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-ного годового дохода за 2009 год (руб.)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онина Марина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5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олониой М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9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Га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ниной М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шев Александр Павл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7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та Королл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шева А.П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8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рожкова Галина Иван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– начальник отделения в г.Лян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4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та Камр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рожковой Г.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ерьянов Яков Юр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8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IVI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кова Татьяна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7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ользова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ой Т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34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ковой Т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стелева Наталья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евой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29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омнаты в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Калин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стелевой Н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омнаты в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стелевой Н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омнаты в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Татьяна Арнольд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884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ой Т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ой Т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тьева Наталья Владимир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а Татьяна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7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Соловьевой Т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Спасио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ой Т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фаралеев Рифхат Рифхат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8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оматова Татьян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 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Саломатовой Т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8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;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матовой Т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матовой Т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знева Ольга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ой О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43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зневой О.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ева Асуда Мирзага кыз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нусова Гульнур Фанил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3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арев Александр Никол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ое жиль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рева А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8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ое жиль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рева А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ое жиль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рева А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ое жиль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ди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льгуль Ережеп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ения в г.Лян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диевой Г.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диевой Г.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фарова Елена Рустам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г.Лян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тед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о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фаровой Е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8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Приор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фаровой Е.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дских Любовь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3 разряда отделения в г.Лян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дских Л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ских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жити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ова Любовь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территориального пункта в пос.Нижнесортымский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4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ой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93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четти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 Игорь Анатол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ерриториального пункта в пос.Федоровский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79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;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0;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прицеп - индивидуальны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 И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ушок Наталья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территориального пункта в пос.Федоровский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ушок Н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6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Авенсис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шок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шок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тонина Ольга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территориального пункта в пос.Федоровский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9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омнаты в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тониной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омнаты в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NO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тониной О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омнаты в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енко Лад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чальник территориального пункта в пос.Солнечный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енко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ина Наталья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территориального пункта в пос.Солнечный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иной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74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иной Н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арева Елена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территориального пункта в пос.Солнечный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аревой Е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аревой М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03:00Z</dcterms:created>
  <dc:creator>medvea</dc:creator>
  <dc:description/>
  <cp:keywords/>
  <dc:language>en-US</dc:language>
  <cp:lastModifiedBy>210_2</cp:lastModifiedBy>
  <dcterms:modified xsi:type="dcterms:W3CDTF">2010-05-10T06:28:00Z</dcterms:modified>
  <cp:revision>14</cp:revision>
  <dc:subject/>
  <dc:title>Сведения о доходах федеральных государственных служащих</dc:title>
</cp:coreProperties>
</file>