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Ура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7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50.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911.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Светлана Вениам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39.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210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ой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35.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вач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37.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вач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60.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54.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770.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 С 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Анастас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а Любовь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6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4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49:00Z</dcterms:modified>
  <cp:revision>4</cp:revision>
  <dc:subject/>
  <dc:title>Сведения о доходах федеральных государственных служащих</dc:title>
</cp:coreProperties>
</file>