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u w:val="single"/>
              </w:rPr>
              <w:t>Отделение УФМС России по ХМАО – Югре в Октябрьском рай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ушина Н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29.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Гал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77.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Анциферовой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8.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–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– КМЗ – 8284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Анциферовой Г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нко Ольга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17.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аценко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73.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Маценко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лева Мар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Перегребное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25.9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ыблевой М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93.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Зыблевой Ю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нова Светлана Айся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Приобье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18.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араван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602.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 – 5 М4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аравановой 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частнова Флора Абд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т.п. в пос.Приобье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98.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есчастновой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10.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.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Бесчастновой А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лина Наталья Фелик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Талин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63.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Валиуллиной Н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63.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Валиуллиной Н.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35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8:00Z</dcterms:modified>
  <cp:revision>4</cp:revision>
  <dc:subject/>
  <dc:title>Сведения о доходах федеральных государственных служащих</dc:title>
</cp:coreProperties>
</file>