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Отдел УФМС России по ХМАО – Югре в г.Ханты-Мансийск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>
          <w:trHeight w:val="9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-ного годового дохода за 2009 год (руб.)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убанова Ирина Михайл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36.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новой И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1990.86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 Серг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– начальник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030.5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0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376.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ва Окс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.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69.9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вой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82.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евой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Окс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97.9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Елен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63.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Ольг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84096.9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Кондрашовой О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64.8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Капел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ой О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а Светла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96.6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ой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ой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а Римма Шам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76.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цкая Лилия Мансу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38.6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цкой Л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цкой Л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ркан Надежд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95.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ркан Н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ова Любовь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58.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овой Л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арина Вале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.п. в пос.Горноправдинс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19.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90.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а Наталья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38.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80.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л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Наталья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иммиграционного контроля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3.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ой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45:00Z</dcterms:created>
  <dc:creator>medvea</dc:creator>
  <dc:description/>
  <cp:keywords/>
  <dc:language>en-US</dc:language>
  <cp:lastModifiedBy>210_2</cp:lastModifiedBy>
  <cp:lastPrinted>2010-05-08T17:05:00Z</cp:lastPrinted>
  <dcterms:modified xsi:type="dcterms:W3CDTF">2010-05-10T06:38:00Z</dcterms:modified>
  <cp:revision>4</cp:revision>
  <dc:subject/>
  <dc:title>Сведения о доходах федеральных государственных служащих</dc:title>
</cp:coreProperties>
</file>