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г.Лангепас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а Мари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ой М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7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ой М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ой М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а Еле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6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Гульнара Хурматул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ой Г.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6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ой Г.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Окса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9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ой О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4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Андреевой О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ских Светла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67.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усова Анастасия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64.9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Яри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усовой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атурская Гали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атурской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50:00Z</dcterms:created>
  <dc:creator>medvea</dc:creator>
  <dc:description/>
  <cp:keywords/>
  <dc:language>en-US</dc:language>
  <cp:lastModifiedBy>210_2</cp:lastModifiedBy>
  <cp:lastPrinted>2010-05-08T17:05:00Z</cp:lastPrinted>
  <dcterms:modified xsi:type="dcterms:W3CDTF">2010-05-10T06:41:00Z</dcterms:modified>
  <cp:revision>4</cp:revision>
  <dc:subject/>
  <dc:title>Сведения о доходах федеральных государственных служащих</dc:title>
</cp:coreProperties>
</file>