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тдел УФМС России по ХМАО – Югре в г.Нефтеюганске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440"/>
        <w:gridCol w:w="1790"/>
        <w:gridCol w:w="1250"/>
        <w:gridCol w:w="1251"/>
        <w:gridCol w:w="1469"/>
      </w:tblGrid>
      <w:tr>
        <w:trPr>
          <w:trHeight w:val="96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-ного годового дохода за 2009 год (руб.)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Никола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81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овой О.Н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субиси Ландсер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бу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Михайл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37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бух М.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лла </w:t>
            </w:r>
          </w:p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дж Караван </w:t>
            </w:r>
          </w:p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Восход-3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бух М.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бух М.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ынская Марина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4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ынской М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65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</w:t>
            </w:r>
            <w:r>
              <w:rPr>
                <w:sz w:val="20"/>
                <w:szCs w:val="20"/>
                <w:lang w:val="en-US"/>
              </w:rPr>
              <w:t>MAVERIK XL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ынской М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же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Его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1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жениной Т.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Авенсис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а Пет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пункта в пос.Салым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ковой И.П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8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ковой И.П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ковой И.П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никова Надежда Константин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территориального пункта в пос.Салым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3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никовой Н.К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Примьера </w:t>
            </w:r>
          </w:p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Дизел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никовой Н.К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никовой Н.К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ачева Марина Серге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Начальник территориального пункта в пгт.Пойковский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инина Наталья Серге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территориального пункта в пгт.Пойковский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9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ининой Н.С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3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ининой Н.С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изавета Юр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территориального пункта в пгт.Пойковский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9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лла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евой Е.Ю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евой Е.Ю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евой Е.Ю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аускис Кристина Константино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разряда территориального пункта в пгт.Пойковский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6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5:05:00Z</dcterms:created>
  <dc:creator>medvea</dc:creator>
  <dc:description/>
  <cp:keywords/>
  <dc:language>en-US</dc:language>
  <cp:lastModifiedBy>210_2</cp:lastModifiedBy>
  <dcterms:modified xsi:type="dcterms:W3CDTF">2010-05-10T06:55:00Z</dcterms:modified>
  <cp:revision>8</cp:revision>
  <dc:subject/>
  <dc:title>Сведения о доходах федеральных государственных служащих</dc:title>
</cp:coreProperties>
</file>