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  <w:t>Отделение УФМС России по Ханты-Мансийскому автономному округу – Югре в г.Мегионе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125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12"/>
        <w:gridCol w:w="1620"/>
        <w:gridCol w:w="1888"/>
        <w:gridCol w:w="1172"/>
        <w:gridCol w:w="1620"/>
        <w:gridCol w:w="1620"/>
      </w:tblGrid>
      <w:tr>
        <w:trPr>
          <w:trHeight w:val="422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ициалы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сумма декларирован-ного годового дох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2009 г. (руб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надлежащих на праве собственности и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ранспортных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ств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надлежащи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прав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бственно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, марка)</w:t>
            </w:r>
          </w:p>
        </w:tc>
      </w:tr>
      <w:tr>
        <w:trPr>
          <w:trHeight w:val="48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площад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есова И.Н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чальник отд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1 62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есовой И.Н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 82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Ланд Крузер Прад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терюк Т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тарший инспектор отд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3 21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терюк Т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6 64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ендай </w:t>
            </w:r>
            <w:r>
              <w:rPr>
                <w:sz w:val="20"/>
                <w:lang w:val="en-US"/>
              </w:rPr>
              <w:t>S/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ель Вектр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терюк Т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Боровинская Г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арший инспектор отд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1 89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городны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Боровинской Г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 96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а Си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у Нек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алишин И.Д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спектор отд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6 27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евроле Клан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жена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алишина И.Д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9 95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алишина И.Д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колзина М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спектор отд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2 37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рседес Бенц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Егорова С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спектор отд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7 1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Егоровой С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56 87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АЗ Патрио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лга 31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Егоровой С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смандияров А.М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спектор отд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3 24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Королл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жен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мандиярова А.М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 81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мандиярова А.М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мандиярова А.М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мандиярова А.М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валян Б.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разряда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9 70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валян Б.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9 91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Рав 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валян Б.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7:21:00Z</dcterms:created>
  <dc:creator>Olla-la</dc:creator>
  <dc:description/>
  <cp:keywords/>
  <dc:language>en-US</dc:language>
  <cp:lastModifiedBy>210_2</cp:lastModifiedBy>
  <dcterms:modified xsi:type="dcterms:W3CDTF">2010-05-10T06:42:00Z</dcterms:modified>
  <cp:revision>48</cp:revision>
  <dc:subject/>
  <dc:title/>
</cp:coreProperties>
</file>