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Советском райо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ина Еле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63.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Ноздриной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38.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злякова Светлана Яковл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254.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Мерзляковой С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88.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портрид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Мерзляковой С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Мерзляковой С.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 Татья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17.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чикова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61.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Брянчик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чик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а Наталья Степ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79.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63.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Лазе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зонов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21.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Пионерский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14.6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11.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Любовь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36.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ой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09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59:00Z</dcterms:modified>
  <cp:revision>4</cp:revision>
  <dc:subject/>
  <dc:title>Сведения о доходах федеральных государственных служащих</dc:title>
</cp:coreProperties>
</file>