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790"/>
        <w:gridCol w:w="1250"/>
        <w:gridCol w:w="1251"/>
        <w:gridCol w:w="1469"/>
      </w:tblGrid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тделение УФМС России по ХМАО – Югре в Кондинском район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нев Никола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. начальник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424.7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нева Н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787.3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нева Н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галина Наталь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04.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галиной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699.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.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-82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 ИМЗ-8-103.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галиной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Ираид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237.5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ой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648.8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50 г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Элантр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ой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ой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нека Юлия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3 разряд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54.5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нека Ю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а Наталья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3 разряд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64.5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ой Н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12.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ши Лансе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ой Н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11:00Z</dcterms:created>
  <dc:creator>medvea</dc:creator>
  <dc:description/>
  <cp:keywords/>
  <dc:language>en-US</dc:language>
  <cp:lastModifiedBy>210_2</cp:lastModifiedBy>
  <cp:lastPrinted>2010-05-08T17:05:00Z</cp:lastPrinted>
  <dcterms:modified xsi:type="dcterms:W3CDTF">2010-05-10T06:54:00Z</dcterms:modified>
  <cp:revision>6</cp:revision>
  <dc:subject/>
  <dc:title>Сведения о доходах федеральных государственных служащих</dc:title>
</cp:coreProperties>
</file>