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 УФМС России по Ханты-Мансийскому автономному округу – Югре в г.Сургут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 3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яновой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 7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г Ен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7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а А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ягина Т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 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л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вовар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 9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 0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6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их В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а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1 7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Марч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а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 4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ой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 1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ковой Н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тал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8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тал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40 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Ланд Круз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тал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тал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штал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кина К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58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киной К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янцева Д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 0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янцевой Д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а Э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 9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ой Э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 7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варовой Э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.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 0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Пикан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нко Э.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катова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 0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 4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Акцен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шкатовой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 5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 2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рко А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вчинников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пециалист-эксперт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6 3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 0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 9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хип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 1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 27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Матрик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ой Н.П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отова Л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 2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а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 4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41 4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тсубиси «Алртре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овой М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 7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3 1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Тигу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 30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 Т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рышникова Л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 9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ой Л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губова О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 66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губовой О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 5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 Ланс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4 13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Икстрэй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 45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ат Дука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цало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 1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3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ерхоглядова Т.Е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55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рхоглядовой Т.Е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 4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рхоглядовой Т.Е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елентьева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 1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ая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 6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пект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ой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А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 9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ой А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 3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сева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 2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севой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 7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2107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севой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дашева Р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паспортной работы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 1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дашевой Р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39 5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мр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бина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3 06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ыбиной Л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 0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ок Н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 8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ьюж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а Е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 8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иной Е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 9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Алме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а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 97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2 7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2705 «Газель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ьясов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анов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 1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енко В.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регистрацион-ного учета населени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 0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мененко В.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ая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9 73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ури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 7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н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гушова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 69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 Гранд Вита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а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 2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83 8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хтеевой О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кеева О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 7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а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 9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уди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 2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седе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 3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ановой Н.О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акаева Л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формлению заграничных паспортов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9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Гет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 45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Монде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 6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мян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лужебное жиль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инский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 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у Нек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 4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инского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200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 отделения иммиграцион-ного контро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 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ловьева А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ая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миграцион-ного контроля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 03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 29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Оме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тва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вановской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37:00Z</dcterms:modified>
  <cp:revision>45</cp:revision>
  <dc:subject/>
  <dc:title/>
</cp:coreProperties>
</file>