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Няган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тманец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50.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ова Валент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66.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Натал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966.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кова Мар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63.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Наиль Рафа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 Галина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ой Г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ой Г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51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53:00Z</dcterms:modified>
  <cp:revision>4</cp:revision>
  <dc:subject/>
  <dc:title>Сведения о доходах федеральных государственных служащих</dc:title>
</cp:coreProperties>
</file>