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 УФМС России по ХМАО – Югре в г.Нижневартов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чев Серг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ендэ</w:t>
            </w:r>
            <w:r>
              <w:rPr>
                <w:sz w:val="20"/>
                <w:szCs w:val="20"/>
                <w:lang w:val="en-US"/>
              </w:rPr>
              <w:t xml:space="preserve"> TUCSON G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Григоричева С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ичева С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чюдас Андрей Рамуаль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но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чюдаса А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 Фану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манова Т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никова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Кожевниковой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та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 Алекс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а Марьям Рафа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на Эксив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аковой М.Р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Борис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ико Е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 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мерное судно Крым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 Е.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Игор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Серг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Морозовой Е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оррент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ой Е.С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стовой Е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ц.най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а Светлана Фед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6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каревой С.Ф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а Елена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A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ой Е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иной Е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Татья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5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Либ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оновой Т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Ю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чевой Е.Ю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а Дарь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ind w:right="-10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бельниковой Д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а Светлана Вита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паспортной работы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геновой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лена Анато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7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ько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а Наталия Геннад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Авео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Симво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бедевой Н.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иновия Пав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ан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няк З.П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рина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ндт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а Марина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ановой М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а Наталья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Руникс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Ипсун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тановой Н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6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хетдиновой Е.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илия Валер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регистрационного учета населени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им Л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 Вадим Вагиз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манова В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 Владимир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-TR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В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а Елена Игор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7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9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отовой Е.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Максим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6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М.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вартире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 Андрей Борис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л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по оформлению заграничных паспортов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лиевой М.Н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 Сергей Валер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ения иммиграционного учет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Чайз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Удача-29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дова С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 Денис А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 Денис Шам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Усманова Д.Ш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манова Д.Ш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блукова Ирина Евген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ой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 Владимир Кузьм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ерова В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45:00Z</dcterms:created>
  <dc:creator>medvea</dc:creator>
  <dc:description/>
  <cp:keywords/>
  <dc:language>en-US</dc:language>
  <cp:lastModifiedBy>210_2</cp:lastModifiedBy>
  <dcterms:modified xsi:type="dcterms:W3CDTF">2010-05-10T06:22:00Z</dcterms:modified>
  <cp:revision>11</cp:revision>
  <dc:subject/>
  <dc:title>Сведения о доходах федеральных государственных служащих</dc:title>
</cp:coreProperties>
</file>