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  <w:t>Отделение УФМС России по Ханты-Мансийскому автономному округу – Югре в г.Радужный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125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12"/>
        <w:gridCol w:w="1620"/>
        <w:gridCol w:w="1888"/>
        <w:gridCol w:w="1172"/>
        <w:gridCol w:w="1620"/>
        <w:gridCol w:w="1620"/>
      </w:tblGrid>
      <w:tr>
        <w:trPr>
          <w:trHeight w:val="422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ициалы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умма декларирован-ного годового дох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2009 г. (руб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адлежащих на праве собственности и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адлежащи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прав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, марка)</w:t>
            </w:r>
          </w:p>
        </w:tc>
      </w:tr>
      <w:tr>
        <w:trPr>
          <w:trHeight w:val="48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ашин С.Ю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чальник 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5 65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е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ашина С.Ю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ашина С.Ю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унгул О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меститель начальника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9 38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манина И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арш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спектор 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2 27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маниной И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8 8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аренда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вроле Ни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маниной И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маниной И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ердева И.Ю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нспектор 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 47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Жердевой И.Ю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2 19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авленко Ю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нспектор 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1 50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авленко Ю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Цупко В.Н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нспектор 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3 85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жен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Цупко В.Н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 64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Цупко В.Н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сликова Т.И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арший специалис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разряда 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5 43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а Сид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сликовой Т.И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 33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сликовой Т.И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21:00Z</dcterms:created>
  <dc:creator>Olla-la</dc:creator>
  <dc:description/>
  <cp:keywords/>
  <dc:language>en-US</dc:language>
  <cp:lastModifiedBy>210_2</cp:lastModifiedBy>
  <dcterms:modified xsi:type="dcterms:W3CDTF">2010-05-10T06:52:00Z</dcterms:modified>
  <cp:revision>56</cp:revision>
  <dc:subject/>
  <dc:title/>
</cp:coreProperties>
</file>