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Отделение УФМС России по ХМАО – Югре в г.Югор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цева И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512.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ц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62.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ц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нцевой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Еле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-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44.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 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ев Алексе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46.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4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ыкина Ольга Игор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3.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ыкиной О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Еле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49.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39.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атья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69.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06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53:00Z</dcterms:modified>
  <cp:revision>4</cp:revision>
  <dc:subject/>
  <dc:title>Сведения о доходах федеральных государственных служащих</dc:title>
</cp:coreProperties>
</file>