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тделение УФМС России по Ханты-Мансийскому автономному округу – Югре </w:t>
      </w:r>
    </w:p>
    <w:p>
      <w:pPr>
        <w:pStyle w:val="Normal"/>
        <w:ind w:left="-900" w:hanging="0"/>
        <w:jc w:val="center"/>
        <w:rPr>
          <w:b/>
          <w:b/>
          <w:u w:val="single"/>
        </w:rPr>
      </w:pPr>
      <w:r>
        <w:rPr>
          <w:b/>
          <w:u w:val="single"/>
        </w:rPr>
        <w:t>в Березовском районе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125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12"/>
        <w:gridCol w:w="1620"/>
        <w:gridCol w:w="1888"/>
        <w:gridCol w:w="1172"/>
        <w:gridCol w:w="1620"/>
        <w:gridCol w:w="1620"/>
      </w:tblGrid>
      <w:tr>
        <w:trPr>
          <w:trHeight w:val="42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ициалы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екларирован-ного годового дох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2009 г. (руб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ащих на праве собственности и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анспортны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ащ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рав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, марка)</w:t>
            </w:r>
          </w:p>
        </w:tc>
      </w:tr>
      <w:tr>
        <w:trPr>
          <w:trHeight w:val="48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гманова А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9 47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игмановой А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 24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ундай Тюссо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игмановой А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слицин К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арший инспектор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 75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е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слицина К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 99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ислицина К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ислицина К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рошина В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спектор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 99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рошиной В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1 82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7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ошиной В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рошиной В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овак Н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разряда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2 31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овак Н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 14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7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овак Н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ейчева Е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чальник территориаль-ного пунк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пгт.Игрим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 85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ейчевой Е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 79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да ВАЗ-2112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ейчевой Е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ейчевой Е.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ычинина Н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разряда территориаль-ного пунк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пгт.Игрим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 79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ж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ычининой Н.А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 22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ктическое предоставл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-315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21:00Z</dcterms:created>
  <dc:creator>Olla-la</dc:creator>
  <dc:description/>
  <cp:keywords/>
  <dc:language>en-US</dc:language>
  <cp:lastModifiedBy>210_2</cp:lastModifiedBy>
  <dcterms:modified xsi:type="dcterms:W3CDTF">2010-05-10T06:40:00Z</dcterms:modified>
  <cp:revision>67</cp:revision>
  <dc:subject/>
  <dc:title/>
</cp:coreProperties>
</file>