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дел УФМС России по ХМАО – Югре в г.Нефтеюганск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790"/>
        <w:gridCol w:w="1250"/>
        <w:gridCol w:w="1251"/>
        <w:gridCol w:w="1469"/>
      </w:tblGrid>
      <w:tr>
        <w:trPr>
          <w:trHeight w:val="9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-ного годового дохода за 2009 год (руб.)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анин Евгений Владими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9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Сабанина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8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Цивик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банина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анина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банина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ейманова Светлан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Сулеймановой С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7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 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Сулеймановой С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 Юрий Вениами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– начальник отделения иммиграционного контроля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17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ндай Туксон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Степанова Ю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9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Ю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Ю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ещенко Людмил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ещенко Л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урихина Людмил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9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урихиной Л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атырева Елена Михай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Богатыревой Е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Мондео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атыревой Е.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ченко Юлия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3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ченко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ычева Наталья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8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ычев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ычев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л Еле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л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3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л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тифуллина Флюза Миннихат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6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тифуллиной Ф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амр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51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 3813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тифуллиной Ф.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фарова Лилия Ахат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ой Л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ой Л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фаровой Л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кова Наталья Юр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ковой Н.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9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ковой Н.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ковой Н.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гильдина Лариса Пет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ения иммиграционного контр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4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авгильдиной Л.П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авгильдиной Л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а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Алексе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9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Перевалова Д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алова Д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а Олеся Борис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ой О.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3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ой О.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иной О.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3:53:00Z</dcterms:created>
  <dc:creator>medvea</dc:creator>
  <dc:description/>
  <cp:keywords/>
  <dc:language>en-US</dc:language>
  <cp:lastModifiedBy>210_2</cp:lastModifiedBy>
  <dcterms:modified xsi:type="dcterms:W3CDTF">2010-05-10T06:30:00Z</dcterms:modified>
  <cp:revision>8</cp:revision>
  <dc:subject/>
  <dc:title>Сведения о доходах федеральных государственных служащих</dc:title>
</cp:coreProperties>
</file>