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едения о доходах федеральных государственных служащих УФМС России по Ханты-Мансийскому автономному округу -  Югре за 200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10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91"/>
        <w:gridCol w:w="132"/>
        <w:gridCol w:w="1803"/>
        <w:gridCol w:w="1832"/>
        <w:gridCol w:w="1033"/>
        <w:gridCol w:w="10"/>
        <w:gridCol w:w="1546"/>
        <w:gridCol w:w="1383"/>
      </w:tblGrid>
      <w:tr>
        <w:trPr>
          <w:trHeight w:val="5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09 г. (руб.)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1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 (кв.м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иммиграционного контроля</w:t>
            </w:r>
          </w:p>
        </w:tc>
      </w:tr>
      <w:tr>
        <w:trPr>
          <w:trHeight w:val="10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влю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я Валерье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657.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ДЭ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Мавлюдовой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26.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каемый Мавлюдовой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ьюш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Михайл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928.8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Y 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ьюшкова А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67.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ВьюшковаА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я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Валентинович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804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общая 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onda CR-V</w:t>
            </w:r>
          </w:p>
        </w:tc>
      </w:tr>
      <w:tr>
        <w:trPr>
          <w:trHeight w:val="7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Голяева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612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               Голяева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общая долевая собственность доля в праве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628.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договор аре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ереденко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26.0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дог. аре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Нива Шевроле</w:t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Середенко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договор аре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ф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дигар Садаилович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398,8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визовой и регистрационной работы</w:t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Бронислав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046,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 (договор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ет</w:t>
            </w:r>
          </w:p>
        </w:tc>
      </w:tr>
      <w:tr>
        <w:trPr>
          <w:trHeight w:val="2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овой Е.Б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286,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 (договор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</w:p>
        </w:tc>
      </w:tr>
      <w:tr>
        <w:trPr>
          <w:trHeight w:val="2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овой Е.Б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 (договор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347.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Русановой О.А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565.9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   ВАЗ-2131</w:t>
            </w:r>
          </w:p>
        </w:tc>
      </w:tr>
      <w:tr>
        <w:trPr>
          <w:trHeight w:val="7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ановой О.А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урная Марина Вячеслав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Загур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085. 3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индивид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ро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sser</w:t>
            </w:r>
          </w:p>
        </w:tc>
      </w:tr>
      <w:tr>
        <w:trPr>
          <w:trHeight w:val="9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 Загурной М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ое жиль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 Загурной М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ое жиль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ов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Сергеевна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612.7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Жаровских Н.С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ер Инесса Владими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49.0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ользование 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           Гомер И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220.7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ользование 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              Гомер И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ользование 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  Дамберг         Г. Х-С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778.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ШЕВРОЛЕ ЛАЧЕТТИ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Дамберг         Г. Х-С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                Дамберг  Г. Х-С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тя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54.7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дина Марина Владимиро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453.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тр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Юрье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48.4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стратовой А.Ю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302,5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.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Ниссан Прим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Елистратовой А.Ю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а Валентина Васильевн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144,8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ой В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311,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Хонда Цивик 4Д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тисовой В.В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учета и контрол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ипова Вероника Александро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175.9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Тойота «Каролла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 Зариповой В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я Рафаи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742.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ына Надежда Владислав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648.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общая долевая 1/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2 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E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иницын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935.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общая долевая 8/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Синицын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общая долевая 1/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ун Ирина Сергеевн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766.8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Браун И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оформления заграничных паспортов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гл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Ивано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689.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  <w:br/>
              <w:t xml:space="preserve">(соц. найм.); </w:t>
              <w:br/>
              <w:t>Дач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 кв.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Гоглачевой  С.И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 xml:space="preserve"> (соц.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никова Инн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699.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 Квартира     общая 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итниковой И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 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Ситниковой И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общая ½ доли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Ситниковой И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(фактическое предоставление)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60,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Никифоровой  Т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 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Николае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751.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: долевая собственность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: долевая собственность 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Егоровой Н.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238.7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Форд Фокус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 Егоровой Н.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Егор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служебного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Ири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298.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совместная собственность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инова Мар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15.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Хозяиновой М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688.5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говор аренды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учетов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218.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видетельство гос. регистрации прав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Ярослав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310.4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видетельство гос. регистрации прав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Ярослав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Ярослав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369.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LIC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Федоровой Ю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67.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говор найма жилого помеще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Федоровой Ю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говор найма жилого помещения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907.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Алексенко О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419.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/х назначения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ISUZU El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Sunni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енкова Елена Евген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21.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 ¼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Бараненковой Е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752.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 ¼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: У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цваген Пассат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Бараненковой Е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 ¼ доля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Бараненковой Е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 ¼ доля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паспортной и регистрационной работы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тон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990.4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индивид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Шумкова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47.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куров Олег  Дмитри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159.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щенко Надежда Ювенали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468.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 в жилом дом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Пащенко  Н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37.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ряшова Еле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263.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удряшовой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944.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Квартира (фактическое предоставление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VENSIS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Кудряшовой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й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Кудряшовой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й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ачева Наталья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24.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 Рвачев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386.8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: Лада Приора       и  Тойота  Авенсис 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Рвачев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тникова Ольга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85.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Поротниковой О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776,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собственность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 Поротниковой О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собственность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ых Виктори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011,5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ых 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416,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kan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рий «25», Обь – Лодк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ых В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жилой дом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по вопросам гражданств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ова  Ольга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669.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соц. найм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Елизаровой О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5.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соц. найм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Елизаровой О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соц. най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Елизаровой О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(соц. найм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а Светлана 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758.6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t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LEGANC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306.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ой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ранкина Яна Генад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74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авранкиной Я.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289.5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Савранкиной Я.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Савранкиной Я.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)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йгунова Гузель Амерх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164,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ушина Юлия Иван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120.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ева    Але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319.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фельд Линиза Талгат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181.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йфельд Л.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  <w:br/>
              <w:t>в квартире (социальны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люк Еле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24,3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люк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579,9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ORS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YE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люк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межведомственного взаимодейств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х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677,7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Вихровой М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613,4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  <w:bookmarkEnd w:id="0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Тойота «Чайз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ова Лилия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063.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LINK Word.Document.12 "C:\\Users\\1\\Desktop\\ЛЕНА РАБОТА\\справки о доходах для сайта.docx" OLE_LINK1 \a \r  \* MERGEFORMA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имоновой Л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745.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LINK Word.Document.12 "C:\\Users\\1\\Desktop\\ЛЕНА РАБОТА\\справки о доходах для сайта.docx" OLE_LINK1 \a \r  \* MERGEFORMA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Симоновой Л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 (коммерческий 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LINK Word.Document.12 "C:\\Users\\1\\Desktop\\ЛЕНА РАБОТА\\справки о доходах для сайта.docx" OLE_LINK1 \a \r  \* MERGEFORMAT </w:instrTex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  <w:r/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тахова Татья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666.6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     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Фаттаховой Т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197.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     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общ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ВАЗ-2115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Фаттаховой Т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        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ева Светла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18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(фактическое предоставление)   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: 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   Горяевой С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я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доля 1/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           Горяевой С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доля 4/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Горяевой С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105.6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оля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доля 1/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тченко Анастасия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855.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Ятченко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248,2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Ятченко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Ятченко А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информационно-аналитического обеспечен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их Татьяна Вита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507.8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их Т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097,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4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их Т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буз  Татьяна Алгирдас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947.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 под гараж (приватизи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3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Гарбуз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00.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«Ипсум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               Гарбуз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3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гина Окса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24.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Саргиной  О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55.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y  Impreza</w:t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ение технической защиты информации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а Наталь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508.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¼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ия</w:t>
              <w:br/>
              <w:t xml:space="preserve"> (долевая 1/3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Пеш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426.3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¼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ия</w:t>
              <w:br/>
              <w:t xml:space="preserve"> (долевая 1/3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W PAS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Пеш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¼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Пеш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¼);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ий Максим Ю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503.8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долевая собственность 1/7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ин Сергей Александ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757.7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коммерческий найм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PREMACY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Кошкин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48.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  <w:br/>
              <w:t>Кошкин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коммерческий найм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щенко Павел Никола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37.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Пащенко П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468.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1/5 дол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пелов Антон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Отдел по вопросам трудовой миграции, беженцев и вынужденных переселенцев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рыкина Еле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Сапрыкиной Е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Светлан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854,9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ой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ой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ой С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вина Анастаси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139.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рде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3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Хорошавиной А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рде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Хорошавиной А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рде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а Татья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310.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Журавлевой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Журавлевой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ак Денис Леонид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30.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ord Mondeo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Корчака Д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23.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 Анастасия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704.8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Рязан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191.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найм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ВАЗ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52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Рязан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(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кина  Елена Леон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435,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иеста 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киной Е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287,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 1/3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киной Е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киной Е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ина Елен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70.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Балдиной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799.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Балдиной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Балдиной Е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ина Людмила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48.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ошкиной Л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757.7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помещение (коммерческий найм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PREMACY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   Кошкиной Л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помещение (коммерческий найм)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мачкина Татья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655,8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мачниковой Т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Светлана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10,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елякин Сергей Олег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       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335,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  Хэтч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идинова Натали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932,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ба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идиновой Н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ба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идиной  Н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ба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идиновой Н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ба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ицкая Юлия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954.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делопроизводства и режима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чак  Зоя          Пет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236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чак З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чак З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чак З.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Любовь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   по режиму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37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частном доме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ой Л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частном доме 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енская Ольг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624.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орде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ВАЗ-21093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Суренской О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орде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Суренской О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 (орде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ламова Лариса Евген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225,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ова Диана Митхат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157.7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 в общежитии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Ниссан Вингроад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хан                Мария Владим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             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226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ВАЗ 21103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хан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183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хан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хан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вагон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63,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922,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вой О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 финансового и ресурсного обеспечен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ва Марина Леонид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–главный бухгалте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4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вой М.Л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2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</w:t>
              <w:br/>
              <w:t>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ьянков  Юрий Васи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496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 Руслан Серик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222,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Р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Р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Алена Васил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-заместитель главного бухгалтер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245,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ой А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149,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</w:tc>
      </w:tr>
      <w:tr>
        <w:trPr>
          <w:trHeight w:val="1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ой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регистраци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нутдинова Надежда Викто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              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414.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1/3 доля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Зайнутдиновой Н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1/3 доля собственност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яева </w:t>
              <w:br/>
              <w:t xml:space="preserve">Елена Сергее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17.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оняевой Е.С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634.8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 Татьяна Бикбулат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634.7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Волковой Т.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50.7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ожи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Волковой Т.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аков Андрей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            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330.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Регистрац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Ниссан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а Наталья Никола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ряд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85.7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Назар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077.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ожи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 Назар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ожива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Отдел кадрового обеспечения 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юк Еле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628.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Медведюк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18.6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 Тойота «Авенсис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чина Наталья Серге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  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856,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ммерческий найм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аков   Сергей Анатол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(по мобилизационнойработе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34.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адово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ACCENT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 Дураков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393.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собственность 2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 Дуракова С.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собственность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Ольга 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793.7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Никитиной О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720.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улина Гюзель Тахи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378.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Никулиной Г.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 стр-во гаража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 стр-во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Никулиной Г.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Никулиной Г.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цова Лариса Александр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313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CORS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енко Елена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676.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 Радченко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00.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Радченко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 Радченко Е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 регистрац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вилова Наталья Михайло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916.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Вавиловой Н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816.0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  Тойота «Королла»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Вавиловой Н.М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деление правового обеспечения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шмачникова Наталья Николаевн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189,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½ 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мачниковой 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398,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  <w:br/>
              <w:t>½ 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шмачни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ов Максим Валерье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745.4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й (договор коммерческого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Симонова 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по особым поручениям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063.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й (договор коммерческого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онова  М.В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й (договор коммерческого найм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симова Наталья Юрьев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43,3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1</w:t>
            </w:r>
          </w:p>
        </w:tc>
      </w:tr>
      <w:tr>
        <w:trPr>
          <w:trHeight w:val="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ой Н.Ю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0:19:00Z</dcterms:created>
  <dc:creator>209_1</dc:creator>
  <dc:description/>
  <cp:keywords/>
  <dc:language>en-US</dc:language>
  <cp:lastModifiedBy>210_2</cp:lastModifiedBy>
  <cp:lastPrinted>2010-05-08T15:46:00Z</cp:lastPrinted>
  <dcterms:modified xsi:type="dcterms:W3CDTF">2010-05-10T07:10:00Z</dcterms:modified>
  <cp:revision>8</cp:revision>
  <dc:subject/>
  <dc:title>Сведения о доходах федеральных государственных служащих УФМС России по Ханты-Мансийскому автономному округу -  Югре за 2009 год</dc:title>
</cp:coreProperties>
</file>