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-900" w:hanging="0"/>
        <w:jc w:val="center"/>
        <w:rPr>
          <w:b/>
          <w:b/>
          <w:u w:val="single"/>
        </w:rPr>
      </w:pPr>
      <w:r>
        <w:rPr>
          <w:b/>
          <w:u w:val="single"/>
        </w:rPr>
        <w:t xml:space="preserve">Отделение УФМС России по Ханты-Мансийскому автономному округу – Югре </w:t>
      </w:r>
    </w:p>
    <w:p>
      <w:pPr>
        <w:pStyle w:val="Normal"/>
        <w:ind w:left="-900" w:hanging="0"/>
        <w:jc w:val="center"/>
        <w:rPr>
          <w:b/>
          <w:b/>
          <w:u w:val="single"/>
        </w:rPr>
      </w:pPr>
      <w:r>
        <w:rPr>
          <w:b/>
          <w:u w:val="single"/>
        </w:rPr>
        <w:t>в Нижневартовском районе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11252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12"/>
        <w:gridCol w:w="1620"/>
        <w:gridCol w:w="1888"/>
        <w:gridCol w:w="1172"/>
        <w:gridCol w:w="1620"/>
        <w:gridCol w:w="1620"/>
      </w:tblGrid>
      <w:tr>
        <w:trPr>
          <w:trHeight w:val="422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ициалы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сумма декларирован-ного годового доход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2009 г. (руб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надлежащих на праве собственности ил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ранспортных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ств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надлежащи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прав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бственност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, марка)</w:t>
            </w:r>
          </w:p>
        </w:tc>
      </w:tr>
      <w:tr>
        <w:trPr>
          <w:trHeight w:val="489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площад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здерина Р.Р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чальник отделения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 88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здериной Р.Р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7 50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здериной Р.Р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долев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оисеева О.А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аместитель начальник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6 14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-2107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оисеевой О.А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ктическое предоставление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Беспальченко Е.А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арший инспектор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де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9 13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ктическое предоставление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ж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Беспальченко Е.А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 15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совместн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ару Форестер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Беспальченко Е.А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ктическое предоставление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стевко Н.М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нспектор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де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 54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(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уж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Костевко Н.М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1 41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фактическое предоставление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онда Одиссе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йота Кроун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Костевко Н.М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Костевко Н.М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агиров Р.З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нспектор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де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 78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ктическое предоставление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2109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Быков М.А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нспектор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де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1 34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жена</w:t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Быкова М.А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9 17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йота Корол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Кудрина А.С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Старший специалист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разряд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де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9 72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ц. найм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Рабиков Э.Х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чальник территориаль-ного пункт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пгт.Новоаганс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делен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7 71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ктическое предоставление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евроле Нив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жена</w:t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Рабикова Э.Х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7 56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ктическое предоставление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Рабикова Э.Х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ктическое предоставление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Рабикова Э.Х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ктическое предоставление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Данилюк И.В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Старший специалист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разряда территориаль-ного пункт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пгт.Новоаганс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де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 90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евралет Лачет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Данилюк И.В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ктическое предоставление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Данилюк И.В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ктическое предоставление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Балашова О.Н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Старший специалист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разряда территориаль-ного пункт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пгт.Новоаганс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де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8 92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Балашовой О.Н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9 61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ктическое предоставление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Быстрова Л.М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чальник территориаль-ного пункт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пгт.Излучинс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де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4 72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Решетникова И.Л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арший специалис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разряд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риториаль-ного пункт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пгт.Излучинс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де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 30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вместн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уж</w:t>
            </w:r>
          </w:p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шетниковой И.Л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5 94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вместн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-2114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шетниковой И.Л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ктическое предоставление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атвеева О.В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арший специалис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разряд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риториаль-ного пункт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пгт.Излучинс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де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9 98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Князева И.С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арший специалис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разряд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риториаль-ного пункт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пгт.Излучинс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де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1 50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йота Вит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иссан Кашка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7:21:00Z</dcterms:created>
  <dc:creator>Olla-la</dc:creator>
  <dc:description/>
  <cp:keywords/>
  <dc:language>en-US</dc:language>
  <cp:lastModifiedBy>210_2</cp:lastModifiedBy>
  <dcterms:modified xsi:type="dcterms:W3CDTF">2010-05-10T06:58:00Z</dcterms:modified>
  <cp:revision>66</cp:revision>
  <dc:subject/>
  <dc:title/>
</cp:coreProperties>
</file>