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муществе и обязательствах имущественного характера Центрального аппарата Ространснадзо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за период с 1 января 2013 г. по 31 декабря 2013</w:t>
      </w:r>
      <w:r>
        <w:rPr/>
        <w:t xml:space="preserve"> г.</w:t>
      </w:r>
    </w:p>
    <w:tbl>
      <w:tblPr>
        <w:tblW w:w="17152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126"/>
        <w:gridCol w:w="1417"/>
        <w:gridCol w:w="993"/>
        <w:gridCol w:w="1416"/>
        <w:gridCol w:w="852"/>
        <w:gridCol w:w="70"/>
        <w:gridCol w:w="923"/>
        <w:gridCol w:w="850"/>
        <w:gridCol w:w="992"/>
        <w:gridCol w:w="1134"/>
        <w:gridCol w:w="1418"/>
        <w:gridCol w:w="1417"/>
        <w:gridCol w:w="1559"/>
        <w:gridCol w:w="155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1&gt;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банин Сергей Георги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омощник руководителя служб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2539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бакумова Анна Льв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7675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9000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бдулатипов Николай Игор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2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брамов Александр Венедикт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ны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усадеб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1/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5474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Жилой дом с хозяйственными постройками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ая ½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ая долевая 1/3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ая долевая 1/3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8614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вдеев Денис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ны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для садовод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004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ая долевая ½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ая долевая 1/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91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именко Мария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ны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9784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кимов Александр Льв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ный государственный 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/м Дачия-13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/м Тойота «Камр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0781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иусадебный участок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374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Жилой дом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лексеевский Владимир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ны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60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ната в коммунальной квартир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лифанова Ири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ны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2854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/м Вольво С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9066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дрейчук Татьяна Вале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рши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8746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типов Владимир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ны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41075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4634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тошина Лариса Степ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емельный (садовый) участок, земли сельхоз. назначен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3417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2670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ртамонова Людмил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ны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/4 долевая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4382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санова Наталья Генн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чальник отдела – заместитель главного бухгалт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28649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зряков Василий Вита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рши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/м Мерседес </w:t>
            </w:r>
            <w:r>
              <w:rPr>
                <w:rFonts w:cs="Times New Roman" w:ascii="Times New Roman" w:hAnsi="Times New Roman"/>
                <w:lang w:val="en-US" w:eastAsia="ru-RU"/>
              </w:rPr>
              <w:t>BENZ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ML</w:t>
            </w:r>
            <w:r>
              <w:rPr>
                <w:rFonts w:cs="Times New Roman" w:ascii="Times New Roman" w:hAnsi="Times New Roman"/>
                <w:lang w:eastAsia="ru-RU"/>
              </w:rPr>
              <w:t xml:space="preserve"> 320 </w:t>
            </w:r>
            <w:r>
              <w:rPr>
                <w:rFonts w:cs="Times New Roman" w:ascii="Times New Roman" w:hAnsi="Times New Roman"/>
                <w:lang w:val="en-US" w:eastAsia="ru-RU"/>
              </w:rPr>
              <w:t>CDI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6808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 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хохов Асланбек Челимат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ститель руководителя служб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60317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роящийся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гараж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мест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бак Александр Григо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ститель начальника управления – начальник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/м Тойота Хайлюкс </w:t>
            </w:r>
            <w:r>
              <w:rPr>
                <w:rFonts w:cs="Times New Roman" w:ascii="Times New Roman" w:hAnsi="Times New Roman"/>
                <w:lang w:val="en-US"/>
              </w:rPr>
              <w:t>SURF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965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¼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½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134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дин Павел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ститель начальника 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Порше Панам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479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аунхаус-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7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Фольксваген Пасс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3887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занова Маргарит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0784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3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рков Владимир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ны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8887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лоусов Юрий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рши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/м Ссангйонг Актио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821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9676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спалов Серге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ны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51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/м ВАЗ 2111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82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икеева Ири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¼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51" w:hanging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КИА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Sportage; </w:t>
            </w:r>
            <w:r>
              <w:rPr>
                <w:rFonts w:cs="Times New Roman" w:ascii="Times New Roman" w:hAnsi="Times New Roman"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КИА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Pica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5367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хина Ир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дов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/м Митсубиси Лансер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/м Тойота Коро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6123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дов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/3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ч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½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0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2854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лдырева Анна Олег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5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рисо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Андре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чальник 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8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Ауд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для лод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65000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ханов Дмитрий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5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СААБ-9-5; а/м ИЖ-2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97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Ма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27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5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ханова Ири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ны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2 общая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6710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ров Андре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ны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/3 долевая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5212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ыков Алексей Вячеслав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 xml:space="preserve"> Ssang Yong Muss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4987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ычковский Сергей Дмитри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рши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2 общая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74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/м Форд Фокус 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3968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/4 долевая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8037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силенко Николай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рши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8349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9834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селов Павел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5386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довченко Виктор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ны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/2 долевая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едан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Mercedes-Benz C-18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2187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/2 долевая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9348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ртиев Николай 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рши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/м ВМВ-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6805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кулов Павел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меститель начальника отдел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овместная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/м УАЗ – Патрио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8322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овместная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/м Опель-Корс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6910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ласов Владимир Вячеслав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ны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/м Шевроле-Лачет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6624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298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юшин Владимир Леонид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3711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врилова Людмила Семе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рши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1923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лямина Оксан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ны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ната в коммунальной квартир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/4 долевая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5075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ната в коммунальной квартир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ната в коммунальной квартир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ната в коммунальной квартир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/4 долевая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1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/м ВАЗ 211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/м </w:t>
            </w:r>
            <w:r>
              <w:rPr>
                <w:rFonts w:cs="Times New Roman" w:ascii="Times New Roman" w:hAnsi="Times New Roman"/>
                <w:lang w:val="en-US" w:eastAsia="ru-RU"/>
              </w:rPr>
              <w:t>KIA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ceed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4343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отов Валерий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/м Сузуки-Эскуд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91648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38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отова Надежд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сульт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/2 долевая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6748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емельный участок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6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71100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/2 долевая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голина Анна Олег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Киа Сид </w:t>
            </w:r>
            <w:r>
              <w:rPr>
                <w:rFonts w:cs="Times New Roman" w:ascii="Times New Roman" w:hAnsi="Times New Roman"/>
                <w:lang w:val="en-US"/>
              </w:rPr>
              <w:t>J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930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Газ 24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Киа Мадженти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794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мелев Андрей 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рши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1331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рбачева Светлана Георг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ститель начальник управления – главный бухгалт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93336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емяков Олег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Мерседес-Бенц Е-35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грузовой Газ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918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Тойота РАВ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699947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ызина Окса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сульт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ната в коммунальной кварт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2898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ната в коммунальной кварт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1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/м ВАЗ-21013 </w:t>
            </w:r>
          </w:p>
          <w:p>
            <w:pPr>
              <w:pStyle w:val="Normal"/>
              <w:ind w:left="-108" w:right="-151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/м Вольво </w:t>
            </w:r>
          </w:p>
          <w:p>
            <w:pPr>
              <w:pStyle w:val="Normal"/>
              <w:spacing w:before="0" w:after="200"/>
              <w:ind w:left="-108" w:right="-151" w:hanging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lang w:eastAsia="ru-RU"/>
              </w:rPr>
              <w:t xml:space="preserve">-4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42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ната в коммунальной кварт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ин Виктор Борис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31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Джон Карав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668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усарчук Алексей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рши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1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/м Маз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х-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73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9523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бровская Анастасия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½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6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рагун Александр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рши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/10 долевая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/м Фольксваген Пол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74468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расинский Георгий Орест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/м Форд Монде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88625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6429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ргунов Серге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3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/м АУДИ-4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а/м Мицубиси Аутлендер </w:t>
            </w:r>
            <w:r>
              <w:rPr>
                <w:rFonts w:cs="Times New Roman" w:ascii="Times New Roman" w:hAnsi="Times New Roman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89002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3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5920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митриев Серге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ны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/м Ниссан Альмера Класси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8703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е строе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убченко Александр Евген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дов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/м Шкода Октав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3608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втеев Александр Константи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ны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дов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/м Киа Си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60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9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ременко Андрей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/м Ниссан- Кашк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4986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3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е строе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чно-садоводческое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фимов Александр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6907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9937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фимов Василий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ны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1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/м Тойота Королл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/м ВАЗ-21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9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/3 долевая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/3 долевая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 Денис Геннад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Тойота Кам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8839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аркова Лариса Евген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/3 долевая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6916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арова Оксана Валер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ны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1395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/м Джи Эм Си Джим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89713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ьцова Ан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ны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/2 долевая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2991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блоцки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Андре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чальник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/м ВАЗ-2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4000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¼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3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ашино-мест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3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болоцкий Алексей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етник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/2 долевая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2273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ятина Дарья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дущи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342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347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орин Александр Роберт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рши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/м </w:t>
            </w:r>
            <w:r>
              <w:rPr>
                <w:rFonts w:cs="Times New Roman" w:ascii="Times New Roman" w:hAnsi="Times New Roman"/>
                <w:lang w:val="en-US" w:eastAsia="ru-RU"/>
              </w:rPr>
              <w:t>Renault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Flue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9549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юрина Лариса Леонид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ны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3864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/м </w:t>
            </w:r>
            <w:r>
              <w:rPr>
                <w:rFonts w:cs="Times New Roman" w:ascii="Times New Roman" w:hAnsi="Times New Roman"/>
                <w:lang w:val="en-US" w:eastAsia="ru-RU"/>
              </w:rPr>
              <w:t>TOYOTA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IPS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76368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ванова Валентина Пав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/м </w:t>
            </w:r>
            <w:r>
              <w:rPr>
                <w:rFonts w:cs="Times New Roman" w:ascii="Times New Roman" w:hAnsi="Times New Roman"/>
                <w:lang w:val="en-US" w:eastAsia="ru-RU"/>
              </w:rPr>
              <w:t>NISSAN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XSTR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7371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/2 долевая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94818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/2 долевая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ванов Константин Вита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/м ВАЗ 210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3458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4500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ванова Наталия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дов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/3 долевая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53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ната в коммунальной квартир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4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натов Игорь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Джип Гранд Че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38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½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½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.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0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ковкин Игорь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ститель начальника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9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/2 долевая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9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/2 долевая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лашников Павел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сульт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5897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линина Светлан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ны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1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а/м </w:t>
            </w:r>
            <w:r>
              <w:rPr>
                <w:rFonts w:cs="Times New Roman" w:ascii="Times New Roman" w:hAnsi="Times New Roman"/>
                <w:lang w:val="en-US" w:eastAsia="ru-RU"/>
              </w:rPr>
              <w:t>BMW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6</w:t>
            </w:r>
            <w:r>
              <w:rPr>
                <w:rFonts w:cs="Times New Roman" w:ascii="Times New Roman" w:hAnsi="Times New Roman"/>
                <w:lang w:val="en-US" w:eastAsia="ru-RU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7993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нев Михаил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дущи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/2 долевая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/м Вольво С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9081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плина Анастасия Игор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дущий специалист 3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1244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рташов Сергей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ны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емельный участок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4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1910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9622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ртышова Ольг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рши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/4 долевая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705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ьянов Александр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98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</w:t>
            </w:r>
            <w:r>
              <w:rPr>
                <w:rFonts w:eastAsia="Calibri" w:cs="Times New Roman" w:ascii="Times New Roman" w:hAnsi="Times New Roman"/>
                <w:lang w:eastAsia="ru-RU"/>
              </w:rPr>
              <w:t>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2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2179288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</w:t>
            </w:r>
            <w:r>
              <w:rPr>
                <w:rFonts w:eastAsia="Calibri" w:cs="Times New Roman" w:ascii="Times New Roman" w:hAnsi="Times New Roman"/>
                <w:lang w:eastAsia="ru-RU"/>
              </w:rPr>
              <w:t>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114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</w:t>
            </w:r>
            <w:r>
              <w:rPr>
                <w:rFonts w:eastAsia="Calibri" w:cs="Times New Roman" w:ascii="Times New Roman" w:hAnsi="Times New Roman"/>
                <w:lang w:eastAsia="ru-RU"/>
              </w:rPr>
              <w:t>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231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</w:t>
            </w:r>
            <w:r>
              <w:rPr>
                <w:rFonts w:eastAsia="Calibri" w:cs="Times New Roman" w:ascii="Times New Roman" w:hAnsi="Times New Roman"/>
                <w:lang w:eastAsia="ru-RU"/>
              </w:rPr>
              <w:t>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635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</w:t>
            </w:r>
            <w:r>
              <w:rPr>
                <w:rFonts w:eastAsia="Calibri" w:cs="Times New Roman" w:ascii="Times New Roman" w:hAnsi="Times New Roman"/>
                <w:lang w:eastAsia="ru-RU"/>
              </w:rPr>
              <w:t>шино-место</w:t>
            </w:r>
          </w:p>
          <w:p>
            <w:pPr>
              <w:pStyle w:val="Normal"/>
              <w:spacing w:before="0" w:after="120"/>
              <w:ind w:left="-108"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248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Тойота Рав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7008307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</w:t>
            </w:r>
            <w:r>
              <w:rPr>
                <w:rFonts w:eastAsia="Calibri" w:cs="Times New Roman" w:ascii="Times New Roman" w:hAnsi="Times New Roman"/>
                <w:lang w:eastAsia="ru-RU"/>
              </w:rPr>
              <w:t>ашино-место</w:t>
            </w:r>
          </w:p>
          <w:p>
            <w:pPr>
              <w:pStyle w:val="Normal"/>
              <w:spacing w:before="0" w:after="120"/>
              <w:ind w:left="-108" w:right="-108" w:hanging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22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2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ельперис Вячеслав Пав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ио заместителя начальника 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/3 долевая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тоцикл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BURGM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76074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ракосян Аршавир Мартуни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/м Фольксваген </w:t>
            </w:r>
            <w:r>
              <w:rPr>
                <w:rFonts w:cs="Times New Roman" w:ascii="Times New Roman" w:hAnsi="Times New Roman"/>
                <w:lang w:val="en-US" w:eastAsia="ru-RU"/>
              </w:rPr>
              <w:t>Tyaper</w:t>
            </w:r>
            <w:r>
              <w:rPr>
                <w:rFonts w:cs="Times New Roman" w:ascii="Times New Roman" w:hAnsi="Times New Roman"/>
                <w:lang w:eastAsia="ru-RU"/>
              </w:rPr>
              <w:t>; прице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31599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юшин Валентин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Мазда СХ-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ММЗ-8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2419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845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елева Елена Станислав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BMW E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896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30841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елева Ин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586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3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49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яйкин Андре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516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юев Алексе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руководителя служб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Опель Мер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555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Шевроле Клан (Лачет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быляцкий Сергей Емелья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Шкода Окта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100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401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злов Дмитрий Борис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ВАЗ 21093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Хендэ Акс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321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злов Сергей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Лендровер Фрилендер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1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м (объект незавершенный строительством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аров Александр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74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чный 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Сузуки Гранд Вит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114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збл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ненко Виктор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местная 1/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Тойта-Авенсис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Тойота-РАФ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8928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местная 1/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ненко Дмитрий Дмитри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ната в коммунальной квартир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½ общая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516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ыркин Анатолий Степ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30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2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лев Вадим Вале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Митсубиши Лансер 2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091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лёв Кирилл Пав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3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021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лева Еле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674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½ общая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½ общая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лярова Елена Рудольф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06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ов Игорь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под индивидуальное жилищное строитель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/м Сузуки </w:t>
            </w:r>
            <w:r>
              <w:rPr>
                <w:rFonts w:cs="Times New Roman" w:ascii="Times New Roman" w:hAnsi="Times New Roman"/>
                <w:lang w:val="en-US"/>
              </w:rPr>
              <w:t xml:space="preserve">SX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9408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½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четков Виталий Вадим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3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четкова Елена Андр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43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нев Владимир Вячеслав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149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КИА СПОРТЕД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928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жеминская Ирина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456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вда Константин Аркад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85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349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жилин Артем Иль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– начальник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099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на приобретение жилого помещения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пенченко Петр Дмитри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548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пина Наталья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89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Форд Ки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60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делин Александр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Митсубиши Лансер 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55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динов Николай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628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ая собственность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½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Мазда СХ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4226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 Алексей Вале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дущи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3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3469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 Михаил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дов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Мазда Дем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031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е строе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922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 Дмитри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Киа Си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 Хендэ Старе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730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ницын Александр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Тойота Корол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559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кова Светла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630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Форд Фок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7255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юкина Надежда Олег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663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Пежо 3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як Роман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814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ната в коммунальной квартир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Тойота корол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924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овая Екатерина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местная 1/3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651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местная 1/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Hyunday I-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виненко Вадим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дов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КИА Мадженти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342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ясов Александр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служб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/м Лексус </w:t>
            </w:r>
            <w:r>
              <w:rPr>
                <w:rFonts w:cs="Times New Roman" w:ascii="Times New Roman" w:hAnsi="Times New Roman"/>
                <w:lang w:val="en-US"/>
              </w:rPr>
              <w:t>RX</w:t>
            </w:r>
            <w:r>
              <w:rPr>
                <w:rFonts w:cs="Times New Roman" w:ascii="Times New Roman" w:hAnsi="Times New Roman"/>
              </w:rPr>
              <w:t>-35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Фольксваген Пассат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4973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нин Андре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мест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Той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331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мест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бочкин Вячеслав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7599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936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сых Михаил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3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Ауди А-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цубиси Аутлендер </w:t>
            </w:r>
            <w:r>
              <w:rPr>
                <w:rFonts w:cs="Times New Roman" w:ascii="Times New Roman" w:hAnsi="Times New Roman"/>
                <w:lang w:val="en-US"/>
              </w:rPr>
              <w:t>X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337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3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7135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двей Ирин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43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ова Еле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894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феев Сергей Вита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ая долевая 1/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6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ая долевая 1/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548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она Владимир Яковл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612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74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ичева Ольг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дов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848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½ долевая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довый дом без права регистрации прожи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½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Тойота-Корол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80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аллический бок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шин Илья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5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харадзе Дато Реваз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коммунальной кварт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59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ешкин Алексей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ч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 xml:space="preserve">Lexus-470 GX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15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ч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н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54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лованович Андре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Форд-Фок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267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нова Дина Вале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715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яева Еле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3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ч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047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Опель Ас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3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исеев Дмитрий Олег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Ниссан Ти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063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кина Татьяна Вячеслав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емельный участок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92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½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ахова Татьяна Андр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421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Лада Гра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680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а Юлия Генн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½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 xml:space="preserve">BMW X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0178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3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/3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3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ратов Сергей Степ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дов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УАЗ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Фольксваген Пасс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555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ч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3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на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хамадиев Сергей Шамил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3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880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йденко Владимир Фед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для ведения личного подсобного хозяй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3531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¼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171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3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емлин Юри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под дач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Тойота Камр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Тойота Кам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4075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¼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довый доми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¼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 Валерий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99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мест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-21213; прице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274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 Константин Олег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¼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9202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½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830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а Татьяна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3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½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630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Тойота Марк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сельцев Евгени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967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иахметова Окса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267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лова Дарья Андр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½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093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ипов Александр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½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Пежо 3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4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2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½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довы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рогорская Мария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½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6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 Павел Игор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156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 Сергей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Ниссан Альм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079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ч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Мазда СХ-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874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3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юк Владимир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4058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илов Виталий Борис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Chevrolet Lan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28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еденцева Татьяна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под индивидуальное жилищное строитель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412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3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легина Ларис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ио начальника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мест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550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кова Людмил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дов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957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 xml:space="preserve"> NISSAN «X-TRAIL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2750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убный Валерий Евген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ио начальника 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Хонда Аккор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771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½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7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дняков Александр Дмитри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под индивидуальное жилищное строитель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4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-21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5744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1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8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а Татья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под гараж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367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апкина Наталья Генн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½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376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ушко Виктория Григо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336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ников Лев Льв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дов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ГАЗ-3102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-2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117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29/10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50/10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шино-мест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70/10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649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зырева Динара Эльве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½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424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½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½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на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½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Фольксваген Гольф плю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660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½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рин Николай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½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97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½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1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вилов Ришат Разимов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Тойота-Приус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Санг Йонг Акт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3476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514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китин Валерий Вениами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¼ общая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Форд-Фок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208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(садовый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¼ общая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довы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потьков Александр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усадеб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½ общая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Опель Ас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8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½ общая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8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ачев Серге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мест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056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мест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895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на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акова Галина Тимоф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Мицубиси Ланс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522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жова Наталья Льв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(под индивидуальное жилищное строительство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636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Пежо-4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7171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биров Ильмир Хаким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786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на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ицкая Татья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3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973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манин Сергей 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840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Опель Инсиг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фанов Геннадий Борис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4477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для дачного строитель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097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н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тняя кухн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ицкий Серге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щая 1/3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Тойота Марк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1575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щая 1/3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кисян Самвел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5587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261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танова Мария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293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3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3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ов Александр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401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рко Никола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Тойота-Корол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26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дов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довы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иванов Александр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Сузуки Гранд Вит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098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Хюндай Гет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384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 Геннади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дов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КИА Сорен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6646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под индивидуальное жилищное строитель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довы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7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оштанов Александр Геннад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½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2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шино-мест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шино-мест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½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акин Александр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ревенчаты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/37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Хендэ «СОНА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884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/37 бревенчатат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0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агин Ег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5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012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 Владимир Вале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Шевроле кру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518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774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яткин Александр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471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чны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617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лов Геннадий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3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7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лова Еле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ио главного государственного инспект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314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лова Еле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97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датов Владимир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Шкода «Октави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274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621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вкина Ольг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½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197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шино-мест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½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овойтова Наталья 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647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Ниссан тиа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Ниссан прим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здалева Ири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½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87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Пежо 30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Ситроен ДС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314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сак Анастасия Игор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Хендэ Элан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668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сленко Леонид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75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357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слов Олег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Форд Мавер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742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Тойота Хайленд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783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ва Наталья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491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чёв Дмитрий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Форд фок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830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5 долевая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5 долевая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5 долевая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7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5 долевая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5 долевая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5 долевая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5 долевая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5 долевая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вер Евгений Иосиф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Х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6345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ч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оль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8546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лацев Роман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¼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Хонда </w:t>
            </w:r>
            <w:r>
              <w:rPr>
                <w:rFonts w:cs="Times New Roman" w:ascii="Times New Roman" w:hAnsi="Times New Roman"/>
                <w:lang w:val="en-US"/>
              </w:rPr>
              <w:t>CR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7632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ликова Еле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Субару-Аутб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68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502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сов Павел Максим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/м Мерседес-Бенц </w:t>
            </w:r>
            <w:r>
              <w:rPr>
                <w:rFonts w:cs="Times New Roman" w:ascii="Times New Roman" w:hAnsi="Times New Roman"/>
                <w:lang w:val="en-US"/>
              </w:rPr>
              <w:t>ML</w:t>
            </w:r>
            <w:r>
              <w:rPr>
                <w:rFonts w:cs="Times New Roman" w:ascii="Times New Roman" w:hAnsi="Times New Roman"/>
              </w:rPr>
              <w:t xml:space="preserve"> 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225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кмакова Наталья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6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90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фимова Инн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Ниссан Тии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603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сова Татьяна 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ч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27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Хендэ Гет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889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юрина Наталья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3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лин Денис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Ауди А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553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9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уев Андрей Дмитри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3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Лексус ЛС 460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2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юшин Юрий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Рено Мег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9128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-2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187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ппов Вадим Леонид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ч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½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Той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3125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м (строящийся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½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ч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½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Ау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ч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м (строящийся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½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½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чны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½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воростова Окса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Фольксваген По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528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жко Алексе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1 разряд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401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348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холев Валери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½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548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864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уртин Александр Александро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Мицубиси Аутлэндэ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322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803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бонян Яков Станислав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Форд Фок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299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иков Петр Евген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¼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392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¼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0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ышёв Алексе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дов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651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3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3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777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ок Владимир Борис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дов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/м Вольво </w:t>
            </w:r>
            <w:r>
              <w:rPr>
                <w:rFonts w:cs="Times New Roman" w:ascii="Times New Roman" w:hAnsi="Times New Roman"/>
                <w:lang w:val="en-US"/>
              </w:rPr>
              <w:t>S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17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дов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довы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ч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8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чны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вершенное строительств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чин Виктор Константи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Мазда </w:t>
            </w:r>
            <w:r>
              <w:rPr>
                <w:rFonts w:cs="Times New Roman" w:ascii="Times New Roman" w:hAnsi="Times New Roman"/>
                <w:lang w:val="en-US"/>
              </w:rPr>
              <w:t>Luce</w:t>
            </w:r>
            <w:r>
              <w:rPr>
                <w:rFonts w:cs="Times New Roman" w:ascii="Times New Roman" w:hAnsi="Times New Roman"/>
              </w:rPr>
              <w:t xml:space="preserve">; а/м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dysse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776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0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лабанова Окса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,8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750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на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лаева Светлана Станислав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635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Киа Сорен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18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стин Дмитри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3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5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шеро Еле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¼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006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мест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лова Ольг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ли сельского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8116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451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вецова Любовь Григо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5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Тойота Кам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лкина Наталья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3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032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96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яева Ольга Евген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½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1922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шлов Александр 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½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772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½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798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лова Елена Эм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разря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9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рбинина Любовь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Пежо 3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989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38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38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ськов Герман Игор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/3 долев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447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1791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ценко Анастасия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4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а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954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56:00Z</dcterms:created>
  <dc:creator>Зюрина Лариса Леонидовна</dc:creator>
  <dc:description/>
  <cp:keywords/>
  <dc:language>en-US</dc:language>
  <cp:lastModifiedBy>Shalabanova_OV</cp:lastModifiedBy>
  <dcterms:modified xsi:type="dcterms:W3CDTF">2014-06-18T11:44:00Z</dcterms:modified>
  <cp:revision>115</cp:revision>
  <dc:subject/>
  <dc:title>Сведения о доходах, расходах,</dc:title>
</cp:coreProperties>
</file>