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 Управления государственного автодорожного надзора по Ульяновской области Федеральной службы по надзору в сфере транспор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7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639"/>
        <w:gridCol w:w="1760"/>
        <w:gridCol w:w="1540"/>
        <w:gridCol w:w="1210"/>
        <w:gridCol w:w="860"/>
        <w:gridCol w:w="900"/>
        <w:gridCol w:w="1540"/>
        <w:gridCol w:w="660"/>
        <w:gridCol w:w="970"/>
        <w:gridCol w:w="1100"/>
        <w:gridCol w:w="1060"/>
        <w:gridCol w:w="2040"/>
      </w:tblGrid>
      <w:tr>
        <w:trPr/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6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5" w:hanging="9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instrText xml:space="preserve"> HYPERLINK "http://git58.rostrud.ru/35046/35275/35284/41611.shtml" \l "Par278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&lt;1&gt;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0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ind w:left="205" w:hanging="20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instrText xml:space="preserve"> HYPERLINK "http://git58.rostrud.ru/35046/35275/35284/41611.shtml" \l "Par279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  <w:t>&lt;2&gt;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rHeight w:val="1273" w:hRule="atLeast"/>
        </w:trPr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7"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бра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Тойота Авенсис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878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246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ул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н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хутович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3 разряда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2238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35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с подвало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ГАЗ-  3110 «Волга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1116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с подвало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 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987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 с подвалом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76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хт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Алексеевич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3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«Нисан Тиида»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УАЗ-452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917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9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 дол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0389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цкий Александр Георгие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Дэу Нексия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755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681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ее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/м УАЗ-3909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15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544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р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иуловна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7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756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двухкомнатная квартира (42,11 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мма  общего дохода Гурьяновой З.С.  за три последних года (2010-2012 гг.) составила 681022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копления и доходы по вкладам - 323612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едитный договор (при ипотеке в силу закона) №667213 от 29.08.2013 на сумму 1280000 руб.  </w:t>
            </w:r>
          </w:p>
        </w:tc>
      </w:tr>
      <w:tr>
        <w:trPr>
          <w:trHeight w:val="886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и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Эльмиро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Форд-Фокус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0527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арева Валентина Васильевн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ового, кадрового и  правового обеспечения – главный бухгалтер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069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Л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60, Лада Калина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1717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10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SU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739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а Елена Николаевн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Управлен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4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135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 Алексей Александро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026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а однокомнатная квартира (15,2 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мма  общего дохода Карпова А.А. и его супруги  за три последних года (2010-2012 гг.) составила 567097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копления и доходы по вкладам- 11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редитный договор (при ипотеке в силу закона) №817191 от 14.11.2013 на сумму 765000 руб.  </w:t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51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шов Владимир Викторо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 на дачном земельном участке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1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21 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272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2 доли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29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драшин Андрей Александрович 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61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266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ослав Валентино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автотранспортного и автодорожного надзора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Лада», 21134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/м «Киа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5775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652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е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атольевн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разряд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393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472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олдаев Анатолий Василье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«Хендэ Солярис»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4342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619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ух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сильевич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АЗ-704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0458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9880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18:00Z</dcterms:created>
  <dc:creator>user</dc:creator>
  <dc:description/>
  <cp:keywords/>
  <dc:language>en-US</dc:language>
  <cp:lastModifiedBy>user</cp:lastModifiedBy>
  <cp:lastPrinted>2014-05-20T11:44:00Z</cp:lastPrinted>
  <dcterms:modified xsi:type="dcterms:W3CDTF">2014-05-20T08:18:00Z</dcterms:modified>
  <cp:revision>2</cp:revision>
  <dc:subject/>
  <dc:title>Сведения о доходах, расходах,</dc:title>
</cp:coreProperties>
</file>