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3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Сухотина 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Квартира (собственность)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7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971,3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83</Words>
  <Characters>559</Characters>
  <CharactersWithSpaces>477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4-04-07T10:24:00Z</cp:lastPrinted>
  <dcterms:modified xsi:type="dcterms:W3CDTF">2014-04-07T14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