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3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532"/>
        <w:gridCol w:w="2808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15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Кудряшева Е.В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  7А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1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96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Автомобиль Тойот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ури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ури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272,67</w:t>
            </w:r>
          </w:p>
        </w:tc>
      </w:tr>
      <w:tr>
        <w:trPr>
          <w:trHeight w:val="227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, доля 1/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1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96,7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58,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 Аурис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ури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3"/>
                <w:b/>
                <w:b/>
                <w:bCs/>
                <w:lang w:val="ru-RU" w:eastAsia="ru-RU" w:bidi="ar-SA"/>
              </w:rPr>
            </w:pPr>
            <w:r>
              <w:rPr>
                <w:b/>
                <w:bCs/>
                <w:lang w:val="ru-RU" w:eastAsia="ru-RU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21,3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38</Words>
  <Characters>927</Characters>
  <CharactersWithSpaces>790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4-03-28T14:16:00Z</cp:lastPrinted>
  <dcterms:modified xsi:type="dcterms:W3CDTF">2014-04-24T16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