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3 года</w:t>
      </w:r>
    </w:p>
    <w:tbl>
      <w:tblPr>
        <w:tblW w:w="149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47"/>
        <w:gridCol w:w="3430"/>
        <w:gridCol w:w="1559"/>
        <w:gridCol w:w="1830"/>
        <w:gridCol w:w="2972"/>
        <w:gridCol w:w="1666"/>
      </w:tblGrid>
      <w:tr>
        <w:trPr>
          <w:trHeight w:val="5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6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9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Журавлева В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Гараж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ный бок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5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З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174,9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 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ный бок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Совместная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5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3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6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25</Words>
  <Characters>1510</Characters>
  <CharactersWithSpaces>1288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4-04-08T12:39:00Z</cp:lastPrinted>
  <dcterms:modified xsi:type="dcterms:W3CDTF">2014-04-08T12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лешакова Лидия Николаевна</vt:lpwstr>
  </property>
</Properties>
</file>