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3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Кребель В.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редседатель   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общая 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39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ersedes-benz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 536,881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3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Квартир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общая совместная собственность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39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1 341,64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53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03</Words>
  <Characters>694</Characters>
  <CharactersWithSpaces>592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4-02-20T14:58:00Z</cp:lastPrinted>
  <dcterms:modified xsi:type="dcterms:W3CDTF">2014-02-20T15:0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