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Марченко Н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 совместная с супругом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8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Автомобиль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«Форд Фиеста»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ubaru Tribeca</w:t>
            </w:r>
            <w:r>
              <w:rPr/>
              <w:t>»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980,583</w:t>
            </w:r>
          </w:p>
        </w:tc>
      </w:tr>
      <w:tr>
        <w:trPr>
          <w:trHeight w:val="105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Автомобиль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ubaru Tribeca</w:t>
            </w:r>
            <w:r>
              <w:rPr/>
              <w:t>»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  <w:t>(совместная собственность)</w:t>
            </w:r>
          </w:p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/>
              <w:t>2 739,517</w:t>
            </w:r>
          </w:p>
        </w:tc>
      </w:tr>
      <w:tr>
        <w:trPr>
          <w:trHeight w:val="105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27:00Z</dcterms:created>
  <dc:creator>Potemkina</dc:creator>
  <dc:description/>
  <cp:keywords/>
  <dc:language>en-US</dc:language>
  <cp:lastModifiedBy>Плешакова Лидия Николаевна</cp:lastModifiedBy>
  <cp:lastPrinted>2011-03-31T14:48:00Z</cp:lastPrinted>
  <dcterms:modified xsi:type="dcterms:W3CDTF">2014-04-25T09:05:00Z</dcterms:modified>
  <cp:revision>9</cp:revision>
  <dc:subject/>
  <dc:title/>
</cp:coreProperties>
</file>