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Маркова М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онсультант отдела кадров и государственной службы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>367.567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«</w:t>
            </w:r>
            <w:hyperlink r:id="rId2" w:tgtFrame="_blank">
              <w:r>
                <w:rPr>
                  <w:rStyle w:val="InternetLink"/>
                  <w:color w:val="000000"/>
                </w:rPr>
                <w:t>Renault Logan</w:t>
              </w:r>
            </w:hyperlink>
            <w:r>
              <w:rPr>
                <w:rStyle w:val="FontStyle13"/>
                <w:b w:val="false"/>
                <w:bCs w:val="false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  <w:t xml:space="preserve">972.553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ncu2cR8tAnxm1FqmJK99LFvzNdSUfq3oj7dLi9YTX2DmRyS7O8-39_BwMGNNpYcCskSde_WHdTnctvVUtX8HKMsiZk8kKk_Zj53_jImb_VC3iT9NpX0gu7uFzBDb7rDLKIwQan146y2pnpN4o0roARCNubJV38fNPEjuF0OpnbRSmbZ0wSEQEXpclctMO_Le8rHYA95Kbz2zLj6vnbknghFOIu3AX-jtuWwd_UQdE-ExoyPFgjCO93XB_rfFIEE6?data=cm9YUEZmazBtUXJaMU91OGNKYnZTRHdEa2RFdTRnNDE5MWxEdzBwM2Z0VFozNlBvd0Q2Vm5OYV8yV09kWVNYdWJJN1FLVkdzSHA4Y0dBQ1NJWWhIWkI1VWtMNldXNng3RmExOGprWl9fUWFlOV9DNFdHakZCeDJSY1ZMTXJkTWdlVFZ4RDBvNjdZcE1iUGZtQ0piRU9ZcWd3THl1SHRNNWFWUEJyWjFXck05LURZdWhMSXE2bHQzVGZtTjl0dmR6&amp;b64e=2&amp;sign=8ea5ae91fd34e2b06d9f3a4b2cd49be2&amp;keyno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8:00Z</dcterms:created>
  <dc:creator>Markova</dc:creator>
  <dc:description/>
  <cp:keywords/>
  <dc:language>en-US</dc:language>
  <cp:lastModifiedBy>Маркова Мария Владимировна</cp:lastModifiedBy>
  <dcterms:modified xsi:type="dcterms:W3CDTF">2014-03-24T06:18:00Z</dcterms:modified>
  <cp:revision>14</cp:revision>
  <dc:subject/>
  <dc:title/>
</cp:coreProperties>
</file>