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 тыс.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ЕФРЕМОВ А.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тарший специалист 3 разряда отдела эксплуатации и материально-технического обеспечени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- ¼ дол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Nissan Cefir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270,684 </w:t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Плешакова Лидия Николаевна</cp:lastModifiedBy>
  <cp:lastPrinted>2014-03-21T14:25:00Z</cp:lastPrinted>
  <dcterms:modified xsi:type="dcterms:W3CDTF">2014-03-21T07:28:00Z</dcterms:modified>
  <cp:revision>10</cp:revision>
  <dc:subject/>
  <dc:title/>
</cp:coreProperties>
</file>