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дакова М.Л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едущ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9065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30777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Плешакова Лидия Николаевна</cp:lastModifiedBy>
  <cp:lastPrinted>2012-04-20T11:19:00Z</cp:lastPrinted>
  <dcterms:modified xsi:type="dcterms:W3CDTF">2014-03-20T08:05:00Z</dcterms:modified>
  <cp:revision>8</cp:revision>
  <dc:subject/>
  <dc:title/>
</cp:coreProperties>
</file>