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Белых Леонида Яковл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241"/>
        <w:gridCol w:w="1739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х Леонид Яковл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16 49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  (1/2 доли)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 (1/2 доли)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з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52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97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ВАЗ</w:t>
            </w:r>
            <w:r>
              <w:rPr>
                <w:lang w:val="en-US"/>
              </w:rPr>
              <w:t>-212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Mercedes Benz G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 034 283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 (1/2 доли)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 (1/2 доли)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52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  <w:t>22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Audi Q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8T15:29:00Z</cp:lastPrinted>
  <dcterms:modified xsi:type="dcterms:W3CDTF">2014-04-11T06:02:00Z</dcterms:modified>
  <cp:revision>38</cp:revision>
  <dc:subject/>
  <dc:title>Декларированный доход за 2009 год (руб</dc:title>
</cp:coreProperties>
</file>