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расходах, об имуществе и обязательствах имущественн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характера  за период с 01 января 2013 г.  по  31 декабря 2013 г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уководителей федеральных государственных учреждений, </w:t>
        <w:br/>
        <w:t xml:space="preserve">подведомственных Минэкономразвития России,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2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76"/>
        <w:gridCol w:w="1806"/>
        <w:gridCol w:w="1496"/>
        <w:gridCol w:w="1501"/>
        <w:gridCol w:w="1362"/>
        <w:gridCol w:w="1378"/>
        <w:gridCol w:w="1233"/>
        <w:gridCol w:w="1107"/>
        <w:gridCol w:w="770"/>
        <w:gridCol w:w="1163"/>
        <w:gridCol w:w="24"/>
        <w:gridCol w:w="1131"/>
        <w:gridCol w:w="90"/>
        <w:gridCol w:w="946"/>
      </w:tblGrid>
      <w:tr>
        <w:trPr>
          <w:trHeight w:val="755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50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  ФГБОУ « Всероссийская  академия  внешней торговли Министерства экономического развития Российской Федерации»</w:t>
            </w:r>
          </w:p>
        </w:tc>
      </w:tr>
      <w:tr>
        <w:trPr/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ельников-Мурыл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3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860 71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6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9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3 49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у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000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4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53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475 17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09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чур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.Р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1 392,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оч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р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55 72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р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2 24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7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тыр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 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0 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ФГБОУ «Высшие курсы иностранных языков (Центр) Министерства экономического развития Российской Федерации»</w:t>
            </w:r>
          </w:p>
        </w:tc>
      </w:tr>
      <w:tr>
        <w:trPr>
          <w:trHeight w:val="71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к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Д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(совместна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6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2 968,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тер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.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вич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868,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/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3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614,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9,2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5 667,8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  ФБНУ «Институт макроэкономических исследований»</w:t>
            </w:r>
          </w:p>
        </w:tc>
      </w:tr>
      <w:tr>
        <w:trPr/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енчат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евенчат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енчат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енчат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,</w:t>
            </w:r>
            <w:r>
              <w:rPr>
                <w:spacing w:val="-8"/>
                <w:sz w:val="20"/>
                <w:szCs w:val="20"/>
              </w:rPr>
              <w:t>3 кв. м</w:t>
            </w:r>
          </w:p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2 08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аманный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6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6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об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 95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лоп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0 809,5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753,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4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риж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5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5 61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8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5 33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ссари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.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научной рабо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0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7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331 329,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7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7 660,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венчат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7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 07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х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Центра развития человеческого капитала и политики занят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6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льксваген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 59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6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рд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6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чен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.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цен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НУ «ИМЭ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не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садовый домик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0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4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8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 531,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  ФГБНУ «Совет по изучению производительных сил»</w:t>
            </w:r>
          </w:p>
        </w:tc>
      </w:tr>
      <w:tr>
        <w:trPr/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бег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ио Председ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1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 кв. 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 66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е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по научной рабо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2,5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2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6 77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5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6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9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2 28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овченк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ОП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1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4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9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881,9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н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по внешним связя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42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337 26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у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по вопросам экологии и природополь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8 822,7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 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год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.Ф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 73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9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89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ФБУ  «Федеральный ресурсный центр по организации подготовки управленческих кадров»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ьш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.П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(совмест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(совмест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0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вич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360,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( совместна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3 Квартиры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7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2 635,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ФКУ «Государственный научно-технический центр  «Гарант»</w:t>
            </w:r>
          </w:p>
        </w:tc>
      </w:tr>
      <w:tr>
        <w:trPr>
          <w:trHeight w:val="18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миц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 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9 03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ол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льксваген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1 295,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846,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бъ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4 00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0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ФКУ «Объект №5066»</w:t>
            </w:r>
          </w:p>
        </w:tc>
      </w:tr>
      <w:tr>
        <w:trPr>
          <w:trHeight w:val="71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ге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е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68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 1/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1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66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 1/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1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41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 ФКУ «Объект № 5068А»</w:t>
            </w:r>
          </w:p>
        </w:tc>
      </w:tr>
      <w:tr>
        <w:trPr>
          <w:trHeight w:val="1508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у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Ю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огородн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29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 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бот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 1/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15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1/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3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  98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ФКУ«Объект № 5021»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д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97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8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од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541,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64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9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6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ФКУ «Объект № 5060»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кв. 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илл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ГАЗ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 86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кв. 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3 414,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кв. 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3 414,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кв. 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илл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ГАЗ  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 86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ез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 кв. 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42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 кв. 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. ФБУ «Управление административными зданиями Министерства экономического  развития  Российской  Федерации»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си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4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тер Пеж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тер БМВ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 479,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Ван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758 466,7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ди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71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 84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ль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49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9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 92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24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уш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ио  Директора Центра автотранспортного обслужи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 995,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доля в праве 27/100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15,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Центра автотранспортного обслужи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ременение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ипотеке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1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 500,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ентра общественного пит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 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 315,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. ФБЛПУ «Поликлиника Министерства экономического развития Российской Федерации»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у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Я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-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блок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4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3 783,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 кв. 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6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д Ровер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 257,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дил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9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9 83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 69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дион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,5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 кв. 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 82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6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7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щ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.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лечебной рабо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1 233,6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 кв. 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763,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хан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клинико-экспертной рабо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615,7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5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04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ме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4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4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8 15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5 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4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И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 709,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. ФБЛПУ «Поликлиника №2 Министерства экономического развития  Российской Федерации»</w:t>
            </w:r>
          </w:p>
        </w:tc>
      </w:tr>
      <w:tr>
        <w:trPr>
          <w:trHeight w:val="207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душин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О.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Главный врач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9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1 кв. м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9 607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бан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медицинской ч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62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нг Йон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7 788,5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6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7 34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з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клинико- экспертной рабо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совместная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 808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 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организации и проведению закуп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 1 кв. 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1 943,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 кв. 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в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правовым и кадровым вопрос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729 094,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7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д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 АХ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в д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0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 397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в д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4 425,8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.Ф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врача по экономическим вопрос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2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846 64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санг Йонг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29 374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1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6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7 002,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. ФБУ «Санаторий «Вороново» Министерства экономического развития Российской Федерации»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тник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О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 286,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узьм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Р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 заместителя директора по медицинской ч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хор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Д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55 168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хип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АХ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 89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83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. ФГБУ «Федеральная кадастровая палата» Росреестра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ик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в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1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1 521,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в праве собственност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1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8 кв. 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8,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0"/>
      <w:numFmt w:val="decimal"/>
      <w:lvlText w:val="%1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29:00Z</dcterms:created>
  <dc:creator>User</dc:creator>
  <dc:description/>
  <cp:keywords/>
  <dc:language>en-US</dc:language>
  <cp:lastModifiedBy>BogdanovichTS</cp:lastModifiedBy>
  <cp:lastPrinted>2014-05-21T18:32:00Z</cp:lastPrinted>
  <dcterms:modified xsi:type="dcterms:W3CDTF">2014-05-22T11:29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Федерального органа исполнительной власти (полное наименование) и членов их семей для размещения на официальном сайте Минэкономразвития России</dc:title>
</cp:coreProperties>
</file>