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Государственными гражданскими служащими Центрального аппарата Росприроднадзора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5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504"/>
        <w:gridCol w:w="1331"/>
        <w:gridCol w:w="1321"/>
        <w:gridCol w:w="1276"/>
        <w:gridCol w:w="1635"/>
        <w:gridCol w:w="1058"/>
        <w:gridCol w:w="932"/>
        <w:gridCol w:w="1433"/>
        <w:gridCol w:w="114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</w:t>
              <w:br/>
              <w:t>2013 г. (руб.)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 (транспортные средства – вид, марка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уковод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ириллов Владимир Владимир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уководитель Федеральной службы по надзору в сфере природополь-зова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570 21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1/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Волга ГАЗ-М 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/с снег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/т моторная лодк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3 9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7/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7/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Аппарат Руководит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еон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Владимир Лео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мощник Руководите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 444 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, доля в праве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 1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, доля в праве 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а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Лэнд Ровер Фриленде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мирхан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мирхан Маго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Руководителя Росприроднад-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08 6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12 7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моли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я Росприроднад-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347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/а Ауди </w:t>
            </w:r>
            <w:r>
              <w:rPr>
                <w:lang w:val="en-US"/>
              </w:rPr>
              <w:t>Q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 310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оро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природ-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 558 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9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Тайота</w:t>
            </w:r>
            <w:r>
              <w:rPr>
                <w:lang w:val="en-US"/>
              </w:rPr>
              <w:t xml:space="preserve"> Land Cruiser 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0 5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9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Lexus RX 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олматов Олег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Росприроднадзо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 354 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помещение (квартир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ВАЗ 21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цикл Хон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72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помещение (квартир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помещение (квартир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ная Руководителя</w:t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хметзянова Альфина Га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19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правление экономики и финан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Гурнович Константин Владимир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чальник Управления экономики и финанс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68789,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ВАЗ 2109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5049,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75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узнецов Александр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 экономики и финанс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1 0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Киа Серат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экономики, планирования и аналитической рабо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Шипилова Ирина Геннадьевна</w:t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 xml:space="preserve">Заместитель начальника Управления экономики и финансов -начальник отдела экономики, планирования и аналитической работы </w:t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873252,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ксенкина Дина Анатолье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экономики, планирования и аналитической работы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2 010,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spacing w:lineRule="exact" w:line="240"/>
              <w:ind w:left="-474" w:firstLine="474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ндреева Еле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экономики, планирования и аналитической работы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7734,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01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470,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/а фольцваген гольф плю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рнеева Татья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Советник отдела экономики, планирования и аналитической работы</w:t>
            </w:r>
          </w:p>
          <w:p>
            <w:pPr>
              <w:pStyle w:val="Normal"/>
              <w:spacing w:lineRule="exact" w:line="240"/>
              <w:ind w:right="-140" w:hanging="0"/>
              <w:jc w:val="center"/>
              <w:rPr/>
            </w:pPr>
            <w:r>
              <w:rPr/>
              <w:t>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037,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олевая, ¼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2 401,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Фольксваген пасса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шкина Людмила Андр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экономики, планирования и аналитической работы Управления экономики и финансов-началь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 2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1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устарникова А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01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робитько 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 Управления экономики и финанс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3 3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579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отде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рганизационного отдела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4 8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½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уцкая Лариса Иннокент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уянов  Ян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 организационного отдела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5309,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.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оль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жиханян Каринэ Гай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рганизационного отдела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734,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,0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5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firstLine="5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гуль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рганизационного отдела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2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ир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емчик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начальник отдела финансирования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703 9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Земельный участок с размещением на нем жилым дом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62,5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8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ая, доля в праве ½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ind w:left="4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ухова Наталия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финансирования Управления экономики и финан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485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ВАЗ-210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пова Ир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советник отде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инансирования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34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1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 xml:space="preserve">л/а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ang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убанова Светлана Вале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Главный специалист-эксперт отдел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инансирования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9315,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7" w:leader="none"/>
                <w:tab w:val="center" w:pos="8019" w:leader="none"/>
              </w:tabs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ыган Игорь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экономики и финансов -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64,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кова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861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торгов и договорной рабо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удник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Заместитель начальника Управления – 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70059,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общая, доля в праве 1/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л/а Нисан Икс-трей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Легковой прицеп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м/лодка BRIG B 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долевая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оргнаизации торгов и договорной работы Управления экономики и финанс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36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Киа Ри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осхомджиева Антонида Шорв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ветни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дела организации торгов и договорной  работы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97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государственного экологического надзо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о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равления государственного экологического надзора Росприрод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11 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щая, ½доля в прав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2</w:t>
            </w:r>
            <w:r>
              <w:rPr>
                <w:lang w:val="en-US"/>
              </w:rPr>
              <w:t>5</w:t>
            </w:r>
            <w:r>
              <w:rPr/>
              <w:t xml:space="preserve">6 000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/а Тойота, Лэнд Круизер Прад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 торгового назнач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 (ип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 земли сельхозназначения для садоводства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 8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 земли сельхозназначения для производства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5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Санакоев Гивриз Заур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правления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5747,9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Тайота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 367 87,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ирс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Ю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Заместитель начальника Управления государствен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75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методического обеспечения и регулирования надзор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ыненков Михаи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заместитель начальника Управления государственного экологического надзора – начальник отдела методического обеспечения и регулирования надз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highlight w:val="yellow"/>
              </w:rPr>
            </w:pPr>
            <w:r>
              <w:rPr/>
              <w:t>6299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highlight w:val="yellow"/>
              </w:rPr>
            </w:pPr>
            <w:r>
              <w:rPr/>
              <w:t>19247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едведе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ил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 информацион-нометодического отдела Управления государственного экологического надзора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0 7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лосенцева Майя Яков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консультант отдела методического обеспечения и регулирования надзорной деятельности Управления государственного экологического надзо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874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фетова Амалия Яро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методического обеспечения и регулирования надзорной деятельности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щая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тдел надзора и регулирования в области  обращения с отходами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Толстокорова Окс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Заместитель начальника отдела надзора и регулирования в области обращения с отходами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7278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Земельный участок -садовый – земли сельскохозяйственного назначения, для садовод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дача – садовый доми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 комната в 3-х комнатной квартир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л/а Опель Астра, 2008 года выпус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 комната в 3-х комнатной квартир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итов Андр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надзора и регулирования в области обращения с отходами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167,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Кузьмин Александр Сергеевич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Ведущий специалист-эксперт отдела надзора и регулирования в области обращения с отходами Управления государственного экологического надзо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16618,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верев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надзора и регулирования в области обращения с отходами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19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½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63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Яковенко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ведущий консультант отдела надзора и регулирова-ния в области  обращения с отходами  Управления государст-венного экологичес-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бщая, доля в праве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lang w:val="en-US"/>
              </w:rPr>
              <w:t>153</w:t>
            </w:r>
            <w:r>
              <w:rPr/>
              <w:t>02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л/а Рено Мег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619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Соколова Маргарит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Главный специалист-эксперт отдела надзора за обращением с отходами и земельного надзора государственной службы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102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общая,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Черная 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отдела надзора и регулирования в области обращения с отходами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164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7429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7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ботуро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надзора и регулирования в области обращения с отходами Управления государственного экологического надзора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1630,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урин Дмит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надзора и регулирования в области обращения с отходами, Управления государствен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627,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Кузьмин Александр Сергеевич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Ведущий специалист-эксперт отдела надзора и регулирования в области обращения с отходами Управления государственного экологического надзо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16618,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гер Людми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Главный специалист – эксперт отдела регулирования обращения с отходами Управления разрешитель-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иновьева Евген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7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Отдел надзора за водными ресурсами и морского надзора</w:t>
            </w:r>
          </w:p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лова Анже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-начальник отдела надзора за водными ресурсами и морского надзора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78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8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18"/>
              </w:rPr>
              <w:t>общая, 1/3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0"/>
              </w:rPr>
              <w:t>л</w:t>
            </w:r>
            <w:r>
              <w:rPr>
                <w:sz w:val="22"/>
                <w:szCs w:val="20"/>
                <w:lang w:val="en-US"/>
              </w:rPr>
              <w:t>/</w:t>
            </w:r>
            <w:r>
              <w:rPr>
                <w:sz w:val="22"/>
                <w:szCs w:val="20"/>
              </w:rPr>
              <w:t>а</w:t>
            </w:r>
            <w:r>
              <w:rPr>
                <w:sz w:val="22"/>
                <w:szCs w:val="20"/>
                <w:lang w:val="en-US"/>
              </w:rPr>
              <w:t>Kia Rio3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20"/>
              </w:rPr>
              <w:t>л</w:t>
            </w:r>
            <w:r>
              <w:rPr>
                <w:sz w:val="22"/>
                <w:szCs w:val="20"/>
                <w:lang w:val="en-US"/>
              </w:rPr>
              <w:t>/</w:t>
            </w:r>
            <w:r>
              <w:rPr>
                <w:sz w:val="22"/>
                <w:szCs w:val="20"/>
              </w:rPr>
              <w:t>а</w:t>
            </w:r>
            <w:r>
              <w:rPr>
                <w:sz w:val="22"/>
                <w:szCs w:val="20"/>
                <w:lang w:val="en-US"/>
              </w:rPr>
              <w:t>Chevrolet Lacett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18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18"/>
              </w:rPr>
              <w:t>общая, 1/3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ершнёва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надзора за водными ресурсами и морского надзора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6 29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ачук Окса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отдела надзора за водными ресурсами и морского надзора Управления государственного экологического надзора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1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Общая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ыбина Але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ущий специалист-эксперт отдела надзора за водными ресурсами и морского надзора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6053,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надзора за водны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сурсами и морского надзора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2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в прав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1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ISSAN PATROL 5.6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в прав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</w:r>
          </w:p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в прав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в пра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укьянов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надзора за водными ресурсами и морского надзора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883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надзора в области охраны окружающей среды и атмосферного воздух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Оводков Михаил Владимирович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Заместитель начальника отдела надзора в области охраны окружающей среды и атмосферного воздуха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698 8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 xml:space="preserve"> </w:t>
            </w:r>
            <w:r>
              <w:rPr/>
              <w:t>Рено «Логан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>
                <w:b/>
              </w:rPr>
              <w:t>Сухорук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Главный специалист-эксперт отдела надзора в области охраны окружающей среды и атмосферного воздуха Управления государственного экологического надзора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5204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750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сове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ргеева Крис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надзора в области охраны окружающей среды и атмосферного воздуха Управления государствен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38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-место № 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шино-место № 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1/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1/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Audi A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ебрей Дмитри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надзора в области охраны окружающей среды и атмосферного воздуха Управления государствен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68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ородны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амзина Дар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надзора в области охраны окружающей среды и атмосферного воздуха Управления государственного экологитческого надзо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8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b/>
              </w:rPr>
              <w:t>Евстегнеева Галина Валерьевна</w:t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Советник отдела</w:t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  <w:t>надзора в области охраны окружающей среды и атмосферного воздуха Управления государственного</w:t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  <w:t>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704 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9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59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42 8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59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reat Wal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государственного геологического надзора, надзора в сфере особо охраняемых природных территорий и животного ми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сильев Яросла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правления государственного геологического надзора, надзора в сфере ООПТ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01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1"/>
              </w:rPr>
              <w:t>Петров Викт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заместитель начальника Управления геологического надзора и охраны недр Росприрод-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998</w:t>
            </w:r>
            <w:r>
              <w:rPr>
                <w:lang w:val="en-US"/>
              </w:rPr>
              <w:t xml:space="preserve"> </w:t>
            </w:r>
            <w:r>
              <w:rPr/>
              <w:t>93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-х комнатная приватизированная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адовы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, доля в праве 1/2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, доля в праве 1/2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r>
              <w:rPr>
                <w:color w:val="000000"/>
                <w:spacing w:val="-2"/>
              </w:rPr>
              <w:t>Тойота Авенси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  <w:r>
              <w:rPr/>
              <w:t xml:space="preserve"> </w:t>
            </w:r>
            <w:r>
              <w:rPr>
                <w:lang w:val="en-US"/>
              </w:rPr>
              <w:t>9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адовы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-х комнатная приватизированная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надзора в сфере особо охраняемых природных территорий и животного ми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ицк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воло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Управления-начальник отдела надзора в сфере ООПТ и животного мира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0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авиных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надзора за ООПТ и животного мира Управления государственного геологического надзора, надзора в сфере ООПТ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31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Хонда Мобили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Грейт Волл СС6461КМ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11582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ерке Евген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надзора за ООПТ и в сфере охоты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 2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Mazda 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оробьё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надзора за ООПТ и животного мира Управления государственного геологического надзора, надзора за ООПТ и животного м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 8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крипник Татья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а в сфере особо охраняемых природных территорий и животного мир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государственного геологического надзора, надзора в сфере особо охраняемых природных территорий и животного м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6 6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Ми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ошняг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Заместитель начальника отдела надзора за особо охраняемыми природными территориями  и в сфере охоты Управления государственного экологического надзора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5844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5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144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5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л/а</w:t>
            </w:r>
            <w:r>
              <w:rPr>
                <w:szCs w:val="18"/>
                <w:lang w:val="en-US"/>
              </w:rPr>
              <w:t>Toyota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Highlander</w:t>
            </w:r>
            <w:r>
              <w:rPr>
                <w:szCs w:val="18"/>
              </w:rPr>
              <w:t>, зарегистрирован 01.06.2011 Мотор-1, ГИБДД 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5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 xml:space="preserve">несовершен-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5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ньшикова 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нель 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оветник отдела надзора в сфере особо охраняемых природных территорий и животного мира Управления государственного геологического надзора, надзора в сфере особо охраняемых природных территорий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6579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889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 xml:space="preserve">18,9 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ГАЗ 31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тапова Наталь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 отдела надзора в сфере особо охраняемых природных территорий и животного м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правления государственного геологического надзора, надзора в сфере ООПТ и животного мира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5578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1/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Ниссан Ноу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надзора в области недропользования твердых полезных ископаемы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лашникова Евген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чальник отдела надзора в области недропользования тверд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72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 (Хендэ </w:t>
            </w:r>
            <w:r>
              <w:rPr>
                <w:lang w:val="en-US"/>
              </w:rPr>
              <w:t>ix</w:t>
            </w:r>
            <w:r>
              <w:rPr/>
              <w:t xml:space="preserve"> 35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6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копович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а в области недропользования твердых полезных ископаемых Управления государственного геологического надзора, надзора в сфере особо охраняемых природных территорий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66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½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38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3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1/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л/а Ниссан «Патфайндер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Осадчая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заместитель начальника отдела надзора в области недропользования твердых полезных ископаемых Управления государственного геологического надзора, надзора в сфере ООПТ и животного мир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7365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общая,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11136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общая,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пол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совершен-нолетний ребенок</w:t>
            </w:r>
          </w:p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4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айко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ветник отдела надзора в области недропользования твёрдых полезных ископаемых Управления государственного геологического надзора, надзора в сфере особо</w:t>
            </w:r>
          </w:p>
          <w:p>
            <w:pPr>
              <w:pStyle w:val="Normal"/>
              <w:jc w:val="center"/>
              <w:rPr/>
            </w:pPr>
            <w:r>
              <w:rPr/>
              <w:t>охраняемых природных территорий и животного м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8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½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двухкомнатной квартир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HYUNDAI GET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адовник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 отдела надзора в области недропользования твердых полезных ископаемых Управления государственного геологического надзора, надзора в сфере особо охраняемых природных территорий и животного м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3 888,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ыбакова Татьяна Зотеевна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jc w:val="center"/>
              <w:rPr/>
            </w:pPr>
            <w:r>
              <w:rPr/>
              <w:t xml:space="preserve">главный специалист-эксперт отдела надзора в области недропользования твердых полезных ископаемых Управления государствен-ного геологическо-го надзора, надзора в сфере особо охраняемых природных территорий </w:t>
            </w:r>
          </w:p>
          <w:p>
            <w:pPr>
              <w:pStyle w:val="22"/>
              <w:spacing w:lineRule="exact" w:line="240" w:before="0" w:after="120"/>
              <w:jc w:val="center"/>
              <w:rPr/>
            </w:pPr>
            <w:r>
              <w:rPr/>
              <w:t>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699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6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1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елина 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надзора в области недропользования твердых полезных ископаемых Управления геологического надзора и охраны не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 1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надзора в области недропользования углеводородного сырья и подземных в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ивак Натал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-начальник отдела надзора в области недропользования углеводородного сырья и подзем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48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етрова 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оветник отдела надзора в области недропользования углеводородного сырья и подземных вод Управления государствен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геологического надзора, надзора в сфере ООПТ и животного мира </w:t>
            </w:r>
            <w:r>
              <w:rPr>
                <w:bCs/>
              </w:rPr>
              <w:t>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12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зарова Виктор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советник отдела надзора в области недропользования углеводородного сырья и подземных вод Управления государственного геологического надзора, надзора в сфере особо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яемых природных территория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8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ардиков Арсен Генрих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0"/>
              </w:rPr>
            </w:pPr>
            <w:r>
              <w:rPr>
                <w:szCs w:val="20"/>
              </w:rPr>
              <w:t>главный специалист-эксперт отдела надзора в области недропользования углеводородного сырья и подземных вод Управления государственного геологического надзора, надзора в сфере особ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0"/>
              </w:rPr>
              <w:t>охраняемых природных территорий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501283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не имею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л/а Тойота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евченкова Ната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-эксперт, отдела надзора в области недропользования углеводородного сырья и подземных вод управления геологического надзора и охраны не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55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2/3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азрешитель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зловская 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9411,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½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Хонда Шат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торник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а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9 8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тдел государственной экологической экспертизы проектной документ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ментьев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 разрешительной деятельности – начальник отдела государственной экологической экспертизы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4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Опель Аст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достаева Екатери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государственной экспертизы проектной документации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93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Kia Sportage SL.SLS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Nissan iks-trai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шурк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-эксперт отдела государственной экологической экспертизы проектной документации Управления разрешительной деятельности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½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8 0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1/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узганова Дарь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Ведущий специалист-эксперт отдела государственной экологической экспертизы проектной документации Управления разрешительной деятельности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 4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агидуллина Аида Мар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экологической экспертизы проектной документации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353,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ина Светла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государственной экологической экспертизы проектной документации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3 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spacing w:lineRule="exact" w:line="240"/>
              <w:ind w:left="-474" w:firstLine="474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оманенко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едущий специалист-эксперт отдела государственной экологической экспертизы проектной документации Управления разрешительной деятельности Росприрод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20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экологического нормирования и разрешитель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елоу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лья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 разрешительной деятельности – начальник отдела экологического нормирования и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192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/а Рено «Сценик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/>
              <w:t>Земельный участок для ведения личного, подсобного хозяй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10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улин Николай Виктор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экологического нормирования и лицензирования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81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З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1/4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а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Фльксваген «Тигуан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Чернова Мар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 отдела экологического нормирования и разрешительной деятельности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5478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6446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8" w:hanging="0"/>
              <w:jc w:val="center"/>
              <w:rPr/>
            </w:pPr>
            <w:r>
              <w:rPr/>
              <w:t>л/а ВАЗ-21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воров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ый специалист-эксперт отдела экологического нормирования и разрешительной деятельности </w:t>
            </w:r>
            <w:r>
              <w:rPr>
                <w:color w:val="000000"/>
              </w:rPr>
              <w:t xml:space="preserve">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97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ельник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экологического нормирования и разрешительной деятельности Управления разрешите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9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73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государственной экологической экспертизы документации, обосновывающей хозяйственную и иную деятель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Юнин Максим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 отдела государственной экологической экспертизы документаци, обосновывающей хозяйственную и иную деятельность управления разрешительной деятель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6824,8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я в праве 1/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Хендэ Сон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осякова Ия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чальник отдела государственной экологической экспертизы документации, обосновывающей хозяйственную и иную деятельность Управления разрешительной деятельности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0"/>
              </w:rPr>
              <w:t>717 4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0"/>
              </w:rPr>
              <w:t>753 2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л/а Тойота корона преми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18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0"/>
              </w:rPr>
              <w:t>165 3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18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рехова Натал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-эксперт отдела государственной экологической экспертизы документации, обосновывающей хозяйственную и иную деятельность</w:t>
            </w:r>
            <w:r>
              <w:rPr>
                <w:color w:val="000000"/>
              </w:rPr>
              <w:t xml:space="preserve">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14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Фольксваген Пол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975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Рено «Меган 2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рыл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амар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ник отдела государственной экологической экспертизы документации, обосновывающей хозяйственную и иную деятельность Управления разрешительной деятельности Росприроднадзо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76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05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Автомобиль BMW 120i 2005 г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ый отде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щиенк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 кадров, государствен-ной службы и профилактики коррупцион-ных правона-рушений 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специального отдел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65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Хендай АйХ-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5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Казаков Виктор Викторови</w:t>
            </w:r>
            <w:r>
              <w:rPr/>
              <w:t>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ник специального отдела Управления кадров, государственной службы и профилактики коррупционных правонаруш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8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Meriva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Kadet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4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ит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специального отдела Управления кадров, государственной службы и профилактики коррупционных правонаруше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анакина Яна Александ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дущий специалист-эксперт специальн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99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738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9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738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правление кадров, государственной службы и профилактики коррупционных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етисов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кадров, государственной службы и профилактики коррупционных правонаруше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046,7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hyperlink r:id="rId2" w:tgtFrame="_blank">
              <w:r>
                <w:rPr>
                  <w:rStyle w:val="InternetLink"/>
                </w:rPr>
                <w:t>Hyundai Solaris</w:t>
              </w:r>
            </w:hyperlink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hyperlink r:id="rId3" w:tgtFrame="_blank">
              <w:r>
                <w:rPr>
                  <w:rStyle w:val="InternetLink"/>
                </w:rPr>
                <w:t>H</w:t>
              </w:r>
              <w:r>
                <w:rPr>
                  <w:rStyle w:val="InternetLink"/>
                  <w:lang w:val="en-US"/>
                </w:rPr>
                <w:t>YUNDAI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L</w:t>
            </w:r>
            <w:r>
              <w:rPr/>
              <w:t xml:space="preserve">ексус </w:t>
            </w:r>
            <w:r>
              <w:rPr>
                <w:lang w:val="en-US"/>
              </w:rPr>
              <w:t>LX</w:t>
            </w:r>
            <w:r>
              <w:rPr/>
              <w:t>57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----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.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5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504"/>
        <w:gridCol w:w="1331"/>
        <w:gridCol w:w="1321"/>
        <w:gridCol w:w="1276"/>
        <w:gridCol w:w="1635"/>
        <w:gridCol w:w="1058"/>
        <w:gridCol w:w="932"/>
        <w:gridCol w:w="1433"/>
        <w:gridCol w:w="11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сновская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по профилактике коррупционных правонарушений Управления кадров, государственной службы и профилактики коррупционных правонаруш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5 8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ощина 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кадров, государственной службы и профилактики коррупцион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 6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апрык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кадров, государственной службы и профилактики коррупцион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8 4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738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738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ехова Натал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кадров и государственной службы Управления кадров, государственной службы и профилактики коррупционных правонару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/>
            </w:pPr>
            <w:r>
              <w:rPr/>
              <w:t>Росс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алмыкова Анастас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специалист-эксперт отдела по профилактике коррупционных правонарушений Управления кадров, государственной службы и профилактики коррупционных правонаруш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ндре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155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30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льянова Мари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90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доля  в праве 1/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и правового обеспе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кртчя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рме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обер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управления делами и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13142,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Форд Монде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делопроизво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ише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Управления делами и правового обеспечения – начальник отдела делопроизвод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38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ушникова Ма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делопроиз-водства Управления делами и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27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орисова Наталья Борисов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начальника отдела делопроиз-водства Управления делами и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8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иреева Натал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консультант отдела делопроизвод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правления делами и правового обеспеч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6346,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.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2/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Ситроен Аир кро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елоусова Людмил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 отдела делопроиз-водства Управления делами и правового обеспеч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2523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 2/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вари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Гал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тник отдела кадров и государственной службы Управления делами и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2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адовы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/а KIA RI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0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/а  Nissan Pathfand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равового обеспе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икулов Вади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96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Пежо 3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ребениченко Мар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 отдела правового обеспечения Управления делами и правового обеспеч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01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нсимов Станислав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ультант отдела правового обеспечения Управления делами и правового обеспеч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32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ая, доля в праве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Мерседес-Бенц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/а БМ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дел судебной и судебно-аналитической рабо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кие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 отдела судебной и судебно-аналитической работы Управления делами и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9659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/а Ниссан Альмера Классик 1.6 </w:t>
            </w:r>
            <w:r>
              <w:rPr>
                <w:lang w:val="en-US"/>
              </w:rPr>
              <w:t>S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, доля в праве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едлев Никита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дущий специалист-эксперт отдела судебной и судебно-аналитической работы Управления делами и правового обеспеч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374.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3">
    <w:name w:val="Основной текст_"/>
    <w:qFormat/>
    <w:rPr>
      <w:b/>
      <w:bCs/>
      <w:shd w:fill="FFFFFF" w:val="clear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Знак2 Знак Знак Знак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1">
    <w:name w:val="Знак Знак Знак Знак Знак Знак1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hyundai/solaris/6847477/?from=wizard&amp;rid=213" TargetMode="External"/><Relationship Id="rId3" Type="http://schemas.openxmlformats.org/officeDocument/2006/relationships/hyperlink" Target="http://auto.yandex.ru/hyundai/solaris/6847477/?from=wizard&amp;rid=2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0:00Z</dcterms:created>
  <dc:creator>к350</dc:creator>
  <dc:description/>
  <dc:language>en-US</dc:language>
  <cp:lastModifiedBy>AKANE</cp:lastModifiedBy>
  <cp:lastPrinted>2010-05-12T14:16:00Z</cp:lastPrinted>
  <dcterms:modified xsi:type="dcterms:W3CDTF">2014-09-09T11:50:00Z</dcterms:modified>
  <cp:revision>2</cp:revision>
  <dc:subject/>
  <dc:title>Руководителям</dc:title>
</cp:coreProperties>
</file>