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о доходах, расходах, об имуществе и обязательствах имущественного характера, представленные государственными гражданскими служащими территориальных органов Росприроднадзора за 201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45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993"/>
        <w:gridCol w:w="86"/>
        <w:gridCol w:w="1473"/>
        <w:gridCol w:w="228"/>
        <w:gridCol w:w="1189"/>
        <w:gridCol w:w="142"/>
        <w:gridCol w:w="567"/>
        <w:gridCol w:w="425"/>
        <w:gridCol w:w="329"/>
        <w:gridCol w:w="931"/>
        <w:gridCol w:w="57"/>
        <w:gridCol w:w="288"/>
        <w:gridCol w:w="1635"/>
        <w:gridCol w:w="13"/>
        <w:gridCol w:w="1045"/>
        <w:gridCol w:w="142"/>
        <w:gridCol w:w="763"/>
        <w:gridCol w:w="21"/>
        <w:gridCol w:w="6"/>
        <w:gridCol w:w="284"/>
        <w:gridCol w:w="1290"/>
        <w:gridCol w:w="993"/>
        <w:gridCol w:w="15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за </w:t>
              <w:br/>
              <w:t>2013 г. (руб.)</w:t>
            </w:r>
          </w:p>
        </w:tc>
        <w:tc>
          <w:tcPr>
            <w:tcW w:w="5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 (транспортные средства – вид, марка)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объектов недвижимости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й федеральный ок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Росприроднадзора по Центральному федеральному окру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исеев Константин Ю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начальник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66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½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 Александр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86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 Шкода Окта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9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шников Михаил Михай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67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58 5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нежилое 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нежилое 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нежилое 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нежилое  помещение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Пра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П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 Петр 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6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матов Владимир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9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TOYTA Land Cruis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6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ску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5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 Альбе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Бря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рогов Сергей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956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гараж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атро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: автоприцеп к л/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1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нежилое здание, 2-ой этаж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те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кад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6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Субару Легаси Аутбэ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8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9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ха Виктор Никола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49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- гараж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ФольксвагенГольф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Владими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тах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690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/84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Nissan X-Trail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 легковому автомобилю КМЗ-8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велев Владимир 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4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  <w:t>жилой до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  <w:t>земельный участок для эксплуатации жилого дом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  <w:t>совместна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  <w:t>совмест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  <w:t>133,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  <w:t>870</w:t>
            </w:r>
          </w:p>
          <w:p>
            <w:pPr>
              <w:pStyle w:val="Normal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Nissan X-Trai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rFonts w:eastAsia="Lucida Sans Unicode"/>
                <w:sz w:val="20"/>
                <w:szCs w:val="20"/>
                <w:lang w:eastAsia="hi-IN" w:bidi="hi-IN"/>
              </w:rPr>
              <w:t>для эксплуатации жилого дом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nda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" w:leader="none"/>
                <w:tab w:val="left" w:pos="3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5" w:leader="none"/>
                <w:tab w:val="left" w:pos="3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5" w:leader="none"/>
                <w:tab w:val="left" w:pos="3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  <w:t xml:space="preserve">л/а </w:t>
            </w:r>
            <w:r>
              <w:rPr>
                <w:rFonts w:eastAsia="Lucida Sans Unicode"/>
                <w:sz w:val="20"/>
                <w:szCs w:val="20"/>
                <w:lang w:val="en-US" w:eastAsia="hi-IN" w:bidi="hi-IN"/>
              </w:rPr>
              <w:t>Volkswagen Passat</w:t>
            </w:r>
          </w:p>
          <w:p>
            <w:pPr>
              <w:pStyle w:val="Normal"/>
              <w:jc w:val="center"/>
              <w:rPr>
                <w:rFonts w:eastAsia="Lucida Sans Unicode"/>
                <w:sz w:val="20"/>
                <w:szCs w:val="20"/>
                <w:lang w:val="en-US"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b/>
                <w:sz w:val="20"/>
                <w:szCs w:val="20"/>
                <w:lang w:eastAsia="hi-IN" w:bidi="hi-IN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Воронеж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упин  Виктор Игор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76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 подвалом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собственность супругов ½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бовская Людмила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7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5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 встроенн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здания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Иван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ихонов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лексей 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– исполняющий обязанности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16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Нива шевро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77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Калуж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шкова Ирин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– исполняющий обязанности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ствин Михаил Михай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1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ой дом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6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Костром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 Станислав Ю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7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Фольцваген «Тигу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Ку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Писарева Галина Вита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</w:t>
            </w:r>
            <w:r>
              <w:rPr>
                <w:rFonts w:cs="Times New Roman"/>
                <w:color w:val="000000"/>
                <w:sz w:val="20"/>
                <w:szCs w:val="20"/>
              </w:rPr>
              <w:t>уководител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87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ача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48,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00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4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04" w:hanging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Емельянов Анатолий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меститель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323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27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омната в общежитии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олевая, ½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олевая, ½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9,7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3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л/а Рено LOGAN се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04" w:hanging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8929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олевая, ½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9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04" w:hanging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узнецов Геннадий Афанас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меститель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706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адовый домик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адовый участок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араж ГСК-23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олевая, 1/3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6,2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7,6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666,0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4,0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8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л/а УАЗ-469;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л/а Форд Фузион;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рицеп к л/а У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04" w:hanging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597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олевая, 2/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6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04" w:hanging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b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Липец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вяков Николай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– исполняющий обязанности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 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/а Лексус </w:t>
            </w:r>
            <w:r>
              <w:rPr>
                <w:sz w:val="20"/>
                <w:szCs w:val="20"/>
                <w:lang w:val="en-US"/>
              </w:rPr>
              <w:t>Lx</w:t>
            </w:r>
            <w:r>
              <w:rPr>
                <w:sz w:val="20"/>
                <w:szCs w:val="20"/>
              </w:rPr>
              <w:t>4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ксус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x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 6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дж Ровер 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Орл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требов</w:t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атолий </w:t>
            </w:r>
            <w:r>
              <w:rPr>
                <w:b/>
                <w:spacing w:val="-20"/>
                <w:sz w:val="20"/>
                <w:szCs w:val="20"/>
              </w:rPr>
              <w:t>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2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00" w:leader="none"/>
                <w:tab w:val="center" w:pos="5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sz w:val="20"/>
                <w:szCs w:val="20"/>
              </w:rPr>
              <w:t xml:space="preserve">л/а РЕНО </w:t>
            </w:r>
            <w:r>
              <w:rPr>
                <w:sz w:val="20"/>
                <w:szCs w:val="20"/>
                <w:lang w:val="en-US"/>
              </w:rPr>
              <w:t>S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3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Севостьянихина</w:t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7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3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0</w:t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Ряз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Субуханкулов Ринат Исмаи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Заместитель руководителя – исполняющий обязанности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л/а ВАЗ-2105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204" w:hanging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</w:t>
            </w:r>
            <w:r>
              <w:rPr>
                <w:rFonts w:cs="Times New Roman"/>
                <w:color w:val="000000"/>
                <w:sz w:val="20"/>
                <w:szCs w:val="20"/>
              </w:rPr>
              <w:t>185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4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204" w:hanging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204" w:hanging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204" w:hanging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204" w:hanging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204" w:hanging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204" w:hanging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Титов Валерий Васи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905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9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204" w:hanging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87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2,9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1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204" w:hanging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b/>
                <w:color w:val="000000"/>
                <w:sz w:val="20"/>
                <w:szCs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Смол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еринов Владимир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од ИЖС 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Toyota RAV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82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. ½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частный Василий 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Renault Duster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53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Тамб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 5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Фольксваген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Ау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Ланд Ров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а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8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5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3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NDAI GET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Тве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убев Игорь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– исполняющий обязанности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Рено логан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Тульской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ботина Инна Михайл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 36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 3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гараж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незавершенный строительством объек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– коридор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650/89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Шевроле -Нива 21230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Вольво-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веров Николай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65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2/5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юк Галин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 9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(садовый)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(садовый) участо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Яросла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ев Владимир Михай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4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ов Вячеслав Владими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Тойота Раф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Сергей Борис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0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Мазда 6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733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2/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еро-Западный федеральный ок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Росприроднадзора по Северо-Западному федеральному округ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гилей Олег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13 8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Ренж Ров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иенко Оксана Васильевн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 58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ткин Александр Алекс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7 7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олотов Евгений Михайл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5 89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Ниссан Кашк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писов Дмитрий Юрьеви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6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Василий Олег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24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908 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Форд Монде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ва Наталия Эдуардовр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9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Республике Карел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йновски Олег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– исполняющий обязанности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3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яб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4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Nissan X-TRAI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Республике Ко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 Александр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1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8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Hyindai Tucs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рханов Исламудин Магомед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7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3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Паджеро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юк Владимир Васи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8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ВАЗ-210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ьков Сергей Михай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5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ГАЗ-31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Ford Fies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Архангель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ванид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– исполняющий обязанности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7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RENAU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/а «Зубрен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386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их Александр Фед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78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Фольксваген пасс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Волог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ский Андрей Андр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Ниссан Ти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0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я в праве 1/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Киа-Сера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инская Татьяна Анато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Форд Фьюжен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Мицубиси аутленд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3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Калинингра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имонова Татьяна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- исполняю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нности 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8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Мурм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щенк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ла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2 08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</w:tabs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4 2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</w:tabs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ойота раф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Лесово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3 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Nissa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X-TRAIL; 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АЗ 21213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/т мот. лодка </w:t>
            </w:r>
            <w:r>
              <w:rPr>
                <w:sz w:val="20"/>
                <w:szCs w:val="20"/>
                <w:lang w:val="en-US"/>
              </w:rPr>
              <w:t>Badg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</w:t>
            </w:r>
            <w:r>
              <w:rPr>
                <w:sz w:val="20"/>
                <w:szCs w:val="20"/>
              </w:rPr>
              <w:t>, подвесной мотор Ямаха 15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гале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4 9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й участок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8,94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FIAT DOBLO Panora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Нов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 Андрей Андр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9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троенное помещение (кладовая)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7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NC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6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ичное подсобное хозяй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Hyundai Santa F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енко Андрей Дмитри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7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огородничество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3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Мицубиси Гал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Пск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сатов Виктор Ю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98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7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 Татьяна Ефим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6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6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ий Геннадий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44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/а КИА </w:t>
            </w:r>
            <w:r>
              <w:rPr>
                <w:sz w:val="20"/>
                <w:szCs w:val="20"/>
                <w:lang w:val="en-US"/>
              </w:rPr>
              <w:t>RI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058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Ненецкому А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омар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ант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ячеслав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– исполняющий обязанности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98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LANDMARK BQ 6473 SA 4 WD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т мотолодка – Прогресс –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т мотор –SUZUKI 40, Нептун - 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5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1/2 доля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ева Анна Леонид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3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Росприроднадзора по Южному федеральному округ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б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93 3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9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пилог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 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Suzuki Grand Vita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же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лег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1 68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8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 9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8 96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Мерседес Бенц 200Е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т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3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BMW 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Республике Калмык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мытыш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жабруева Лариса </w:t>
            </w:r>
            <w:r>
              <w:rPr>
                <w:spacing w:val="-20"/>
                <w:sz w:val="20"/>
                <w:szCs w:val="20"/>
              </w:rPr>
              <w:t>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5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ши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Краснодарскому краю и Республике Адыге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анов Роман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003,7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М «Ямаха» 40л/с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М «Вихрь-30»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ездеход Yamaha YFM700FW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33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ечный  Виктор Анато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 0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ж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Станислав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1 9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Ауд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ВАЗ 2101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 1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1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Ленд Ров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ёткин Александр Вале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 8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ВАЗ 2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7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Астрах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йдуков Александр </w:t>
            </w:r>
            <w:r>
              <w:rPr>
                <w:b/>
                <w:spacing w:val="-20"/>
                <w:sz w:val="20"/>
                <w:szCs w:val="20"/>
              </w:rPr>
              <w:t>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УАЗ «Патриот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 «Хайнем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жановская Иванна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6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Сузуки Гранд Вит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ян Нина Алекс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Мазда 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. МАЗ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Шмит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154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Волгогра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ов Роман Михай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8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½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енде СантаФ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овиков Михаил Георги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42219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4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л/а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Chevrolet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  <w:lang w:val="en-US"/>
              </w:rPr>
              <w:t>Niva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9875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4,7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7,8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7,8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Хохлов Андрей Станислав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22445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олевая, 1/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2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61304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ом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5,3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35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анина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Алекс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900254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садовый участок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бъект незавершенного строительства-садовый доми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,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46,0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91,8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690,0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93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л/а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Хонда СР-</w:t>
            </w:r>
            <w:r>
              <w:rPr>
                <w:spacing w:val="-6"/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еро-Кавказский федеральный ок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Росприроднадзора по Северо-Кавказскому федеральному окру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остьянов</w:t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4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/а Автомобиль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51"/>
              <w:widowControl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/а  ВАЗ 21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3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0</w:t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аданов Раджаб Магомед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5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таев Билал Юнус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5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Шеврале Эп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center" w:pos="70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Республике Дагест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санов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ман Ахмед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уководитель Управления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подвал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17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>L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йнов Асадула Расу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4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йнов Асадула Расу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4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Республике Ингуше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хоев Хасмагамед Висингер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54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.7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бузаров Харон Юсуп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37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хоев Хусен Уматгир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Кабардино-Балкарской Республ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йту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брагим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С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1,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хаунова  Людмила Заурбек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66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Тамара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ГАЗ-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Карачаево-Черкесской Республ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ж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т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2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Росс</w:t>
            </w:r>
            <w:r>
              <w:rPr>
                <w:sz w:val="20"/>
                <w:szCs w:val="20"/>
              </w:rPr>
              <w:t>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7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5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уш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2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бзе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а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т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826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Республике Северная Осетия-Ал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коев Виталий Георги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биев Олег Тох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днев Евгений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сквич» М-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мураз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98 7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3 6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Чеченской Республ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35"/>
              <w:rPr>
                <w:rStyle w:val="115pt"/>
                <w:rFonts w:eastAsia="Georgia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115pt"/>
                <w:b/>
                <w:color w:val="000000"/>
                <w:sz w:val="20"/>
                <w:szCs w:val="20"/>
                <w:lang w:eastAsia="ru-RU"/>
              </w:rPr>
              <w:t>Ульбиев</w:t>
            </w:r>
          </w:p>
          <w:p>
            <w:pPr>
              <w:pStyle w:val="Normal"/>
              <w:jc w:val="center"/>
              <w:rPr/>
            </w:pPr>
            <w:r>
              <w:rPr>
                <w:rStyle w:val="115pt"/>
                <w:b w:val="false"/>
                <w:bCs w:val="false"/>
                <w:color w:val="000000"/>
                <w:sz w:val="20"/>
                <w:szCs w:val="20"/>
              </w:rPr>
              <w:t>Ахме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115pt"/>
                <w:b w:val="false"/>
                <w:bCs w:val="false"/>
                <w:color w:val="000000"/>
                <w:sz w:val="20"/>
                <w:szCs w:val="20"/>
              </w:rPr>
              <w:t>Саид-Ахмет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30"/>
              <w:rPr>
                <w:lang w:val="ru-RU" w:eastAsia="ru-RU"/>
              </w:rPr>
            </w:pPr>
            <w:r>
              <w:rPr>
                <w:rStyle w:val="115pt"/>
                <w:b/>
                <w:color w:val="000000"/>
                <w:sz w:val="20"/>
                <w:szCs w:val="20"/>
                <w:lang w:eastAsia="ru-RU"/>
              </w:rPr>
              <w:t>Руководитель Управлени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115pt"/>
                <w:b w:val="false"/>
                <w:bCs w:val="false"/>
                <w:color w:val="000000"/>
                <w:sz w:val="20"/>
                <w:szCs w:val="20"/>
              </w:rPr>
              <w:t>169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30" w:before="0" w:after="60"/>
              <w:rPr>
                <w:lang w:val="ru-RU" w:eastAsia="ru-RU"/>
              </w:rPr>
            </w:pPr>
            <w:r>
              <w:rPr>
                <w:rStyle w:val="115pt"/>
                <w:b/>
                <w:color w:val="000000"/>
                <w:sz w:val="20"/>
                <w:szCs w:val="20"/>
                <w:lang w:eastAsia="ru-RU"/>
              </w:rPr>
              <w:t>коммун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115pt"/>
                <w:b w:val="false"/>
                <w:bCs w:val="false"/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олжский федеральный ок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Росприроднадзора по Приволжскому федеральному окру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талов Анатолий Алексе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Land Rove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Hon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Республике Башкортост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дников Юрий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ля ведения личного подсобного хозяй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2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Нива-Шевро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ы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ук Ольга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98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5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Лада прио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ы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Республике Марий Э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курин Эдуард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95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 Opel Astra GT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ы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ы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ицкий Сергей Степ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6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Газ 3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Pegot-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Республике Мордо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аров Евгений Тимоф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– исполняющий обязанности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«Форд-Фоку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ьмакина Валентина Алекс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33/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Республике Татарст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йрутдинов Фарит  Юсуп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1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0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5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Opel Astr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0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нутдинова Лилия Ахат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19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«Renoult Megan III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0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0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утдинов Рустем Гарафтдинович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32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приусадебный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0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6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7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л/а «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0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0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0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Удмуртской Республ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 Владимир Михай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961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83" w:leader="none"/>
                <w:tab w:val="left" w:pos="3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Suzuki Grand Vita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53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кшанов Иван </w:t>
            </w:r>
            <w:r>
              <w:rPr>
                <w:spacing w:val="-20"/>
                <w:sz w:val="20"/>
                <w:szCs w:val="20"/>
              </w:rPr>
              <w:t>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9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а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NSIS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 УАЗ 39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а Людмила Васи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8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Чувашской Республ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ачев Виктор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7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ВАЗ-2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9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Татьяна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вич Евгений Михай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3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 ВАЗ-2106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ВАЗ-21214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ПВХ Навигатор-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Пермскому кра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ш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сен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704, 2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 3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 644, 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1/37 доля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½ доля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>35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ВАЗ 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 Виктор Евген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9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 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,7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  <w:lang w:val="en-US"/>
              </w:rPr>
              <w:t>Focu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 29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 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и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 0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8 49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Toyota Rav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Кир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затуллин Ильдус Мохта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7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HONDA CR-V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1/3 доли в праве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стьев Валерий Леонид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7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Фольсфаген Транспортер Т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8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ков Владимир Алекс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5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48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</w:rPr>
              <w:t xml:space="preserve">л/а </w:t>
            </w:r>
            <w:r>
              <w:rPr>
                <w:spacing w:val="-20"/>
                <w:sz w:val="20"/>
                <w:szCs w:val="20"/>
                <w:lang w:val="en-US"/>
              </w:rPr>
              <w:t>Lada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pacing w:val="-20"/>
                <w:sz w:val="20"/>
                <w:szCs w:val="20"/>
                <w:lang w:val="en-US"/>
              </w:rPr>
              <w:t>Kalina</w:t>
            </w:r>
            <w:r>
              <w:rPr>
                <w:spacing w:val="-20"/>
                <w:sz w:val="20"/>
                <w:szCs w:val="20"/>
              </w:rPr>
              <w:t xml:space="preserve"> ВАЗ-11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0"/>
                <w:szCs w:val="20"/>
              </w:rPr>
            </w:pPr>
            <w:r>
              <w:rPr>
                <w:b/>
                <w:spacing w:val="-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Оренбург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Жуков Анатолий </w:t>
            </w:r>
            <w:r>
              <w:rPr>
                <w:rFonts w:eastAsia="Calibri"/>
                <w:spacing w:val="-20"/>
                <w:sz w:val="20"/>
                <w:szCs w:val="20"/>
              </w:rPr>
              <w:t>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уководител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завершенное строительство жилого дом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98,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завершенное строительство жилого дом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HYUNDAY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/>
              </w:rPr>
              <w:t>SANTA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/>
              </w:rPr>
              <w:t>FE</w:t>
            </w:r>
            <w:r>
              <w:rPr>
                <w:rFonts w:eastAsia="Calibri"/>
                <w:sz w:val="20"/>
                <w:szCs w:val="20"/>
              </w:rPr>
              <w:t>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валь Марина Анато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679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евая, ¼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3,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2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й участок для жилищного строительств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араж с погребом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греб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евая, ¼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9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3,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/а ВАЗ-21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ернов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юбов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098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й садовый участок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евая, 1/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евая, 1/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65,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7,6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9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меститель начальника цеха Гелиевый завод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209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й садовый участок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й садовый участок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й приусадебный  участок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араж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46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л/а </w:t>
            </w:r>
            <w:r>
              <w:rPr>
                <w:rFonts w:eastAsia="Calibri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бедев Евгений Льв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0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Ауди-А6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ВАЗ-21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7 6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 Евгений Алекс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 42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imbol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19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щагина Ольга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9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ВАЗ 21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79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Сама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галинский Александр Серг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– исполняющий обязанности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7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Москвич-41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/а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Nissan Qashqai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8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тов Виктор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5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ВАЗ 2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4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Сарат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ющ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6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TOYOTA RAV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тенко Валерий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506/16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27/10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 «Шевроле-Нива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т лодка ПВХ 3 мест. «Посейдон- Смар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2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ваев Александр 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2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огороднич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7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7/1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8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1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1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Ульян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лин Александр Евген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Ленд Ровер Фрилендер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шная Ири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5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альский федеральный ок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Росприроднадзора по Уральскому федеральному округ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онтьев Борис Евтиф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епартамент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4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-Лэнд-Круйзер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 Сергей Васи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1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Ситроен С Кроссер;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-8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участок под ИЖС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4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адникова Галина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9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упов Юрий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Михайл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6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Владимир Станислав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87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Митсубиши-Паджер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0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Тойота Корол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Кург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бьёв Сергей Дмитри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 300 4</w:t>
            </w:r>
            <w:r>
              <w:rPr>
                <w:sz w:val="20"/>
                <w:szCs w:val="20"/>
                <w:lang w:val="en-US"/>
              </w:rPr>
              <w:t>W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4139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шко Татьяна </w:t>
            </w:r>
            <w:r>
              <w:rPr>
                <w:spacing w:val="-20"/>
                <w:sz w:val="20"/>
                <w:szCs w:val="20"/>
              </w:rPr>
              <w:t>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7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филов Владимир Георги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 76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5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Тюм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чук Мария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Митсубиси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 2.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р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2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дачный участо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Honda Civik 4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Олеся Дмитри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9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НЗ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9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7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НЗ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Toyota RAV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НЗ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НЗ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Челяби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тыпов Галиул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– исполняющий обязанности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 6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 Тойота Корол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9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д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Константи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 77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Ханты-Мансийскому АО-Юг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шенин Роман Игор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8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Ниссан Патрол (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tr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яев Александр 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16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Тойота Ленд Круиз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Ямало-Ненецкому А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есникова Наталья Васи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– исполняющий обязанности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705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/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 Q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5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;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вездех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cti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0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z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HA RFX10RM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ц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на Максим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969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17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en-US"/>
              </w:rPr>
              <w:t xml:space="preserve">Ford Focus 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бирский федеральный ок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Росприроднадзора по Сибирскому федеральному округ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инин Евгений Ю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епартамент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3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ная лодка </w:t>
            </w:r>
            <w:r>
              <w:rPr>
                <w:sz w:val="20"/>
                <w:szCs w:val="20"/>
                <w:lang w:val="en-US"/>
              </w:rPr>
              <w:t>North Silv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урис (комби –хэтчб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вина Ирина Андр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49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калин Евгений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88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Субару Лег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ементьев Игорь Евген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1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21/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8347/1104328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Хонда Аккорд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Тойота Вэнгар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Республике Бур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ёмов Константин Геннад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Росприроднадзора по Республике Бур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8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Мицубиси Паджеро-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 Любовь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6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6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0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RAV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га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 Михай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7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Хонда Пил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829</w:t>
            </w:r>
          </w:p>
          <w:p>
            <w:pPr>
              <w:pStyle w:val="Normal"/>
              <w:tabs>
                <w:tab w:val="clear" w:pos="708"/>
                <w:tab w:val="center" w:pos="4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еец Ольга Плато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Toyota Mark 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Республике Ты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ыгбай Александр Мижит-оо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13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 ГАЗ-3102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-Патфайнд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Республике Хака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пский Григорий Дмитри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– исполняющий обязанности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</w:t>
            </w:r>
            <w:r>
              <w:rPr>
                <w:iCs/>
                <w:sz w:val="20"/>
                <w:szCs w:val="20"/>
              </w:rPr>
              <w:t>од ИЖС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дом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дом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6,1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61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ВАЗ 2104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382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эксплуатацию капитального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дом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многоквартир-ным дом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6,1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ин Николай 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 ВАЗ-2101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ВАЗ-217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Алтайскому краю и Республике Алт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итонов Леонид 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 «Тойота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 2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9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ович Владимир Алекс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4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участок с домик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зонова Марина Льв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8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Suzuki Grand Vita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7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Забайкальскому кра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новщиков Александр Пав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1343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ГАЗ 3110;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ЗАП 8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9481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ев Анатолий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2/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Nissan Sere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Красноярскому кра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ведев Борис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9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0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Lexus RX</w:t>
            </w:r>
            <w:r>
              <w:rPr>
                <w:sz w:val="20"/>
                <w:szCs w:val="20"/>
              </w:rPr>
              <w:t xml:space="preserve"> 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03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 Николай 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5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л/</w:t>
            </w:r>
            <w:r>
              <w:rPr>
                <w:sz w:val="20"/>
                <w:szCs w:val="20"/>
              </w:rPr>
              <w:t>а  «Нива» ВАЗ 2121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оприцеп к легковому автомобилю КМЗ  828420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а Шевроле «Нива» 212300-5</w:t>
            </w:r>
            <w:r>
              <w:rPr>
                <w:spacing w:val="-2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ребко Виталий Анато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27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Toyta Land Kruiser Prad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яргулов Вакиль Кашфул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39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 ВАЗ 2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фоломе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9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Toyota Land Cruiser 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ко Любовь Андр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Иркут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е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сана Пет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– исполняющий обязанности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 9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</w:rPr>
              <w:t xml:space="preserve">Крашенинников </w:t>
            </w:r>
            <w:r>
              <w:rPr>
                <w:sz w:val="20"/>
                <w:szCs w:val="20"/>
              </w:rPr>
              <w:t>Юрий Михай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 4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Mitsubishi Pajero Mi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Кемер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мовская Ирина Анато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ган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5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2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хрина Маргарита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28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CITRO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3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без права регистрации проживания, расположенное на садовом земельном участк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Ом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 Александр Филипп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ара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ём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Борис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8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шн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3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Нива - 23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ахин Александр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4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9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Том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ыков Владимир </w:t>
            </w:r>
            <w:r>
              <w:rPr>
                <w:b/>
                <w:spacing w:val="-20"/>
                <w:sz w:val="20"/>
                <w:szCs w:val="20"/>
              </w:rPr>
              <w:t>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 6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3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скай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видас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7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SUZUKI SWIF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енко Эльза Яковл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 9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Шрамов Дмитрий Михай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9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Ford S-Max; 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oyota Spaci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2 85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Ford S-Max; 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oyota Spaci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льневосточный федеральный ок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Росприроднадзора по Дальневосточному федеральному округ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онов Владимир Андр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– исполняющий обязанности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7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ь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</w:t>
            </w:r>
          </w:p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8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 «ММС Паджер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  <w:tab w:val="center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лополова Раиса Иосиф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0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Республике Саха (Яку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Виктор Рюрик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4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ilux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z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й Тимоф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0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19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1,4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Судзуки-Эскуд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19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1,4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Судзуки-Эскуд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цев Сергей Гаврильеви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 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47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1,2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1,2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5,8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Камчатскому кра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жеусская Валентина Григо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0864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ок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ВАЗ 2101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0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ок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8234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aco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639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 Grand Vita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севич Марина Васи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0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and Cruiser Prad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7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ок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Toyota Land Cruiser Prado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Nissan Safari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Mitsubishi RVR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ые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ino Dutro (</w:t>
            </w:r>
            <w:r>
              <w:rPr>
                <w:sz w:val="20"/>
                <w:szCs w:val="20"/>
              </w:rPr>
              <w:t>автофургон</w:t>
            </w:r>
            <w:r>
              <w:rPr>
                <w:sz w:val="20"/>
                <w:szCs w:val="20"/>
                <w:lang w:val="en-US"/>
              </w:rPr>
              <w:t>)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Dyno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no Dutro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</w:t>
            </w:r>
            <w:r>
              <w:rPr>
                <w:sz w:val="20"/>
                <w:szCs w:val="20"/>
                <w:lang w:val="en-US"/>
              </w:rPr>
              <w:t>:Mitsubishi Canter (</w:t>
            </w:r>
            <w:r>
              <w:rPr>
                <w:sz w:val="20"/>
                <w:szCs w:val="20"/>
              </w:rPr>
              <w:t>автовышк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Приморскому кра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ыгл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ил Ю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 Управления - исполняющий. обязанности руководителя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3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иков Валерий Пав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87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Сузуки Эскуд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Аму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в Вячеслав Григо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6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тнюк Виктория Вале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631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NISSAN X-TRAI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3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енко Людмил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8408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09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манов Андрей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5195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6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а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1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овкин Николай Алекс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48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т резиновая лодка «Турист – 3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8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«Nadia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Сахали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Дмитри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2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2 7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ченко Дмитрий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 9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Тойота Каролла 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29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Еврейской А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пале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Серафим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– исполняющий обязанности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робейко Василий Васи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5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Росприроднадзора по Чукотскому А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Надежда Павл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патин Сергей </w:t>
            </w:r>
            <w:r>
              <w:rPr>
                <w:spacing w:val="-20"/>
                <w:sz w:val="20"/>
                <w:szCs w:val="20"/>
              </w:rPr>
              <w:t>Станислав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33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нчугский Николай Дмитри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77 6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5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440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ind w:left="720" w:hanging="720"/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20"/>
      <w:sz w:val="32"/>
      <w:szCs w:val="32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111">
    <w:name w:val="WW-Absatz-Standardschriftart11111"/>
    <w:qFormat/>
    <w:rPr/>
  </w:style>
  <w:style w:type="character" w:styleId="3">
    <w:name w:val="Заголовок 3 Знак"/>
    <w:qFormat/>
    <w:rPr>
      <w:b/>
      <w:sz w:val="24"/>
    </w:rPr>
  </w:style>
  <w:style w:type="character" w:styleId="Style13">
    <w:name w:val="Основной текст_"/>
    <w:qFormat/>
    <w:rPr>
      <w:b/>
      <w:bCs/>
      <w:shd w:fill="FFFFFF" w:val="clear"/>
    </w:rPr>
  </w:style>
  <w:style w:type="character" w:styleId="115pt">
    <w:name w:val="Основной текст + 11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Знак2 Знак Знак Знак"/>
    <w:basedOn w:val="Normal"/>
    <w:qFormat/>
    <w:pPr>
      <w:spacing w:before="0" w:after="160"/>
    </w:pPr>
    <w:rPr>
      <w:rFonts w:ascii="Arial" w:hAnsi="Arial" w:cs="Arial"/>
      <w:b/>
      <w:bCs/>
      <w:color w:val="FFFFFF"/>
      <w:sz w:val="32"/>
      <w:szCs w:val="32"/>
      <w:lang w:val="en-US"/>
    </w:rPr>
  </w:style>
  <w:style w:type="paragraph" w:styleId="1">
    <w:name w:val="Знак Знак Знак Знак Знак Знак1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/>
      <w:jc w:val="center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issan.autoprodix.ru/models/qashqai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01:00Z</dcterms:created>
  <dc:creator>к350</dc:creator>
  <dc:description/>
  <dc:language>en-US</dc:language>
  <cp:lastModifiedBy>Соня</cp:lastModifiedBy>
  <cp:lastPrinted>2010-05-12T14:16:00Z</cp:lastPrinted>
  <dcterms:modified xsi:type="dcterms:W3CDTF">2014-06-27T08:01:00Z</dcterms:modified>
  <cp:revision>2</cp:revision>
  <dc:subject/>
  <dc:title>Руководителям</dc:title>
</cp:coreProperties>
</file>