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 доходах, о расходах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подведомственных подразделений Росприроднадзора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 также их супруги (супруга) и несовершеннолетних детей с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1 января 2013 г. по 31 декабря 2013 г. 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75"/>
        <w:gridCol w:w="992"/>
        <w:gridCol w:w="1276"/>
        <w:gridCol w:w="1060"/>
        <w:gridCol w:w="74"/>
        <w:gridCol w:w="1916"/>
        <w:gridCol w:w="1134"/>
        <w:gridCol w:w="1418"/>
        <w:gridCol w:w="1134"/>
        <w:gridCol w:w="992"/>
        <w:gridCol w:w="1417"/>
        <w:gridCol w:w="1654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дохода за 2013  г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(транспортные средства – вид, марка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5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уканов Виктор Иван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БУ ЦЛАТИ по ЦФ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15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 Владислав Владислав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ЦФ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Нива 21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С до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левая, 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л/а </w:t>
            </w:r>
            <w:r>
              <w:rPr>
                <w:sz w:val="22"/>
                <w:szCs w:val="22"/>
                <w:lang w:val="en-US"/>
              </w:rPr>
              <w:t>Subaru Ourbac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левая,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онова Наталия Валерьевн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БУ ЦЛАТИ по СЗФ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в садовод. товариществ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110 от 1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/136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7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ебренников Анатолий Алексе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color w:val="000000"/>
                <w:sz w:val="22"/>
                <w:szCs w:val="22"/>
              </w:rPr>
              <w:t>Арктической дирекции по техническому обеспечению надзора на м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Форд Фокус;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Форд Фокус;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«Урал»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йцев Валерий Михайл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Балтийской дирекции по техническому обеспечению надзора на м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жный федеральный ок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м Александр Владими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БУ ЦЛАТИ по ЮФ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ов Виталий Михайл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ерноморо-Азовской дирекции по техническому обеспечению надзора на мор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8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8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оопера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 право собствен-ности не зарегистри-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чков Вячеслав Андрее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еверо-Каспийской дирекции по техническому обеспечению на мор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60383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 проживания, расположенное на садовом земельном участк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а Хундай  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35 2. 0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24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5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 Сергей Александ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БУ ЦЛАТИ по ПФ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губ Анатолий Пет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НИИ промышленной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5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7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вцева Татьяна Михайло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БУ ЦЛАТИ по УФ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86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, ½ дол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л/а 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;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рено Дасте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л/а 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;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рено Дасте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с Константин Петр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БУ ЦЛАТИ по СФ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84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Мицубиси-Оутленде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¼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евая, ¼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жумцев Виталий Евген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БУ ЦЛАТИ по ДФ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 652,3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¼ доля в пр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а </w:t>
            </w:r>
            <w:r>
              <w:rPr>
                <w:sz w:val="22"/>
                <w:szCs w:val="22"/>
                <w:lang w:val="en-US"/>
              </w:rPr>
              <w:t>CHEVROLET CAPTIV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 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spacing w:lineRule="exact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¼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spacing w:lineRule="exact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¼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яев Сергей Витал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амчатской дирекция по техническому обеспечению надзора на м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4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енин Игорь Александ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ихоокеанской дирекции по техническому обеспечению надзора на м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ченко Виталий Владимир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ециализированной инспекции по охране редких и исчезающих видов животных и растени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Nissan Bluebird Sylplh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а </w:t>
            </w:r>
            <w:r>
              <w:rPr>
                <w:sz w:val="22"/>
                <w:szCs w:val="22"/>
                <w:lang w:val="en-US"/>
              </w:rPr>
              <w:t>Nissan Presag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11:00Z</dcterms:created>
  <dc:creator>к350</dc:creator>
  <dc:description/>
  <cp:keywords/>
  <dc:language>en-US</dc:language>
  <cp:lastModifiedBy>Калмыкова Анастасия Сергеевна</cp:lastModifiedBy>
  <cp:lastPrinted>2014-03-11T14:10:00Z</cp:lastPrinted>
  <dcterms:modified xsi:type="dcterms:W3CDTF">2014-06-26T12:11:00Z</dcterms:modified>
  <cp:revision>3</cp:revision>
  <dc:subject/>
  <dc:title>Руководителям</dc:title>
</cp:coreProperties>
</file>