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32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32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руководителя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54</w:t>
              <w:br/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6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сельблат А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руководителя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  <w:b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ца Д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3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ганов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7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шакин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77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стгоф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  <w:br/>
              <w:t>1266</w:t>
              <w:b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Ауд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  <w:b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Мерседе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утюнов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  <w:br/>
            </w: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  <w:br/>
              <w:t>1) Volk</w:t>
            </w:r>
            <w:r>
              <w:rPr>
                <w:rFonts w:cs="Times New Roman" w:ascii="Times New Roman" w:hAnsi="Times New Roman"/>
                <w:lang w:val="en-US"/>
              </w:rPr>
              <w:t>swagen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>2) 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арова М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  <w:b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енков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  <w:r>
              <w:rPr>
                <w:rFonts w:cs="Times New Roman" w:ascii="Times New Roman" w:hAnsi="Times New Roman"/>
              </w:rPr>
              <w:br/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0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рагулов В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  <w:b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Фор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95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  <w:br/>
              <w:t>Ипотечный кредит, средства от продажи гаража, собствен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17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упаев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54</w:t>
            </w:r>
            <w:r>
              <w:rPr>
                <w:rFonts w:cs="Times New Roman" w:ascii="Times New Roman" w:hAnsi="Times New Roman"/>
              </w:rPr>
              <w:b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сина М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4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гина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енко Н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0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4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фимов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, 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тушенко О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ен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, 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7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  <w:br/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, 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7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ндро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  <w:b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Ford</w:t>
              <w:br/>
              <w:t>Автоприцеп, Алис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0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</w:t>
              <w:b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83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йкина Л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</w:t>
              <w:br/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1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Дач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  <w:br/>
              <w:t>64,6</w:t>
              <w:br/>
              <w:t>158</w:t>
              <w:b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сев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6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16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гано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  <w:b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  <w:br/>
              <w:t>30</w:t>
              <w:b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, 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ч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4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рутдинова М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Рейндж Ров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5602,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54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ск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5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325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акова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1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рафонтов О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2</w:t>
              <w:br/>
              <w:t>68,0</w:t>
              <w:br/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7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0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пон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78,1</w:t>
              <w:br/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73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  <w:br/>
              <w:t>164,6</w:t>
              <w:br/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6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уше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  <w:br/>
              <w:t>92,8</w:t>
              <w:b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  <w:br/>
              <w:t>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мин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  <w:b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  <w:br/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  <w:b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ь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  <w:br/>
              <w:t>Жилой дом</w:t>
              <w:br/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  <w:br/>
              <w:t>800</w:t>
              <w:br/>
              <w:t>159</w:t>
              <w:br/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Рено</w:t>
              <w:br/>
              <w:t>Автоприцеп, КМ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йретдинова Л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Land Cruis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стин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  <w:br/>
              <w:t>35,2</w:t>
              <w:b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  <w:br/>
              <w:t>1) ВАЗ</w:t>
              <w:br/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br/>
              <w:t>Автоприцеп, КМ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7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зинов Н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  <w:br/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1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няева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10615</w:t>
            </w:r>
            <w:r>
              <w:rPr>
                <w:rFonts w:cs="Times New Roman" w:ascii="Times New Roman" w:hAnsi="Times New Roman"/>
              </w:rPr>
              <w:t>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ряшов С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7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  <w:br/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енко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ов В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орта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  <w:b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3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  <w:b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Сузук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7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 С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61,2</w:t>
              <w:b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5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фенов Г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48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5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динова Л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69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  <w:br/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Рен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раев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1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кина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</w:t>
              <w:br/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2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  <w:br/>
              <w:t>66,9</w:t>
              <w:br/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42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шковский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  <w:br/>
              <w:t>364</w:t>
              <w:b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  <w:br/>
              <w:t>1) РАФ</w:t>
              <w:br/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Isuzu</w:t>
            </w:r>
            <w:r>
              <w:rPr>
                <w:rFonts w:cs="Times New Roman" w:ascii="Times New Roman" w:hAnsi="Times New Roman"/>
              </w:rPr>
              <w:br/>
              <w:t>3) УАЗ</w:t>
              <w:br/>
              <w:t xml:space="preserve">4)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br/>
              <w:t>Водный транспорт, Катер Нев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28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урц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  <w:br/>
              <w:t>63,1</w:t>
              <w:b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Украина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3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аи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11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ысик К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  <w:br/>
              <w:t>2400</w:t>
              <w:br/>
              <w:t>3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 Бобер</w:t>
              <w:br/>
              <w:t>Сельскохозяйственная техника,</w:t>
              <w:br/>
              <w:t>1) Трактор ДТ</w:t>
              <w:br/>
              <w:t>2) Комбаин Нив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63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  <w:br/>
              <w:t>52,2</w:t>
              <w:b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6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льник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2</w:t>
              <w:br/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лько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вместная</w:t>
              <w:b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53,4</w:t>
              <w:br/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</w:r>
            <w:r>
              <w:rPr>
                <w:rFonts w:cs="Times New Roman" w:ascii="Times New Roman" w:hAnsi="Times New Roman"/>
                <w:color w:val="000000"/>
              </w:rPr>
              <w:t>Болгар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иро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Шко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56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35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це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8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инцева Т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дина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10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о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0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енко И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</w:t>
              <w:br/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5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53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хл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44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  <w:br/>
              <w:t>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монов П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Квартира</w:t>
              <w:br/>
              <w:t>Гараж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  <w:br/>
              <w:t>51</w:t>
              <w:br/>
              <w:t>54</w:t>
              <w:br/>
              <w:t>24</w:t>
              <w:b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КИА</w:t>
              <w:br/>
              <w:t xml:space="preserve">Автоприцеп, </w:t>
            </w:r>
            <w:r>
              <w:rPr>
                <w:rFonts w:cs="Times New Roman" w:ascii="Times New Roman" w:hAnsi="Times New Roman"/>
                <w:color w:val="000000"/>
              </w:rPr>
              <w:t>Прицеп</w:t>
              <w:br/>
              <w:t xml:space="preserve">Водный транспорт, </w:t>
              <w:br/>
              <w:t>1) Лодка Орион-3</w:t>
              <w:br/>
              <w:t>2) Лодка Романтика</w:t>
              <w:br/>
              <w:t>3) Мотор Меркурий 3.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95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  <w:br/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br/>
              <w:t xml:space="preserve">Автоприцеп, </w:t>
            </w:r>
            <w:r>
              <w:rPr>
                <w:rFonts w:cs="Times New Roman" w:ascii="Times New Roman" w:hAnsi="Times New Roman"/>
                <w:color w:val="000000"/>
              </w:rPr>
              <w:t>Скиф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46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  <w:br/>
              <w:t>58,6</w:t>
              <w:br/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ов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9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мейко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8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</w:t>
            </w:r>
            <w:r>
              <w:rPr>
                <w:rFonts w:cs="Times New Roman" w:ascii="Times New Roman" w:hAnsi="Times New Roman"/>
              </w:rPr>
              <w:br/>
              <w:t>852,0</w:t>
              <w:br/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мчугов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68</w:t>
              <w:b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Хон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зюкина Е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2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ятин В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9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  <w:b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</w:r>
            <w:r>
              <w:rPr>
                <w:rFonts w:cs="Times New Roman" w:ascii="Times New Roman" w:hAnsi="Times New Roman"/>
                <w:color w:val="000000"/>
              </w:rPr>
              <w:t>Украи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откин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  <w:br/>
              <w:t>Гараж</w:t>
              <w:br/>
              <w:t>Гараж</w:t>
              <w:br/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  <w:br/>
              <w:t>44</w:t>
              <w:br/>
              <w:t>18</w:t>
              <w:br/>
              <w:t>16</w:t>
              <w:b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29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щенко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21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шакова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88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ьчикова Е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  <w:b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4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л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  <w:b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Долевая</w:t>
              <w:br/>
              <w:t>Долев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  <w:br/>
              <w:t>226</w:t>
              <w:br/>
              <w:t>45</w:t>
              <w:br/>
              <w:t>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  <w:br/>
              <w:t>81,2</w:t>
              <w:b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КИ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13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  <w:br/>
              <w:t>Собственные средства, креди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678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с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Cher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8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4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алева Е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9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ябчиков В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  <w:br/>
              <w:t>Жилой дом</w:t>
              <w:br/>
              <w:t>Квартира</w:t>
              <w:br/>
              <w:t>Гараж</w:t>
              <w:br/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  <w:br/>
              <w:t>1127</w:t>
              <w:br/>
              <w:t>46,3</w:t>
              <w:br/>
              <w:t>68,5</w:t>
              <w:br/>
              <w:t>24</w:t>
              <w:b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br/>
              <w:t>Водный транспорт, Гребная лодка Пелл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42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9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чал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ц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  <w:b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  <w:r>
              <w:rPr>
                <w:rFonts w:cs="Times New Roman" w:ascii="Times New Roman" w:hAnsi="Times New Roman"/>
                <w:lang w:val="en-US"/>
              </w:rPr>
              <w:t xml:space="preserve"> 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ецо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  <w:br/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7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залина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я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  <w:b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26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  <w:br/>
              <w:t>29,9</w:t>
              <w:br/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3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орт Ю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  <w:b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SsangYong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8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исеев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3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76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мляков Ю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  <w:br/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Шко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52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  <w:br/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8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нцов Д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4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30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щев А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9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2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0</w:t>
              <w:br/>
              <w:t>300,0</w:t>
              <w:b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Урал 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51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77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  <w:br/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br/>
              <w:t>2) ВАЗ</w:t>
              <w:br/>
              <w:t>Водный транспорт, Моторная лодка Прогресс-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41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6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рот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85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91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закова Т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Долевая</w:t>
              <w:br/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  <w:br/>
              <w:t>469,6</w:t>
              <w:br/>
              <w:t>57,6</w:t>
              <w:br/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Тай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7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натенко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  <w:br/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шина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  <w:br/>
              <w:t>3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  <w:br/>
              <w:t>31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сников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  <w:br/>
              <w:t>1) ВАЗ</w:t>
              <w:br/>
              <w:t>2) Ауди</w:t>
              <w:br/>
              <w:t>Автоприцеп, 1) СМЗ</w:t>
              <w:br/>
              <w:t>2) Скиф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валдина Н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Иное недвижимое имущество</w:t>
              <w:br/>
              <w:t>Иное недвижимое имущество</w:t>
              <w:br/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  <w:br/>
              <w:t>88,4</w:t>
              <w:br/>
              <w:t>68,6</w:t>
              <w:br/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38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  <w:br/>
              <w:t>78,8</w:t>
              <w:b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81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соев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Дача</w:t>
              <w:br/>
              <w:t>Гараж</w:t>
              <w:br/>
              <w:t>Гараж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  <w:br/>
              <w:t>1700</w:t>
              <w:br/>
              <w:t>20</w:t>
              <w:br/>
              <w:t>20</w:t>
              <w:b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  <w:br/>
              <w:t>1) УАЗ</w:t>
              <w:br/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Нива</w:t>
              <w:br/>
              <w:t>Автоприцеп, 1) Бобер</w:t>
              <w:br/>
              <w:t>2)самодельный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6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br/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2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кова Г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96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ской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  <w:br/>
              <w:t>49,1</w:t>
              <w:br/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5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9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балин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РЕН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6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  <w:b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ицына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  <w:br/>
              <w:t>30,5</w:t>
              <w:b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2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а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  <w:br/>
              <w:t>Гараж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  <w:br/>
              <w:t>51,9</w:t>
              <w:br/>
              <w:t>18,4</w:t>
              <w:br/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2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а Г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  <w:b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84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21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яховский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25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ков В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  <w:b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2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5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юбин С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  <w:br/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2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9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 А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  <w:b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5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2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бедев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  <w:br/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  <w:br/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</w:t>
              <w:br/>
              <w:t>29,9</w:t>
              <w:br/>
              <w:t>65,3</w:t>
              <w:b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  <w:br/>
              <w:t>1) ВАЗ</w:t>
              <w:br/>
              <w:t>2)Фольксваге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18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ут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2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вор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6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  <w:br/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5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еш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  <w:br/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0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28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  <w:b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4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кова Н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  <w:br/>
              <w:t>спец.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5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  <w:b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2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480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44:00Z</dcterms:created>
  <dc:creator>S.KONOV</dc:creator>
  <dc:description/>
  <dc:language>en-US</dc:language>
  <cp:lastModifiedBy>UserRTN</cp:lastModifiedBy>
  <dcterms:modified xsi:type="dcterms:W3CDTF">2014-05-20T11:44:00Z</dcterms:modified>
  <cp:revision>2</cp:revision>
  <dc:subject/>
  <dc:title/>
</cp:coreProperties>
</file>