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е управление Ростехнадзор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26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268"/>
        <w:gridCol w:w="2268"/>
        <w:gridCol w:w="1134"/>
        <w:gridCol w:w="1418"/>
        <w:gridCol w:w="1842"/>
        <w:gridCol w:w="944"/>
        <w:gridCol w:w="10"/>
        <w:gridCol w:w="1548"/>
        <w:gridCol w:w="10"/>
        <w:gridCol w:w="1691"/>
        <w:gridCol w:w="10"/>
        <w:gridCol w:w="1883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Борис Герм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иволжск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74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Land Rover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8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буллин Алмаз Шайхул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PE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575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40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Андрей Семе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0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ев Ильгиз Файз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60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4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таева Светлана Ю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55746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Валентина Иван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2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яева Галия Караматул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3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ранспорт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а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 Марина Александ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31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яева Анна Ю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3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анова Эльмира Магасумьян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6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-пон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6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Юлия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2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Ольг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,3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4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9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на Аза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,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6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а Эльвира Халяф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5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8193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пова Луиза Раши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Марина Владими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ейманова Рузия Фари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Людмила Серге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ина Альбина Никола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8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Диляра Нурзада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6475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а Фарида Галлям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ева Наталья Владими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4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пова Назия Джафа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-Октави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63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лександр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7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2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туллин Рустем Раши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8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4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Альберт Рафи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3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кина Олеся Рафаэ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1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AZ PATRIO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40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Любовь Алексе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9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хина Ольга Вита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7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8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аева Раиля Робер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38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ев Равиль Мавлетб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27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29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 Марат Раф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0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птрахманова Линара Файзулхан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1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ов Денис Вале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0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щупкин Николай Иль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8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4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ров Салават Суппух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 Рамиль Кам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Зафи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ьданов Фарид Насы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7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2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мутдинов Мунир Кан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wagen Pol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еков Радик Рафе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3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нко Андрей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44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7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Елена Михай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11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3                                                                                   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Наталья Никола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7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 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7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4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сутдинов Дамир Рад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84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угин Сергей Герм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Владимир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1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8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 Руслан Рави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6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шина Елена Ю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анов Альберт Джавд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Рено Сандер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ригорьев Андрей Вале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мухаметов Олег Рудоль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4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нчурин Артур Игор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0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0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лин Ильдар Ильгиз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,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67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амеева Радина Гарафутдин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0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пова Гульназ Ильфа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4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Лия Рафис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Toyota Pri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4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ертдинов Рамис Гаптелхак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638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9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 Павел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Эстим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98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29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утдинов Рамиль Низамти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98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5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Андрей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Ауд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9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пов Марс Миннех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-Октави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63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ургалкин Серге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2742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6859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Зуфар Дан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3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дзянов Рустам Мухаметгай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, Шк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4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ri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42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ев Алексей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5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1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ков Ренат Насих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еев Игорь Ю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ов Ильхам Ана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 ВАЗ, Шкода Октавия, То</w:t>
            </w:r>
            <w:r>
              <w:rPr>
                <w:rFonts w:cs="Times New Roman" w:ascii="Times New Roman" w:hAnsi="Times New Roman"/>
                <w:lang w:val="en-US"/>
              </w:rPr>
              <w:t>y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0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9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Евгений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9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0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7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сутдинов Ильдар Мансу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0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деев Ринат Ками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l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2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8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гасов Рустем Загидул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6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диев Рашид Таг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уллин Марат Кам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7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2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Серге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 Ваз 21214, ВАЗ 11113,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– моторная лодка Прогресс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8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05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Владимир Константи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4283</w:t>
            </w:r>
            <w:r>
              <w:rPr>
                <w:rFonts w:cs="Times New Roman" w:ascii="Times New Roman" w:hAnsi="Times New Roman"/>
              </w:rPr>
              <w:t>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иятова Фарида Наил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7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ова Наталья Никола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1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имуллин Талгат Миннегал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7,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2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зянов Радик Рами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0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иса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9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ушина Евгения Анас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3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, Мицубиси А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итов Ильдар Эми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45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Николай Саму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48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Вадим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9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сов Рамиль Рин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4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7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арданов Ирек Мирз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8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2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ягина Татьяна Александ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2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алиуллин Арте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826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иева Ольга Анато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6982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4784.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скаев Руслан Идаил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2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6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Елисеева Татьяна Евген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atWal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афик Халиул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0.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nta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04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7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шнер Олег Рин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</w:rPr>
              <w:t>Пол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89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 Александ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0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18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ев Артем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6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Наталия Вячеслав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ылев Иван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0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матзанова Эльза Рави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6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azda</w:t>
            </w:r>
            <w:r>
              <w:rPr>
                <w:rFonts w:cs="Times New Roman" w:ascii="Times New Roman" w:hAnsi="Times New Roman"/>
              </w:rPr>
              <w:t>-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минов Дмитрий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Казанка 2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4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9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ов Анатолий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561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Расима Муни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2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sangYo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7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зина Вера Владими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6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Рамиль Рав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9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льский Юрий Пав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унова Любовь Геннад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5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31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иев Артур Фердин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AVE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2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Геннадий Емелья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6012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4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пов Искандер Ренар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1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 Александ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1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онин Алексей Пет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, </w:t>
            </w:r>
            <w:r>
              <w:rPr>
                <w:rFonts w:cs="Times New Roman" w:ascii="Times New Roman" w:hAnsi="Times New Roman"/>
                <w:lang w:val="en-US"/>
              </w:rPr>
              <w:t>H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7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еев Ринат Габдулх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МТЗ-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 ПТС-4 МОД 887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6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3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утдинов Масгут Ах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382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4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64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кин Юрий Викт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-Нек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уллина Алия Наил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7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иев Марат Миннераз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Октав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 УАЗ 33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9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43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Раиль Васим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3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1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 Ольга Александ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4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матзянова Расима Абду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222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Алик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4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Игорь Анато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-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-5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HI-LUX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 HAI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4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фуллин Равиль Таг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ектра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8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пова Гульназ Рафик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3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5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уллина Римма Махму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3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4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диев Алмаз Таг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 СХ-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78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84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енбаев Геннадий Ганд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3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2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Никола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-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72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Ирина Алексе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тьева Ирина Анато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иатуллин Ильгис На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екова Оксана Владими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4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27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л Наталия Александ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2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8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чин Руслан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З 212140 Ни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0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60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андр Алекс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2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0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ретдинов Марат Рав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Прио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3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4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нутдинова Елена Салимгаре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61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ков Петр Сафро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5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ев Александ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ОА60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7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92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ин Антон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2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Алексей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5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ж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1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анова Татьяна Иван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манов  Руслан Рафа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8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ская Ильсияр Исфат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56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29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иев Роберт Расип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усский Виктор Ю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9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0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ванова Ирина Михай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1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7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ышев Владимир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ьяконов Анатолий Алексе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4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ухватуллина Эльмира Рамил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mart</w:t>
            </w:r>
            <w:r>
              <w:rPr>
                <w:rFonts w:cs="Times New Roman" w:ascii="Times New Roman" w:hAnsi="Times New Roman"/>
              </w:rPr>
              <w:t xml:space="preserve">., </w:t>
            </w:r>
            <w:r>
              <w:rPr>
                <w:rFonts w:cs="Times New Roman" w:ascii="Times New Roman" w:hAnsi="Times New Roman"/>
                <w:lang w:val="en-US"/>
              </w:rPr>
              <w:t>GretWal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4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рисова Римма Раис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7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8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лисов Алмаз Фари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2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а Лилия Зариф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5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Татьяна Никола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очн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0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 прицеп бортовой, прицеп для перевозки тех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8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а Винера Мударис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фиев Ришат Мухаматзар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0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н Виктор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KTR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8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садовы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ичев Константин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9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7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аиль Мухамме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36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7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рников Алексей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2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бышев Серге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5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3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тов Рустам Рафугат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3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дулин Рамиль Радиф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6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2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ов Владимир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19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6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Николай Ег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1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1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Рафаил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47,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1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в Дар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, </w:t>
            </w:r>
            <w:r>
              <w:rPr>
                <w:rFonts w:cs="Times New Roman" w:ascii="Times New Roman" w:hAnsi="Times New Roman"/>
                <w:lang w:val="en-US"/>
              </w:rPr>
              <w:t>VW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jett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4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4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Владимир Серге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AIMLER</w:t>
            </w:r>
            <w:r>
              <w:rPr>
                <w:rFonts w:cs="Times New Roman" w:ascii="Times New Roman" w:hAnsi="Times New Roman"/>
              </w:rPr>
              <w:t xml:space="preserve"> 30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35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нев Валери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0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6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Сергей Викто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85,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1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3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Юрий Иль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1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Валерий Вита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10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7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ков Андрей Генад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рой к жилому дому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 Восход 3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1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рой к жилому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рой к жилому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рова Айгуль Рафи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3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юмов Александр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3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3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дышев Павел Ю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3.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5074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нов Дмитрий Вале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8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ина Юлия Викто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6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,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27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булатов Альберт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Лога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8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осюк Никола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88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79,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ов Алексей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Лансе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3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9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а Илона Вале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3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Ирина Геннад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  <w:r>
              <w:rPr>
                <w:rFonts w:cs="Times New Roman" w:ascii="Times New Roman" w:hAnsi="Times New Roman"/>
                <w:lang w:val="en-US"/>
              </w:rPr>
              <w:t>CHN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F</w:t>
            </w: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Y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77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ова Анастасия Олег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69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Лансе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83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торкин Андре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8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7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укин Вячеслав Ген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19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2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Андрей Анато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0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 Борис Никола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6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7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врин Серге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9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Зоя Серге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3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URL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7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а Марина Витал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9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в Виталий Анато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0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денев Владимир Дмитр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9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 Алексей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8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90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нов Игорь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1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Дмитрий Валери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2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6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4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Петр Михай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0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9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ков Радислав Всеволод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evrolet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7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нов Евгений Анато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-Октав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86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Геннадий Аркад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7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2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ов Ринат Габдулкад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9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6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Евгений Георг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0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ергей Геннад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1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4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 Сергей Владими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3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80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 Дмитр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00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9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 Виктор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40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5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ерида Вячеслав Григор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ы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5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6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лександр Александр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9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2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утова Ольга Иван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00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0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дежда Леонт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8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аева Лариса Геннад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3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Инна Геннад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4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6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 Наиль Мударис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64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rent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0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ханов Ильдар Шами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нта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28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 Евгений Василь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йдулин Ильдар Абдул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7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 Радик Ахметгалие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4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кцен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64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Резеда Вале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Инга Марс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4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3:00Z</dcterms:created>
  <dc:creator>S.KONOV</dc:creator>
  <dc:description/>
  <dc:language>en-US</dc:language>
  <cp:lastModifiedBy>UserRTN</cp:lastModifiedBy>
  <cp:lastPrinted>2014-03-27T12:44:00Z</cp:lastPrinted>
  <dcterms:modified xsi:type="dcterms:W3CDTF">2014-05-14T12:43:00Z</dcterms:modified>
  <cp:revision>2</cp:revision>
  <dc:subject/>
  <dc:title/>
</cp:coreProperties>
</file>