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275"/>
        <w:gridCol w:w="1985"/>
        <w:gridCol w:w="1559"/>
        <w:gridCol w:w="851"/>
        <w:gridCol w:w="850"/>
        <w:gridCol w:w="1276"/>
        <w:gridCol w:w="709"/>
        <w:gridCol w:w="850"/>
        <w:gridCol w:w="1985"/>
        <w:gridCol w:w="992"/>
        <w:gridCol w:w="99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Транспортные  средства 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еклариров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ый годовой доход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лощадь (кв. 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щадь (кв. 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275"/>
        <w:gridCol w:w="1985"/>
        <w:gridCol w:w="1559"/>
        <w:gridCol w:w="709"/>
        <w:gridCol w:w="992"/>
        <w:gridCol w:w="1276"/>
        <w:gridCol w:w="709"/>
        <w:gridCol w:w="850"/>
        <w:gridCol w:w="1985"/>
        <w:gridCol w:w="992"/>
        <w:gridCol w:w="992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Абакумов Ю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лавный 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i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596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642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Базин Г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лавный 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938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737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рызгалов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Renault – Megane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24211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5704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00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зденежных Н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дущий специалист-экспе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 для ведени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довый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 для ведени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довый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ный б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791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 для ведени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адовый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 для ведени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довый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HYUNDAI ix35 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6622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рмистров А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авный 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Fiat lin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61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162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дюшкина О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512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24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ноградов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рал ИМЗ-8-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422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7977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стрикова Т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специалист - экспе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24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7964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79646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color w:val="F79646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color w:val="F79646"/>
                <w:sz w:val="14"/>
                <w:szCs w:val="14"/>
              </w:rPr>
            </w:pPr>
            <w:r>
              <w:rPr>
                <w:b w:val="false"/>
                <w:color w:val="F79646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7964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7964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7964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79646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7964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79646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7964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79646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7964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-ВМЗ-9.601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7964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32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7964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79646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Габрук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арший 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398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Галактионова С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дущий специалист-экспе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190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приобрет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го имуще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я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сточни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ход от продажи имуще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е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ейт С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394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илимьянов И.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783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Грешнякова Е.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е строение без права регистрации про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 для ведени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04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 для ведения сад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е строение без права регистрации про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АЗ-21310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oba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МЗ-8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МЗАП-812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МЗ-821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торная лодка «Коралл 29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торная лодка «Романтика 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4833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убровин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м на садовом земельном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ВАЗ 21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652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м на садовом земельном учас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7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арникова С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516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hevrolet N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7498,9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Жевнеров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АЗ 339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АЗ 38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292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070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Журавлёв Г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28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Захарчук И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АЗ 11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рал М 6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580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Кадникова Е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Ведущий специалист - экспе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3229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Кириллова И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Lada Granta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19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0057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r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117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82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Кобзарь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чальник отдела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197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жевников В.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чальник отдела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доводчески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вощехранил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Renault Log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461969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доводчески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вощехран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8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Кожевнико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617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зина А.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дущий специалист-экспе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132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елькова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едущий специалист – экспер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АЗ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vens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218507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587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ротнев В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асть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671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асть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azda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325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совершенно</w:t>
            </w:r>
          </w:p>
          <w:p>
            <w:pPr>
              <w:pStyle w:val="Header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стин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Ж- 2126 «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3356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стюкова Т.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отдела – главный бухгал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81177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ный б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Е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МЗ-8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д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транспортные средств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негоболотоход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F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40 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9996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узнецов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АЗ-2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385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662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совершенно</w:t>
            </w:r>
          </w:p>
          <w:p>
            <w:pPr>
              <w:pStyle w:val="Header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совершенно</w:t>
            </w:r>
          </w:p>
          <w:p>
            <w:pPr>
              <w:pStyle w:val="Header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Кузовлева Р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342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Курышев В.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чальник отдел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sangYong Acty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882814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Nissan Ti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0448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учкильдина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335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Ford Fu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00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аптев А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14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Левченков Ю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 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Ford Mon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2816,0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264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Лукаш В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чальник отдел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Volkswagen- Tigu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206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808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Лучникова Е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тарший 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Земля населенного пункта для коллективного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ашино-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17386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1846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адовый земельный участок</w:t>
            </w:r>
          </w:p>
          <w:p>
            <w:pPr>
              <w:pStyle w:val="Heading7"/>
              <w:jc w:val="center"/>
              <w:rPr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Земля населенного пункта для коллективного сад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Opel Insig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67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несовершенно 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Heading7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ля населенного пункта для коллективного сад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Маринин В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довый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е помещение 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VI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013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 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03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Матвиевский Ю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лавный 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АЗ 21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870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Матушкина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специалист  - экспе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430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itsubishi Lans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186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Медведева Г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чальник отдела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216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Jeep Comp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435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Микушин М.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чальник отдела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269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З-21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591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Мокшин А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Заместитель руководителя 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8109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ный б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Hyundai Solar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3621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Мотырев И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hevrolet K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294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370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Мысин А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руководителя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7966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418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умкина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074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иколаева О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coda FAB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31047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совершенно</w:t>
            </w:r>
          </w:p>
          <w:p>
            <w:pPr>
              <w:pStyle w:val="Header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69115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Новоселов Н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554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танин И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чальник отдел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1534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Hyundai Solar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113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совершенно</w:t>
            </w:r>
          </w:p>
          <w:p>
            <w:pPr>
              <w:pStyle w:val="Header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совершенно</w:t>
            </w:r>
          </w:p>
          <w:p>
            <w:pPr>
              <w:pStyle w:val="Header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Отливанов А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лавный 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Hyundai Santa Fe Class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586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58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минов А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ubaru Fores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597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Kia Pic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243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ерминова Л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Kia Pic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243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ubaru Fores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597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етров И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itsubishi Lans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0575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Peugeot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1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тухов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чальник отдел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oyota Ve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1368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314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номарев С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чальник отдела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udi A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823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2352,58</w:t>
            </w:r>
            <w:bookmarkStart w:id="0" w:name="_GoBack"/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упышев А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лавный 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997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Рючин М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lan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АЗ 2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321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Times New Roman"/>
                <w:b w:val="false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АЗ 2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Times New Roman"/>
                <w:b w:val="false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анников В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арший 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АЗ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Kal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Log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0384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578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арыков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специалист - экспе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564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ZAZ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h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875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несовершенно</w:t>
            </w:r>
          </w:p>
          <w:p>
            <w:pPr>
              <w:pStyle w:val="Heading3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еребрякова С.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лавный 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6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267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6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odg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alib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6869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совершенно</w:t>
            </w:r>
          </w:p>
          <w:p>
            <w:pPr>
              <w:pStyle w:val="Header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илютин А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чальник отдел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617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822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корынин Ю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арший 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oyota- Rav -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923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дов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5359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епанов В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oyota- Rav -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225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845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рюковатая Т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пециалист – экспе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142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Times New Roman"/>
                <w:b w:val="false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АЗ 21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476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Times New Roman"/>
                <w:b w:val="false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тупин И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 xml:space="preserve">Начальник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Geely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K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ro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67121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убботина Е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чальник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298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юзев А.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 индивидуального типа со служебными построй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F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184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мах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482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4"/>
                <w:szCs w:val="14"/>
              </w:rPr>
            </w:pPr>
            <w:r>
              <w:rPr>
                <w:b w:val="false"/>
                <w:bCs/>
                <w:sz w:val="14"/>
                <w:szCs w:val="14"/>
              </w:rPr>
              <w:t>Тронов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лавный 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459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14"/>
                <w:szCs w:val="14"/>
              </w:rPr>
            </w:pPr>
            <w:r>
              <w:rPr>
                <w:b w:val="false"/>
                <w:bCs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В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827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ошин А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арк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hevrolet Lace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131592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 с подв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арки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019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Тужилина Л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860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чн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Octav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55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Туманов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ald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314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265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Ульянов И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Заместитель руководителя 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oyota- Rav -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94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46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Устюгов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395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850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орова Т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довый участок в коллективном са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464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Фомина Н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638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Хафизова А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специалист 1 разря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37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приобрет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го имуще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я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сточни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е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Huyndai Acc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891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приобрет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го имуще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я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сточни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е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ход по основному месту работ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Хмелинина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549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702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Хомяков А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уководитель 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ный б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lass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М3-81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583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351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Чернов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Nissan Qashq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157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093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етина Е.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573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Чистякова Е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230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oyota Land Cruiser Prado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5053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Чиханов С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лавный государственный инсп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094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Чугунов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чальник отдел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123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29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стин В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Lifan Sol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205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аяпин Е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290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ихалеев Ю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Lit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c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No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5971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Шубина Г.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764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АЗ 2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rim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448904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умалкина Т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ый инсп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175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sectPr>
      <w:type w:val="nextPage"/>
      <w:pgSz w:orient="landscape" w:w="16838" w:h="11906"/>
      <w:pgMar w:left="1418" w:right="820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54:00Z</dcterms:created>
  <dc:creator>Elena</dc:creator>
  <dc:description/>
  <dc:language>en-US</dc:language>
  <cp:lastModifiedBy>UserRTN</cp:lastModifiedBy>
  <dcterms:modified xsi:type="dcterms:W3CDTF">2014-05-20T06:54:00Z</dcterms:modified>
  <cp:revision>2</cp:revision>
  <dc:subject/>
  <dc:title/>
</cp:coreProperties>
</file>