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1594"/>
        <w:gridCol w:w="2551"/>
        <w:gridCol w:w="1843"/>
        <w:gridCol w:w="992"/>
        <w:gridCol w:w="1701"/>
        <w:gridCol w:w="2307"/>
        <w:gridCol w:w="10"/>
        <w:gridCol w:w="944"/>
        <w:gridCol w:w="1701"/>
        <w:gridCol w:w="38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32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ь </w:t>
              <w:br/>
              <w:t>(к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)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И.Р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прав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545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агулов Ю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196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 Е.Г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23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6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uang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ный бок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ко И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1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жин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индивидуальная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жо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361,1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оме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ом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встр.неж.помещ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встр.неж.помещение встр.неж.помещение встр.неж.помещ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арковочное место № 15 парковочное место № 1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арковочное место № 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арковочное место № 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арковочное место № 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арковочное место № 1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арковочное место № 1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парковочное место № 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 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 1/3 индивидуальная индивидуальная индивидуальная индивидуальная индивидуальная 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96,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Катер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ьев О.В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367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3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адров, спецработы и документационн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Г.В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30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Енг Кайрон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94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И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692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6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ова Т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5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ниенко Е.А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0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врова Л.П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сеева Ю.В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6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юков А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8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6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сян И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горного надзора и надзора за объектами металлургической промышл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а Н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162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стов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nevrol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5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4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мар С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260,45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Lif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668,57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ов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ец Н.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чев С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ва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99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/м ЗАЗ </w:t>
            </w:r>
            <w:r>
              <w:rPr>
                <w:rFonts w:cs="Times New Roman" w:ascii="Times New Roman" w:hAnsi="Times New Roman"/>
                <w:lang w:val="en-US"/>
              </w:rPr>
              <w:t xml:space="preserve">SEINS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00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Н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/м Vortex Estin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С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96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рморезова М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472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73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В.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8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ендженов Ч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Митцубиси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8561.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576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зна И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32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2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пова К.Ш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9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с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С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: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ЭНДЭ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63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: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 Д.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:      LADA,   ВАЗ , CHEVROLET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10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 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7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9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кин А.И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:      </w:t>
            </w:r>
            <w:r>
              <w:rPr>
                <w:rFonts w:cs="Times New Roman" w:ascii="Times New Roman" w:hAnsi="Times New Roman"/>
                <w:lang w:val="en-US"/>
              </w:rPr>
              <w:t xml:space="preserve">KI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5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5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шиненко В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35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1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ихова О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Daewoo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9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54668?9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яткин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6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жс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саев А.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825,02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А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96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ездухин А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125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ежи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2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ев Ю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47529</w:t>
            </w:r>
            <w:r>
              <w:rPr>
                <w:rFonts w:cs="Times New Roman" w:ascii="Times New Roman" w:hAnsi="Times New Roman"/>
              </w:rPr>
              <w:t>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4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еева М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79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дуренко А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67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2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мышинс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гузин А.В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Лодка, катер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96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46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енко А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25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0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аф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ая часть здание магазина «Престиж» и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е мага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ДЭ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905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М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53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авлев В.А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Ford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168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ад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зеров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az sen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3064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аналитически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ьвестров В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46526</w:t>
            </w:r>
            <w:r>
              <w:rPr>
                <w:rFonts w:cs="Times New Roman" w:ascii="Times New Roman" w:hAnsi="Times New Roman"/>
              </w:rPr>
              <w:t>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вская И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84021</w:t>
            </w:r>
            <w:r>
              <w:rPr>
                <w:rFonts w:cs="Times New Roman" w:ascii="Times New Roman" w:hAnsi="Times New Roman"/>
              </w:rPr>
              <w:t>,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ое 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30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ое 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дина И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9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С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6328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98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 В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е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6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ченко Е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6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65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слов Н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8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ина Т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22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225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лонская Е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0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8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унова Д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00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41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финансов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щугина Т.Д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гл. бухгал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10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ова М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 – зам. главного бухгал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7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526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Т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753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Peuge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14742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29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 Lano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25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86</w:t>
            </w: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захмедова К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16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авов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йлина О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vrolet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23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ина К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1145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С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7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миева С.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7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Л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8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ТагГ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8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Е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2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ченко Я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39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яева К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6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8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строительного надзора, надзора за подъемными сооружениями и котлонадз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енко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  <w:br/>
              <w:t>Квартиры</w:t>
              <w:br/>
              <w:t>Гар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  <w:br/>
              <w:t>65,6</w:t>
              <w:b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8150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ентьев А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Г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12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electfio3"/>
                <w:rFonts w:cs="Times New Roman" w:ascii="Times New Roman" w:hAnsi="Times New Roman"/>
                <w:caps w:val="false"/>
                <w:smallCaps w:val="false"/>
                <w:color w:val="000000"/>
                <w:sz w:val="22"/>
                <w:szCs w:val="22"/>
              </w:rPr>
              <w:t>Марчуков</w:t>
            </w:r>
            <w:r>
              <w:rPr>
                <w:rStyle w:val="Selectfio3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Е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  <w:br/>
              <w:t>Земельные участки</w:t>
              <w:br/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  <w:br/>
              <w:t>630</w:t>
              <w:br/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reatWall</w:t>
            </w:r>
            <w:r>
              <w:rPr>
                <w:rFonts w:cs="Times New Roman" w:ascii="Times New Roman" w:hAnsi="Times New Roman"/>
              </w:rPr>
              <w:br/>
              <w:t xml:space="preserve">Mitsubishi </w:t>
              <w:br/>
              <w:t xml:space="preserve">Г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кин Н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  <w:br/>
              <w:t>Ниссан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3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222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щерякова Е.Ф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  <w:br/>
              <w:t>Daewo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17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  <w:br/>
              <w:t>Cher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35,4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шкин А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  <w:br/>
              <w:t xml:space="preserve">Шкод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3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  <w:br/>
              <w:t xml:space="preserve">Шкод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15,69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пикина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с/х назначени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ль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2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рд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2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 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07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с/х назна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и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17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жавенко А.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30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едов О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482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ов А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6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энергетического надзора и надзора за гидротехническими сооружениями по Волгогра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до Ю.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0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божнов В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Volkswage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инин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56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5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к А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6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0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199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шкина Е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стро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65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ин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25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щерякова И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03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унов Д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а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07982,</w:t>
            </w: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аненко С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BM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ri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Kraf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amah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amah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8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енко М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64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99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И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9359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250597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ченков П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2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встроенное помещ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встроен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9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япкин И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enda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ка «М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87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ова Е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75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баев С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Ауд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9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нко А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43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рин А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Ford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6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 А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4792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ов А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92,0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hevrolet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227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212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ков С.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2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5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8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клистова А.Д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5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арова О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75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а Д.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5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н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Lex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8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3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объектами химической, нефтехимической, нефтегазоперерабатывающей  промышленности и газовому надзо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ткин А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8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6317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квартиры и Кредитный договор № 623/4808-0001666 от 23.04.2013 Банк ВТБ 24 (ЗА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ов В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5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1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ина З.Р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  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8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  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4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С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-Приор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58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4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тушенко Е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30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3642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ухов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2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8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чев А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50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шенцев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65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79</w:t>
            </w: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лзин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82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8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щанова Л.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тов Б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0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кирпич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кирпи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27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тов М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Volkswagen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lkswagen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84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31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петов А. 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Ford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369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58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6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22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стелева Л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ов Б.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: Рено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0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юпова Г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60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энергетического надзора по Республике Калмык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ев В.Д,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372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4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гаджиев  К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7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киев А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49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 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353,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ло Г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.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8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.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ухарёв И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,9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э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87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9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жиев Н.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76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2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мыц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ров Э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82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стаева Д.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9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бенов Г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85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жиев М.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63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2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дыков Э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4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еев Е.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5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газораспределением и нефтегазодобычи по Астраха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нев С. 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Hyundai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223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нов Е. 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455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Nissan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чнев А. 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М. 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2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 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Skod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52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9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Н. 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Renault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76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Mitsubishi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15,74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пов А. 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Toyot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6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па Т. 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1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цев В. 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З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58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строительного надзора, надзора за подъемными сооружениями и котлонадзора по Астраханской области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матулин В.Р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7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сюк А.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71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И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.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76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2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яков В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яков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/м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. ВАЗ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Hunday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ев С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У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84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/м Г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12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удинова М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ринцева Т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Г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 И.Ф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ь-онг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55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ад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льцева Т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8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,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36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аренко Л.П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68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энергетического надзора и надзора за гидротехническими сооружениями по Астраханской области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(нежилое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2017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В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8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хьяев А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ая, 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0270,8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С.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717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енко С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Nissan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05,9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енко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5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с/х назна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ков М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Хунда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3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 В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90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81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цев М.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ова М.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72,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95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Н.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 384,4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зуркина Н.А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73,7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банов В.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ая, Nissan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016,9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гушева С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12,8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ин Ю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тех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25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9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ко А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9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аналитический отдел по Саратовской и Пензенской областям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99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нко И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145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арёва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47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3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варина Л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0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С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7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ова К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8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анова Е.Ф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2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ина И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-экспе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9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по общепромышленному надзору по Саратовской области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алов А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lang w:val="en-US"/>
              </w:rPr>
              <w:t xml:space="preserve">Daewoo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0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В.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: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7221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5076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иков А.Д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522,8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 В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Nissan 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7273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с/х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</w:t>
            </w:r>
            <w:r>
              <w:rPr>
                <w:rFonts w:cs="Times New Roman" w:ascii="Times New Roman" w:hAnsi="Times New Roman"/>
                <w:lang w:val="en-US"/>
              </w:rPr>
              <w:t xml:space="preserve">Renault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3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ановский Н.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</w:t>
            </w:r>
            <w:r>
              <w:rPr>
                <w:rFonts w:cs="Times New Roman" w:ascii="Times New Roman" w:hAnsi="Times New Roman"/>
                <w:lang w:val="en-US"/>
              </w:rPr>
              <w:t xml:space="preserve">Suzuki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08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19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городняя Г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19,8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ин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-комнат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мобиль легковой УАЗ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4037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61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чков П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,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Ford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4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29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шен Д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Шевроле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79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дев А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56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К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инспектор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: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4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енко В.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0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янов К.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:, Chevrolet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ugeo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743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овная Г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2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6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 Н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т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8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ягин А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Hyundai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0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ова Ю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4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358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яков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6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югина Ю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96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кин В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16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 В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2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А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ковский территориальный отдел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нкин А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tsubishi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79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 А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Renault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8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ин О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hevrolet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ркина О.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7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Ф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22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гманов А.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6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лёва Т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919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Лада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8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70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энергетического надзора и надзора за гидротехническими сооружениями по Саратовской области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ик от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10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20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енговский В.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39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0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М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3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анова И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9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9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марь А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Шеврол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2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5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щенко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7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82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Н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79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2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ВАЗ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42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а В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рши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9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амонов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  <w:br/>
              <w:t>Москви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35,79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 Н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10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ов Ю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ицубиши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9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74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ин А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4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19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шунов А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46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1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ёнов В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рши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Hyunda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469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бин Р.З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305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" w:leader="none"/>
                <w:tab w:val="center" w:pos="10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7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дурин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9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zuki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" w:leader="none"/>
                <w:tab w:val="center" w:pos="10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302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ушин И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25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" w:leader="none"/>
                <w:tab w:val="center" w:pos="10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232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кшев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9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гин В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10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овой А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45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Н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65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Renaul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289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 Д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5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 П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5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строительного надзора, надзора за подъемными сооружениями и котлонадзора по Саратовской области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М.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3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6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в 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ков С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Д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73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012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ов Д.Д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i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6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92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 строение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Ю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22,35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65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 А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97,05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2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оян Л.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2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чный договор  ОАО «Сбербанк Россия» от 04.06.2013г. № 503319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 Р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03,76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90,23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цов Ю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15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унова В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56,96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 ВАЗ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>, В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ое средство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97,13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общепромышленному надзору и  государственному строительному надзору по Пензенской области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козов Владимир Алексее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5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Renault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6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жкова Т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919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нина Т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ный 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9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Рен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86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прицеп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 А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73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1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оухов А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1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821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амонов Д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84,24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39,31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С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7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0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ин И.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5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сков А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А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0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646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3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нов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Ki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ичев В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nault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С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а Е.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сударственный инсп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чева Н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Г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7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шенко Н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0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06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ева И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35,43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нова Н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твищева Е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МАЗД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9789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го энергетического надзора и надзора за гидротехническими сооружениями по Пенз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С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6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7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5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М.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72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6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иков Ю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2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ов О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1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ин Д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КИ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766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ин Н.Ф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земельный участок 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,9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5 119,9 655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4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99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янцев С.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7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Форд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5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Н.С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кин Ю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Audi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 К.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Nissan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5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ев В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 П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6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 А.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ское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 долев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ВАЗ, Форд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ёрин Д.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 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на Д.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7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лаев А.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ВАЗ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случае если в отчетном периоде лицу федеральному государственному гражданскому служащему Ростехнадзора (работнику подведомственной организации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Сведения указываются, если сумма сделки превышает общий доход федерального государственного гражданского служащего Ростехнадзора (работника подведомственной организации) и его супруги (супруга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electfio3">
    <w:name w:val="selectfio3"/>
    <w:qFormat/>
    <w:rPr>
      <w:rFonts w:ascii="Tahoma" w:hAnsi="Tahoma" w:cs="Tahoma"/>
      <w:caps/>
      <w:color w:val="000000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8:00Z</dcterms:created>
  <dc:creator>S.KONOV</dc:creator>
  <dc:description/>
  <cp:keywords/>
  <dc:language>en-US</dc:language>
  <cp:lastModifiedBy>Игнатова Татьяна Николаевна</cp:lastModifiedBy>
  <dcterms:modified xsi:type="dcterms:W3CDTF">2014-04-23T12:11:00Z</dcterms:modified>
  <cp:revision>33</cp:revision>
  <dc:subject/>
  <dc:title/>
</cp:coreProperties>
</file>