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льского управления Ростехнадзор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307"/>
        <w:gridCol w:w="10"/>
        <w:gridCol w:w="944"/>
        <w:gridCol w:w="1739"/>
        <w:gridCol w:w="10"/>
        <w:gridCol w:w="1549"/>
        <w:gridCol w:w="10"/>
        <w:gridCol w:w="2220"/>
        <w:gridCol w:w="2126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ности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3"/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ков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Mazda CX-7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227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ев А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69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835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к Д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Hyundai Accen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9541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ая автостоя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ев Д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Porsche</w:t>
            </w:r>
            <w:r>
              <w:rPr>
                <w:rFonts w:cs="Times New Roman" w:ascii="Times New Roman" w:hAnsi="Times New Roman"/>
              </w:rPr>
              <w:t xml:space="preserve"> 911 </w:t>
            </w:r>
            <w:r>
              <w:rPr>
                <w:rFonts w:cs="Times New Roman" w:ascii="Times New Roman" w:hAnsi="Times New Roman"/>
                <w:lang w:val="en-US"/>
              </w:rPr>
              <w:t>Carrer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рная лодка: </w:t>
            </w:r>
            <w:r>
              <w:rPr>
                <w:rFonts w:cs="Times New Roman" w:ascii="Times New Roman" w:hAnsi="Times New Roman"/>
                <w:lang w:val="en-US"/>
              </w:rPr>
              <w:t>SI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USKY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617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Volkswagen Touareg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н П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поселе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й б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73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666666"/>
                <w:kern w:val="2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Автомобиль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легково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2"/>
                <w:szCs w:val="22"/>
                <w:lang w:val="en-US" w:eastAsia="ru-RU"/>
              </w:rPr>
              <w:t>Land Cruiser Prado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прицеп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МЗ</w:t>
            </w:r>
            <w:r>
              <w:rPr>
                <w:rFonts w:cs="Times New Roman" w:ascii="Times New Roman" w:hAnsi="Times New Roman"/>
                <w:lang w:val="en-US"/>
              </w:rPr>
              <w:t>-813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293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поселе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17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ов В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/>
              </w:rPr>
              <w:t>Santa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/>
              </w:rPr>
              <w:t>Fe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-35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6904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666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кадров и спец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меина О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9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064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ина Н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4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Hyundai Accen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809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676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бина Л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170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ьшикова Е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 Aeri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273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С.Т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251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ые</w:t>
            </w:r>
            <w:r>
              <w:rPr>
                <w:rFonts w:cs="Times New Roman" w:ascii="Times New Roman" w:hAnsi="Times New Roman"/>
                <w:lang w:val="en-US"/>
              </w:rPr>
              <w:t>: Volkswagen Passa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Shar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991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вшина И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/>
              </w:rPr>
              <w:t>Elantr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20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301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: КамАЗ-43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 ГКБ-835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скаих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3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>: Land Rover Discovery 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40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Н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78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027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нева Л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643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квартиры за счет денежных средств, находящихся на счетах в банке, и безвозмездного предоставления денежных средств родственник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c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15496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ина О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540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1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1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кина Г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07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а О.З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22220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6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равового обеспе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ранова О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992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 ix-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 367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карева Е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Chevrolet Ave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147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ина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Hyundai Accen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95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udi A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467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иахметова О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784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87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кова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924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това Е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945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онова Е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503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ридова Э.Р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0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chett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</w:t>
              <w:br/>
              <w:t>ВАЗ 21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: ГАЗ 3302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3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пикова Р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20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14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а О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6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665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елова О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03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59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о-экономически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яринцева И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– главный 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Epic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37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40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Н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8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а И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349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668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жина А.Р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168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odge Calib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91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а О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Suba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mprez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V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6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.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икова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390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854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лалова Л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а Л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219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овьева В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Cors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1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енко И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Mercede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Benz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 Теплоход «Сириус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45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7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ейкина Ю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Opel Kors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282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инина О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специалист 1 разря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301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aris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g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Golf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Transport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549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отдел документационно-информационного и хозяйственного обеспе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ценко Н.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koda Octav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4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здина С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 Fab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389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общежитии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25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мурзина Л.Х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88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лова Н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1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13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499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гов Ю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037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бодчикова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64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ленко Л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специалист 3 разря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11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отдел планирования, контрольно-организационной, аналитической и лицензионно-разрешительной деятельности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хтеев В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576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570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мыков И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252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кобродова Н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274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чакова В.Ф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: </w:t>
            </w:r>
            <w:r>
              <w:rPr>
                <w:rFonts w:cs="Times New Roman" w:ascii="Times New Roman" w:hAnsi="Times New Roman"/>
                <w:lang w:val="en-US"/>
              </w:rPr>
              <w:t>DAF 95 FX43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829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 ВАЗ-2110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качева О.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76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Grand Vitar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60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нин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23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6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сельгоф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457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фьева Н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702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Ford Focus-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2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монова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Cee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454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сонова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00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ихин Д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06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95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сеев С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специалист 3 разря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  <w:r>
              <w:rPr>
                <w:rFonts w:cs="Times New Roman" w:ascii="Times New Roman" w:hAnsi="Times New Roman"/>
                <w:lang w:val="en-US"/>
              </w:rPr>
              <w:t xml:space="preserve"> Hyundai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-35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3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3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отдел по надзору за объектами магистрального трубопроводного транспорта и газового надз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хин А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3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в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73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666666"/>
                <w:kern w:val="2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Автомобиль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легково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2"/>
                <w:szCs w:val="22"/>
                <w:lang w:val="en-US" w:eastAsia="ru-RU"/>
              </w:rPr>
              <w:t>Land Cruiser Prado 15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25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tLeast" w:line="273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бирко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руллин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074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9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адулин М.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 xml:space="preserve"> 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cenic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505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702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мошкин С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прицеп: ЧМЗАП 8124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1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имов М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 М6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584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682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ов С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291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ojer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050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бников П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ный бок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5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Audi Q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ньгин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Skoda Fab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арев Ю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Renault Dust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3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я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5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Suzuki SX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отдел по надзору за объектами электроэнергетики, электроустановками потребителей и гидротехническими сооружени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ырин П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640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инов М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 ВАЗ 211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073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В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424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869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52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71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ов А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Chevrolet Ave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5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2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шкин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6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4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алелов С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437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528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ров М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2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  <w:r>
              <w:rPr>
                <w:rFonts w:cs="Times New Roman" w:ascii="Times New Roman" w:hAnsi="Times New Roman"/>
                <w:lang w:val="en-US"/>
              </w:rPr>
              <w:t xml:space="preserve"> Toyota Auri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3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елев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51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84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1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 Д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518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/>
              </w:rPr>
              <w:t>Santa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/>
              </w:rPr>
              <w:t>Fe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1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зенов С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Skoda Fab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913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Skoda Octav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03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ова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92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минова С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чева Л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ctavi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ab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69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ицына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ersed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L</w:t>
            </w:r>
            <w:r>
              <w:rPr>
                <w:rFonts w:cs="Times New Roman" w:ascii="Times New Roman" w:hAnsi="Times New Roman"/>
              </w:rPr>
              <w:t>350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 xml:space="preserve"> 645</w:t>
            </w:r>
            <w:r>
              <w:rPr>
                <w:rFonts w:cs="Times New Roman" w:ascii="Times New Roman" w:hAnsi="Times New Roman"/>
                <w:lang w:val="en-US"/>
              </w:rPr>
              <w:t>c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Niva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212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ногова Ю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ugeot 20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ева Л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688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яева Н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Hyundai Getz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571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яев С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73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666666"/>
                <w:kern w:val="2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Автомобиль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легково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2"/>
                <w:szCs w:val="22"/>
                <w:lang w:val="en-US" w:eastAsia="ru-RU"/>
              </w:rPr>
              <w:t>Land Cruiser Prad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69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харев А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 xml:space="preserve">-1 </w:t>
            </w:r>
            <w:r>
              <w:rPr>
                <w:rFonts w:cs="Times New Roman" w:ascii="Times New Roman" w:hAnsi="Times New Roman"/>
                <w:lang w:val="en-US"/>
              </w:rPr>
              <w:t>Starex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 моторная лодка «Патриот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7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4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ин Э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777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никова М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506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850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ыткина Т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963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ов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60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760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ичев О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at Leo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10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ков 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тед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 КМЗ 828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8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тед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ин С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 моторная лодка «Патриот 310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349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Scenic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11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ина Н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952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убанова Ф.Ф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163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четин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nfiniti FX 37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28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лкин А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оммунальной кварти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82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11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щук Л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272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а В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44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кин П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808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отдел по теплотехническому надзо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Ф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5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295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9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канцев М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983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ечников В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  <w:r>
              <w:rPr>
                <w:rFonts w:cs="Times New Roman" w:ascii="Times New Roman" w:hAnsi="Times New Roman"/>
                <w:lang w:val="en-US"/>
              </w:rPr>
              <w:t xml:space="preserve"> Ford Fusio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3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2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унов В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zda CX-7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753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033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чиков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дом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Niv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05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96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яев В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 ММВЗ-3.1121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054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Mitsubishi Lanc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728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ина Ю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449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Matiz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548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кин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Volkswagen Tigu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17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зова Н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itroen C5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отдел по надзору в химической промышленности и на предприятиях по хранению и переработке растительного сырь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чик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Toyota Venz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426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126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манов Г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Mazda 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778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ицын Р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utland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305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мин Н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Hyundai Tucso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87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151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згин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144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Grand Vitar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65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а Г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531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Mitsubishi Lanc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146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никова Е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5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това Е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78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Volkswagen Passa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74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менск-Уральский территориальны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улина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пар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ые</w:t>
            </w:r>
            <w:r>
              <w:rPr>
                <w:rFonts w:cs="Times New Roman" w:ascii="Times New Roman" w:hAnsi="Times New Roman"/>
                <w:lang w:val="en-US"/>
              </w:rPr>
              <w:t>: Volkswagen Tigu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5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ьянцев И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0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ламов Ю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lan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200/ </w:t>
            </w:r>
            <w:r>
              <w:rPr>
                <w:rFonts w:cs="Times New Roman" w:ascii="Times New Roman" w:hAnsi="Times New Roman"/>
                <w:lang w:val="en-US"/>
              </w:rPr>
              <w:t>Lachett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3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лин Л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467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вин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rtex Estin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4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335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3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усов В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251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Picant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яев С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Chevrolet Lachett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0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33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ищев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ugeot 408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98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0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брагимова О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6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Galan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5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танов Г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604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анова Л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ett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ое средство: мотоцикл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6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574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отова Э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7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/>
              </w:rPr>
              <w:t xml:space="preserve"> Hyundai Solari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7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ков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тедж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 газопро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  <w:r>
              <w:rPr>
                <w:rFonts w:cs="Times New Roman" w:ascii="Times New Roman" w:hAnsi="Times New Roman"/>
                <w:lang w:val="en-US"/>
              </w:rPr>
              <w:t xml:space="preserve"> Skoda Yet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тедж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анов Ф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 Astr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708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хин С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dge Calib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6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14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ьмин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й са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й са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/>
              </w:rPr>
              <w:t>Santa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/>
              </w:rPr>
              <w:t>Fe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2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15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отдел по государственному строительному надзо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о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стоя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2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стоя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33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лькина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652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здин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4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Volkswagen Tigu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4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син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233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utland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6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ченко М.Р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6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аков А.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89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697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ев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Daewoo Nex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1758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упка доли строящейся квартры за счет продажи прежней квартиры, доходов от основного места работы, от педагогической деятельно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60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доли строящейся квартры за счет продажи прежней квартиры, доходов от основного места работы, от педагогическ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ягин Д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38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потинник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Audi A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29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34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улин Р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ВАЗ 21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67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ашко Д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952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692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еев М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ol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ed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101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14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змаков В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риусадеб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приусадеб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Skoda Octav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407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296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ев Ю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Toyota Yari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1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39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городов Р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558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Chevrolet Ave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596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городов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884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844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ушин К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112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хвастов С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Daewoo Matiz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3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региональный отдел по горно-металлургическому надзо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а О.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utland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482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глоков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 АМ 68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негоболотоход </w:t>
            </w:r>
            <w:r>
              <w:rPr>
                <w:rFonts w:cs="Times New Roman" w:ascii="Times New Roman" w:hAnsi="Times New Roman"/>
                <w:lang w:val="en-US"/>
              </w:rPr>
              <w:t>Steel</w:t>
            </w:r>
            <w:r>
              <w:rPr>
                <w:rFonts w:cs="Times New Roman" w:ascii="Times New Roman" w:hAnsi="Times New Roman"/>
              </w:rPr>
              <w:t>-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 «Буран» 6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 Лодка «Романтика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8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нов А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ый парки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Ford Focus-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484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пёнков В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5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8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лова Т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ВАЗ-2109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5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3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  ГАЗ-311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1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рупова Л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42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ВАЗ 210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956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ова О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212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инов А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Chevrolet Niv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0271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874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 И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131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/>
              </w:rPr>
              <w:t>Santa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/>
              </w:rPr>
              <w:t>Fe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/>
              </w:rPr>
              <w:t>Classic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989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куренко В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91607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усова О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383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Dea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902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ов А.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4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71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ьшенин А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Skoda Fab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5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аснотурьинский территориальный отде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уев Л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  <w:r>
              <w:rPr>
                <w:rFonts w:cs="Times New Roman" w:ascii="Times New Roman" w:hAnsi="Times New Roman"/>
                <w:lang w:val="en-US"/>
              </w:rPr>
              <w:t xml:space="preserve"> Nissan Note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7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19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ий О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ectr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850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733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ов М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94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рова О.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/>
              </w:rPr>
              <w:t>Hyundai Getz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4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  Н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5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6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фиева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999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723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нин С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Skoda Fab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43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087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юхова Т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Lanc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ских А.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Renault Log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12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92813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ценко А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73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уллин Р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Ford Focus</w:t>
            </w: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46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ров В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ототранспортное средство: ИМЗ-8-103-1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818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0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арева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Opel Cors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969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 ВАЗ-2107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28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плев В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Nissan Note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54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971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ькина М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доли квартиры за счет доходов от вкладов в банке, ипотеки в силу зак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Opel Astr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доли квартиры за счет доходов от вкладов в банке, ипотеки в силу зак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ashqa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ug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5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южанина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7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  <w:r>
              <w:rPr>
                <w:rFonts w:cs="Times New Roman" w:ascii="Times New Roman" w:hAnsi="Times New Roman"/>
              </w:rPr>
              <w:t>-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2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599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енко Г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ashqa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прицеп: ПМЗ 813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190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772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айдмиллер В.Ф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562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50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рутдинова Е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Toyota Auri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72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пова Н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521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 ВАЗ 2105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МЗАП-81241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096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ая Л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041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874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жнетагильский территориальны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р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850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ачев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 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es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кина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373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ин М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505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68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орова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BMW 330X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9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енок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2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яков А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ый са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ВАЗ 11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ый са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еев Г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560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105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льников Д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Mitsubishi Lanc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9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взюк А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Ford Fusio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5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чино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: ИЖ Планета 5М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747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чигин А.О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6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асин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etz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l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l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939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74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нарева Р.Х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224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005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щенко Л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5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ева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 ВАЗ 2106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3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енецкая Н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атдинов Д.О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97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501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ых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32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онова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Chevrolet Lacett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654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квартиры за счет средств по основному месту работы, социальных выплат, денежных средств, предоставленных безвозмездно родственник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ов В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746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ясникова О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ashq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299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038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лов В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311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722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АЗ-969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 ИЖ 7107-01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04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D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Cera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rte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98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51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рганский отдел по технологическому надзо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2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оусо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747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и легковые: ВАЗ-21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azz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172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2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еев М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z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 КМЗ-813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56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2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О.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613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 xml:space="preserve">Nissan Note Elegance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73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2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Chevrolet Ave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497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313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2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тянский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844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1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26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2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 А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: ВАЗ 2017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602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677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2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Chevrolet NIV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68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2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чков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00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квартиры, за счет продажи квартиры и ипотечного креди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086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2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чкин С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636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07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2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 П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Renaul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Megane-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5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3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: ВАЗ - 211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36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3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пин Л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ВАЗ-2106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 КМЗ-813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060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59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3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аева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585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Chevrolet Lano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971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3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ышников С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гостиничного тип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6771.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3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одеев М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ectr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095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aewoo nexi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221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3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шев В.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  ВАЗ-211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 КМЗ - 828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68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Совмест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796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3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ис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99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201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3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х С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Daewoo nex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83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965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3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а Н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839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3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ыгина Н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41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463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58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рганский отдел по надзору за объектами электроэнергетики и электроустановками потребите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4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качев М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848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8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4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тило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 ВАЗ-211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 КМЗ-813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817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000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4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 П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Toyota Auri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4512.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9633.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4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ев С.Э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 xml:space="preserve">Derways </w:t>
            </w:r>
            <w:r>
              <w:rPr>
                <w:rFonts w:cs="Times New Roman" w:ascii="Times New Roman" w:hAnsi="Times New Roman"/>
                <w:bCs/>
              </w:rPr>
              <w:t>Auror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680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4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йнев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231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упка квартиры за счет продажи квартиры и продажи автомобил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Ford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Foc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675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4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здецкий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: ВАЗ-2112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41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6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4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ечин П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 ИЖ-2715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15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4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ьев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 ВАЗ-2110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74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9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4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покоев А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ind w:left="708" w:hanging="708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5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862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752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расова Н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57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Touareg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yunda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Elantr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4914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ябинский отдел по технологическому надзо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5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кишев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ототрансортное средство: Урал М67-3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135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5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ежкин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91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031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5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хов Д.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968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874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5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жная Н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: ВАЗ -2107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930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5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 В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Ford Fusio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360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5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на Г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37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ectr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B</w:t>
            </w:r>
            <w:r>
              <w:rPr>
                <w:rFonts w:cs="Times New Roman" w:ascii="Times New Roman" w:hAnsi="Times New Roman"/>
              </w:rPr>
              <w:t xml:space="preserve"> 227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475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5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 С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Opel Meriv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37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65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5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ый Ю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 ВАЗ 2103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5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2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5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щинин В. 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: ВАЗ-2112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967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39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5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генс Ю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210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ябинский отдел по государственному строительному надзо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6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 И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 Sportage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308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6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енков Н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4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azda </w:t>
            </w:r>
            <w:r>
              <w:rPr>
                <w:rFonts w:cs="Times New Roman" w:ascii="Times New Roman" w:hAnsi="Times New Roman"/>
              </w:rPr>
              <w:t xml:space="preserve"> 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6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ых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536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 Swif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379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6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опаев Е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hery</w:t>
            </w:r>
            <w:r>
              <w:rPr>
                <w:rFonts w:cs="Times New Roman" w:ascii="Times New Roman" w:hAnsi="Times New Roman"/>
              </w:rPr>
              <w:t xml:space="preserve"> S</w:t>
            </w:r>
            <w:r>
              <w:rPr>
                <w:rFonts w:cs="Times New Roman" w:ascii="Times New Roman" w:hAnsi="Times New Roman"/>
                <w:lang w:val="en-US"/>
              </w:rPr>
              <w:t>UV</w:t>
            </w:r>
            <w:r>
              <w:rPr>
                <w:rFonts w:cs="Times New Roman" w:ascii="Times New Roman" w:hAnsi="Times New Roman"/>
              </w:rPr>
              <w:t xml:space="preserve"> Т1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прицеп: КМЗ 813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45971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171996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6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вковецкая О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27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6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Ю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LI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6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6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лупов М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и легковые: ВАЗ-2109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З-968М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0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6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ушкин Б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Getz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1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778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6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асов А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Cee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228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6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егов К.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emi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072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ябинский отдел общепромышленного надз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7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ицын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 xml:space="preserve">Volvo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C6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277,2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упка автомобиля </w:t>
            </w:r>
            <w:r>
              <w:rPr>
                <w:rFonts w:cs="Times New Roman" w:ascii="Times New Roman" w:hAnsi="Times New Roman"/>
                <w:lang w:val="en-US"/>
              </w:rPr>
              <w:t>Volvo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XC</w:t>
            </w: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, продажа автомобиля, кред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 независимое строительств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3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7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ов В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</w:t>
            </w:r>
            <w:r>
              <w:rPr>
                <w:rFonts w:cs="Times New Roman" w:ascii="Times New Roman" w:hAnsi="Times New Roman"/>
                <w:lang w:val="en-US"/>
              </w:rPr>
              <w:t>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pel 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48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RV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166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7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ев О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905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cenic</w:t>
            </w:r>
            <w:r>
              <w:rPr>
                <w:rFonts w:cs="Times New Roman" w:ascii="Times New Roman" w:hAnsi="Times New Roman"/>
              </w:rPr>
              <w:t xml:space="preserve"> РКА 1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7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тьев В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  <w:r>
              <w:rPr>
                <w:rFonts w:cs="Times New Roman" w:ascii="Times New Roman" w:hAnsi="Times New Roman"/>
              </w:rPr>
              <w:t xml:space="preserve"> 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 лодка 2-х местная  Чиб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5-ти местная Стингрей 320 А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032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  <w:br/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747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7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рин М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734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cer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es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55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7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щенцов А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Toyota</w:t>
            </w:r>
            <w:r>
              <w:rPr>
                <w:rFonts w:cs="Times New Roman" w:ascii="Times New Roman" w:hAnsi="Times New Roman"/>
                <w:lang w:val="en-US"/>
              </w:rPr>
              <w:t xml:space="preserve"> Coroll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436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298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7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рников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707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688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7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ев О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9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333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7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енкин А.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85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17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7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льгина Н.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38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ercedes</w:t>
            </w:r>
            <w:r>
              <w:rPr>
                <w:rFonts w:cs="Times New Roman" w:ascii="Times New Roman" w:hAnsi="Times New Roman"/>
              </w:rPr>
              <w:t xml:space="preserve">  Е 270 </w:t>
            </w:r>
            <w:r>
              <w:rPr>
                <w:rFonts w:cs="Times New Roman" w:ascii="Times New Roman" w:hAnsi="Times New Roman"/>
                <w:lang w:val="en-US"/>
              </w:rPr>
              <w:t>CD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38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латоустовский территориальны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8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а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089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ex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X</w:t>
            </w:r>
            <w:r>
              <w:rPr>
                <w:rFonts w:cs="Times New Roman" w:ascii="Times New Roman" w:hAnsi="Times New Roman"/>
              </w:rPr>
              <w:t xml:space="preserve"> 30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75635</w:t>
            </w:r>
            <w:r>
              <w:rPr>
                <w:rFonts w:cs="Times New Roman" w:ascii="Times New Roman" w:hAnsi="Times New Roman"/>
              </w:rPr>
              <w:t>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3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8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гута С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S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0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8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8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а К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8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207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71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8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еев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079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87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8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фанов Э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621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152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8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ов В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16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489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8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н С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074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541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192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8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щеев П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945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8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онтов С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859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Outland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4539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8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 Г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509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545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9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ов А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295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53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9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даев М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730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9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юк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5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582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88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9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ыков А.Ф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 Granta 2190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118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759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ябинский отдел по надзору за объектами электроэнергетики и электроустановками потребителей и гидротехническими сооружени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9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в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79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Toyota Camry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133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9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цак О.Р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 М</w:t>
            </w:r>
            <w:r>
              <w:rPr>
                <w:rFonts w:cs="Times New Roman" w:ascii="Times New Roman" w:hAnsi="Times New Roman"/>
                <w:lang w:val="en-US"/>
              </w:rPr>
              <w:t>itsubishi ACX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774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9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лев А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: ВАЗ- 1119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6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5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9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 А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Ford Fusio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7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9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чинский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90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385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9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рел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Dust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738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257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0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ейченко Ю.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Cerat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731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84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0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ьщико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 ЧМЗАП-8124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669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485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ицкий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44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355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0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шкина Т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667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0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ко М.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5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129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436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0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денежный С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nsi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5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95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0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това М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9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ые</w:t>
            </w:r>
            <w:r>
              <w:rPr>
                <w:rFonts w:cs="Times New Roman" w:ascii="Times New Roman" w:hAnsi="Times New Roman"/>
                <w:lang w:val="en-US"/>
              </w:rPr>
              <w:t xml:space="preserve">: Citroen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-Crosser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 Volkswagen Jet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455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0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 ВАЗ-2101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43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0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чкин С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ВАЗ-212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легкового автомобиля 842001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колесны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25 А-3 Полуприцеп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кторный 1ПТС-2Н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436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960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0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ьников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991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328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1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дин А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 ВАЗ-212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1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цов Ю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48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Citroe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4 </w:t>
            </w:r>
            <w:r>
              <w:rPr>
                <w:rFonts w:cs="Times New Roman" w:ascii="Times New Roman" w:hAnsi="Times New Roman"/>
                <w:lang w:val="en-US"/>
              </w:rPr>
              <w:t>sed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864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1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 В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achqa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прицеп:  КМЗ-813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6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3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1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усева Т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 Cerat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27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втоприцеп: 82130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760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1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пина Е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28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qe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92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1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чко Т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4798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1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шников Г.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Niv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790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007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1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Е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Mitsubishi Outland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883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лябинский отдел по теплотехническому надзору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1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алитин А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Volkswagen Jet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657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900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1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моховский А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Citroen  Cross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149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2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тус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419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2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цын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id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люзив КМЗ 813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3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2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2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льев И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Renault Sander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2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14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2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ак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905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2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ев Ф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3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628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2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лькова М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54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2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ских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: ВАЗ</w:t>
            </w:r>
            <w:r>
              <w:rPr>
                <w:rFonts w:cs="Times New Roman" w:ascii="Times New Roman" w:hAnsi="Times New Roman"/>
                <w:lang w:val="en-US"/>
              </w:rPr>
              <w:t xml:space="preserve"> 2107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 818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0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,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at Albe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2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остьяненко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Volkswagen Touareq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24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2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имо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ВАЗ 2107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nsis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 ЧМЗАП-8124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6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2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ьникова Т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214?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ВАЗ 2104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AN</w:t>
            </w:r>
            <w:r>
              <w:rPr>
                <w:rFonts w:cs="Times New Roman" w:ascii="Times New Roman" w:hAnsi="Times New Roman"/>
              </w:rPr>
              <w:t xml:space="preserve"> /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200/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 82130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484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3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ябин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ВАЗ 2108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3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грузовой: ЗИЛ 433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60011?8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Mitsubishi Galan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3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фуллин И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3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3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ин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 ВАЗ 21099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45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Hyundai Getz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990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3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нов С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3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нов М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Nissan  March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978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3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угина И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09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гнитогорский территориальный отде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3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ин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04916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33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3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охин В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lf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56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09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3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истый С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 xml:space="preserve">Mitsubishi </w:t>
            </w:r>
            <w:r>
              <w:rPr>
                <w:rFonts w:cs="Times New Roman" w:ascii="Times New Roman" w:hAnsi="Times New Roman"/>
              </w:rPr>
              <w:t xml:space="preserve"> АСХ 1.8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191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772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3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ab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88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805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4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ченко С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: ВАЗ</w:t>
            </w:r>
            <w:r>
              <w:rPr>
                <w:rFonts w:cs="Times New Roman" w:ascii="Times New Roman" w:hAnsi="Times New Roman"/>
                <w:lang w:val="en-US"/>
              </w:rPr>
              <w:t xml:space="preserve"> 2111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727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85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4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ньин Е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gu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9156</w:t>
            </w:r>
            <w:r>
              <w:rPr>
                <w:rFonts w:cs="Times New Roman" w:ascii="Times New Roman" w:hAnsi="Times New Roman"/>
                <w:lang w:val="en-US"/>
              </w:rPr>
              <w:t>.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832.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4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тямов Д.Х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99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00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4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нтов Н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Opel Meriv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160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51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4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ев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: ВАЗ</w:t>
            </w:r>
            <w:r>
              <w:rPr>
                <w:rFonts w:cs="Times New Roman" w:ascii="Times New Roman" w:hAnsi="Times New Roman"/>
                <w:lang w:val="en-US"/>
              </w:rPr>
              <w:t xml:space="preserve"> 212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0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92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4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ковский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 ВАЗ 21065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01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12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4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чиков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480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4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ыкин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157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Hyundai  Accen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577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4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охина С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Nissan Tean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 w:ascii="Times New Roman" w:hAnsi="Times New Roman"/>
              </w:rPr>
              <w:t>371403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 w:ascii="Times New Roman" w:hAnsi="Times New Roman"/>
                <w:color w:val="8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X</w:t>
            </w:r>
            <w:r>
              <w:rPr>
                <w:rFonts w:cs="Times New Roman" w:ascii="Times New Roman" w:hAnsi="Times New Roman"/>
              </w:rPr>
              <w:t>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3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27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445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4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ВАЗ </w:t>
            </w:r>
            <w:r>
              <w:rPr>
                <w:rFonts w:cs="Times New Roman" w:ascii="Times New Roman" w:hAnsi="Times New Roman"/>
                <w:lang w:val="en-US"/>
              </w:rPr>
              <w:t>2107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246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5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ова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02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Peugeot  308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377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5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л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Ford Fusio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355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68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5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ова Е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307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5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якова К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IA Sportage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8929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3418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</w:tc>
      </w:tr>
      <w:tr>
        <w:trPr>
          <w:trHeight w:val="227" w:hRule="atLeast"/>
        </w:trPr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ябинский отдел аналитической и лицензионно-разрешитель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5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ндыш О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Audi Q5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1299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104116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5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нару О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2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584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5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тярева И.Р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499,3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617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5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фёнова Е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835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5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ичева М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010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656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5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щикова О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51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6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 К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6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имова М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706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окупка квартиры за сч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 по основному месту работы, ипотечного креди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6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ина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6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Lada Gran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6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дина О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78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54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orient="landscape" w:w="23811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В случае если в отчетном периоде лицу федеральному государственному гражданскому служащему Ростехнадзора (работнику подведомственной организации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8"/>
          <w:szCs w:val="28"/>
        </w:rPr>
        <w:t>Сведения указываются, если сумма сделки превышает общий доход федерального государственного гражданского служащего Ростехнадзора (работника подведомственной организации) и его супруги (супруга) за три последних года, предшествующих совершению сделк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концевой сноски Знак"/>
    <w:basedOn w:val="Style13"/>
    <w:qFormat/>
    <w:rPr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52:00Z</dcterms:created>
  <dc:creator>S.KONOV</dc:creator>
  <dc:description/>
  <dc:language>en-US</dc:language>
  <cp:lastModifiedBy>UserRTN</cp:lastModifiedBy>
  <dcterms:modified xsi:type="dcterms:W3CDTF">2014-05-12T11:52:00Z</dcterms:modified>
  <cp:revision>2</cp:revision>
  <dc:subject/>
  <dc:title/>
</cp:coreProperties>
</file>