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1"/>
        <w:ind w:left="101" w:hanging="0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Сведения о доходах, расходах, об имуществе</w:t>
      </w:r>
    </w:p>
    <w:p>
      <w:pPr>
        <w:pStyle w:val="Normal"/>
        <w:shd w:fill="FFFFFF" w:val="clear"/>
        <w:spacing w:lineRule="exact" w:line="221"/>
        <w:ind w:left="110" w:hanging="0"/>
        <w:jc w:val="center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и обязательствах имущественного характера за период</w:t>
      </w:r>
    </w:p>
    <w:p>
      <w:pPr>
        <w:pStyle w:val="Normal"/>
        <w:shd w:fill="FFFFFF" w:val="clear"/>
        <w:spacing w:lineRule="exact" w:line="221"/>
        <w:ind w:left="101" w:hanging="0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с 1 января 2013 года по 31 декабря 2013 года</w:t>
      </w:r>
    </w:p>
    <w:p>
      <w:pPr>
        <w:pStyle w:val="Normal"/>
        <w:spacing w:lineRule="exact" w:line="1" w:before="0" w:after="43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72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1934"/>
        <w:gridCol w:w="1382"/>
        <w:gridCol w:w="1478"/>
        <w:gridCol w:w="1272"/>
        <w:gridCol w:w="782"/>
        <w:gridCol w:w="1090"/>
        <w:gridCol w:w="1598"/>
        <w:gridCol w:w="653"/>
        <w:gridCol w:w="1205"/>
        <w:gridCol w:w="1094"/>
        <w:gridCol w:w="1531"/>
        <w:gridCol w:w="1334"/>
        <w:gridCol w:w="1334"/>
      </w:tblGrid>
      <w:tr>
        <w:trPr>
          <w:trHeight w:val="2304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5" w:firstLine="34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</w:rPr>
              <w:t>п/п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Фамилия и инициалы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лица, чьи сведения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аютс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Должность</w:t>
            </w:r>
          </w:p>
        </w:tc>
        <w:tc>
          <w:tcPr>
            <w:tcW w:w="46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71" w:right="514" w:hanging="0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Объекты недвижимости, находящиеся в </w:t>
            </w: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3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right="38" w:hanging="0"/>
              <w:rPr/>
            </w:pPr>
            <w:r>
              <w:rPr>
                <w:rFonts w:cs="Times New Roman" w:ascii="Times New Roman" w:hAnsi="Times New Roman"/>
                <w:spacing w:val="-5"/>
              </w:rPr>
              <w:t xml:space="preserve">Объекты недвижимости, находящиеся </w:t>
            </w:r>
            <w:r>
              <w:rPr>
                <w:rFonts w:cs="Times New Roman" w:ascii="Times New Roman" w:hAnsi="Times New Roman"/>
              </w:rPr>
              <w:t>в пользовани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Транспорт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редства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</w:rPr>
              <w:t>(вид,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Декларированн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ый годово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(руб.)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ведения об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источниках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я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редств, за счет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орых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а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елка  (вид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приобретенног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о имущества,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источники)</w:t>
            </w:r>
          </w:p>
        </w:tc>
        <w:tc>
          <w:tcPr>
            <w:tcW w:w="1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0" w:hRule="exact"/>
          <w:cantSplit w:val="true"/>
        </w:trPr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Вид объект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собственност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ind w:left="57" w:right="1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hd w:fill="FFFFFF" w:val="clear"/>
              <w:spacing w:lineRule="exact" w:line="480"/>
              <w:ind w:left="58" w:right="1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)</w:t>
            </w:r>
          </w:p>
          <w:p>
            <w:pPr>
              <w:pStyle w:val="Normal"/>
              <w:shd w:fill="FFFFFF" w:val="clear"/>
              <w:spacing w:lineRule="exact" w:line="480"/>
              <w:ind w:left="58" w:right="1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расположен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Вид объект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ind w:left="57" w:right="1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hd w:fill="FFFFFF" w:val="clear"/>
              <w:spacing w:lineRule="exact" w:line="480"/>
              <w:ind w:left="58" w:right="1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)</w:t>
            </w:r>
          </w:p>
          <w:p>
            <w:pPr>
              <w:pStyle w:val="Normal"/>
              <w:shd w:fill="FFFFFF" w:val="clear"/>
              <w:spacing w:lineRule="exact" w:line="480"/>
              <w:ind w:left="58" w:right="1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расположен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15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ководство</w:t>
            </w:r>
          </w:p>
        </w:tc>
        <w:tc>
          <w:tcPr>
            <w:tcW w:w="1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винов В.Е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руководител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9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sangYon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841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8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443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36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ирягин В.Н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руководител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земель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ые автомобили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Иж»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2833,9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5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инансово-экономический отдел</w:t>
            </w:r>
          </w:p>
        </w:tc>
        <w:tc>
          <w:tcPr>
            <w:tcW w:w="1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036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ахова Т.И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земельный участ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ВАЗ 11174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прицеп КМЗ-8284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299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Супруг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62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2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анова Л.М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 отдел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8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6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Супруг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 Rav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710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4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бинина Е.Л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ый специалист-эксперт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755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дорова Н.В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ый специалист-эксперт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127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Супруг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200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альнова Л.А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едущий специалист-эксперт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43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дел планирования, анализа и лицензионно-разрешительной деятельности</w:t>
            </w:r>
          </w:p>
        </w:tc>
        <w:tc>
          <w:tcPr>
            <w:tcW w:w="1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щенко А.В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ВАЗ 2101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4205,1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Супруг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706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ьясова С.А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ый специалист-эксперт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713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рункина Ж.В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52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ий отдел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ишков В.Н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ВАЗ Приор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638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укин А.Е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476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о-огородный земельный участ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ина О.И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едущий специалист-эксперт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3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57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рвина И.А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156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15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дел кадров, спецработы, правового обеспечения и делопроизводств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ышева И.М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363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Супруг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063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арата Е.С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ультант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ые автомобили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,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6022,5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Супруг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8222,5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дошина Ж.З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ый специалист-эксперт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66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Супруг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11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влиев Н.М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 Pri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9889,2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2537,9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96,1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ганова С.В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едущий специалист-эксперт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061,5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вшарова Е.С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Супруг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6964,8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49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ибкова Г.А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in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3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домик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149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укшина М.Г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297,4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тдел инспекций специальных видов надзора       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панешников Н.А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hevrolet Niv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7249,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язанцев И.А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3747,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14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дел по надзору за ядерной и радиационной безопасностью ядерных установок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ибков А.П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домик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149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in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32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йдер Е.Р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ый государственный 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MW X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4847,7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ронов Е.А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государственный инспектор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144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36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 К.К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государственный инспектор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ia Sportag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635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341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агунов С.В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государственный инспекто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iaE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ee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832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25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ахов Г.А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государственный инспектор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yundai Get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526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мов С.П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государственный инспектор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684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ухин И.М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государственный инспектор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ВАЗ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822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95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зутин И.В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государственный инспектор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и огородный земельный участ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178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яков В.В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рший государственный 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d Fus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667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71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еенкова Е.Л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государственный инспектор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03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ехина А.М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732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данова Д.А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729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Супруг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54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дел инспекций ядерной и радиационной безопасности на Балаковской АЭС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вченко В.В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ы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и ВАЗ 21102, ВАЗ 2106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прицеп Полар-1-3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976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495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вин С.В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государственный инспектор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297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501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етанин С.В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государственный инспектор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no Loga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681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176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ыплаков С.В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земельный участ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ВАЗ 210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834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60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ыко М.Н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городный земельный участ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709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69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ковенко В.А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81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1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235,9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дел государственного строительного надзор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здальцев А.Н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hkod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307,0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944,0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ова Л.П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ый государственный 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3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360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банова Е.Б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рший государственный 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незавершенного строительств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0190,1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Супруг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незавершенного строительств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9841,0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незавершенного строительств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ко В.С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ый 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252,7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00,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зарев С..В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ый 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98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няева В.В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ый 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798,0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Супруг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6851,8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133,7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хина Н.Б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ый 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незавершенного строительств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8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26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ы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и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529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ухина С.В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ый 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95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Супруг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ВАЗ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822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дел надзора и инспекций в Нижегородской области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милов А.В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37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земельный участ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4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7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05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олев Ю.А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рший государственный 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4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205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5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хмутов Л.Н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государственный инспектор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olkswagen POL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6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ирнова С.П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рший государственный 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а: дом (садовый земельный участок)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24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ышев В.В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государственный инспектор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земельны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ок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9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15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земельный участ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10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пова Е.В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государственный инспектор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17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ые автомобил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41-3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АЗ Патриот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71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дина Т.В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ый 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67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 (супруга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47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бирева Т.А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IA Picant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57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ежные средства родителей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зьмин А.Ю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17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5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енбургский отдел инспекций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ишацкий В.И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ый государственный 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ые автомобили: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,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itroe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791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,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дюк С.В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ый 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(Сердюк С.В.)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74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(Сердюк С.В.)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97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пина Н.В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земельный участ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доми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eel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611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53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абуга К.Н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ый 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643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жрегиональный отдел инспекций в Республике Мордовия и Пензенской области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рещагин В.М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строительств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незавершенного строительств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nault Loga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178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отов И.А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ый государственный ин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2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nault Loga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559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61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устин А.Н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государственный инпектор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ВАЗ 211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311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5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6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6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8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11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озов В.А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рший государственный ин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ВАЗ 2106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506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13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унов В.Ю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ый ин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9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l Astr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410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жинин В.С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ый ин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81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ков К.А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ый ин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земельный участ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9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9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dFies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прицеп 1273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6172,6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ндивидуальное жилищное строительств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ВАЗ 212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ртягин А.С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ый ин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 ВАЗ-1117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841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64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жрегиональный отдел инспекций в Удмуртской Республике и Кировской области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дин А.П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ный земельный участок Садовый 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доми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0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7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5230,43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земельныйучасток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домик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7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1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7989,64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сынков И.Ю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государственный инспектор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«Renault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579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37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ольников Ф.П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государственный инспектор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усадебный 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доми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(Смольникова Т.В.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0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5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8484,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(Смольников Ф.П.)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600,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мшин А.А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рший государственный инспектор 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8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yundai Get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4649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85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лебникова О.В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рший государственный инспектор 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279,41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Супруг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hevrolet Niv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000,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тьяков С.Ю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рший государственный 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«Renault»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прицеп «Пчелка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2061,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625,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минова И.И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ый инспектор 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53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Супруг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777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рсина Н.В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ый 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085,6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hevrolet Niv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5121,1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лькин В.В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ый 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7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7920,6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531,3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клина Т.А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ый 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927,09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итина В.А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ый 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земельны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ок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земельны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(Никитин С,В,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1899,91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Супруг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земельны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(Никитина В.А.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WOLKSVAGEN GOLF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6875,52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дел по надзору за ядерной и радиационной безопасностью предприятий топливного цикла и радиационно опасных объектов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тров И.В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ubaru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4226,0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2122,4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офьев А.В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государствен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спектор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9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renaul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1540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197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маков С.В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государствен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67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99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Зейналова М.И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государствен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671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71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631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трик А.В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государствен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74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01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рошилов П.В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рший государственный 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830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земель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ок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28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мина Г.А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государствен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623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мина Т.А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533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ц А.С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ые автомобили ВАЗ 21061,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hery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557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Супруг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yundai Gallope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7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олайчук Л.Г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723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l Astr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586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омина Ю.В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80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гин А.С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73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дел инспекций  в Пермском крае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валенко С.А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вместная (Коваленко Т.Т.)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682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137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мидов С.В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ый государственный 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земельный участ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ые автомобил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690,1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6769,5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брамов В.Е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городный земельный участ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ражный земельный участок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83,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orte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2799,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 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889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иренко О.Н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ый 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839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 Coroll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65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льтановская Е.М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ый 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860,4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ерхневолжский отдел инспекций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карев Н.А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(Токарева Г.Э., Токарев А.Н., Токарева Е.Н.)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ые автомобил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5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1664,0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Супруга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вместная (Токарев Н.А., Токарев А.Н., Токарева Е.Н.)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1466,4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ищук С.А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ый государственный 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земельный участ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а: дом(садовый земельный участок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ые автомобили ВАЗ 21140,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dFoc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347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3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енов А.Ф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ый государственный 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Volkswagen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601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494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ченков И.М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ый государственный 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ный земельный участ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ный земельный участ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ный земельный участок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ые автомобили ВАЗ 11113,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hevroletLano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8179,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058,1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щеряков А.А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рший государственный 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земельный участ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98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419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рипова М.Г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рший государственный 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0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6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 займа от 26.08.2013 г.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Супруг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земельный участ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а: дом(садовый земельный участок)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92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агиева Г.Р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ый 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9084,2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дел инспекций радиационной безопасности в Самарской области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рдаров В.С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отдела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адовый земельный участок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ВАЗ-211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1543,6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иванова О.В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рший государственный 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715,33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Супруг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«РЕНО ЛОГАН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961,2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азов А.Ф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ый 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6037,9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2113,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еснеченко В.В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ый 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(Колеснеченко Н.С., Колеснеченко Д.В.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Лада Калина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17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7336,4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(Колеснеченко В.В.,Колеснеченко Д.В.)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9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ляков Ю.И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ый 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001,8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дел инспекций радиационной безопасности в Саратовской области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жим А.В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1151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22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юн В.И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рший государственный 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62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Супруг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yundai Matri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274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уранкин А.Н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ый 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711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56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ченов С.А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ый 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1/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ВАЗ 2121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62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1/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строительств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44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1/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1/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йлов А.П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ый 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l Cors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444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91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дел инспекций в Республике Башкортостан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фаргалиев Ф.Ф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рший государственный 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приусадебный участок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hevrolet Niv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4253,1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4606,7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рева А.М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ый 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4252,0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Супруг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ortex Ting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603,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хтиярова А.В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ый 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768,3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дел по надзору за ядерной и радиационной безопасностью в НИИАР и радиационной безопасностью в Ульяновской области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шутина Т.Н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земельный участ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доми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46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отков С.А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ый государственный  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гараж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ВАЗ 2107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746,7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ач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167,9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кушин О.П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рший государственный  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8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415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8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265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шманцев А.А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ый  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земельный участ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(Кушманцева М.В.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4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6848,6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земельный участ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(Кушманцев А.А.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048,3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4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усаров В.Г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 инспектор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799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45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жин А.А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ый  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095,3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9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530,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Алексеева Е.В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ый  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948,2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дел инспекций ядерной и радиационной безопасности на Калининской АЭС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дакова М.Ю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о-огородный земельный участ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ia Picant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3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рбанов С.В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ый государственный 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,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 Ques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581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MW 116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117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зыревский И.В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ый инспектор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34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пру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земельный участ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дом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9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 Qashgai 1.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361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exact" w:line="245" w:before="2390" w:after="0"/>
        <w:ind w:left="571" w:right="768" w:firstLine="149"/>
        <w:rPr/>
      </w:pPr>
      <w:r>
        <w:rPr>
          <w:rFonts w:cs="Times New Roman"/>
          <w:spacing w:val="-2"/>
          <w:sz w:val="18"/>
          <w:szCs w:val="18"/>
        </w:rPr>
        <w:t>ВслучаеесливотчетномпериоделицуфедеральномугосударственномугражданскомуслужащемуРостехнадзора</w:t>
      </w:r>
      <w:r>
        <w:rPr>
          <w:spacing w:val="-2"/>
          <w:sz w:val="18"/>
          <w:szCs w:val="18"/>
        </w:rPr>
        <w:t xml:space="preserve"> (</w:t>
      </w:r>
      <w:r>
        <w:rPr>
          <w:rFonts w:cs="Times New Roman"/>
          <w:spacing w:val="-2"/>
          <w:sz w:val="18"/>
          <w:szCs w:val="18"/>
        </w:rPr>
        <w:t>работникуподведомственнойорганизации</w:t>
      </w:r>
      <w:r>
        <w:rPr>
          <w:spacing w:val="-2"/>
          <w:sz w:val="18"/>
          <w:szCs w:val="18"/>
        </w:rPr>
        <w:t xml:space="preserve">) </w:t>
      </w:r>
      <w:r>
        <w:rPr>
          <w:rFonts w:cs="Times New Roman"/>
          <w:spacing w:val="-2"/>
          <w:sz w:val="18"/>
          <w:szCs w:val="18"/>
        </w:rPr>
        <w:t xml:space="preserve">поместу </w:t>
      </w:r>
      <w:r>
        <w:rPr>
          <w:rFonts w:cs="Times New Roman"/>
          <w:spacing w:val="-1"/>
          <w:sz w:val="18"/>
          <w:szCs w:val="18"/>
        </w:rPr>
        <w:t>службы</w:t>
      </w:r>
      <w:r>
        <w:rPr>
          <w:spacing w:val="-1"/>
          <w:sz w:val="18"/>
          <w:szCs w:val="18"/>
        </w:rPr>
        <w:t xml:space="preserve"> (</w:t>
      </w:r>
      <w:r>
        <w:rPr>
          <w:rFonts w:cs="Times New Roman"/>
          <w:spacing w:val="-1"/>
          <w:sz w:val="18"/>
          <w:szCs w:val="18"/>
        </w:rPr>
        <w:t>работы</w:t>
      </w:r>
      <w:r>
        <w:rPr>
          <w:spacing w:val="-1"/>
          <w:sz w:val="18"/>
          <w:szCs w:val="18"/>
        </w:rPr>
        <w:t xml:space="preserve">) </w:t>
      </w:r>
      <w:r>
        <w:rPr>
          <w:rFonts w:cs="Times New Roman"/>
          <w:spacing w:val="-1"/>
          <w:sz w:val="18"/>
          <w:szCs w:val="18"/>
        </w:rPr>
        <w:t>предоставлены</w:t>
      </w:r>
      <w:r>
        <w:rPr>
          <w:spacing w:val="-1"/>
          <w:sz w:val="18"/>
          <w:szCs w:val="18"/>
        </w:rPr>
        <w:t xml:space="preserve"> (</w:t>
      </w:r>
      <w:r>
        <w:rPr>
          <w:rFonts w:cs="Times New Roman"/>
          <w:spacing w:val="-1"/>
          <w:sz w:val="18"/>
          <w:szCs w:val="18"/>
        </w:rPr>
        <w:t>выделены</w:t>
      </w:r>
      <w:r>
        <w:rPr>
          <w:spacing w:val="-1"/>
          <w:sz w:val="18"/>
          <w:szCs w:val="18"/>
        </w:rPr>
        <w:t xml:space="preserve">) </w:t>
      </w:r>
      <w:r>
        <w:rPr>
          <w:rFonts w:cs="Times New Roman"/>
          <w:spacing w:val="-1"/>
          <w:sz w:val="18"/>
          <w:szCs w:val="18"/>
        </w:rPr>
        <w:t>средстванаприобретение</w:t>
      </w:r>
      <w:r>
        <w:rPr>
          <w:spacing w:val="-1"/>
          <w:sz w:val="18"/>
          <w:szCs w:val="18"/>
        </w:rPr>
        <w:t xml:space="preserve"> (</w:t>
      </w:r>
      <w:r>
        <w:rPr>
          <w:rFonts w:cs="Times New Roman"/>
          <w:spacing w:val="-1"/>
          <w:sz w:val="18"/>
          <w:szCs w:val="18"/>
        </w:rPr>
        <w:t>строительство</w:t>
      </w:r>
      <w:r>
        <w:rPr>
          <w:spacing w:val="-1"/>
          <w:sz w:val="18"/>
          <w:szCs w:val="18"/>
        </w:rPr>
        <w:t xml:space="preserve">) </w:t>
      </w:r>
      <w:r>
        <w:rPr>
          <w:rFonts w:cs="Times New Roman"/>
          <w:spacing w:val="-1"/>
          <w:sz w:val="18"/>
          <w:szCs w:val="18"/>
        </w:rPr>
        <w:t>жилогопомещения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 xml:space="preserve">данныесредствасуммируютсясдекларированнымгодовым </w:t>
      </w:r>
      <w:r>
        <w:rPr>
          <w:rFonts w:cs="Times New Roman"/>
          <w:sz w:val="18"/>
          <w:szCs w:val="18"/>
        </w:rPr>
        <w:t>доход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такжеуказываютсяотдельновнастоящейграфе</w:t>
      </w:r>
    </w:p>
    <w:p>
      <w:pPr>
        <w:pStyle w:val="Normal"/>
        <w:shd w:fill="FFFFFF" w:val="clear"/>
        <w:ind w:left="576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2</w:t>
      </w:r>
    </w:p>
    <w:p>
      <w:pPr>
        <w:pStyle w:val="Normal"/>
        <w:shd w:fill="FFFFFF" w:val="clear"/>
        <w:spacing w:lineRule="exact" w:line="254"/>
        <w:ind w:left="576" w:right="768" w:firstLine="120"/>
        <w:rPr/>
      </w:pPr>
      <w:r>
        <w:rPr>
          <w:rFonts w:cs="Times New Roman"/>
          <w:spacing w:val="-2"/>
          <w:sz w:val="18"/>
          <w:szCs w:val="18"/>
        </w:rPr>
        <w:t>Сведенияуказываются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еслисуммасделкипревышаетобщийдоходфедеральногогосударственногогражданскогослужащегоРостехнадзора</w:t>
      </w:r>
      <w:r>
        <w:rPr>
          <w:spacing w:val="-2"/>
          <w:sz w:val="18"/>
          <w:szCs w:val="18"/>
        </w:rPr>
        <w:t xml:space="preserve"> (</w:t>
      </w:r>
      <w:r>
        <w:rPr>
          <w:rFonts w:cs="Times New Roman"/>
          <w:spacing w:val="-2"/>
          <w:sz w:val="18"/>
          <w:szCs w:val="18"/>
        </w:rPr>
        <w:t xml:space="preserve">работникаподведомственной </w:t>
      </w:r>
      <w:r>
        <w:rPr>
          <w:rFonts w:cs="Times New Roman"/>
          <w:sz w:val="18"/>
          <w:szCs w:val="18"/>
        </w:rPr>
        <w:t>организации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иегосупруги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упруга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затрипоследнихго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шествующихсовершениюсделки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42:00Z</dcterms:created>
  <dc:creator>я</dc:creator>
  <dc:description/>
  <dc:language>en-US</dc:language>
  <cp:lastModifiedBy>UserRTN</cp:lastModifiedBy>
  <dcterms:modified xsi:type="dcterms:W3CDTF">2014-05-14T12:42:00Z</dcterms:modified>
  <cp:revision>2</cp:revision>
  <dc:subject/>
  <dc:title/>
</cp:coreProperties>
</file>