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tbl>
      <w:tblPr>
        <w:tblW w:w="5180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 января 2013 года по 31 декабря 2013 года</w:t>
      </w:r>
    </w:p>
    <w:p>
      <w:pPr>
        <w:pStyle w:val="Normal"/>
        <w:jc w:val="center"/>
        <w:rPr/>
      </w:pPr>
      <w:r>
        <w:rPr/>
        <w:t>Печорское управление Ростехнадзора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2"/>
        <w:gridCol w:w="1559"/>
        <w:gridCol w:w="283"/>
        <w:gridCol w:w="1134"/>
        <w:gridCol w:w="284"/>
        <w:gridCol w:w="1276"/>
        <w:gridCol w:w="283"/>
        <w:gridCol w:w="567"/>
        <w:gridCol w:w="284"/>
        <w:gridCol w:w="708"/>
        <w:gridCol w:w="284"/>
        <w:gridCol w:w="850"/>
        <w:gridCol w:w="284"/>
        <w:gridCol w:w="425"/>
        <w:gridCol w:w="284"/>
        <w:gridCol w:w="141"/>
        <w:gridCol w:w="851"/>
        <w:gridCol w:w="142"/>
        <w:gridCol w:w="1418"/>
        <w:gridCol w:w="141"/>
        <w:gridCol w:w="1276"/>
        <w:gridCol w:w="284"/>
        <w:gridCol w:w="1133"/>
      </w:tblGrid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милия и инициалы, чьи сведения размещаютс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находящиеся в собственности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-ные средства (вид, марка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-ный годовой доход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-ния средств, за счет которых совер-ш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елка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вид  приобре-тенного иму-щества, источ-ники)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собствен-  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управления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инов С.А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i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7498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5458,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енко П.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8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кин В.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 О</w:t>
            </w:r>
            <w:r>
              <w:rPr>
                <w:rFonts w:cs="Times New Roman" w:ascii="Times New Roman" w:hAnsi="Times New Roman"/>
                <w:lang w:val="en-US"/>
              </w:rPr>
              <w:t>pel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477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59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дел финансово-кадровой и хозяйственной деятельности</w:t>
            </w:r>
          </w:p>
        </w:tc>
      </w:tr>
      <w:tr>
        <w:trPr>
          <w:trHeight w:val="1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ниеце Т.П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49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х С.П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724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927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авового обеспечения и лицензионно-разрешительной деятельности</w:t>
            </w:r>
          </w:p>
        </w:tc>
      </w:tr>
      <w:tr>
        <w:trPr>
          <w:trHeight w:val="10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ыпа В.П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25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624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ов А.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21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05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жук П.П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Daewoo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9809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33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ский П.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  <w:b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51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риянов А.С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4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Hyunda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93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ова У.С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 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613.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,74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4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 374, 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 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 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О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9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 242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7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егиональный отдел государственного строительного надзора</w:t>
            </w:r>
          </w:p>
        </w:tc>
      </w:tr>
      <w:tr>
        <w:trPr>
          <w:trHeight w:val="17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 Ю. 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55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ш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13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Hyundai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6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ягин И.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лев Ю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For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61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рного надзора и надзора за гидротехническими сооружениями</w:t>
            </w:r>
          </w:p>
        </w:tc>
      </w:tr>
      <w:tr>
        <w:trPr>
          <w:trHeight w:val="7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ванов С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989,06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86,34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инцев В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9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3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ызина О.М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643,00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Chevrole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ин И. 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962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13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Е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70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кутинский территориальный отдел</w:t>
            </w:r>
            <w:bookmarkEnd w:id="0"/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ынин С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216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25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кий М.С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3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 Е. 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7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ченко А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58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П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4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кий В.Р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6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ских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1558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щев В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3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А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68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 Г.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3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ина И.С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1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2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Е.Ю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Государствен-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Г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Фольксваген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6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ва С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-ный инспектор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0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 757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зинский В.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-ный инспектор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82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2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9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ктывкарский территориальн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 А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Opel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43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37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туров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Great 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3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енко С. 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государствен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0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С.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70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мтомов С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19,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ин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4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8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глецов Е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Лад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337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1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5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энергетическому надз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нов С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Renault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585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59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 Ю.П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оя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К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3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9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а Т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2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ушева Т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198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Н.К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Chevrol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прицеп грузов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8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.С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5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7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лов А.И.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Suzuki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01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51,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В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926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ак В.Ф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89,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Chevrolet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Юпитер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Казан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8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789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тинский территориальный отдел</w:t>
            </w:r>
          </w:p>
        </w:tc>
      </w:tr>
      <w:tr>
        <w:trPr>
          <w:trHeight w:val="11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ков Р.Ю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7 851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526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 853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6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 Н.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6890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2,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А.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 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angYo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60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;кредит ОАО Сбербанк России)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2,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ван В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VOLKSVAGEN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294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В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 739,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Т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03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 по основному месту работы; заем;ипотечный кредит ОАО Сбербанк России)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ков А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56,46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64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 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52,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515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итова Ю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746,28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9 805,18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ский С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810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33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11,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инский территориальный отдел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гин С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8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45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 А.М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 8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1 8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еев С.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500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49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46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ова Н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Форд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279.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инский И.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 562.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столиди А.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Geely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8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руба В.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7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Nissa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5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тоненко Е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-на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7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2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   Форд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33 0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тов А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  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311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37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шева Е.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204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 </w:t>
            </w: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Казан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761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9" w:hRule="atLeast"/>
          <w:cantSplit w:val="true"/>
        </w:trPr>
        <w:tc>
          <w:tcPr>
            <w:tcW w:w="161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ьян-Марский территориальный отдел</w:t>
            </w:r>
          </w:p>
        </w:tc>
      </w:tr>
      <w:tr>
        <w:trPr>
          <w:trHeight w:val="22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инов В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ая стоян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276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4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253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стай Ан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136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9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евич Казими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6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«Бур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95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7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В случае если в отчетном периоде лицу федеральному государственному гражданскому служащему Ростехнадзора ( работнику подведомственной организации) по месту службы ( работы) предоставлены (выделены)  средства на приобретение ( 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ведения указываются, если сумма сделки превышает общий доход федерального государственного  гражданского служащего  Ростехнадзора ( работника подведомственной организации) и его супруги (супруга)  за три последних года, предшествующих совершению сделки</w:t>
      </w:r>
    </w:p>
    <w:sectPr>
      <w:type w:val="nextPage"/>
      <w:pgSz w:orient="landscape" w:w="16838" w:h="11906"/>
      <w:pgMar w:left="567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3:00Z</dcterms:created>
  <dc:creator>Саух Светлана Петровна</dc:creator>
  <dc:description/>
  <dc:language>en-US</dc:language>
  <cp:lastModifiedBy>UserRTN</cp:lastModifiedBy>
  <cp:lastPrinted>2014-04-15T15:40:00Z</cp:lastPrinted>
  <dcterms:modified xsi:type="dcterms:W3CDTF">2014-05-14T12:33:00Z</dcterms:modified>
  <cp:revision>2</cp:revision>
  <dc:subject/>
  <dc:title/>
</cp:coreProperties>
</file>