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1 января 2013 года по 31 декабря 2013 года Верхне-Донского управления Ростехнадзо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"/>
        <w:gridCol w:w="7"/>
        <w:gridCol w:w="2765"/>
        <w:gridCol w:w="6"/>
        <w:gridCol w:w="2012"/>
        <w:gridCol w:w="7"/>
        <w:gridCol w:w="2131"/>
        <w:gridCol w:w="9"/>
        <w:gridCol w:w="1834"/>
        <w:gridCol w:w="6"/>
        <w:gridCol w:w="980"/>
        <w:gridCol w:w="6"/>
        <w:gridCol w:w="8"/>
        <w:gridCol w:w="1686"/>
        <w:gridCol w:w="7"/>
        <w:gridCol w:w="7"/>
        <w:gridCol w:w="2245"/>
        <w:gridCol w:w="12"/>
        <w:gridCol w:w="49"/>
        <w:gridCol w:w="944"/>
        <w:gridCol w:w="7"/>
        <w:gridCol w:w="1733"/>
        <w:gridCol w:w="13"/>
        <w:gridCol w:w="1551"/>
        <w:gridCol w:w="9"/>
        <w:gridCol w:w="2231"/>
        <w:gridCol w:w="2136"/>
      </w:tblGrid>
      <w:tr>
        <w:trPr>
          <w:trHeight w:val="125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-ные средства (вид, марка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-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3"/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-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-т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  м.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23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новой В.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правлени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DDLEPICT"/>
              <w:jc w:val="center"/>
              <w:rPr>
                <w:rFonts w:ascii="Times New Roman" w:hAnsi="Times New Roman" w:cs="Times New Roman"/>
                <w:color w:val="0000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1"/>
                <w:sz w:val="22"/>
                <w:szCs w:val="22"/>
              </w:rPr>
              <w:t>садовый земельный участок</w:t>
            </w:r>
          </w:p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квартира</w:t>
            </w:r>
          </w:p>
          <w:p>
            <w:pPr>
              <w:pStyle w:val="FORMATTEXT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2"/>
                <w:szCs w:val="22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1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снегоболот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1"/>
                <w:sz w:val="18"/>
                <w:szCs w:val="18"/>
                <w:lang w:val="en-US"/>
              </w:rPr>
              <w:t>AN</w:t>
            </w: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1"/>
                <w:sz w:val="18"/>
                <w:szCs w:val="18"/>
                <w:lang w:val="en-US"/>
              </w:rPr>
              <w:t>AM</w:t>
            </w: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1"/>
                <w:sz w:val="18"/>
                <w:szCs w:val="18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t xml:space="preserve">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  <w:t>852681,9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20"/>
                <w:szCs w:val="20"/>
              </w:rPr>
              <w:t>гараж</w:t>
            </w:r>
          </w:p>
          <w:p>
            <w:pPr>
              <w:pStyle w:val="MIDDLEPICT"/>
              <w:jc w:val="center"/>
              <w:rPr>
                <w:rFonts w:ascii="Times New Roman" w:hAnsi="Times New Roman" w:cs="Times New Roman"/>
                <w:color w:val="0000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1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1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362977,2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С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квартира</w:t>
            </w:r>
          </w:p>
          <w:p>
            <w:pPr>
              <w:pStyle w:val="FORMATTEXT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1"/>
              </w:rPr>
              <w:t>лодка ПВХ «</w:t>
            </w:r>
            <w:r>
              <w:rPr>
                <w:rFonts w:cs="Times New Roman" w:ascii="Times New Roman" w:hAnsi="Times New Roman"/>
                <w:color w:val="000001"/>
                <w:lang w:val="en-US"/>
              </w:rPr>
              <w:t>KORSAR</w:t>
            </w:r>
            <w:r>
              <w:rPr>
                <w:rFonts w:cs="Times New Roman" w:ascii="Times New Roman" w:hAnsi="Times New Roman"/>
                <w:color w:val="000001"/>
              </w:rPr>
              <w:t xml:space="preserve"> </w:t>
            </w:r>
            <w:r>
              <w:rPr>
                <w:rFonts w:cs="Times New Roman" w:ascii="Times New Roman" w:hAnsi="Times New Roman"/>
                <w:color w:val="000001"/>
                <w:lang w:val="en-US"/>
              </w:rPr>
              <w:t>KMD</w:t>
            </w:r>
            <w:r>
              <w:rPr>
                <w:rFonts w:cs="Times New Roman" w:ascii="Times New Roman" w:hAnsi="Times New Roman"/>
                <w:color w:val="000001"/>
              </w:rPr>
              <w:t>-380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двигатель </w:t>
            </w:r>
            <w:r>
              <w:rPr>
                <w:rFonts w:cs="Times New Roman" w:ascii="Times New Roman" w:hAnsi="Times New Roman"/>
                <w:color w:val="000001"/>
                <w:lang w:val="en-US"/>
              </w:rPr>
              <w:t>Tohatsu</w:t>
            </w:r>
            <w:r>
              <w:rPr>
                <w:rFonts w:cs="Times New Roman" w:ascii="Times New Roman" w:hAnsi="Times New Roman"/>
                <w:color w:val="000001"/>
              </w:rPr>
              <w:t xml:space="preserve"> </w:t>
            </w:r>
            <w:r>
              <w:rPr>
                <w:rFonts w:cs="Times New Roman" w:ascii="Times New Roman" w:hAnsi="Times New Roman"/>
                <w:color w:val="000001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1"/>
              </w:rPr>
              <w:t>25</w:t>
            </w:r>
            <w:r>
              <w:rPr>
                <w:rFonts w:cs="Times New Roman" w:ascii="Times New Roman" w:hAnsi="Times New Roman"/>
                <w:color w:val="00000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1"/>
              </w:rPr>
              <w:t xml:space="preserve"> 3</w:t>
            </w:r>
            <w:r>
              <w:rPr>
                <w:rFonts w:cs="Times New Roman" w:ascii="Times New Roman" w:hAnsi="Times New Roman"/>
                <w:color w:val="000001"/>
                <w:lang w:val="en-US"/>
              </w:rPr>
              <w:t>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511015,8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1"/>
                <w:sz w:val="20"/>
                <w:szCs w:val="20"/>
              </w:rPr>
            </w:pPr>
            <w:r>
              <w:rPr>
                <w:rFonts w:cs="Times New Roman"/>
                <w:color w:val="000001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2828554,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ков Г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1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квартира</w:t>
            </w:r>
          </w:p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6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  <w:lang w:val="en-US"/>
              </w:rPr>
              <w:t>470381</w:t>
            </w:r>
            <w:r>
              <w:rPr>
                <w:rFonts w:cs="Times New Roman" w:ascii="Times New Roman" w:hAnsi="Times New Roman"/>
                <w:color w:val="000001"/>
              </w:rPr>
              <w:t>,</w:t>
            </w:r>
            <w:r>
              <w:rPr>
                <w:rFonts w:cs="Times New Roman" w:ascii="Times New Roman" w:hAnsi="Times New Roman"/>
                <w:color w:val="000001"/>
                <w:lang w:val="en-US"/>
              </w:rPr>
              <w:t>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234216,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ев Ю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Лодка аллюминиевая «Воронеж-М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мотор </w:t>
            </w:r>
            <w:r>
              <w:rPr>
                <w:rFonts w:cs="Times New Roman" w:ascii="Times New Roman" w:hAnsi="Times New Roman"/>
                <w:color w:val="000001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color w:val="000001"/>
              </w:rPr>
              <w:t>, 30л.с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441690,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участок под индивидуальное гараж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жилой дом</w:t>
            </w:r>
          </w:p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квартира</w:t>
            </w:r>
          </w:p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1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  <w:lang w:val="en-US"/>
              </w:rPr>
              <w:t>Daewo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750696,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-</w:t>
            </w:r>
          </w:p>
        </w:tc>
      </w:tr>
      <w:tr>
        <w:trPr/>
        <w:tc>
          <w:tcPr>
            <w:tcW w:w="23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ОТЛОНАДЗОРА, ГОСУДАРСТВЕННОГО СТРОИТЕЛЬНОГО НАДЗОРА И НАДЗОРА ЗА ПОДЪЕМНЫМИ СООРУЖЕНИЯМИ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чиков А.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365,5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уцкий В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618,2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24,5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кин В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azda 6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204,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Автоприцеп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ВОЭ АРЗ 8101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0,3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ий А.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01,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59,7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тов С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45,7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453,9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Н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591,3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 Ю.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795,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ченков А.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Ж-412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729,7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00,6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рожный Н.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57,3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6175</w:t>
            </w:r>
            <w:r>
              <w:rPr>
                <w:rFonts w:cs="Times New Roman" w:ascii="Times New Roman" w:hAnsi="Times New Roman"/>
              </w:rPr>
              <w:t>,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ГОРНОМУ НАДЗОРУ, НАДЗОРУ ЗА ВЗРЫВООПАСНЫМИ ОБЪЕКТАМИ ПО ХРАНЕНИЮ И ПЕРЕРАБОТКЕ РАСТИТЕЛЬНОГО СЫРЬЯ И ТРАНСПОРТИРОВАНИЕМ ОПАСНЫХ ВЕЩЕСТВ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 И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58,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442,6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ов Г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ндивидуальное строительств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25704</w:t>
            </w:r>
            <w:r>
              <w:rPr>
                <w:rFonts w:cs="Times New Roman" w:ascii="Times New Roman" w:hAnsi="Times New Roman"/>
              </w:rPr>
              <w:t>,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17,8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ндивидуальное строительств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ндивидуальное строительств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Б.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130,9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вдий Д.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518,6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360,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 Е.В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01,2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дских Н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89,8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РЕГИОНАЛЬНЫЙ ОТДЕЛ ПО НАДЗОРУ ЗА ПРОЕКТИРОВАНИЕМ ХИМИЧЕСКИ ОПАСНЫХ ПРОИЗВОДСТВЕННЫХ ОБЪЕКТОВ, ОПАСНЫМИ ПРОИЗВОДСТВЕННЫМИ ОБЪЕКТАМИ ХИМИЧЕСКОЙ И НЕФТЕХИМИЧЕСКОЙ ПРОМЫШЛЕННОСТИ И ИЗГОТОВЛЕНИЕМ ОБОРУДОВАНИЯ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в В.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037,9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163,5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унов А.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49,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711,8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гин Г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59,8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538,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ачев А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оллер ТМЗ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79750</w:t>
            </w:r>
            <w:r>
              <w:rPr>
                <w:rFonts w:cs="Times New Roman" w:ascii="Times New Roman" w:hAnsi="Times New Roman"/>
              </w:rPr>
              <w:t>,4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144,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лова О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94,4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НАДЗОРУ ЗА ОБЪЕКТАМИ ГАЗОРАСПРЕДЕЛЕНИЯ И ГАЗОПОТРЕБЛЕНИЯ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аев Ю.Ю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757,7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0,2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С.Д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881,3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анов А.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77,6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84,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тов В.Н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00,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ев И.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918,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273,2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СУДАРСТВЕННОГО ЭНЕРГЕТИЧЕСКОГО НАДЗОРА И НАДЗОРА ЗА ГТС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 В.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ИЖ-Ю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32,3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ясников Н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844,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дрыкин Ю.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083,2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516,4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ой А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660,9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зин И.В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308,6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 3962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341,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рков В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664,8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29,3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ской Н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1000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6003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13,8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мин А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184,6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53,9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цов А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89,3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936,3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ев Г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>, 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МЗ 81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ЗС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Прогресс-2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ронеж-М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231,3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аев В.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71,7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24,5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ников Л.С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BMW 52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5362,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 Viva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4160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фанов А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42,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04,8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 В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83,2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син Г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98,0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17,4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филов С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720,7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792,5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югин Е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21,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4050,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мачева Е.Е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16,8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от И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39,4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643,6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канов В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–Ни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Воронеж-М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51,3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10,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ев А.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З 810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91,9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03,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тов А.Т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54,7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84,8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ов А.Ю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47,9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54,0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озов М.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386,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ем, накопления за предыдущие годы 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93600,5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дин В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–Ни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rsede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ВАРЗ-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380,3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ырев Ю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МЗ-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205,9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23,6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яков Ю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614,6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АЗ 2106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Ю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753,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ЛИЦЕНЗИРОВАНИЯ, ВЕДЕНИЯ ГОСУДАРСТВЕННОГО РЕЕСТРА ОПО, НОРМАТИВНОГО И ПРОГРАММНОГО ОБЕСПЕЧЕНИЯ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ура Н.В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708,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рев В.С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8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441,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36,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 А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46,8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21,5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АДРОВ И СПЕЦРАБОТЫ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ва О.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ry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19,6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1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47,5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Н.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103,7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878,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ифанова Н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2597,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АДМИНИСТРАТИВНО-ХОЗЯЙСТВЕННОЙ ДЕЯТЕЛЬНОСТИ И ДОКУМЕНТООБОРОТ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ова И.В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231,2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щева И.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015,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лев С.Е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ежилое здание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ежилое здание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656,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80,3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ай Е.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903,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ик А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11,4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545274,8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тина С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46,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Й  ОТДЕ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щерякова В.П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121,2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ые накопления за 3 года, продажа квартиры, доход от вкладов в банка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обретена квартир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ова О.Д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412,5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 от продажи имуще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приобретена квартира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ина Н.Н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777,2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ая субсидия на приобретение жилого помещ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обретена квартира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атова А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64,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67756,6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нко А.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382,2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тинина В.В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40,5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на Л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760,7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5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лина Т.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3 разря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95,8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Е.П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3 разря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910,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пилова А.Ю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1"/>
                <w:sz w:val="18"/>
                <w:szCs w:val="18"/>
              </w:rPr>
              <w:t>Audi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00,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 ПРАВОВОГО ОБЕСПЕЧ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 З.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18,8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622,4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йник Е.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2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97,5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ахин А.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96,9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843"/>
        <w:gridCol w:w="2409"/>
        <w:gridCol w:w="1843"/>
        <w:gridCol w:w="1134"/>
        <w:gridCol w:w="1559"/>
        <w:gridCol w:w="2307"/>
        <w:gridCol w:w="10"/>
        <w:gridCol w:w="944"/>
        <w:gridCol w:w="1739"/>
        <w:gridCol w:w="10"/>
        <w:gridCol w:w="1549"/>
        <w:gridCol w:w="10"/>
        <w:gridCol w:w="1936"/>
        <w:gridCol w:w="2410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4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5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/>
        <w:tc>
          <w:tcPr>
            <w:tcW w:w="20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езный В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8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 8162-«Зубренок»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3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ОТЛОНАДЗОРА, ГОСУДАРСТВЕННОГО СТРОИТЕЛЬНОГО НАДЗОРА И НАДЗОРА ЗА ПОДЪЕМНЫМИ СООРУЖЕНИЯМИ ПО БЕЛГОРОД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идонов Ю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658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ндэ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В-4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708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А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0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усов В.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Г ЙОН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319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108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маков В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koda 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444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01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нов М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мест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430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Акц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648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енко Л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olkswagen GOLF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45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54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ный В.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65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28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 О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944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28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ва А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3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80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 В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Бутовой С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Бутовой С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Бутовой С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ga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Бутовой С.М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5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Бутовым В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Бутовым В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Бутовым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ga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Бутовым В.В.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297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рев В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«Сандеро»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83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«Дастер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603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на И.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54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27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енко В.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o Logan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07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74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ЛИЦЕНЗИРОВАНИЯ, ВЕДЕНИЯ ГОСУДАРСТВЕННОГО РЕЕСТРА ОПО, НОРМАТИВНОГО И ПРОГРАММНОГО ОБЕСПЕЧЕНИЯ ПО БЕЛГОРОД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мыцев В.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533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 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5-12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164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31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злики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38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бнова Н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951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шина Т.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49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ия за предыдущие годы, заем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ГОРНОМУ НАДЗОРУ, МАРКШЕЙДЕРСКИМИ И ВЗРЫВНЫМИ РАБОТАМИ ПО БЕЛГОРОД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охин А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./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.техника ЛТЗ -5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715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183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Л.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895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4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ианов Ю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20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00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н Н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прицеп В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87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фер В.П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28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47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В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21074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11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льксваген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84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канов А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734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яный Д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263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кин А.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GOLF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74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39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ьцев С.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- ИЖ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ой земел.уч-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. уч-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786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. уч-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458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чкина Ж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05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lksv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86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НАДЗОРУ ЗА ХИМИКО-МЕТАЛЛУРГИЧЕСКИМИ ОПАСНЫМИ ПРОИЗВОДСТВЕННЫМИ ОБЪЕКТАМИ, ВЗРЫВООПАСНЫМИ ОБЪЕКТАМИ ПО ХРАНЕНИЮ И ПЕРЕРАБОТКЕ РАСТИТЕЛЬНОГО СЫРЬЯ И ТРАНСПОРТИРОВАНИЕМ ОПАСНЫХ ВЕЩЕСТВ ПО БЕЛГОРОД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 И.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-6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an Almer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007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72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ухтин С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о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1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36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46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рне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an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150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тилов Ю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пель»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739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ДЭУ «Матиз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енко С.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366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автомобиль легковой Хундай 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автомобиль легковой Хундай </w:t>
            </w:r>
            <w:r>
              <w:rPr>
                <w:rFonts w:cs="Times New Roman" w:ascii="Times New Roman" w:hAnsi="Times New Roman"/>
                <w:lang w:val="en-US"/>
              </w:rPr>
              <w:t>Sonata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66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А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481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, доход от продажи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776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охин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Кашкай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0169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И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85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790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стых М.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 110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68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НАДЗОРУ ЗА ОБЪКТАМИ ГАЗОРАСПРЕДЕЛЕНИЯ И ГАЗОПОТРЕБЛЕНИЯ ПО БЕЛГОРОД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ютин С.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885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52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хин А.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98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1)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) 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3)</w:t>
            </w:r>
            <w:r>
              <w:rPr>
                <w:rFonts w:cs="Times New Roman" w:ascii="Times New Roman" w:hAnsi="Times New Roman"/>
              </w:rPr>
              <w:t xml:space="preserve"> 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BMW-73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951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ма О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RAV-4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134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521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ъязычный А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749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икин А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85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00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ко М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953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500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нев В.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 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698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9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47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СУДАРСТВЕННОГО ЭНЕРГЕТИЧЕСКОГО НАДЗОРА И НАДЗОРА ЗА ГТС ПО БЕЛГОРОД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овьев И.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401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60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Н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45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0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еев Н.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992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68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чев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76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ьев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92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 А.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риусадеб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индивидуальная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798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00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Н.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07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0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 С.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82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50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М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968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ус Ю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:мельянова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17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нко А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2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чков В.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83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94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05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шев Н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34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94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овоз Ю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ок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897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Kuga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5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янский Я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112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084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щенко Ю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индивидуальная 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  <w:br/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257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99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е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51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ищев А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95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ца Д.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флиг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62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32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флиг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флиг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нко И.Ф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/стр. 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147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72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ьников В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23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шанская О.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403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анспортное сред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Yamaxa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736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 ПРАВОВОГО ОБЕСПЕЧЕНИЯ </w:t>
            </w:r>
            <w:r>
              <w:rPr>
                <w:rFonts w:cs="Times New Roman" w:ascii="Times New Roman" w:hAnsi="Times New Roman"/>
              </w:rPr>
              <w:t>(место работы город Белгоро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Ю.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209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 КАДРОВ И СПЕЦРАБОТЫ </w:t>
            </w:r>
            <w:r>
              <w:rPr>
                <w:rFonts w:cs="Times New Roman" w:ascii="Times New Roman" w:hAnsi="Times New Roman"/>
              </w:rPr>
              <w:t>(место работы город Белгоро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ян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60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ОВЫЙ ОТДЕЛ </w:t>
            </w:r>
            <w:r>
              <w:rPr>
                <w:rFonts w:cs="Times New Roman" w:ascii="Times New Roman" w:hAnsi="Times New Roman"/>
              </w:rPr>
              <w:t>(место работы город Белгоро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лева Н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168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82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11"/>
        <w:gridCol w:w="38"/>
        <w:gridCol w:w="10"/>
        <w:gridCol w:w="2220"/>
        <w:gridCol w:w="2126"/>
        <w:gridCol w:w="1701"/>
        <w:gridCol w:w="1701"/>
        <w:gridCol w:w="1701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6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7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СТВО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мат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территориального орг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 незавершен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мотоцикл Ура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57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ГОСУДАРСТВЕННОГО МЕТАЛЛУРГИЧЕСКОГО НАДЗОРА, НАДЗОРА ЗА ОБЩЕПРОМЫШЛЕННЫМИ ОБЪЕКТАМИ ГОСУДАРСТВЕННОГО СТРОИТЕЛЬНОГО НАДЗОРА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 А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9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76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шнев М.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1"/>
              </w:rPr>
              <w:t>главный  </w:t>
            </w: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47927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Opel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146898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аев А.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льксваге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780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497976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ночук В.С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30,24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23231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 А.А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5913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ников Т. 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 906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6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color w:val="000001"/>
                <w:lang w:val="en-US"/>
              </w:rPr>
              <w:t>KIA Spectr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89 606.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бекин Ю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TOYOTA RAV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51476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NISSAN MARCH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533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ин И. 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го реб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го реб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го ребен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eastAsia="Times New Roman" w:cs="Times New Roman" w:ascii="Times New Roman" w:hAnsi="Times New Roman"/>
              </w:rPr>
              <w:t>Daewo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7388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122000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нова Е. 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Audi A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2656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 М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3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89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6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5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ищева О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5097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Сар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ле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306666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енков А. 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MIDDLEPICT"/>
              <w:jc w:val="center"/>
              <w:rPr>
                <w:rFonts w:ascii="Times New Roman" w:hAnsi="Times New Roman" w:eastAsia="Calibri" w:cs="Times New Roman"/>
                <w:color w:val="00000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1"/>
                <w:sz w:val="22"/>
                <w:szCs w:val="22"/>
                <w:lang w:eastAsia="en-US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1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eastAsia="Calibri"/>
                <w:color w:val="00000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1"/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1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46542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ьзева  М. 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86,3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23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ова Е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03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0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НАДЗОРУ ЗА ОБЪЕКТАМИ ГАЗОРАСПРЕДЕЛЕНИЯ И ГАЗОПОТРЕБЛЕНИЯ И ВЗРЫВОПОЖАРООПАСНЫМИ ОБЪЕКТАМ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ков А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color w:val="000001"/>
              </w:rPr>
              <w:t>ВАЗ 2170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614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0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ев О. 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Черри Ти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86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4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53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год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color w:val="000001"/>
              </w:rPr>
              <w:t>ВАЗ-21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26616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вилева Н. 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46303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Ломоносов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color w:val="000001"/>
              </w:rPr>
              <w:t>Фольсфаге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77201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венцев А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го ребен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Тойо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09251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  Тойо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482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СУДАРСТВЕННОГО ЭНЕРГЕТИЧЕСКОГО НАДЗОРА И НАДЗОРА ЗА ГТС ПО ЛИПЕЦ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054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ВАЗ-21-0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прицеп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1"/>
              </w:rPr>
              <w:t>386192,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а И. 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305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ких Е. 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02766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цов В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401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садового доми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62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 А.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708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4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инин М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1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ГАЗ-33023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3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тов Н.Ф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ВАЗ 2107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64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 С.Ю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42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3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инцев В. 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9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ON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здрикова М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3867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528084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даманов С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Киа Ри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иобиль легковой ВА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3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цкий О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7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4603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а С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1257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Фольксваген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000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ина Е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86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Автомобили грузовые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uz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7112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ьшина О. 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52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ЛИЦЕНЗИРОВАНИЯ, ВЕДЕНИЯ ГОСУДАРСТВЕННОГО РЕЕСТРА ОПО, НОРМАТИВНОГО И ПРОГРАММНОГО ОБЕСПЕЧЕНИЯ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М. 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9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6541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4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Зыкова Т.С 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, ведущий специалист - 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1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6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17054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1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1"/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1"/>
                <w:sz w:val="20"/>
                <w:szCs w:val="20"/>
              </w:rPr>
              <w:t>6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FORMATTEXT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 xml:space="preserve">     </w:t>
            </w:r>
            <w:r>
              <w:rPr>
                <w:color w:val="000001"/>
                <w:sz w:val="20"/>
                <w:szCs w:val="20"/>
              </w:rPr>
              <w:t>ВАЗ 21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1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154234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 КАДРОВ И СПЕЦРАБОТЫ </w:t>
            </w:r>
            <w:r>
              <w:rPr>
                <w:rFonts w:cs="Times New Roman" w:ascii="Times New Roman" w:hAnsi="Times New Roman"/>
              </w:rPr>
              <w:t>(место работы город Липецк)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Л. 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31243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1"/>
              </w:rPr>
              <w:t>13670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 ПРАВОВОГО ОБЕСПЕЧЕНИЯ </w:t>
            </w:r>
            <w:r>
              <w:rPr>
                <w:rFonts w:cs="Times New Roman" w:ascii="Times New Roman" w:hAnsi="Times New Roman"/>
              </w:rPr>
              <w:t xml:space="preserve">(место работы город Липецк) 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04234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ОВЫЙ  ОТДЕЛ </w:t>
            </w:r>
            <w:r>
              <w:rPr>
                <w:rFonts w:cs="Times New Roman" w:ascii="Times New Roman" w:hAnsi="Times New Roman"/>
              </w:rPr>
              <w:t>(место работы город Липецк)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еева Т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631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17"/>
        <w:gridCol w:w="944"/>
        <w:gridCol w:w="1696"/>
        <w:gridCol w:w="1602"/>
        <w:gridCol w:w="10"/>
        <w:gridCol w:w="1988"/>
        <w:gridCol w:w="2358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32"/>
              </w:rPr>
              <w:endnoteReference w:id="8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940" w:leader="none"/>
              </w:tabs>
              <w:spacing w:lineRule="auto" w:line="240" w:before="0" w:after="0"/>
              <w:ind w:right="18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32"/>
              </w:rPr>
              <w:endnoteReference w:id="9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ощадь 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23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шин В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зЗемельный участок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1000</w:t>
            </w:r>
          </w:p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</w:r>
          </w:p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</w:r>
          </w:p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</w:r>
          </w:p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</w:r>
          </w:p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гара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ВАЗ 2113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912166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105365,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ЛИЦЕНЗИРОВАНИЯ, ВЕДЕНИЯ ГОСУДАРСТВЕННОГО РЕЕСТРА ОПО, НОРМАТИВНОГО И ПРОГРАММНОГО ОБЕСПЕЧЕНИЯ ПО КУ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ёхина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14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409187,4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1"/>
              </w:rPr>
              <w:t xml:space="preserve"> </w:t>
            </w:r>
            <w:r>
              <w:rPr>
                <w:rFonts w:cs="Times New Roman" w:ascii="Times New Roman" w:hAnsi="Times New Roman"/>
                <w:color w:val="000001"/>
              </w:rPr>
              <w:t>Воробьев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8,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4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яков А. 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 SR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43,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76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нова М. Л.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ведущий специалист-эксперт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601,3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Лада-Калина 1117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Ларгус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23,3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тикова Е. 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,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643,5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требинский А. 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us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4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СУДАРСТВЕННОГО ЭНЕРГЕТИЧЕСКОГО НАДЗОРА И НАДЗОРА ЗА ГТС ПО КУ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саляр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5,9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Renault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247030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ицкий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</w:t>
            </w:r>
          </w:p>
          <w:p>
            <w:pPr>
              <w:pStyle w:val="FORMAT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843,3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ченко В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  <w:lang w:val="en-US"/>
              </w:rPr>
              <w:t>Nissan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29882,6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28119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венко Г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70113,4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шо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1"/>
              </w:rPr>
              <w:t xml:space="preserve"> </w:t>
            </w:r>
            <w:r>
              <w:rPr>
                <w:rFonts w:cs="Times New Roman" w:ascii="Times New Roman" w:hAnsi="Times New Roman"/>
                <w:color w:val="000001"/>
              </w:rPr>
              <w:t>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Renault </w:t>
            </w:r>
            <w:r>
              <w:rPr>
                <w:rFonts w:cs="Times New Roman" w:ascii="Times New Roman" w:hAnsi="Times New Roman"/>
                <w:color w:val="000000"/>
                <w:shd w:fill="FEF9F5" w:val="clear"/>
              </w:rPr>
              <w:t>Fluence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171984,3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1"/>
              </w:rPr>
              <w:t xml:space="preserve"> </w:t>
            </w:r>
            <w:r>
              <w:rPr>
                <w:rFonts w:cs="Times New Roman" w:ascii="Times New Roman" w:hAnsi="Times New Roman"/>
                <w:color w:val="000001"/>
              </w:rPr>
              <w:t>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н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36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ВАЗ213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01545,3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36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73030,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36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36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36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ин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Ниссан Аль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Мототранспортное средства Днепр-МТ1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44102,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13549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ванская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48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ВАЗ2114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47620,3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Chevrolet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1391364,8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48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 Г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 xml:space="preserve">садовый 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41639,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FORMATTEXT"/>
              <w:ind w:left="45" w:hanging="0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Нива -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Вольво-85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136170,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</w:rPr>
              <w:t>155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городов В. 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AMAHA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177,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ицын Д. 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529,2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72,3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вченко Л. 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08,5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атин А. 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Ford Focus – 1, Грузовой автомобиль ГАЗ 33021 «Газель»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468,3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362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нов В. 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Лада-Калина 111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ада-Ларгус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23,5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601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шин А. 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21124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24,3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64,5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НАДЗОРУ ЗА ПРОМЫШЛЕННОЙ БЕЗОПАСНОСТЬЮ И ГОСУДАРСТВЕННОГО СТРОИТЕЛЬНОГО НАДЗОРА ПО КУРСКОЙ ОБЛА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юшин Н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спользования в целях строительства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color w:val="00000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d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63,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спользования в целях строительства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546536,7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тенев В.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ЛАДА 21310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44632,5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садов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13029,6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аров В.Ю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4 Ranner</w:t>
            </w:r>
          </w:p>
          <w:p>
            <w:pPr>
              <w:pStyle w:val="FORMAT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1"/>
              </w:rPr>
              <w:t xml:space="preserve">2) </w:t>
            </w:r>
            <w:r>
              <w:rPr>
                <w:rFonts w:cs="Times New Roman" w:ascii="Times New Roman" w:hAnsi="Times New Roman"/>
              </w:rPr>
              <w:t>КИА Соренто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450783,6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105000,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садово-огородный участок с до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1"/>
              </w:rPr>
              <w:t xml:space="preserve"> </w:t>
            </w:r>
            <w:r>
              <w:rPr>
                <w:rFonts w:cs="Times New Roman" w:ascii="Times New Roman" w:hAnsi="Times New Roman"/>
                <w:color w:val="000001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5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ИА Спортаж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42535,3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5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712516,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иглазов В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садов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гара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ЕНО-ДАСТЕР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95586,4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6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09326,7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земельный участок для эксплуатации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12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гара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793445,3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земельный участок для эксплуатации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12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177782,4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Solaris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20161,8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120829,6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ерзин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DDLEPICT"/>
              <w:ind w:left="45" w:hanging="0"/>
              <w:jc w:val="center"/>
              <w:rPr>
                <w:rFonts w:ascii="Times New Roman" w:hAnsi="Times New Roman" w:cs="Times New Roman"/>
                <w:color w:val="0000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1"/>
                <w:sz w:val="22"/>
                <w:szCs w:val="22"/>
              </w:rPr>
              <w:t>кадовый 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м 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5000</w:t>
            </w:r>
          </w:p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</w:r>
          </w:p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1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70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FORMATTEXT"/>
              <w:ind w:left="45" w:hanging="0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color w:val="000001"/>
                <w:lang w:val="en-US"/>
              </w:rPr>
              <w:t>LADA</w:t>
            </w:r>
            <w:r>
              <w:rPr>
                <w:rFonts w:cs="Times New Roman" w:ascii="Times New Roman" w:hAnsi="Times New Roman"/>
                <w:smallCaps/>
                <w:color w:val="000001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1"/>
                <w:lang w:val="en-US"/>
              </w:rPr>
              <w:t>PRIORA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473859,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211149,5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1"/>
                <w:sz w:val="22"/>
                <w:szCs w:val="22"/>
              </w:rPr>
            </w:r>
          </w:p>
          <w:p>
            <w:pPr>
              <w:pStyle w:val="FORMATTEXT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1"/>
                <w:sz w:val="22"/>
                <w:szCs w:val="22"/>
              </w:rPr>
            </w:r>
          </w:p>
          <w:p>
            <w:pPr>
              <w:pStyle w:val="FORMATTEXT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1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  <w:p>
            <w:pPr>
              <w:pStyle w:val="FORMATTEXT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индивидуальная</w:t>
            </w:r>
          </w:p>
          <w:p>
            <w:pPr>
              <w:pStyle w:val="FORMATTEXT"/>
              <w:rPr>
                <w:color w:val="00000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Фор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1"/>
                <w:lang w:val="en-US"/>
              </w:rPr>
              <w:t>Ta</w:t>
            </w:r>
            <w:r>
              <w:rPr>
                <w:rFonts w:cs="Times New Roman" w:ascii="Times New Roman" w:hAnsi="Times New Roman"/>
                <w:color w:val="000001"/>
              </w:rPr>
              <w:t>йота</w:t>
            </w:r>
          </w:p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МЗ-8119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310563,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1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ВАЗ Калин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404267,4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ицын Е. 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CHEVROLET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520,8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71,8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А. 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67,3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 В. 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 Витар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825,2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ов С. 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814,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сеев Е. 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Mitsubishi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37,5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1.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еАЗ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143,8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ьгин  Н. 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vo S 8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851,4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42,2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 ПРАВОВОГО ОБЕСПЕЧЕНИЯ</w:t>
            </w:r>
            <w:r>
              <w:rPr>
                <w:rFonts w:cs="Times New Roman" w:ascii="Times New Roman" w:hAnsi="Times New Roman"/>
              </w:rPr>
              <w:t xml:space="preserve"> (место работы город Курс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жжова Н.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105221,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59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ВАЗ 2110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15520,5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59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1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щевцева Н. 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88,9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580,2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802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1748"/>
        <w:gridCol w:w="1855"/>
      </w:tblGrid>
      <w:tr>
        <w:trPr>
          <w:trHeight w:val="125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0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1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ощадь 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пов Е.Н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139,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боксового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65,4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КОТЛОНАДЗОРА, ГОСУДАРСТВЕННОГО СТРОИТЕЛЬНОГО НАДЗОРА И НАДЗОРА ЗА ПОДЪЕМНЫМИ СООРУЖЕНИЯМИ ПО ТАМБОВСКОЙ ОБЛАСТИ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 П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 гара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0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96,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23,3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2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зина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468,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кредитный договор на сумму 1 575520руб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0,29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66,8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циферова Е. 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42,4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 Fiesta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872,1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В. М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486,65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584,95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ов А. 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З </w:t>
            </w:r>
            <w:r>
              <w:rPr>
                <w:rFonts w:cs="Times New Roman" w:ascii="Times New Roman" w:hAnsi="Times New Roman"/>
                <w:lang w:val="en-US"/>
              </w:rPr>
              <w:t xml:space="preserve"> Chance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28,2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32,27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гараж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хи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283,5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Д.Г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 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lachetti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84,4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itsubishi lanser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 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67,3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 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БЩЕПРОМЫШЛЕННОГО НАДЗОРА ПО ТАМБОВСКОЙ ОБЛАСТИ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528,34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575,4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цева Н.В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01, 62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nault 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206,7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ынин М.Ю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ВАЗ 21074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249724,08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е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664,0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9,6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сын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льдина Е. 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766,4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овина Л. В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43,82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ик сад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ортов А. 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70,4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20,64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ьцова Л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2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ЛИЦЕНЗИРОВАНИЯ, ВЕДЕНИЯ ГОСУДАРСТВЕННОГО РЕЕСТРА ОПО, НОРМАТИВНОГО И ПРОГРАММНОГО ОБЕСПЕЧЕНИЯ ПО ТАМБОВСКОЙ ОБЛАСТИ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шуля В. 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elly mk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579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кова И. 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907,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5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парева И. 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3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СУДАРСТВЕННОГО ЭНЕРГЕТИЧЕСКОГО НАДЗОРА И НАДЗОРА ЗА ГТС ПО ТАМБОВСКОЙ ОБЛАСТИ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уновский Н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vrolet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20,7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50,58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ляков С. М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надворными строениями и сооруж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814,63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поселений</w:t>
              <w:br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  <w:br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населенных пунктов для размещения гаражей и автостоя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якин А. А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66,6 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olkswagen 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540,58 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(гара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№15 (подв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11,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Г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68,3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000,18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 И.Н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-для ведени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yundai 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44,62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зенкин В.А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98,13 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Д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71,3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н М.Н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156,17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56,9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ев С. В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15,46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а О.В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329,6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vrolet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60,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5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10,65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  <w:b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ров П.И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126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571,56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(комната)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(комната)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 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15,3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а Л.И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ugeot 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170,58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63,98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няе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бортовой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787,0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13,4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 КАДРОВ И СПЕЦРАБОТЫ</w:t>
            </w:r>
            <w:r>
              <w:rPr>
                <w:rFonts w:cs="Times New Roman" w:ascii="Times New Roman" w:hAnsi="Times New Roman"/>
              </w:rPr>
              <w:t xml:space="preserve"> (место работы город Тамбов)</w:t>
            </w:r>
          </w:p>
        </w:tc>
      </w:tr>
      <w:tr>
        <w:trPr>
          <w:trHeight w:val="76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а И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181,4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00,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ЫЙ ОТДЕЛ </w:t>
            </w:r>
            <w:r>
              <w:rPr>
                <w:rFonts w:cs="Times New Roman" w:ascii="Times New Roman" w:hAnsi="Times New Roman"/>
              </w:rPr>
              <w:t>(место работы город Тамбов)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юх Н.Н.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3839,66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АЗ 1111302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261,30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CRUSE</w:t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ru-RU"/>
              </w:rPr>
            </w:pPr>
            <w:r>
              <w:rPr>
                <w:lang w:eastAsia="ru-RU"/>
              </w:rPr>
              <w:t>468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ДЕЛ ПРАВОВОГО ОБЕСПЕЧЕНИЯ </w:t>
            </w:r>
            <w:r>
              <w:rPr>
                <w:rFonts w:cs="Times New Roman" w:ascii="Times New Roman" w:hAnsi="Times New Roman"/>
              </w:rPr>
              <w:t>(место работы город Тамбов)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молотова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issan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5674.8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7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endnotePr>
        <w:numFmt w:val="decimal"/>
      </w:endnotePr>
      <w:type w:val="nextPage"/>
      <w:pgSz w:orient="landscape" w:w="23811" w:h="16838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/*-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1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22:00Z</dcterms:created>
  <dc:creator>ВСЭ ОК</dc:creator>
  <dc:description/>
  <dc:language>en-US</dc:language>
  <cp:lastModifiedBy>ADM</cp:lastModifiedBy>
  <cp:lastPrinted>2014-04-29T14:44:00Z</cp:lastPrinted>
  <dcterms:modified xsi:type="dcterms:W3CDTF">2014-05-06T06:22:00Z</dcterms:modified>
  <cp:revision>2</cp:revision>
  <dc:subject/>
  <dc:title/>
</cp:coreProperties>
</file>