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ТУ по надзору за ЯРБ Сибири и Дальнего Востока Ростех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</w:t>
      </w:r>
      <w:r>
        <w:rPr/>
        <w:t xml:space="preserve"> г.</w:t>
      </w:r>
    </w:p>
    <w:tbl>
      <w:tblPr>
        <w:tblW w:w="2274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56"/>
        <w:gridCol w:w="2550"/>
        <w:gridCol w:w="1567"/>
        <w:gridCol w:w="1699"/>
        <w:gridCol w:w="7"/>
        <w:gridCol w:w="1119"/>
        <w:gridCol w:w="7"/>
        <w:gridCol w:w="1699"/>
        <w:gridCol w:w="1551"/>
        <w:gridCol w:w="6"/>
        <w:gridCol w:w="1133"/>
        <w:gridCol w:w="1691"/>
        <w:gridCol w:w="8"/>
        <w:gridCol w:w="1851"/>
        <w:gridCol w:w="2266"/>
        <w:gridCol w:w="2692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54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рев А.М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undai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В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7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сакова Л.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54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О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AV 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  UPSUM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68</w:t>
            </w:r>
            <w:bookmarkStart w:id="0" w:name="_GoBack"/>
            <w:bookmarkEnd w:id="0"/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енко В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1,6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73,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енко Ю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13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А.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16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9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И.В.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С «Outlander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6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енко Н.И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XTRA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3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6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Г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3/5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8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koda Yeti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5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шкин С.П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unday ix3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1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4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7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И.Б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1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oyota Ver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дач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 К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Кали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 А.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3/4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ЗАП 81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5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l Astr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ицын Ю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 1/3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кин И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20/1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Toyota Gaia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8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Honda Fit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0/1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ова Л.Д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6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син А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11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 - Тойота Пасс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6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11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ирнин В.М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Style w:val="Tx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yota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5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вич Е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С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-Ни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239,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ий К.Ю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3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ва Г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-Ни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58,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86,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ренко А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а С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5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 - квартира. Источники - доход по основному месту работы, пенсия, доход от продажи квартиры в 2013 году.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 С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«Дастер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6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енко А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«Ноут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212,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 С. 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 «Нива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6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тракова Н.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4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Н.К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Suzuk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73,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17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цкий В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 автомобили: Той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4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job_1"/>
            <w:bookmarkStart w:id="2" w:name="job_1"/>
            <w:bookmarkEnd w:id="2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769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-ний ребено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И. 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50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66,9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 М.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510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739,6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да Е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3,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ков А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35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.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ЕД СИИ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нкин В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31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92,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нова О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33,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Т.Г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5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филатова Т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нкина Е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-81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27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лаков Д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74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76,6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ва Е.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А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Ви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 Р.Т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оролла Спаси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9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2/3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5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2/3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С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8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ский С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ев С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цубиси-Паджеро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Ю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ников В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1-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8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ин В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7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ев И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ar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А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ITE AC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80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5 часть общей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а Л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5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-ний ребено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-ний ребено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сова Т.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0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а В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hanging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3-0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гов Г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before="0" w:after="0"/>
              <w:ind w:hanging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3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before="0" w:after="0"/>
              <w:ind w:hanging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ькина Г.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и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ов И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д Витар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5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мук А.Н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30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  В.Ю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125,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698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чева Е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 MICRA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21,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йко С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99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амов Р.З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Nissan-Xtra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ида А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манова Е.Ю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ериков Д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венир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4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8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ва М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сюк Н.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75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.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25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С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Matrix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25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С.М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1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иров М.М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3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5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Хюндай IX-35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SX-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6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енок Л.Е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um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435,9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26,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ой А.Д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Nissan X -TRAIL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071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лак А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58,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8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Джен Х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И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50,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 Д.И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территориального о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 10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5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2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 А.П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da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8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апов А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28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апова Н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28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 С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ным бокс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7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ий В.М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l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 А.С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ным бокс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75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ным бокс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7/1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кова Н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А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47/1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Н.К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ry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439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А.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58,9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ев М.Ю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TOY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3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вижимое имущество (ячейка погреб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 RAV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 С.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Toyota Coroll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76,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В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Nissan Maxima 2.0S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96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43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ас С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20,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кова Н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кова Л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Е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И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32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6,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улин В.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yota-Ga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347,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31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кин Ю.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X-Trail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674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04,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В.Ф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287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Harrier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aldi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Прогресс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361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А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AD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314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88,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Ю.Н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812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678,9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ое 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38,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ое жилое помеще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 Н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3,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 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зова Л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9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ков А.Ф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-Vannet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44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16,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 С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52,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С.Н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-Sunni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313,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62,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овский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 Fit Fr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322,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12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Г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7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ль Т.Т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-Carina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748,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78,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иро Б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43,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Н.М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issey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649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 А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нда Фит Ар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51,7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 М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446,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баров Б.Ц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555,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595,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иев В.Ц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156,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нерик И.Н.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орга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Каренс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6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5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х Н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нг енг, Актион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8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ин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енко И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6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коп В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  <w:r>
              <w:rPr>
                <w:sz w:val="24"/>
                <w:szCs w:val="24"/>
              </w:rPr>
              <w:t>Suzu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4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 К.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92,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Фанкарго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88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В.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Эскуд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лов А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юкова Л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14,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41,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 Р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ская О. 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8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22" w:leader="none"/>
        </w:tabs>
        <w:spacing w:lineRule="auto" w:line="360" w:before="0" w:after="0"/>
        <w:ind w:firstLine="709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23811" w:h="16838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57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Tx1">
    <w:name w:val="tx1"/>
    <w:basedOn w:val="Style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5:00Z</dcterms:created>
  <dc:creator>Feofilatova-T</dc:creator>
  <dc:description/>
  <dc:language>en-US</dc:language>
  <cp:lastModifiedBy>UserRTN</cp:lastModifiedBy>
  <cp:lastPrinted>2014-04-30T07:22:00Z</cp:lastPrinted>
  <dcterms:modified xsi:type="dcterms:W3CDTF">2014-05-14T12:25:00Z</dcterms:modified>
  <cp:revision>2</cp:revision>
  <dc:subject/>
  <dc:title/>
</cp:coreProperties>
</file>