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за период с 01 января по 31 декабря 2013 года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9"/>
        <w:gridCol w:w="1330"/>
        <w:gridCol w:w="1276"/>
        <w:gridCol w:w="1559"/>
        <w:gridCol w:w="709"/>
        <w:gridCol w:w="708"/>
        <w:gridCol w:w="1134"/>
        <w:gridCol w:w="993"/>
        <w:gridCol w:w="708"/>
        <w:gridCol w:w="1701"/>
        <w:gridCol w:w="1276"/>
        <w:gridCol w:w="175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доход (руб.)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рин Г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ерриториальн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89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-ль Мерседе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94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Е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надзору за ЯРБ 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76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н В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отдела по надзору за соблюдением требований ФНП при проектировании, конструировании и изготовлении ЯУ, РИ, ПХЯМ и РВ, хранилищ РА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Нива Шевроле, автоприцеп «Али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308,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00,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дулина О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ангельско-Ненецк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1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Нива Шевр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ичев Л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мурманск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Хенд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мз-8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57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810,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ель В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инспектор территориального отдела инспекций за Р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46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5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367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ков А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спекций ЯРБ при эксплуатации и ремонте атомных судов и судов 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Форд К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14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405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алова О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отдела обеспечения разрешительной и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246,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А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ерриториальн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супруг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-ль 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412,7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супру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Хонда Ари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914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рев Н.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надзору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Шкода Фаб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580,6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477,7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ская А.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по надзору за ядерной и радиационной безопасностью 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283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сов Н.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по надзору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К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727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81,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С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надзору за соблюдением требований ФНП при проектировании, конструировании и изготовлении ЯУ, РИ, ПХЯМ и РВ, хранилищ Р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551,8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829,9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 В.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отдела по надзору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25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47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2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9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8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а С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по надзору за соблюдением требований ФНП при проектировании, конструировании и изготовлении ЯУ, РИ, ПХЯМ и РВ, хранилищ Р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78,5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В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122,7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юк С.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по надзору за ЯРБ атомных судов, исследовательских реакторов и устан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59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ич А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Мурманск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757,9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ттингер Н.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по надзору за ЯРБ 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-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Ак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802,3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ов И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информатизации и защиты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591,9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нов В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отдела по надзору за ЯРБ атомных судов, исследовательских реакторов и устан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936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-ль 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21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а О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инспекций сооружения ЛАЭС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17,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-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те, Тойота Рав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ов Н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Новгородско-Псковск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ВАЗ 211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Лада 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27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вадов В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ерриториальн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Фольцваг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751,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63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 С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государственной службы, кадров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115,7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Лада 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ычев А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Мурманск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Хенд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316,0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як С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по надзору за соблюдением требований ФНП при проектировании, конструировании и изготовлении ЯУ, РИ, ПХЯМ и РВ, хранилищ Р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504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59,3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юк С.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ерриториальн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Пеж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584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4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 Ю.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надзору за ЯРБ атомных судов, исследовательских реакторов и устан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Фольцваг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443,9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9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В.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государственной службы, кадров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103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ВАЗ -210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дская Л.Я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осударственной службы, кадров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424,9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евич В.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-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, автоприцеп «Пал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52,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33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34,7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йкин Н.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спекций за ЯРБ на Смоленской 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764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142,9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балова Ю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обеспечения разрешительной и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55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Форд Транз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59,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 М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 отдела инспекций ЯРБ при эксплуатации и ремонте атомных судов и судов 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532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43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Коми-Вологодск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ИЖ-2126, Легковой а-ль Шевроле Кр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087,6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912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ская Л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по надзору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-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63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алова Л.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Новгородско-Псковского отдела инспекций за радиационно опас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19,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513,6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тов Ю.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Коми-Вологодского отдела инспекций за радиационно опас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Мер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094,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2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А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отдела по надзору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56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Суз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254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ев А.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надзору за учетом, контролем и физической защитой ЯМ и устан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5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Шкода Фаб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вцова О.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государственной службы, кадров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80,9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ыренкова Н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обеспечения разрешительной и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359/48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ГАЗ 3110, Легковой а-ль Нёндай сон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АЗ 8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356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сы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92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отц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шков И.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инспекций ЯРБ при эксплуатации и ремонте атомных судов и судов 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99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ова И.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Новгородско-Псковск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54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М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отдела инспекций ЯРБ на Курской 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-ль Лада При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623,9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72,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кович С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по надзору за ЯРБ атомных судов, исследовательских реакторов и устан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78,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Оп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603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 Р.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 инспекций ЯРБ на Л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Крайс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163,6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Е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отдела обеспечения разрешительной и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93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 В.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форматизации и защиты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9690.0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чев М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Архангельско-Ненецк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-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, Шевро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081,6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Ю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инспекций ЯРБ на Смоленской 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818,8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Лобановым А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337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евич Э.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информатизации и защиты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85,6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нина Н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финансово-эконом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48,3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7/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539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вников С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76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.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Киа Сорен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17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нгин В.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ерриториальн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по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супруг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супруг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супруг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супруг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ВАЗ 111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615,8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по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супру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супру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супру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супру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71,6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Н.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отдела по надзору за учетом, контролем и физической защитой ЯМ и устан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аг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399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аг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ука Э.Ф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спекций сооружения ЛАЭС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Черри Т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727,3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96,7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ь С.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отдела по надзору за ЯРБ атомных судов, исследовательских реакторов и устан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Тойота Авенс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54,8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по надзору за ЯРБ 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478,9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ь С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по надзору за ЯРБ 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478,9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отдела по надзору за ЯРБ атомных судов, исследовательских реакторов и устан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Тойота Авенс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54,8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дельская А.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по надзору за соблюдением требований ФНП при проектировании, конструировании и изготовлении оборудования ЯУ, РИ, ПХЯМ и РВ, хранилищ Р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2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9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Н.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по надзору за соблюдением требований ФНП при проектировании, конструировании и изготовлении оборудования ЯУ, РИ, ПХЯМ и РВ, хранилищ Р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463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ов М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отдела по надзору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Рено Дас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26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9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ич Г.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отдела по надзору за соблюдением требований ФНП при проектировании, конструировании и изготовлении ЯУ, РИ, ПХЯМ и РВ, хранилищ Р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Нисс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35,7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енко К.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информатизации и защиты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32,7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М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Коми-Вологодского отдела инспекций за радиационно опас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и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ий 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102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В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ерриториальн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677,5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631,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С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по надзору за ЯРБ атомных судов, исследовательских реакторов и устан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63,7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Шкода Окта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89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щиков С.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-ль 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8289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Хонда Дж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6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Ю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по надзору за соблюдением требований ФНП при проектировании, конструировании и изготовлении оборудования ЯУ, РИ, ПХЯМ и РВ, хранилищ Р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Мицуби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54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 В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ми-Вологодск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ИЖ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Ре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очный автоприцеп ЛА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269,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12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елеев О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Новгородско-Псковского отдела инспекций за радиационно опас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865,3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атов С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отдела инспекций ядерной и радиационной безопасности на Смоленской 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В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7828,2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374,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2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н А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66/277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(267/2773) с супруг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Хенд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591,4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(267/2773) с супру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Хенд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230,7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шева С.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Архангельско-Ненецк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ько Д.Ф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Архангельско-Ненецк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58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299,6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дко А.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отдела по надзору за технической безопасностью и сооружением ОИАЭ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Фольцваг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Караидель -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632,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 Н.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финансово-эконом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0/7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6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0/7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99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С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по надзору за технической безопасностью и сооружением ОИА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20,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Понти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Баджер-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ицкий И.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отдела по надзору за соблюдением требований ФНП при проектировании, конструировании и изготовлении оборудования ЯУ, РИ, ПХЯМ и РВ, хранилищ Р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Рудницким О.А., Рудницкой З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Хонда Цив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1194.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12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ов В.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Тойота Ау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94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ран В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отдела по надзору за учетом, контролем и физической защитой ЯМ и устан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3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3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А.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ерриториальн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115,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15,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гина М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отдела по надзору за технической безопасностью и сооружением ОИА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Нисс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И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надзору за технической безопасностью и сооружением ОИА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нка-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506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 И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Территориальн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Рено Дас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342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027,0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ев А.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Коми-Вологодск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Хенд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46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Г.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еспечения разрешительной и надзор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204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5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ников Б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отдела по надзору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ВАЗ 2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31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ВАЗ 2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69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 В.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рманск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ши Ланц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624,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ва Е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государственной службы, кадров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87,3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 А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отдела инспекций ЯРБ на ленинградской 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2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Ф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585,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6,7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4,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юкина С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отдела инспекций ЯРБ на Курской АЭ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супру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супру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33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яевский А.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Коми-Вологодск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3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М.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отдела государственной службы, кадров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765,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Шевроле Ав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980,5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 А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государственный инспектор отдела по надзору за соблюдением требований ФНП при проектировании, конструировании и изготовлении ЯУ, РИ, ПХЯМ и РВ, хранилищ Р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-ли: ГАЗ 3110, Пежо-308, Форд К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53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кун В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отдела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рус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Ниссан Падж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63,7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Лада 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13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ыгин Г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отдела по надзору за соблюдением требований ФНП при проектировании, конструировании и изготовлении ЯУ, РИ, ПХЯМ и РВ, хранилищ Р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Фольцваген Тигу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6748.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.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отдела по надзору за ЯРБ 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То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24,9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а  Н.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Архангельско-Ненецкого отдела инспекций за Р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4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43,5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 С.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спекций ЯРБ на Курской 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-ль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147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35:00Z</dcterms:created>
  <dc:creator>Ольга С. Коптевцова</dc:creator>
  <dc:description/>
  <dc:language>en-US</dc:language>
  <cp:lastModifiedBy>UserRTN</cp:lastModifiedBy>
  <dcterms:modified xsi:type="dcterms:W3CDTF">2014-05-14T12:35:00Z</dcterms:modified>
  <cp:revision>2</cp:revision>
  <dc:subject/>
  <dc:title/>
</cp:coreProperties>
</file>