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и доходах, расходах, об имуществе  и обязательствах имущественного характера за период</w:t>
      </w:r>
    </w:p>
    <w:p>
      <w:pPr>
        <w:pStyle w:val="Normal"/>
        <w:jc w:val="center"/>
        <w:rPr>
          <w:color w:val="FF0000"/>
          <w:u w:val="single"/>
        </w:rPr>
      </w:pPr>
      <w:r>
        <w:rPr/>
        <w:t>с 1 января 2013 года по 31 декабря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 Дальневосточном управлении Ростехнадзора</w:t>
      </w:r>
    </w:p>
    <w:p>
      <w:pPr>
        <w:pStyle w:val="Normal"/>
        <w:rPr/>
      </w:pPr>
      <w:r>
        <w:rPr/>
        <w:t xml:space="preserve">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86"/>
        <w:gridCol w:w="2052"/>
        <w:gridCol w:w="1424"/>
        <w:gridCol w:w="1839"/>
        <w:gridCol w:w="1216"/>
        <w:gridCol w:w="1420"/>
        <w:gridCol w:w="1840"/>
        <w:gridCol w:w="893"/>
        <w:gridCol w:w="1535"/>
        <w:gridCol w:w="2127"/>
        <w:gridCol w:w="1840"/>
        <w:gridCol w:w="2043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чьи сведения размещаютс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УПРАВЛЕ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рейкин А.Ф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35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54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ников Ю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83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36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А. С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9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денбрант К. 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2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44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ёв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56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3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хович А.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3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0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23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Н. 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06,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60,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Н.К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3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И.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8,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ная Л. 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Дайхатцу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1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450,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стратова И. 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1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2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Ларионова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5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561473,6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5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ные средства -Yama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аватор HITACH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1324016,8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О Ф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3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ёнова Л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29,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59,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К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39,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нко Г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2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Niss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867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АДРОВ И СПЕЦРАБО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иденкоВ 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73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1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 О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97,3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03,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ман  К.Р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5,7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Н. 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836,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нко И.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09,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анспортные средства-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44, 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ский В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3964,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12,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Станкевич Е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3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352830,0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ОТДЕЛ ПРАВОВОГО ОБЕСПЕЧЕ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О.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Style w:val="FontStyle24"/>
                <w:rFonts w:cs="Times New Roman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Suzuk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334,7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99,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оян Л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72,2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3977,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кач А. Р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019,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56,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ыльный  М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88,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кова М. 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5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Maz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4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ько Е. 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Hon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51, 6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МАТЕРИАЛЬНО-ТЕХНИЧЕСКОГО ОБЕСПЕЧЕНИЯ И ДЕЛОПРОИЗВО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Н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exu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4217,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В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09,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26,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кова Е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60,6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ПВХ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72,7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ова Н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45,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79,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О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63,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як И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27.6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Suzu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26,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ховская Ж.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35,3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имова О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26,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Нефедова О.С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496474,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123182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ОТДЕЛ КОНТРОЛЬНО-АНАЛИТИЧЕСКИЙ, РАЗРЕШИТЕЛЬНОЙ ДЕЯТЕЛЬНОСТИ И АСУ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ик И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56048</w:t>
            </w:r>
            <w:r>
              <w:rPr>
                <w:sz w:val="20"/>
                <w:szCs w:val="20"/>
              </w:rPr>
              <w:t>,7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03,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 П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Лад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30,8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в В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04,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В. 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67,5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0,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60,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83,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борова О.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37,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1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нина М. 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89,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оев О.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65,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19,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С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77,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679,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а Г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0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3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НЕРГЕТИЧЕСКОГО НАДЗО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енко Е. 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3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П.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92,5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375,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3771,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2,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Д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44,0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В.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3,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650,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лева Н. 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803,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 К.Э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73,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Т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12,6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 А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145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ский Л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-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надувн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054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кова Н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74,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13,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 И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Subaru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7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быш Г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93,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НАДЗОРУ ЗА ГИДРОТЕХНИЧЕСКИМИ СООРУЖЕНИЯМ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 Б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58,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ина Л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99,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46,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а В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66,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ышев М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9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Е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-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48,6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Subaru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97,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ный М.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78,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34,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кова О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1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РЕГИОНАЛЬНЫЙ ОТДЕЛ ГОСУДАРСТВЕННОГО СТРОИТЕЛЬНОГО НАДЗО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енко Г.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8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олкин Е.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03,5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38.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нов В.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тор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910,8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ин С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23,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22,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рова Н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4,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25,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лова Д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08,5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цева Н.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2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ько Е.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РЕГИОНАЛЬНЫЙ ОТДЕЛ ПО НАДЗОРУ ЗА ГРУЗОПОДЪЕМНЫМИ СООРУЖЕНИЯМИ И ОБОРУДОВАНИЕМ, РАБОТАЮЩИМ ПОД ДАВЛЕНИЕМ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В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АР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6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9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ков В.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ендай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76,6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64,6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х А.Ф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5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нов В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9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7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25,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9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ушников Д.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14,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24,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.С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37,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ин Ю.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62,2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С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64,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СОМОЛЬСКИЙ ОТДЕЛ ПО НАДЗОРУ ЗА ПРОМЫШЛЕННОЙ И ЭНЕРГЕТИЧЕСКОЙ БЕЗОПАСНОСТЬ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ашин Н.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94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7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Г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0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0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7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7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ков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0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ко В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74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3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К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1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енков М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9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3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в Ю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4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8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 А. 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Subaru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8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Е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dzuk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40,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57,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пригора С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8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ihats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2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РОБИДЖАНСКИЙ ОТДЕЛ ПО НАДЗОРУ ЗА ПРОМЫШЛЕННОЙ И ЭНЕРГЕТИЧЕСКОЙ БЕЗОПАСНОСТЬ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муд А.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80,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39,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лев Е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97,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8,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28,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.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10,5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У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42,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В. 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99,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46,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РЕГИОНАЛЬНЫЙ ОТДЕЛ ПО НАДЗОРУ ЗА ОБЪЕКТАМИ МАГИСТРАЛЬНОГО ТРУБОПРОВОДНОГО ТРАНСПОРТА И НЕФТЕГАЗОДОБЫЧ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-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3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В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ст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26,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4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 В. 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78,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РЕГИОНАЛЬНЫЙ ОТДЕЛ ПО НАДЗОРУ ЗА ВЗРЫВОПОЖАРООПАСНЫМИ И ХИМИЧЕСКИ ОПАСНЫМИ ОБЪЕКТАМ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А.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9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кало Г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538,6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пур О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35,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ицын С.О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89,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 Ен Х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41,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3784,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РЕГИОНАЛЬНЫЙ ОТДЕЛ ГОСУДАРСТВЕННОГО ГОРНОГО НАДЗО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ков И. 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39,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чин Е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21,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3,5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В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143,6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7621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А.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12,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iyats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4832,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яшина Е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2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8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Р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38,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19,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рнов Г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6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58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ОНТРОЛЬНО-АНАЛИТИЧЕСКИЙ, РАЗРЕШИТЕЛЬНОЙ ДЕЯТЕЛЬНОСТИ И АСУ ПО ПРИМОРСКОМУ КРА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мская С. 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3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Т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0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жатко О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3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Niss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1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ужная О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Maz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15, 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21,7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Л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65,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енко Г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3471.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Е.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30,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ГО ГОРНОГО НАДЗОРА ПО ПРИМОРСКОМУ КРА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У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05,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11,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ёк В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9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ин К.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46,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99,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 Ю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5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11,5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ов О.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Mitsubish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47,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01,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ёва Л. 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24,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дк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326,5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ин К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86,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ленко О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Niss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23,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66,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наев А.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81,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68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ненко Е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79,6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ский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76, 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О. 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зовой автомобиль Niss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7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НАДЗОРУ ЗА ВЗРЫВОПОЖАРООПАСНЫМИ И ХИМИЧЕСКИ ОПАСНЫМИ ОБЪЕКТАМИ ПО ПРИМОРСКОМУ КРА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77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2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 П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33,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овацкий В. 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Niss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3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2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ев А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й средства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л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5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99, 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А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4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33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НАДЗОРУ ЗА ГРУЗОПОДЪЕМНЫМИ СООРУЖЕНИЯМСИ И ОБОРУДОВАНИЕМ, РАБОТАЮЩИМ ПОД ДАВЛЕНИЕМ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В.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29,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Mitsubish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89,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В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Suzu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9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3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 А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4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23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Е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98,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584,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а А.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 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ol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увная моторная. лодк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11 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8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И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000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6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иков С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57,8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 35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 С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90,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 О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Maz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21,7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9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4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ьцер М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3,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в Н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44,7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х К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73,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95,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84,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ежище Н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90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0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С.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Mitsubish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69,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72,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 А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Hon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mah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59,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87,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97,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НЕРГЕТИЧЕСКОГО НАДЗОРА ПО ПРИМОРСКОМУ КРА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а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5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 А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6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1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С.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21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жин О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63,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ьянов А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53,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81,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Д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9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Г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24,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4,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О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02,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41,5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3,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атова С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05,3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sed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9658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мелёв А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Mitsubish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33,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Д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32,5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35,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2,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П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Toyo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трактор Yanma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95,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65,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ень И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4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2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Н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Subar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рная лод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1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3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81,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7,4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нко Д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ёмкин С.Ф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 </w:t>
            </w:r>
            <w:r>
              <w:rPr>
                <w:sz w:val="20"/>
                <w:szCs w:val="20"/>
                <w:lang w:val="en-US"/>
              </w:rPr>
              <w:t>Gant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86,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33,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бит В.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07,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28,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ка И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зовой автомобиль Niss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63,5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урка В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89,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Maz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75,6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ОНТРОЛЬНО-АНАЛИТИЧЕСКИЙ, РАЗРЕШИТЕЛЬНОЙ ДЕЯТЕЛЬНОСТИ И АСУ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52,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7,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о Н. 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46,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ь Т. 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1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5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ева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гараж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28,4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63,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НАДЗОРУ ЗА ОПАСНЫМИ ПРОИЗВОДСТВЕННЫМИ ОБЪЕКТАМИ ПО АМУРСКОЙ ОБЛА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даренко А.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4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85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ь Е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5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1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.Э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7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Е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4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3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ба А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О. 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вой автомобиль КАМ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2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ский С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63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вский В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комна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зовой автомобиль У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80,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комна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14,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А.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Hon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7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2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оза Т.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Maz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3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уба А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У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69,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урка Е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5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86,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НЕРГЕТИЧЕСКОГО НАДЗОРА ПО АМУРСКОЙ ОБЛА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В.К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1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Р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ёшин И. 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88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39,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63,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 В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70,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чанский А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25,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А.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Сельскохозяйственная техни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7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лов Д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В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3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5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ц Е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5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16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инспектор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39,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650,5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М. 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76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20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ко Т. 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5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В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оцикл ИЖ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57,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и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14,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ницын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62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47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нин Н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46,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83,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ченко А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ВАЗ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4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ОНТРОЛЬНО-АНАЛИТИЧЕСКИЙ, РАЗРЕШИТЕЛЬНОЙ ДЕЯТЕЛЬНОСТИ И АСУ ПО КАМЧАТСКОМУ КРА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Hon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135,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rFonts w:cs="Times New Roman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шенко Е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ший государственный инспектор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0"/>
                <w:szCs w:val="20"/>
              </w:rPr>
              <w:t>6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21,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2"/>
                <w:i w:val="false"/>
                <w:i w:val="false"/>
                <w:iCs w:val="false"/>
                <w:spacing w:val="0"/>
                <w:sz w:val="20"/>
                <w:szCs w:val="20"/>
              </w:rPr>
            </w:pPr>
            <w:r>
              <w:rPr>
                <w:rStyle w:val="FontStyle22"/>
                <w:i w:val="false"/>
                <w:iCs w:val="false"/>
                <w:spacing w:val="0"/>
                <w:sz w:val="20"/>
                <w:szCs w:val="20"/>
              </w:rPr>
              <w:t>21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ханова О.Р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й инспектор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4,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2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  <w:r>
              <w:rPr>
                <w:rStyle w:val="FontStyle33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rFonts w:cs="Times New Roman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Храповицкая В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90,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ОТДЕЛ ПО НАДЗОРУ ЗА ОПАСНЫМИ ПРОИЗВОДСТВЕННЫМИ ОБЪЕКТАМИ ПО КАМЧАТСКОМУ КРА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Якунин С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4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Hon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844085,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193261,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Юрков А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814694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311210,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Спирин  В.Ф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государственный инспектор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2012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44,2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61,3</w:t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5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1061053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6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418959,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Анциферов В.С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421694,7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204151,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Зубков Р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й инспектор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501928,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  <w:r>
              <w:rPr>
                <w:rStyle w:val="FontStyle23"/>
                <w:sz w:val="20"/>
                <w:szCs w:val="20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Рыльков С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51,7</w:t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5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 Toyo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76247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12525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szCs w:val="20"/>
              </w:rPr>
              <w:t>ОТДЕЛ ЭНЕРГЕТИЧЕСКОГО НАДЗОРА ПО КАМЧАТСКОМУ КРАЮ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Нестеренко Д.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Suzuki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840880,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4363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Чайка П. С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Toyot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651893,6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Анциферова И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44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Dathatsu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853124,6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4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1881618,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Купцов Л.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Honda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636068,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Балинский П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447534,4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Качур В.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Исудз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 моторна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673124,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8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Укра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472315,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Таюрский В.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Москва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693451,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  <w:szCs w:val="20"/>
              </w:rPr>
              <w:t>супру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 Hon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176812,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Хундюкова И.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rFonts w:cs="Times New Roman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490020,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qFormat/>
    <w:rPr>
      <w:rFonts w:ascii="Century Gothic" w:hAnsi="Century Gothic" w:cs="Century Gothic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Calibri" w:hAnsi="Calibri" w:cs="Calibri"/>
      <w:sz w:val="20"/>
      <w:szCs w:val="20"/>
    </w:rPr>
  </w:style>
  <w:style w:type="character" w:styleId="FontStyle33">
    <w:name w:val="Font Style33"/>
    <w:qFormat/>
    <w:rPr>
      <w:rFonts w:ascii="Candara" w:hAnsi="Candara" w:cs="Candar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right"/>
    </w:pPr>
    <w:rPr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1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1:00Z</dcterms:created>
  <dc:creator>Polishuk</dc:creator>
  <dc:description/>
  <dc:language>en-US</dc:language>
  <cp:lastModifiedBy>UserRTN</cp:lastModifiedBy>
  <cp:lastPrinted>2014-04-11T15:14:00Z</cp:lastPrinted>
  <dcterms:modified xsi:type="dcterms:W3CDTF">2014-05-14T12:31:00Z</dcterms:modified>
  <cp:revision>2</cp:revision>
  <dc:subject/>
  <dc:title>ФЕДЕРАЛЬНАЯ СЛУЖБА ПО ЭКОЛОГИЧЕСКОМУ, ТЕХНОЛОГИЧЕСКОМУ И АТОМНОМУ НАДЗОРУ</dc:title>
</cp:coreProperties>
</file>