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расходах, об имуществе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язательствах имущественного характера за период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1 января 2013 года по 31 декабря 2013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31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01"/>
        <w:gridCol w:w="2019"/>
        <w:gridCol w:w="2126"/>
        <w:gridCol w:w="1843"/>
        <w:gridCol w:w="992"/>
        <w:gridCol w:w="1701"/>
        <w:gridCol w:w="2307"/>
        <w:gridCol w:w="10"/>
        <w:gridCol w:w="944"/>
        <w:gridCol w:w="1739"/>
        <w:gridCol w:w="10"/>
        <w:gridCol w:w="1549"/>
        <w:gridCol w:w="10"/>
        <w:gridCol w:w="2220"/>
        <w:gridCol w:w="2126"/>
      </w:tblGrid>
      <w:tr>
        <w:trPr>
          <w:trHeight w:val="1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и инициалы лица, чьи сведения размещаютс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 (вид, марка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32"/>
                <w:szCs w:val="28"/>
              </w:rPr>
              <w:endnoteReference w:id="2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32"/>
                <w:szCs w:val="28"/>
              </w:rPr>
              <w:endnoteReference w:id="3"/>
            </w: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ид приобретенного имущества, источники)</w:t>
            </w:r>
          </w:p>
        </w:tc>
      </w:tr>
      <w:tr>
        <w:trPr>
          <w:trHeight w:val="2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лощадь </w:t>
              <w:br/>
              <w:t>(кв. 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лощадь </w:t>
              <w:br/>
              <w:t>(к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.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овод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тилов М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2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.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-для УАЗ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 Восход, ЯВ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017.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.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99652.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9.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.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 резиновая лодк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1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9.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.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562.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ансовый отде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макова Г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0495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онова Л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.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286.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.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uzuk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195.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кина Н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035.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2798.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могорова Е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3 разря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776.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контрольно-аналитической и разрешительной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ева И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114.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842.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а В.Л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516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37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двинова Р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780.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валова Е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953.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ная лодк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423.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, спецработы и правового обеспе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а В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/>
              <w:t>2078478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/>
              <w:t>1529955.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ничко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94649.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903.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еев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108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645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энергетического надзо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ментовский О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Mazda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51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 Н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446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193.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етров А.Ю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574.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хов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603.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377.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а Н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74638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нчарова М.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402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Т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8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  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0.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503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менко А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64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78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йко П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1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 Н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142.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242.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горного надзо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сененко С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.3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Автомобили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еАЗ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 УАЗ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 «Тайга»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, Иж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ж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гоболотоход Хищни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одочный мотор «</w:t>
            </w:r>
            <w:r>
              <w:rPr>
                <w:rFonts w:cs="Times New Roman" w:ascii="Times New Roman" w:hAnsi="Times New Roman"/>
                <w:lang w:val="en-US"/>
              </w:rPr>
              <w:t>Yamaha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Крым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8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51858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мелов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5625.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ыпкин Г.Д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Subaru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600.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кредитный договор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ченко В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184.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659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никова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753.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нский отдел по надзору за объектами нефтегазодобывающего комплек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игалов В.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АЗ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9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9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юнник Т.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и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4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и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1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ев О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3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59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жинина Н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6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х Т.Р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 xml:space="preserve">Chevrolet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0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ников Д.Е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518.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тукова О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838.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потечный кредит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утин Д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361.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5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о надзору за подъемными сооружениями и строительного надзо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иденко Е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3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щев В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159.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 С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5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8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01.3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ьяков А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100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наследство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ов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7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565.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омарев Д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865.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орский С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576726.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zuk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05434/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жный горнотехнический отде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сланов К.Р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23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9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калюк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8993.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метшина К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818.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потечный кредит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72</w:t>
            </w:r>
            <w:r>
              <w:rPr>
                <w:rFonts w:cs="Times New Roman" w:ascii="Times New Roman" w:hAnsi="Times New Roman"/>
              </w:rPr>
              <w:t>.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ова З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47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данский территориальный отдел</w:t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лудев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8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оллер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5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8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2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8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8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чугин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\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1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лодк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70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\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1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6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7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а И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7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89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7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5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25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юкова Е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1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акова И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65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падно-Якутский территориальный отде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вянный В.Ф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58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2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жиков Е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248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падно-Якутский отдел по надзору за электроустановк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ькевич А.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5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  <w:bookmarkStart w:id="0" w:name="_GoBack"/>
            <w:bookmarkEnd w:id="0"/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516.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паненко С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4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5916.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мзякова Н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357.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579.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анчев М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668.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хомова Н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42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decimal"/>
      </w:endnotePr>
      <w:type w:val="nextPage"/>
      <w:pgSz w:orient="landscape" w:w="23811" w:h="16838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 случае если в отчетном периоде лицу федеральному государственному гражданскому служащему Ростехнадзора (работнику подведомственной организации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 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ведения указываются, если сумма сделки превышает общий доход федерального государственного гражданского служащего Ростехнадзора (работника подведомственной организации) и его супруги (супруга) за три последних года, предшествующих совершению сделки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35:00Z</dcterms:created>
  <dc:creator>S.KONOV</dc:creator>
  <dc:description/>
  <dc:language>en-US</dc:language>
  <cp:lastModifiedBy>UserRTN</cp:lastModifiedBy>
  <cp:lastPrinted>2014-03-27T12:44:00Z</cp:lastPrinted>
  <dcterms:modified xsi:type="dcterms:W3CDTF">2014-05-16T05:35:00Z</dcterms:modified>
  <cp:revision>2</cp:revision>
  <dc:subject/>
  <dc:title/>
</cp:coreProperties>
</file>