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1 января 2013 года по 31 декабря 2013 год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нтрального управления Ростех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35"/>
        <w:gridCol w:w="1984"/>
        <w:gridCol w:w="2126"/>
        <w:gridCol w:w="1985"/>
        <w:gridCol w:w="992"/>
        <w:gridCol w:w="1559"/>
        <w:gridCol w:w="2268"/>
        <w:gridCol w:w="39"/>
        <w:gridCol w:w="10"/>
        <w:gridCol w:w="944"/>
        <w:gridCol w:w="1701"/>
        <w:gridCol w:w="38"/>
        <w:gridCol w:w="10"/>
        <w:gridCol w:w="1511"/>
        <w:gridCol w:w="38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кларированный годовой доход</w:t>
            </w:r>
            <w:r>
              <w:rPr>
                <w:rStyle w:val="EndnoteAnchor"/>
                <w:rFonts w:eastAsia="Calibri" w:cs="Times New Roman" w:ascii="Times New Roman" w:hAnsi="Times New Roman"/>
                <w:color w:val="000000"/>
                <w:sz w:val="32"/>
                <w:vertAlign w:val="superscript"/>
                <w:lang w:eastAsia="en-US"/>
              </w:rPr>
              <w:endnoteReference w:id="2"/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Anchor"/>
                <w:rFonts w:eastAsia="Calibri" w:cs="Times New Roman" w:ascii="Times New Roman" w:hAnsi="Times New Roman"/>
                <w:color w:val="000000"/>
                <w:sz w:val="32"/>
                <w:vertAlign w:val="superscript"/>
                <w:lang w:eastAsia="en-US"/>
              </w:rPr>
              <w:endnoteReference w:id="3"/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Площадь</w:t>
              <w:br/>
              <w:t>(кв. 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рана расположе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Площадь </w:t>
              <w:br/>
              <w:t>(кв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м.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удагов Павел Ле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3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LX570 M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9338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7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уди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Q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06664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бедченков Алекс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84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28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рошев Валери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т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2370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6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утиков Николай Арк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9046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бару-Инпрез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523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трофанов Серге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лад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тсубис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товездех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199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завершенное строительство дачн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Renault Me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648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вченко Владимир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LC-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xus 57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99212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ранспортное средство.Денежные средства,получены в дар от родствен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4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урко Олег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BMW-528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47825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587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ванова Ирина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3669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ощева Лариса Вале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12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354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рохова Мил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743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вал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ия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72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52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3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залова 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РОЕН С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94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анова Любовь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08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мелина Александр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189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REN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906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твеева Наталья Пав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360475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илова Марина Вячеслав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0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идоркина Анна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705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оренко Мари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 не заверше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61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:</w:t>
              <w:br/>
              <w:t xml:space="preserve">1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color w:val="000000"/>
              </w:rPr>
              <w:t>+2,   год выпуска  201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133,08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мирнова Антони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8075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Nissan-mikro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АЗ-2101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890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елева Инна Евген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23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инельникова Таисия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-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827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801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гонская Ольг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-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395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Veng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216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иршова Анастасия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-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X-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954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VANETT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сюткин Владимир Иль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Ford Mond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547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483144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еле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34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2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мелёва Алла Борис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40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22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иридонова Мария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100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еменова Ольга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ундай соляри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961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новая Мариан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Suzuki sx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еда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347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939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каров Константин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911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ашко Любовь Евген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42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SA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XTON R 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9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арова Анна Пав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504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32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вчинникова Наталья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847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8891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ьченко Мари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a Ri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5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22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женкова Юл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76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ЭО ЭСПЕР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итько Михаил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adillac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968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игачева Светлана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160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имова Гали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7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60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пига Андр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ZDA 62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151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чева Любовь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66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рутнева Наталья Вале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Гараж-бок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860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ихонова Маргарит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842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Lada Prio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елозеров Михаил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010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ршавых Игорь Пав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X-trei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583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047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ярина Нина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645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ростин Дмитри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472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гин Олег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 </w:t>
            </w:r>
            <w:r>
              <w:rPr>
                <w:rFonts w:cs="Times New Roman" w:ascii="Times New Roman" w:hAnsi="Times New Roman"/>
                <w:color w:val="000000"/>
              </w:rPr>
              <w:t>Фольксваген Джетта    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205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925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снощекова Екатерина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615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 Gala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aab-9-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ябчикова Александра Геннад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178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ришухин Алексей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в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жип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Land Rov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024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13966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ринчишин Юри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941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 x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каченко Мария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иа Си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6999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1493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ихлинин Павел Вите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378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1440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авлов Алекс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Opel Zafi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734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19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брушко Игорь Григо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онсуль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Mitsubishi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403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683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ваева Марин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478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углова Мария Евген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542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Peugeo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флиян Анн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018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райдук Алл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247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омских Екатерина Андр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662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нина Елен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680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ябов Юрий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445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плыгин Андр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7183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бботина Ольг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озяйственное 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0043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втомобиль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овокупный доход ,доход от продажи машины,кредитор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люшина Анастасия Вячеслав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383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лкина Мария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3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рсентьева Еле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971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sang Yong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9651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Юлдашева Нелли Анва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663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пель Мери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ванова Алис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282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илипова Светлана Олег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94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тсубис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знецов Витали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AUDI Q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9453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тилов Владими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-CRV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089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883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балк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ия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31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никова Анна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Общая 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 PASSA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52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 PASSA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80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зонова Дарья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онсуль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ubar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8367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лкова Олеся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арковочное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9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091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ревезенков Павел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 acc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 land cruiser prad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277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Еле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80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минова Наталья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И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I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0306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ойгозина Алена Андр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388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azda CX-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8439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их Мари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3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к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атерина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3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а Жанн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94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шарная Галин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8 31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льцваген транспортер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10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ковская Татьяна Вале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64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ереглазова Виктория Сер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 CR-V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 Civic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330000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емные(кредитные)денежные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лопова Кристи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487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хрова Ольг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40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4648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ртьянова Дарья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426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неушев Александр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ирпичный 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таллический 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орд Фоку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643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672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еврюкова Алл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undai IX-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undai Santa F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729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е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622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дина Окса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-21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877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тузов Александр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онсуль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ab/>
              <w:tab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878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ина Елен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  <w:tab w:val="center" w:pos="761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3734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розова Анна Леонид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811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ренков Павел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Lexu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х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х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539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анщикова Юлия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714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9949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авченко Мари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0835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8947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ршина Екатерин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602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гия Ирма Тенгиз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109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нгало Ири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ть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137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ть дом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усалавова Зульфира Ибрагим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876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хайлова Еле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885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тсубиси паджеро спор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622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лищук Олеся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382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рефьева Наталья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у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5849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ваникова Светла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532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azd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126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рилов Владимир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Sportag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02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632351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оз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8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знырев Витали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 Coroll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082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453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Несовершенолетней дочер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говский Дмитри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1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-outlander 2.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802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утов Игорь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8446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лк Юлия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Opel Cors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564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hery Tigg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565120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ов Серг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 Prad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Opel Insig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161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460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ригорьев Алекс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-Korol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671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323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ашков Анатоли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Sportag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997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втофурго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84832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ел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0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лиш Константин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145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497383.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уськова Мари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453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теров Алексей Дмитри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027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кин Юри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koda Octav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919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629986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заков Александр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втоприцеп КМЗ-8284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толодка Ниссамара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129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681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ляной Александр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Ope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953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ел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инцев Василий Пет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Megan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08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инельников Игорь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azda-CX-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966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uzuki Grand Vita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864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всянникова Наталья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456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евин Михаил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оз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втоприце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620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Suzuki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ыч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и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ЛОГА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62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35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севич Ирина Рудольф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052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73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черыжни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 Владиле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ьчук Евгений Пав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Н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EGAN SCENIC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38500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ьянова Татьяна Вале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6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га 31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лов Владимир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-ФОКУ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8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ш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65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ШЕВРОЛ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LI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4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лодовников Олег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999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BMW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редниченко Олег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ро Ти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цеп КМ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247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кревский Алекс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А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1000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3193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ережной Юри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hevrole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1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8265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верев Серг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259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-21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дунов Александ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4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92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шкин Вячеслав Фед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US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98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6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адина Наталья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83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ова Ири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ё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дева Любовь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газ «Тайгер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ныч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ил Владислав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 ALME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95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ил Игор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цикл ММВ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9862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16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хн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атерин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20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52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вил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ежда Геннад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AN YO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YR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ерьянова Лариса Валенти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29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ретьяков Серге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seren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329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Tiida LaTi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Nean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Muran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403033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азарев Семен Андр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4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azd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24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ленов Григори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итово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ol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098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495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елозеров Анатолий Альберт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г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7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ольцваген Тигуа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916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54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дин Роман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ubaru Outback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510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11506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ленцов Андрей Пет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hevrolet Lacetti Kl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2248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усейнов Равиль Али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ercedes-Benz 350M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110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ni Cooper S Clubm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кин Юри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иссан Патфайнде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226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9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аничкин Александ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Hyundai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ucson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196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43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уля Александр Григо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Cee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087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110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восадов Алекс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362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ь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авлов Игорь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м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subishi Pajer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222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v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5300,00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танин Юри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4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837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-OUTLAND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3246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рцев Серге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дж Дуран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728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удин Александр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 212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195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3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475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икулин Сергей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308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396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арков Андр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854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434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имофеев Серге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863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Peugeo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111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.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.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ковлев Алексей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518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86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ардин Михаил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итово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 Tigu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0888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744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ык Александр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Tean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4765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2773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ергеев Владимир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838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457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рнышенко Марин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041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евроле Ни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281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абаров Сергей Леонид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022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Muran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753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4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каров Серге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Cerat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935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144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емидов Юр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к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З 24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277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014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делин Алекс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о-огород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800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 CR-V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врижкин Александр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615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лашкевич Николай Конста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5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v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867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9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5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лпатов Валери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For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399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495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акимов Олег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2529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ольшаев Эдуард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369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756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елопаев Андре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но Мега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78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8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лимкович Алекс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itroen C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870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736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ухтин Юри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271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ргадзе Юлия Реваз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386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алабанов Сергей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587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008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ирин Евгений Конста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итрое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1788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щук Валери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ЕЖО 40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втоприцеп СМ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677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3833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старев Никола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Cerat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втоприцеп Тона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999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663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нков Сергей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105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727261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реляев Никола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Tian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vo S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1126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908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смачев Андре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ойота-Авенси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436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399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нилов Александр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МВ Х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24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ольксваген Гольф плю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усаков Александр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Mitsubishi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нтер Спор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479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ондарев Сергей Дмитри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ubaru Foreat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382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542294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ленов Антон Григо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828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ikswagen Jet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5415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ичак Анатол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803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илаков Виктор Пав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 Rav-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438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1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170001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уговой Алексей Борис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485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выдов Владимир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X-TRAI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рактор Т-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20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9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69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ндрик Васили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 lanc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833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е 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474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убиллер Сергей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Lexus G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ронто 2121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277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,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 RAV-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Peugeot box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юбатуров Александр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i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А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733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750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дведева Татья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730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9402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лешов Александ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Ford Kug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13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127696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ябых Юри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99345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1035801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розова Еле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650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36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еменов Евгений Вале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426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 Camr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Land Rover Freeland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757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аустова Антони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004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еденев Константин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390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улгакова Ин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370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hevrole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канов Владимир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рседес Бенц Е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186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убова Лидия Дмитри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126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узьмичева Татьяна Анто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7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032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удилин Вячеслав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560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646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ирогов Игорь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X-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рэи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022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502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ванов Сергей Евген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065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uzuk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830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алашевич Татьяна Васи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062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иселев Алексей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372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Лещева Мария Николаевн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8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2228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еков Мурат Хазраи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582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ашин Константин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024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Opel Cors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874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лесникова Мария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 Lanc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521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BMW R1200C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5250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лисеев Степан Борис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76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4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9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4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4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харова Виктория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onda jazz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359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Нива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hevrole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804432.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усаров Виктор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X-Trail 2S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втоприцеп ЗИЛ-812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917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334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мылкин Никола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цубис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797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386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5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здалева наталья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468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лименко Николай Николаеви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061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345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иновьев Виктор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848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250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итов Антон Вадим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43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837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рекова Екатерина Игор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Хендэ Соляри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775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урин Александр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133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27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егтярев Игорь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68051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аменская Екатерина Борис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4708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стич Олеся Борис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Qashg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1919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ршков Александр Вита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hevrole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431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719650.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лющ Артем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 жилищ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Renault megan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 210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втоприцепт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2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икишов Владимир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ед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ольксваге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93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урин Владимир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881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ощев Серг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Qashqa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058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Шумков Вадим Пет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914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BMW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ercedes-Benz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итков Андр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itro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866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43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шковский Олег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5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ратышкин Александр Леонид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364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4254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Янкин Алексе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Ope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587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548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1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дин Серг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784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ранча Александ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adillac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4783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Land Rov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84240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итвинова Светла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Fia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839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инин Сергей Борис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 21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023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uzuk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726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Юрьев Серг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64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Тайота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RAV-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7161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ыбкин Серг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1813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завершен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олкачев Владимир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706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руковских Игорь Генрих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643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воскин Борис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141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0380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елов Игорь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497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2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ролев Сергей Серафим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060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3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80400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Щербаков Владимир Вячеслав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ubar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321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маскевич Михаил Дмитри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Кашка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5871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3063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хнев Виктор Африк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8382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Peugeot-2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-Juk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100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водов Никола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Opel Astra Crav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854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Pol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904875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фремкин Евгени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165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v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300125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аростин Олег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5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BMW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774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91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рофанова Ольг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580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розов Павел Вячеслав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itro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сквич(АЗЛ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067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0649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йцев Серге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171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атаринов Игорь Вита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956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вельева Ири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85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465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и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умова Ири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BMW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4936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иновьева Наталья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250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а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848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кова Елена Олег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аврова Дарья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764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лочков Павел Борис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842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kswagen Pol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Jeep compas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5808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азарев Ренат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авасаки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LE650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628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Skoda Octav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a Cee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531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лешкин Серг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Kio Ri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330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213657.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осов Дмитрий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746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Volv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9588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к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 Евген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33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унча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орь Льв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ZDA CX 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058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17592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ондарев Андрей Игор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Hyundai Santa F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654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7801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фанасьев Лев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1767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Богданова Ирина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021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анкратов Павел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az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Aud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915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7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сенк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гарита Рафаи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596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иновьев Дмитр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481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azda CX-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23054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сенков Сергей Вале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Мазд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333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548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истяков Андре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Mitsubishi outland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4475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33300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6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удников Андре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Е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2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75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LIFAN </w:t>
            </w:r>
            <w:r>
              <w:rPr>
                <w:rFonts w:cs="Times New Roman" w:ascii="Times New Roman" w:hAnsi="Times New Roman"/>
                <w:color w:val="000000"/>
              </w:rPr>
              <w:t>1133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58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кашева Любовь Васи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5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войтов Виктор Вале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недвижимое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Беларус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Шко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ET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5873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002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ов Андр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50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ков Никола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З-828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39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12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ов Сергей Евген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45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ев Дмитр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льксваге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ET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8735,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776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щук Игорь Олег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6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6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енкова Анастасия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00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фременков Александр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6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аи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невич Юри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725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9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олов Александр Филипп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7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2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ов Андре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-ПАССА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2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-3221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57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-3221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ходько Александр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Мега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60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ченков Серг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 Lans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519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9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фан Дмитри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46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цов Святослав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904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67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точей Васили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2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23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99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ыгин Валерий Игор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726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73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аев Александр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недвижимое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ойот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AV-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М-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47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4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мак Евген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ДИ-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ЭУ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LEGANZ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311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98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чук Виталий Игор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10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ксонова Юлия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62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атова Надежда Васи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36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82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енков Андр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92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ат Пан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48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донина Екатери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79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14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вон Екатерин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67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исеева Алла Евген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-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62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Клио Бакка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-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12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2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" w:hanging="12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кшина Наталья Семе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ецкая республ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ецкая республ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93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 Jet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7435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яхтина Ири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93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«Фокус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дарева Ольг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10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reatWal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88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лева Кристина Олег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747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нашкина Ольг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30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лаков Алексе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89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риянц Виктория Вита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е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UCS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04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в Виктор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77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45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тман Владимир Всеволод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30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74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скин Павел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58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 Василий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89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ин Алексе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ALTIM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92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7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рда Серг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 Blaz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06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c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ых Ольг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35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LUENC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L MOKK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60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юченков Михаил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336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63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ешова Ольга Васи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 Александр Евген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9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ECT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0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кова Елена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ов Серге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0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омарёва Ларис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90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 ELANTRA 1.6 M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12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ова Любовь Валенти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45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MURAN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GAZ TAG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2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ипов Алекс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93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ZAZ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EN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31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кин Сергей Геннади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 OUTLANDER 3.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52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 OUTLANDER 3.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онов Серге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 для ижс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N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ь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- 4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11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оматкина Светла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рня Сергей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Т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213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0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онов Александ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62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ков Андр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41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528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ев Александр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RCEDES-BENZ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BAR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45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опова Галина Борис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13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48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нова Елена Евген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6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 CIVIC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9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в Алексей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RTEX TING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ПАТРИ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74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59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ёв Павел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ченков Александр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УРА 19321-0000010—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ЕП СЗАП-81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енко Серг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PERB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1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48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у Надежд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37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фёров Валер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SA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46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200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маков Александр Игор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RAN KHODR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60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арова Ольг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46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снева Ирина Александ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1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жнева Ди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21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ычкова Ди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8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башева Юлия Роберт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1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чук Юлия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66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Татья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95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KSWAGEN PASSAT B 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93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в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Ири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68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д Гали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87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лконская Анжелика Вячеслав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Nissan Pathfaind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45874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пов Андрей Евген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3 102,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Хонда Фит Ар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 600,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 Герман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cor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rcedes-Benz W201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58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юндай Матрикс, 2008г.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413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зеров Андр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56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дина Виктория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31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енко Людмил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aewo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atiz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Nava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95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28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 Алексей Леонид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З 21053 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68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MW X3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 Евгений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тфаль Ольга Вита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32</w:t>
            </w:r>
            <w:r>
              <w:rPr>
                <w:rFonts w:cs="Times New Roman" w:ascii="Times New Roman" w:hAnsi="Times New Roman"/>
                <w:color w:val="000000"/>
              </w:rPr>
              <w:t>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12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ia Sorento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828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зиров Роман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003,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асимчик Ни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MW 5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45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ольксваге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SSA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16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ьева Наталья Пет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7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кач Луиза Август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17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ицубис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00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фимова Лидия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661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цева Ни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зда 323F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99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цырева Светлана Пет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3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\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бышева Наталья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Д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73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39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фидов Вячеслав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PER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ченко Фаина Ильинич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16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ючко Елена Генрих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83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96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ецов Владимир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</w:rPr>
              <w:t>-80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PVC-3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67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Беларусь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банов Владимир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r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UV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>11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QR</w:t>
            </w:r>
            <w:r>
              <w:rPr>
                <w:rFonts w:cs="Times New Roman" w:ascii="Times New Roman" w:hAnsi="Times New Roman"/>
                <w:color w:val="000000"/>
              </w:rPr>
              <w:t xml:space="preserve">7247)Надувная лодк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USH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</w:rPr>
              <w:t>-400, 200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51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7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ов Юрий Филадельф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color w:val="000000"/>
              </w:rPr>
              <w:t xml:space="preserve"> 2/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366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42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зелинцева Светла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 92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36 038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тюшкина Татьяна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157,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исса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thfinder</w:t>
            </w:r>
            <w:r>
              <w:rPr>
                <w:rFonts w:cs="Times New Roman" w:ascii="Times New Roman" w:hAnsi="Times New Roman"/>
                <w:color w:val="000000"/>
              </w:rPr>
              <w:t xml:space="preserve"> Хон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,  Фольксваге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ureg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 00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а Елена Игор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80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 Серге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енная постро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-транспортер Т-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76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ди-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гов Сергей Олег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МВ Х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color w:val="000000"/>
              </w:rPr>
              <w:t>3.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 xml:space="preserve">БМВ Х5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804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37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пова Юлия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color w:val="000000"/>
              </w:rPr>
              <w:t xml:space="preserve">  20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53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 Серге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 223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хоров Дмитрий Пав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vo ХС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19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undai ACCEN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5646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бакова Светлана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imbo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 Владимир 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zuk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67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кин Дмитрий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1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29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фименко Наталья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87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X</w:t>
            </w:r>
            <w:r>
              <w:rPr>
                <w:rFonts w:cs="Times New Roman" w:ascii="Times New Roman" w:hAnsi="Times New Roman"/>
                <w:color w:val="000000"/>
              </w:rPr>
              <w:t xml:space="preserve"> 47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MV 525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186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ховцова Любовь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17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балко Александ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26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овка крыт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 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 602, 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ентов Юри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63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o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ct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08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лык Антон Эдуард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½ дол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62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мы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61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и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7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фим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онид Леонид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КАЛИН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3102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63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ВА ШЕВРОЛ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8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ADA PRIO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99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абл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ево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евой доми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95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блок «Салют-5М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W 520/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ITSUBISHI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5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исим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96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л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7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ГРАН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тун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лана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465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PEL VEKT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736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а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й Евген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NDAI GETZ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1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сим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орь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73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 Вале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39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0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о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й Ива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10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88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й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 Индивидуальна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И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80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2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яби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нат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ДА ФАБИ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57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ий Дмитри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76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32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хомир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Конста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провод высокого д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провод низ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 п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,7 п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провод низкого давл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,7 п.м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КРЕПЫ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795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х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28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ч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ЛОГА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22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ес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 NIV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70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35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бедим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ЛЬ-АСТ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9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н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ш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Борис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29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56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е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 Андр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85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юкв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ежда Васи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94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 LACHETT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125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ак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нтина Григо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ZD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2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OD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3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на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2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й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ы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НИ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80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2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2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 Анато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12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X 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9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лаг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 Авен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02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елк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стасия Андр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ато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68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04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ланов Владимир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 фоку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38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23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ябин Юр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ЭН по К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цубис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84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аров Виктор Вале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флюен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00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ьинский Александр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7,1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 PADJERO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дка «Навигатор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0460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o Sportage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САЗ82993-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5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а Марина Вита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33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рявцев Андрей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21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 810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33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юнин Роман Борис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9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 Golf Plu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171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занов Дмитри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-1119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293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2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55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зов Борис Фед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72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 голь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89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 Андрей Льв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O LOG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4178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харев Андрей Серг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08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15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друнов Владимир Вале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ех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Ж «Планета»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VS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PACHE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«Stels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GT-4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2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бин Сергей Алекс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ВАЗ-21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2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омолова Анастасия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07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 A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Logan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Log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68635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на Лариса Валенти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0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гунов Андрей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09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43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ецов Валерий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89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6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ьчиков Андрей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 Фоку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46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99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невич Игорь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21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595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61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аринов Сергей Вита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ое строительств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сан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-трей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0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84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шова Мария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65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ZDA-323F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аславцева Ирина Ив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16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4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ялов Анатол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ИССА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QASHQ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58288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55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шанин Николай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FOCU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81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олюбская Елена Степа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NDAI 1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7931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V 3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ГА 3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АЗ 3909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нов Серг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85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ульникова Татьяна Викто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14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 незавершен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8.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6" w:right="-70" w:firstLine="14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HIGHLANDE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йкин Александр Геннад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03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11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овкина Елена Валентин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60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чанов Юрий Михайл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31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53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9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анов Сергей Борис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FUS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ев Сергей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ETZ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98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0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вородин Андре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01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AVENSI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973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олов Алексей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67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96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чнев Алекс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LOG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51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I GETZ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39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цев Александр Альберт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8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8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рсланов Бори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яс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0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итов Александр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-2410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АЗ «Патриот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9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ычева Ири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5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АНГ ЕНГ КАЙРО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бедев Александр Евген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зова Юл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рги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ва Наталия Юр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ров Андре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роле Ни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05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04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а Наталья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30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I ELANT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7180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нина Анн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28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 ALME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465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ымова Татьяна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49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PEL AST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54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врилова Ирин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8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дественская Елена Василь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ITROEN BERLING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нк Екатерина Георги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</w:rPr>
              <w:t xml:space="preserve"> 6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N</w:t>
            </w:r>
          </w:p>
          <w:p>
            <w:pPr>
              <w:pStyle w:val="Normal"/>
              <w:spacing w:before="0" w:after="0"/>
              <w:ind w:left="-146" w:right="-70" w:firstLine="14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цеп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ARTWRIGH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шолина Анн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5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в Игорь Анато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7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1274,8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7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7,8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 Антон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 NF Sona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.22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 Эдуард Викт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 819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448.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жанский Дмитрий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33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59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паева Евгения Никола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46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ин Игорь Александ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- Навар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4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о – Симбол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5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родний Владимир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244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038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терский Дмитрий Вита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46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47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нов Владимир Васил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«Логан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983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0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тафин Михаил Шавкат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-GETZ GLS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7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арницын Юрий Бронислав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G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3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ин Геннадий Федо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– 2114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-QASHQA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 74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00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мская Юлия Станислав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67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симцев Анатолий Андре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-Кали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980,00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ков Алексей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ssan Muran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 85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79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маюнов Владими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цикл ИЖ-Планета 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86,74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   </w:t>
              <w:br/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27,72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ов Андрей Владими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W passa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7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29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 Виктор Никола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REAT WAL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C 646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нов Михаил Ю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8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5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 Александр Петр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дай Матри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69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29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рельский Сергей Яковл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89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Extrel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42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сов Юрий Валентино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«Колеос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«МЗТА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дка ПВХ моторная «Баджер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248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0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лунов Владимир Валерьеви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70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9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дай Соляри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3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Наталья Дмитри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.236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 NF Sona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.22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нко Татьяна Алекс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- Лога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1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ова Александр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16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аковская Ирина Вадим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82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а Оксана Вадим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2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0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й дочер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датова Татьяна Михайл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 98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мелёва Наталья Владимиро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8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310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йт Вол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ае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Сергеев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48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го сын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0:00Z</dcterms:created>
  <dc:creator>Сидоркина А.В</dc:creator>
  <dc:description/>
  <cp:keywords/>
  <dc:language>en-US</dc:language>
  <cp:lastModifiedBy>Сидоркина А.В</cp:lastModifiedBy>
  <dcterms:modified xsi:type="dcterms:W3CDTF">2014-05-05T08:00:00Z</dcterms:modified>
  <cp:revision>96</cp:revision>
  <dc:subject/>
  <dc:title/>
</cp:coreProperties>
</file>