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3 года по 31 декабря 2013 года</w:t>
      </w:r>
    </w:p>
    <w:tbl>
      <w:tblPr>
        <w:tblW w:w="16419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54"/>
        <w:gridCol w:w="1134"/>
        <w:gridCol w:w="1158"/>
        <w:gridCol w:w="1559"/>
        <w:gridCol w:w="1134"/>
        <w:gridCol w:w="1418"/>
        <w:gridCol w:w="1134"/>
        <w:gridCol w:w="1134"/>
        <w:gridCol w:w="1276"/>
        <w:gridCol w:w="1393"/>
        <w:gridCol w:w="1370"/>
        <w:gridCol w:w="1323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 управл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ьюнов В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296,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12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атов Н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руководите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622,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3517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маров В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руководите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8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занов А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руководите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 гар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988,8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64,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ков С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руководите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432,6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434,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кадров и спецработ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ноухов О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891,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о-хозяйственный отде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исевич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201,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94,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това О.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573,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yunda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35,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мова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95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85,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5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ршева Н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Chevrol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24,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der-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389,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углецкая Ю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159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 доход по основному месту работы за 3 года, доход от продажи ½ доли недвижимости, помощь отца от продажи ½ доли недвижимости, креди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244,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ко-технологический отде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слов Д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2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144,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сто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НИВА 212300-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докимов Г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ОРЕН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645,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ихова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гос.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69,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.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ырьев В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-РИ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ванцев С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2,7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17,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кевич А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ВАЗ 321063, БМВ-5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4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ппе С.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545,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886,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ронова О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31,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51,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электростанциями, электросетями и ГТ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ин Е.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КСВАГЕН ПАССА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690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41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тушенков А. 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410,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САНДЕР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52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ьников 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НИВА, автоприцеп 8213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493,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45,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авина Е.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848,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рина А.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14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незаверш.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МАЗДА 6, МАЗДА 6, автоприцеп ТАРПАН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449,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хтин 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АЗ-82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338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ГАЗель ГАЗ 33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нская Г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029,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ХЕНДАЙ САНТАФЕ,  ВАЗ-21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340,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шин С.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96,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6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ёгин Ю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-1117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215,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2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ов А.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532,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-212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864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ков А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ОЛЬКСВАГЕН КАД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77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1,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анов Ю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ХЕНДАЙ ТУКС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961,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кова Е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669,7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6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 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23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07,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шов А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ГАЗ-3110, РЕНО САНДЕР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765,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24,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хонова Н.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460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СУПЕР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090,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ёнова И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02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АН ЙОНГ КАЙР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234,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рябин А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571,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80,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онов С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114,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GREAT VALL HOVER H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80,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ган Р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427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ВАЗ-2153, НИССАН ТИИ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941,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онов А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912,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 3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87,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 Ю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3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уэр А. 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781,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273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альков И.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РЕНО ДАС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011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613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энергоустановкам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ин Н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АВЕ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873,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67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хинина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 2105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868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162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баш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238,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потек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20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7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ворцов А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162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деев В.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111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09,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25,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хтер Р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САНДЕРО СТЕПВ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6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лов А.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 ДЖИМ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128,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ринова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032,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ебков И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ОКТАВИЯ ТУ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326,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жевникова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РАВ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197,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6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ахтимов С.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УАЗ 3315195, ЛАДА ПРИОРА 2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53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 В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ГРАНТА 2190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389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 1119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0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рячева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253,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омаренко Н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947,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ц. выплата на приобретение жилого помещения, кредит, накопл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336,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33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33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белев В.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К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107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КУГА, продажа автомобиля, кредит, накопл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дический отде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волина И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2105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511,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бов О. 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9,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291,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орников В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212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33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лицензирования, разрешительной деятельности и документационного обеспеч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а Е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КОРС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783,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4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гина В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35,8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шова Е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42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жутов А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43,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618,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упина Л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8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скутова Т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ХЕНДАЙ ТУКС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869,8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ХЕНДАЙ САНТА-Ф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грова Е. 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55,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ВАЗ 21063, МИЦУБИШИ ЛАНС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235,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ентаева О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31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елкова Н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26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рсенина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 специалист-экспер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10,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8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щепромышленного и государственного строительного надзо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симов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АЗ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-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359,6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ВОЛЬВО С-40, КИА-РИ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ореев П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НИВА, прицеп, лодка мотор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311,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ПАТФАНД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433,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 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АЛЬМЕРА, автоприцеп, лодка мотор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255,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 30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104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маев М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85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ткин А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11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636,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0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сков Е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5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212,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ушевич С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552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91,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унов Е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694,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42,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 К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АН ЙОНГ КАЙРО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509,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рин П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НИВА-2121, БМВ 5201, автоприцеп, мото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422,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ПРИМЕ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вников В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33,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емин С.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уд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ФОРД КУГА, автоприцеп ТАРПАН-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878,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.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.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417,6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ералов В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МОНДЕ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55,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шкин А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ЛОГА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593,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204,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 Ю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ЭКСПЛОР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8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3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ров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ФОРД К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264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ГЕТ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 А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9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гинец Л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345,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лев С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02,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ызов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КАШКА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569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01,8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инский А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ПРИО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472,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890,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3,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ова О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23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ЛАЧЕ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742,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магистрального трубопроводного транспорта и газового надзо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арова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829, 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енцев А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466,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25,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ленков А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ХЕНДАЙ ЭЛАНТРА, СУБАРУ ЛЕГАСИ АУТБЭ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1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сев А.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186,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654,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вшинов М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АЗ-31105 ВОЛГА, СУБАРУ ФОРЕСТЕР, ПОНТИАК ВАЙ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352,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2116,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яев С.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 3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503,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РАВ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92,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панова Н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44 ЛАДА САМА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а И. 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16,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R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юшин Д.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987,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492,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 В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2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3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 И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бременением СБ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89,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стовский территориальный отде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ипин Ю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-НИВА, прицеп, лодка моторная из ПВ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RNAD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8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ПИКАНТ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3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укерт Р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ШИ ЛАНСЕР 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6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Е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1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унов П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ИТРОЕН С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944,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ньжин В.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ФОРД МОНДЕО, УАЗ-33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32,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99,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рова И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776,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ВТ-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4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кина А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31,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нечко М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631,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КРУ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2674,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лко А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 ИГНЕ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580,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дасов С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ПАТРИ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240,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-РИ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737,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чев В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УАЗ-330365, ВАЗ-210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195,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дельников А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40,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21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ствов В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НИ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178,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435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юкалкин Ю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ЛАЧЕ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989,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СОЛАРИ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23,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атовский А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АВЕНСИ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54,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99,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хомычева Н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690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030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ин В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КСВАГЕН ПАССА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44,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65,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лова 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5,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рзамасский территориальный отде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бин С.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РАВ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8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харев Ю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ГЕТ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48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6,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 В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831,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ФИАТ ПАЛИО УИКЕНД, ШЕВРОЛЕ ЛАЧЕ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849,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нин С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МОК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5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винов В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-210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40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аев А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3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банов А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 ВАЗ-21102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K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48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ьцов П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0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тоцикл ИЖ 6.114.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4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8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ин 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ВАЗ-2109, ЛАДА 212140, резин. лодка с мотор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869,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-огород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 ГЕТ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448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жанов В.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А СОУ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5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чигин Н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КОРОЛ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рриториальный отдел технологического и энергетического надзора по Республике Мордов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язнов М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409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7,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юков С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Chevrol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62,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09,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храчев А.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80,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56,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авцов Б.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Toyot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00,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302,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банов А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yunda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19,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0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08,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авин Н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Chevrol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98,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3/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90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тков 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630,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73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ылева М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.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50,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ликов Р.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94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балкин В.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167,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56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ычев Д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Sko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676,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лзухин А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56,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ькин А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19,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42,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валин 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9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97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знецов А. 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Ford, мотоцикл И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20,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8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5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ьдяев А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подсоб.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Toyot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54,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зержинский территориальный отде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гин В.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31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31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юшев А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Renaul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45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7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ченко А. 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. 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on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97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39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якова М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39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ейченков К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yunda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72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2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нова О.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3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Mitsubish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892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нова М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73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цева Н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Skod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73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монов А. 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46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каваса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399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46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Mitsubishi, Niss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938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46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46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богатов Д. 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 инспекто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га ГАЗ 31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0:00Z</dcterms:created>
  <dc:creator>Светлана Рыбкина</dc:creator>
  <dc:description/>
  <dc:language>en-US</dc:language>
  <cp:lastModifiedBy>UserRTN</cp:lastModifiedBy>
  <cp:lastPrinted>2014-04-25T09:57:00Z</cp:lastPrinted>
  <dcterms:modified xsi:type="dcterms:W3CDTF">2014-05-14T12:40:00Z</dcterms:modified>
  <cp:revision>2</cp:revision>
  <dc:subject/>
  <dc:title/>
</cp:coreProperties>
</file>