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0"/>
        <w:gridCol w:w="1608"/>
        <w:gridCol w:w="1319"/>
        <w:gridCol w:w="1753"/>
        <w:gridCol w:w="850"/>
        <w:gridCol w:w="903"/>
        <w:gridCol w:w="1202"/>
        <w:gridCol w:w="733"/>
        <w:gridCol w:w="992"/>
        <w:gridCol w:w="1207"/>
        <w:gridCol w:w="1243"/>
        <w:gridCol w:w="1821"/>
        <w:gridCol w:w="20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id="2"/>
            </w:r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id="3"/>
            </w:r>
            <w:r>
              <w:rPr>
                <w:rFonts w:cs="Times New Roman" w:ascii="Times New Roman" w:hAnsi="Times New Roman"/>
                <w:b/>
              </w:rPr>
              <w:t xml:space="preserve"> (вид приобретенного имущества, источники)</w:t>
            </w:r>
          </w:p>
        </w:tc>
      </w:tr>
      <w:tr>
        <w:trPr>
          <w:trHeight w:val="20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 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ников Е.Л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34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в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W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6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бинович М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766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,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88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балин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15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48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елов Д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439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64,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голов Л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927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48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палев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895,3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- стоя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992,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- стоя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илое поме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енко А.П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exus RX 3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660,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Лебедев П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ь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133,4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Чернявский А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6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Pajero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ычковский В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670,7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Трial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7,3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щук С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629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50,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  <w:tab w:val="center" w:pos="79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Отдел кадров, спецработы, аттестации и противодейств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ляк И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396,77</w:t>
            </w:r>
            <w:bookmarkStart w:id="0" w:name="_GoBack"/>
            <w:bookmarkEnd w:id="0"/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рова Н.П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59,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ак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93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йман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81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дашова О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356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olks Wagen Pol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17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тышев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21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Avens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519,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 И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26,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еев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41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926,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морова С.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71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9,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RAV4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orolla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К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89,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фонова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курина Е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0,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хозяйственного обеспечения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214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930,7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ох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281,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54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ланова Т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603,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ткова С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11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suzu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36,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убоких Б.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302/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t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72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90/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голев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Ga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4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ковский В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38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>zd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10,2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гат М.О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na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16,5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53,1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ченко В.Л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83,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12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орко О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46,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72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рюк В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25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Финансов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ова Е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2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ус В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ucce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3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утина Н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74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07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етова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-специалист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98,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97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дин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16,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234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шко С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8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рикина Г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И.О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489.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4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маюрова Е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40,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ёв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нченко М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zuki SX4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42.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автомобиля являются: доход по основному месту работы, доход от продажи автомобиля, материальная помощь от близких родственников</w:t>
            </w:r>
          </w:p>
        </w:tc>
      </w:tr>
      <w:tr>
        <w:trPr>
          <w:trHeight w:val="3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аматова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77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800,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кина Т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80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34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рцева З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99,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Отдел разрешительной и контрольно-аналитиче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йдулин В.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340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75,5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вченко Л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ерова К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48,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йдулина Е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2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нская Л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юшевская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9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ина Н.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80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55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тьева Т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6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дова Е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ова И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6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27669</w:t>
            </w:r>
            <w:r>
              <w:rPr>
                <w:rFonts w:cs="Times New Roman" w:ascii="Times New Roman" w:hAnsi="Times New Roman"/>
              </w:rPr>
              <w:t>,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ленская Т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67,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64" w:firstLine="1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рюкова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7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вилова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48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рова Ю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RAV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0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мыкина Н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gout 3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/м грузовой УА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лгавина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99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рина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кач Н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0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Ма</w:t>
            </w:r>
            <w:r>
              <w:rPr>
                <w:rFonts w:cs="Times New Roman" w:ascii="Times New Roman" w:hAnsi="Times New Roman"/>
                <w:lang w:val="en-US"/>
              </w:rPr>
              <w:t>rk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ненко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карева Р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5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правовой отдел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гарева Е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1,2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67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ва О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850,6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52,0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шина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76,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ванов И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nd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78,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Acco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ицкая С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ГАЗ-520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нокова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96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4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ова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4132,5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гунова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Tii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292,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Honda Acco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чина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30,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7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ел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9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кун И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86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рузовой ГАЗ 330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чанская С.П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0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ин И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61,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гакова Е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42,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объектами газораспределения и газопотребления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мов И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Grand Vitar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63,8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41,4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никова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64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енко А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4068,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Escud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24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Grand Vit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89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Plat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49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ва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72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ин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6,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 С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or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32,9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Great  Wall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99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Н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66,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58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89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33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ещагин С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65,7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I2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13,4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узин А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25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доход по основному месту работы, ипотечный кредит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енко П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74,9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88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 Lacet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29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государственному строительному надзору и надзору за подъемными сооруж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ов Е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31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ак Е.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ыдов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99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7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Corol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63,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35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жков А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540,9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чшева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148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ышевский А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13,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6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онин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33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3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фель М.Ф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08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долгосрочный целевой жилищный займ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япин Е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201,4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4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oyota Ca</w:t>
            </w:r>
            <w:r>
              <w:rPr>
                <w:rFonts w:cs="Times New Roman" w:ascii="Times New Roman" w:hAnsi="Times New Roman"/>
                <w:lang w:val="en-US"/>
              </w:rPr>
              <w:t>mr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75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2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омирова Т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т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76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м получения средств за счет которых совершена сделка по приобретению КГТ (комната гостиничного типа) являются: доход по основному месту работы, ипотечный кре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ников З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340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80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олик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44,4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oyota Ipsu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57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щенко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4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неев В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55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пов И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Land Cruiser Prado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57,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ГАЗ-6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Land Cruise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76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санов Ю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01,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20,6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це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плаков А.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Ave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ягинцев Д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рков Е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925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8594,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ье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0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4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8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хватов К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Lanc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682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металлургическими и коксохимическими производствами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жов А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329,7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Maz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и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дкин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03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и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лков М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132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 П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94,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енко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720,5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910,9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ровский В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 SX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68,3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стоя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стоя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ятин А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89,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гаева И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7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,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шин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89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58,6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горного надзора за добычей открытым способом, переработкой полезных ископаемых и взрывными работами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енко А.Т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ptiv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55619,2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71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арцев М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81,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33,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ленев А.Ф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8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ь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60,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29,4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щеряков В.Е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3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ов О.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3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ламов Н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354,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919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мяев А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ord</w:t>
            </w:r>
            <w:r>
              <w:rPr>
                <w:rFonts w:cs="Times New Roman" w:ascii="Times New Roman" w:hAnsi="Times New Roman"/>
              </w:rPr>
              <w:t xml:space="preserve">  Monde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8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- парков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як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</w:rPr>
              <w:t>322149,41</w:t>
            </w:r>
            <w:bookmarkEnd w:id="1"/>
            <w:bookmarkEnd w:id="2"/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юков С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65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ин Д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64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мулевич Л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Symb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57,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9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нянкина Ю.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03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лов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ин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806,2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03,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ьдин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Klan Ep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45,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инец Т.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74,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81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горного надзора за добычей полезных ископаемых подземным способом и пользованием недр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амонов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132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19,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даткин А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oc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971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опочкин И.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oll Hov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68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цевич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837,9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3159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доход от продажи квартиры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анова Е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3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йный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78,5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40,9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атьева Р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56,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640,5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гнер О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67,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нков Д.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30,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рова А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56,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шкурова Л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09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взрывоопасными объектами хранения и переработки растительного сырья</w:t>
            </w:r>
          </w:p>
        </w:tc>
      </w:tr>
      <w:tr>
        <w:trPr>
          <w:trHeight w:val="4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ыгин Е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5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вар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93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ьев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14,4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76,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оок Д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796,6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м получения средств за счет которых совершена сделка по приобретению квартиры являются: доход по основному месту работы, доход от продажи квартиры, средства </w:t>
            </w:r>
            <w:r>
              <w:rPr/>
              <w:t>материнск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434,99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ин П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юк В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44,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14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Березовский территориальный отде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имов В.Л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91,9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39,3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ин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 Pl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52073</w:t>
            </w:r>
            <w:r>
              <w:rPr>
                <w:rFonts w:cs="Times New Roman" w:ascii="Times New Roman" w:hAnsi="Times New Roman"/>
              </w:rPr>
              <w:t>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19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17493</w:t>
            </w:r>
            <w:r>
              <w:rPr>
                <w:rFonts w:cs="Times New Roman" w:ascii="Times New Roman" w:hAnsi="Times New Roman"/>
              </w:rPr>
              <w:t>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 Н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RAV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57,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73,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охов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25,1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евченко Г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-5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70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ина Е.Ш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27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y Solar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868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бков Д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Chevrolet Cruze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97,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91,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Ленин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альков С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42,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33,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щук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83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. ИМЗ 38103-1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0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елоусов В.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АЗ-45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нко С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1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ережнев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ежин П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ix3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6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9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чинников Е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Antar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41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мченко А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6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онин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Chevrolet А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е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19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фигулин А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1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Беловский территориальный отде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ов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189,3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78,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ачков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ипотечный кредит</w:t>
            </w:r>
          </w:p>
        </w:tc>
      </w:tr>
      <w:tr>
        <w:trPr>
          <w:trHeight w:val="1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йс И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73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иня Н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3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 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14,3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лов Е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45,9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53,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нокуров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52,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ыкин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нев П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 Wal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7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кин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yundai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ccen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56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Киселевский территориальный отдел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лькин А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641,9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06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товский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19,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28,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кман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14,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86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еркин А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20,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хтаев О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91,3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80,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ренко А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9735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а И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77,0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78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3006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19,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окопьевский территориальный отде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епцов С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91</w:t>
            </w:r>
            <w:r>
              <w:rPr>
                <w:rFonts w:cs="Times New Roman" w:ascii="Times New Roman" w:hAnsi="Times New Roman"/>
              </w:rPr>
              <w:t>371,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nz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98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ашин О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73,8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06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болин И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2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палов Н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16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нков К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Буран СБ-640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58,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някова Т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09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92,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13,8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Автоприцеп РМЗ 531 М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82,0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гачёва Л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11636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Rezzo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28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ошвили П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9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ашникова И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55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623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щенко В.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80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160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прынцев А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5201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00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Новокузнец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еха А.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71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823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пкаев К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заместителя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2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84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аева В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2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Н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8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ков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М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an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8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March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6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имцев А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96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ров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4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И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4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ов И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се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4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Междуреченский территориальный отдел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цько В.Е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09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ndai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арова Л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3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30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форов В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Foc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4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ипов С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3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51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ов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52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емеенко Ф.Ф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35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иков В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826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6632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ский территориальный отдел горного надзора за добычей открытым способом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танов Е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452,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11,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хонов И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64,5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кунов Е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07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заркина И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41,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31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Avensi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907,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3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ьгунов Н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yndai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cc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77,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ронова В.Е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383,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5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ников В.Е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38,3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Polo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иенко Г. 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98,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 П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Auris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43,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1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ятк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 xc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65,8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31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енко Т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996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нко Д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 Mir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173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21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наульский территориальный отдел горного надзора за добычей открытым способом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аренко О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Тр</w:t>
            </w:r>
            <w:r>
              <w:rPr>
                <w:rFonts w:cs="Times New Roman" w:ascii="Times New Roman" w:hAnsi="Times New Roman"/>
                <w:lang w:val="en-US"/>
              </w:rPr>
              <w:t>i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нисов В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9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4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нко А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басский отдел по надзору в электроэнергетик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юг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063,4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 Ski-Doo Skandic Swt 600 Etec/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Ваз -21154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143,3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atrol Elegance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 Ml 350 4matic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15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094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ndai (грузовая бортовая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рицеп Нефаз 93341-07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аватор-Погрузчик </w:t>
            </w:r>
            <w:r>
              <w:rPr>
                <w:rFonts w:cs="Times New Roman" w:ascii="Times New Roman" w:hAnsi="Times New Roman"/>
                <w:lang w:val="en-US"/>
              </w:rPr>
              <w:t>Hyndai H940s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дт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700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ик И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 Harri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46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13,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 В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80,5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zu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X 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50,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нкин М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6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бухин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207,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9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885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самов Р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18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24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С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ева Г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73,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"/>
              </w:rPr>
              <w:t xml:space="preserve">Toyota </w:t>
            </w:r>
            <w:r>
              <w:rPr>
                <w:rStyle w:val="Emphasis"/>
                <w:i w:val="false"/>
              </w:rPr>
              <w:t>Carin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1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вина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45,6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35,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жиков О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25,8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ll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йко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  <w:r>
              <w:rPr>
                <w:rFonts w:cs="Times New Roman" w:ascii="Times New Roman" w:hAnsi="Times New Roman"/>
              </w:rPr>
              <w:t>о Koleo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1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найдер Л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3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4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772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ькин В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Delik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42,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Dyn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орниченко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34,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6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243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ьцов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5947,8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39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дин В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45,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Ski-Doo Skandic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lang w:val="en-US"/>
              </w:rPr>
              <w:t>Golfstream Ms 36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23,1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4"/>
              <w:gridCol w:w="1778"/>
              <w:gridCol w:w="1334"/>
              <w:gridCol w:w="1447"/>
              <w:gridCol w:w="853"/>
              <w:gridCol w:w="1110"/>
              <w:gridCol w:w="1186"/>
              <w:gridCol w:w="742"/>
              <w:gridCol w:w="1038"/>
              <w:gridCol w:w="1221"/>
              <w:gridCol w:w="1221"/>
              <w:gridCol w:w="1926"/>
            </w:tblGrid>
            <w:tr>
              <w:trPr/>
              <w:tc>
                <w:tcPr>
                  <w:tcW w:w="22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ияниченко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А.Ю.</w:t>
                  </w:r>
                </w:p>
              </w:tc>
              <w:tc>
                <w:tcPr>
                  <w:tcW w:w="17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осударственный инспектор Кузбасского отдела по надзору в электроэнергетике</w:t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ртира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дивидуальный</w:t>
                  </w:r>
                </w:p>
              </w:tc>
              <w:tc>
                <w:tcPr>
                  <w:tcW w:w="8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9,2</w:t>
                  </w:r>
                </w:p>
              </w:tc>
              <w:tc>
                <w:tcPr>
                  <w:tcW w:w="1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оссия</w:t>
                  </w:r>
                </w:p>
              </w:tc>
              <w:tc>
                <w:tcPr>
                  <w:tcW w:w="11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т</w:t>
                  </w:r>
                </w:p>
              </w:tc>
              <w:tc>
                <w:tcPr>
                  <w:tcW w:w="7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0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Hunday Elantra</w:t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4144,54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undai Elant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4144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басский отдел по надзору за оборудованием, работающим по давлением, тепловыми установками и тепловыми сетями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пустин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:УРАЛ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099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81,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якова И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Ford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15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Jim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онкова И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17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09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кунов И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760,0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20,8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банова Е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2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7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рошкин А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776,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33,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инец К.Я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  <w:r>
              <w:rPr>
                <w:rFonts w:cs="Times New Roman" w:ascii="Times New Roman" w:hAnsi="Times New Roman"/>
                <w:lang w:val="en-US"/>
              </w:rPr>
              <w:t>87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 О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81,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впин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607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2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атучин Р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53,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089,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ова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50,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ппов В.Л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548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ЮМ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40,2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янин Е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57,4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договор долгосрочного целевого займа, средства материнского капитала</w:t>
            </w:r>
          </w:p>
        </w:tc>
      </w:tr>
      <w:tr>
        <w:trPr>
          <w:trHeight w:val="3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u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29,8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уева Л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13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38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замае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11,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86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ешивцев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04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746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ородин М.Р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14,62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ЧМ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54,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igu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08,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бников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Terra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46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35,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тайский отдел по надзору за оборудованием, работающим под давлением, тепловыми установками и тепловыми сет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мченко Н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65,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6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киш С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22,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9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есовских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72,0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841,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чугин В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21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3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тенёв К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81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усов А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 К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44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51,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ыков М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евако Б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5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44,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тайский отдел по надзору в электроэнерге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ник Д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62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258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ов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24,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Х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137,8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оров Ю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oro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24,3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ченко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71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ников Е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014,6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 автомобиля являются: доход по основному месту работы, доход от прожади автомобиля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Стел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ньев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7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еев А.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Su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9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9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А.К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27,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ьин П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2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цов В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37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уш О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tlyend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4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цкий Д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24,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9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ёнов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87,7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0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 М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8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 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9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тан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-Fild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7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ев С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33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сбих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24,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щенко А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5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28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15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5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жков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26,5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е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К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Lano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7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5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яков М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34,3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84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рнаухов С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7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22,7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85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гаев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3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ст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уо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20,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3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 А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49,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2,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ин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(АЗЛК) М21412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411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swagen  Polo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848,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регаева С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236,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иков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633,3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71,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в А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ур Г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62,0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13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тов Е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1979,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2,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нашкин М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7368,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39,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миец В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45,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93,6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ин В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prin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79,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ицын Е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3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сибирский отдел по надзору в электроэнергетике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енков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Expe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47,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недичук А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4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нина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. заместителя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дашов Г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Источниками получения средств, за счет которых совершена сделка по приобретению  автомобиля и квартиры являются: доход по основному месту работы, кредитный договор 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Э 8102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ашев В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2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Казанка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2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цев А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15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0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97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йснер В.Ф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аков С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54,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 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2,5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ов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Juk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отников В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года Г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36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ешников О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1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ов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Alphar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6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7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тер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5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онов Г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RV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916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8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авинов С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5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 В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6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нин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q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рышкин С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761,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3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51,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йленко В.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плин Н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бина Л.П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4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20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сибирский межрегиональный отдел по надзору за оборудованием, работающим под давлением, тепловыми установками и тепловыми сетями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 Д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Fab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31,8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ис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4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3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есадзе Д.З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358,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ина Т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orona Premi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05,0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37,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манова М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36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 X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09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акова М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56,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RV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86,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кова Н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927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 В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5,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инцев А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22,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Hon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118,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нин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Ipsu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03,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ков Г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65,2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26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умён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8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 С.П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39,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6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3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кова Е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60,9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ловенко С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6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цикл ИЖ-Пл-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юк Н.С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АЗ-969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29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77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яев Д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Suzuk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56,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чашвили А.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54,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чинцев С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07,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гидротехническими сооруж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алев В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259,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оусова Ю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3,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</w:t>
            </w:r>
            <w:r>
              <w:rPr>
                <w:rFonts w:cs="Times New Roman" w:ascii="Times New Roman" w:hAnsi="Times New Roman"/>
                <w:lang w:val="en-US"/>
              </w:rPr>
              <w:t>Nad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94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ков М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33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ьмиков В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81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нинов В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86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51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 С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97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объектами магистрального трубопроводного транспорт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енко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8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4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сим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64,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 1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Limus SLDK 36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хин Р.Х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ortage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940,1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8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осова Ю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03,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а Н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64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ез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</w:t>
            </w:r>
            <w:r>
              <w:rPr>
                <w:rFonts w:cs="Times New Roman" w:ascii="Times New Roman" w:hAnsi="Times New Roman"/>
                <w:lang w:val="en-US"/>
              </w:rPr>
              <w:t>Nad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71,9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ского отдела по надзору в электроэнергетике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ин П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7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балко А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юхова И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нко Н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67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ухов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Кудрявцев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53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юков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15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Astr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5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яничев С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9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нко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тиков Ю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18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иненко Е.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Sol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С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2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62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С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acru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еев К.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бодчиков А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10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а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ецова А.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8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м получения средств за счет которых совершена сделка по приобретению квартиры являются: доход по основному месту работы, дарение близкими родственниками денежных средств 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ин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одов С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na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нскевичус Г. с. 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гунов В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88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1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 В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ely MK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грузовой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7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шко А.К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-32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 МТЗ-8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щева Л.П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896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 Е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5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анский В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дняков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4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еев А.Д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6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3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а О.Б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5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ский отдел общепромышленного надзора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енев С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X-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8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4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амед-Каримова Г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6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90,2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ная ячей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а С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мыкин Д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gout 3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убев С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67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емин И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259,9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452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651,4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ов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46/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55,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2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-в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аш И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89,0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ядык В.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5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 К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53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44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 Е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22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идович О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18,8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доход от продажи квартиры, средства материнск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204,2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цев П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39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65,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торненко С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11,5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14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шин С.Е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18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84,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ский отдел общепромышлен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кин А.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89,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гачев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4188/42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49,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93,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а В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00,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 А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11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56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торов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ex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78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1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67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ов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87,3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раменко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10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488,1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KS015L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Largus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41,6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мский отдел по надзору в электроэнергетике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ышнико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75,4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92,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говский А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497,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3,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ш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83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ульцев Д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>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631,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С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57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38,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кулов А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685,9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36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 Н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553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42,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нин И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9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зырь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8063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11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таренко Я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695,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дар от близких родственников денежных средств, кредитный догов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ов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yundai </w:t>
            </w:r>
            <w:r>
              <w:rPr>
                <w:rFonts w:cs="Times New Roman" w:ascii="Times New Roman" w:hAnsi="Times New Roman"/>
              </w:rPr>
              <w:t>Solar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23,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700,8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пердин Д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85</w:t>
            </w:r>
            <w:r>
              <w:rPr>
                <w:rFonts w:cs="Times New Roman" w:ascii="Times New Roman" w:hAnsi="Times New Roman"/>
                <w:lang w:val="en-US"/>
              </w:rPr>
              <w:t>,4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патин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36036</w:t>
            </w:r>
            <w:r>
              <w:rPr>
                <w:rFonts w:cs="Times New Roman" w:ascii="Times New Roman" w:hAnsi="Times New Roman"/>
                <w:color w:val="000000"/>
              </w:rPr>
              <w:t>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юзин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23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Е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8693,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М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97897,2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ушкин Н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74,4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маков А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194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ко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290,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05,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юменцев В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r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96,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6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ков Ю.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30,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9034/13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анов В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39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5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нефтегазодобыч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ёв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1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ндарюк В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9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фин Р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30,4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а Ю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Wagon R Soli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71,2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в овощехрани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195,2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сибирский межрегиональный отдел по государственному строительному надзору и надзору за подъемными сооружениями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анец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. начальника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Yet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878,7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ва О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72,8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(незавершенное стр-во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571,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-во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иллов В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90,3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ропов Ю.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77,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942,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ицин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25,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2,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пахин Л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Tucson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730,2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64,7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Fab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896,5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20,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иллов П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усова А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27,5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46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дрюков В.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IX3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16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карев А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Ast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шев Д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79,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ина Е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Toyota Probox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Toyota Caldin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шкевич Д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66,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28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ин Т.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0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05,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584,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информационных технологий и защиты информации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оглядов В.И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Allio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767,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52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О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77,0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(незавершенное стр-в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3/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н А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75,9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ов Д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Daewoo Nex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9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онов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Strea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97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делопроизводства и работы с обращениями гражда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шова С.Л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76,7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ng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42,7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финогенова О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ина М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терова Н.Ю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25,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ssan Liberty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03,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тникова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98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 Fielde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606,5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ипотечный креди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хель О.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396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м получения средств за счет которых совершена сделка по приобретению квартиры являются: доход по основному месту работы, ипотечный 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щенко Е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40,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ина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специалист 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Du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3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опова М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стофоль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ors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ппов А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4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елова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75,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2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8,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VR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З 3302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цева Т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92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в овощехрани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ров П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49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ова А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35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взрывоопасными и химически опасными производствами и объектами и транспортированием опасных вещест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ньшина Н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an Solan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450,4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red"/>
              </w:rPr>
              <w:t>Пересторонин</w:t>
            </w:r>
            <w:r>
              <w:rPr>
                <w:rFonts w:cs="Times New Roman" w:ascii="Times New Roman" w:hAnsi="Times New Roman"/>
                <w:b/>
              </w:rPr>
              <w:t xml:space="preserve"> С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гов Д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67,6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кин А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605,3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касов В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87,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28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в Ю.Н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24,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о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н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 372,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10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яркин В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92,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усова Л.Н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40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ус Н.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02,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оухова Е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evrolet Spar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10,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жа Т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р О.Г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21,8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усева Е.Ю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ов А.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ова Л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9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ин П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192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ипина Н.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0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а овощехранилищ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цаенко Е.П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33,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иллов В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60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 Г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325,4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ощупкина Н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86,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23,3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фургон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аруба А.С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06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19,5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кин И.А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48/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08,0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74,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к В.М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6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кин П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mri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61,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е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е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ншакова Ю.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7,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0,0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е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хомов Ю.В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3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енолетний 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endnotePr>
        <w:numFmt w:val="decimal"/>
      </w:endnote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8:00Z</dcterms:created>
  <dc:creator>Виктория Владимировна Нейман</dc:creator>
  <dc:description/>
  <dc:language>en-US</dc:language>
  <cp:lastModifiedBy>UserRTN</cp:lastModifiedBy>
  <cp:lastPrinted>2014-04-25T08:09:00Z</cp:lastPrinted>
  <dcterms:modified xsi:type="dcterms:W3CDTF">2014-05-14T12:28:00Z</dcterms:modified>
  <cp:revision>2</cp:revision>
  <dc:subject/>
  <dc:title/>
</cp:coreProperties>
</file>