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Сведения о доходах, расходах, об имуществе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бязательствах имущественного характера за период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 1 января 2013 года по 31 декабря 2013 год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еверо-Уральское управление Ростехнадзора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tbl>
      <w:tblPr>
        <w:tblW w:w="2310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410"/>
        <w:gridCol w:w="2268"/>
        <w:gridCol w:w="2126"/>
        <w:gridCol w:w="1843"/>
        <w:gridCol w:w="992"/>
        <w:gridCol w:w="1843"/>
        <w:gridCol w:w="2165"/>
        <w:gridCol w:w="10"/>
        <w:gridCol w:w="944"/>
        <w:gridCol w:w="1739"/>
        <w:gridCol w:w="10"/>
        <w:gridCol w:w="1549"/>
        <w:gridCol w:w="10"/>
        <w:gridCol w:w="2220"/>
        <w:gridCol w:w="2126"/>
      </w:tblGrid>
      <w:tr>
        <w:trPr>
          <w:trHeight w:val="125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 и инициалы лица, чьи сведения размещаютс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ы недвижимости, находящиеся в собственности</w:t>
            </w:r>
          </w:p>
        </w:tc>
        <w:tc>
          <w:tcPr>
            <w:tcW w:w="4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ные средства (вид, марка)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ларированный годовой доход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32"/>
                <w:szCs w:val="28"/>
              </w:rPr>
              <w:endnoteReference w:id="2"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руб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32"/>
                <w:szCs w:val="28"/>
              </w:rPr>
              <w:endnoteReference w:id="3"/>
            </w:r>
            <w:r>
              <w:rPr>
                <w:rFonts w:cs="Times New Roman" w:ascii="Times New Roman" w:hAnsi="Times New Roman"/>
                <w:sz w:val="32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вид приобретенного имущества, источники)</w:t>
            </w:r>
          </w:p>
        </w:tc>
      </w:tr>
      <w:tr>
        <w:trPr>
          <w:trHeight w:val="2240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лощадь </w:t>
              <w:br/>
              <w:t>(кв.  м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лощадь </w:t>
              <w:br/>
              <w:t>(кв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.)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ксенов В.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Ханты-Мансийского комплексного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82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ндреев О.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 отдела энергетического надзора по ХМА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oyo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943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665,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ндреева Т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 межрегионального отдела по надзору за гидротехническими сооружени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41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2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itroe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Kia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33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ндронов В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  межрегионального отдела по надзору за магистральным трубопроводным транспорт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 незавершенного строи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2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2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7145,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нисимов П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 Нижневартовского комплексного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azda CX-7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95705,4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6558,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ничкин А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осударственный инспектор межрегионального отдела государственного строительного надз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HuangHai </w:t>
            </w:r>
            <w:r>
              <w:rPr>
                <w:rFonts w:cs="Times New Roman" w:ascii="Times New Roman" w:hAnsi="Times New Roman"/>
                <w:lang w:val="en-US"/>
              </w:rPr>
              <w:t>Santa Fe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3206,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1273,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нкин А.Ю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  отдела по надзору в энергетике по Тюмен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evrolet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516,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991,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никин А.С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 отдела по надзору за взрывоопасными и химически опасными объект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8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nda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664,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верина О.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  межрегионального отдела по надзору за гидротехническими сооружени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113,9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нтипов Р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 Ново-Уренгойского комплексного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6750,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нцупов Ю.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  межрегионального отдела по надзору за магистральным трубопроводным транспорт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515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рсентьева Г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финансового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9301,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вартирный 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дивидуальнаяДолевая, 860/11883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левая 860/1188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7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Opel ASTR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olkswagen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54208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тамас В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 отдела энергетического надзора по ЯНА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nault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540,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8965,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Бабаев А.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 Салехардского комплексного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ель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246,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акеев Р.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 Нижневартовского комплексного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oyo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7982,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арабанщиков В.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 Тюменского комплексного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яя кух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oyo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is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 эксклюзив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362,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яя кухня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2526,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яя кухня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аранцева Н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-эксперт финансового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587,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 3102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аюршин С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 межрегионального отдела государственного строительного надз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2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di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3552,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езродный В.Ф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 отдела энергетического надзора по ХМА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2/3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yunda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6256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,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ейц Т.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–эксперт межрегионального контрольно-аналитического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2049,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ж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5890,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елов Г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 отдела энергетического надзора по ХМА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мест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tsubish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tsubish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9821,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214,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елов Е.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 Сургутского комплексного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tsubish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«Тайга»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3792,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4420,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елогузов  А.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–эксперт отдела  правового обеспеч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676,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617,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ережной А.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 Тюменского  комплексного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yo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issan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1219,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ерезин В.Ю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 Нижневартовского  комплексного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yota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6931,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 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1289,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обров П.Ф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государственный инспектор Тюменского комплексного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левая 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2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1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да 2107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да 2172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к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ТЗ-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6359,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 упруг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9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481,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одрова В.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 отдела энергетического надзора по ЯНА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KIA SLS PORTAGE SL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329590,6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очкарев В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 межрегионального отдела по надзору за взрывоопасными и химически опасными производственными объект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86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я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3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уторина А.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 Тюменского комплексного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77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azda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асильченко Н.А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 отдела энергетического надзора по ХМА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6232,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Honda Skoda </w:t>
            </w:r>
            <w:r>
              <w:rPr>
                <w:rFonts w:cs="Times New Roman" w:ascii="Times New Roman" w:hAnsi="Times New Roman"/>
                <w:lang w:val="en-US"/>
              </w:rPr>
              <w:t>Oktavia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47672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олковенко Д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 Нижневартовского комплексного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Kia  </w:t>
            </w:r>
            <w:r>
              <w:rPr>
                <w:rFonts w:cs="Times New Roman" w:ascii="Times New Roman" w:hAnsi="Times New Roman"/>
              </w:rPr>
              <w:t>Спортейдж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7770,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7469,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олосникова Н.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 межрегионального отдела государственного строительного надз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,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91,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illiance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3451,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,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144,9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оронков И.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по надзору за объектами нефтегазодобывающей и горной промышленности по ХМА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Nissan </w:t>
            </w:r>
            <w:r>
              <w:rPr>
                <w:rFonts w:cs="Times New Roman" w:ascii="Times New Roman" w:hAnsi="Times New Roman"/>
                <w:lang w:val="en-US"/>
              </w:rPr>
              <w:t>QASHQAI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809383,9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7942,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орошилов О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 отдела энергетического надзора по ХМА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yota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1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5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5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0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аврикова Ю.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 межрегионального отдела государственного строительного надз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5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258,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айдай А.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  Ноябрьского комплексного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Toyota </w:t>
            </w:r>
            <w:r>
              <w:rPr>
                <w:rFonts w:cs="Times New Roman" w:ascii="Times New Roman" w:hAnsi="Times New Roman"/>
                <w:lang w:val="en-US"/>
              </w:rPr>
              <w:t>Camr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 КМЗ 8284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29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Suzuki </w:t>
            </w:r>
            <w:r>
              <w:rPr>
                <w:rFonts w:cs="Times New Roman" w:ascii="Times New Roman" w:hAnsi="Times New Roman"/>
                <w:lang w:val="en-US"/>
              </w:rPr>
              <w:t>Crand Vitara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833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айдук Ю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межрегионального контрольно-аналитического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20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koda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3177,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алкин Б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  отдела по надзору за объектами нефтегазодобывающей и горной промышленности по ХМА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2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0546,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2457,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Галдаева В.В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   по надзору за объектами нефтегазодобывающей горной промышленности по Тюмен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Hyundai </w:t>
            </w:r>
            <w:r>
              <w:rPr>
                <w:rFonts w:cs="Times New Roman" w:ascii="Times New Roman" w:hAnsi="Times New Roman"/>
                <w:lang w:val="en-US"/>
              </w:rPr>
              <w:t>San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Fe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25,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2050,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Гапонов Ю.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 энергетического надзора по ХМА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Toyota С</w:t>
            </w:r>
            <w:r>
              <w:rPr>
                <w:rFonts w:cs="Times New Roman" w:ascii="Times New Roman" w:hAnsi="Times New Roman"/>
                <w:lang w:val="en-US"/>
              </w:rPr>
              <w:t>oroll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yota</w:t>
            </w:r>
            <w:r>
              <w:rPr>
                <w:rFonts w:cs="Times New Roman" w:ascii="Times New Roman" w:hAnsi="Times New Roman"/>
                <w:lang w:val="en-US"/>
              </w:rPr>
              <w:t xml:space="preserve"> Highlander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1812,0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83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арифьянова Е.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Ново-Уренгойского комплексного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7997,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olkswage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koda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9904,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армаш С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тарший государственный инспектор межрегионального отдела государственного строительного надз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747,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oyot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yo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olkswagen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3713,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8248,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афуров С.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 отдела энергетического надзора по ХМА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oyot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33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79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ерасимова Н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 энергетического надзора по ЯНА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7900,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Toyo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2274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789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ец А.Ф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 межрегионального отдела по надзору за взрывоопасными и химически опасными производственными объект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мест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uan</w:t>
            </w:r>
            <w:r>
              <w:rPr>
                <w:rFonts w:cs="Times New Roman" w:ascii="Times New Roman" w:hAnsi="Times New Roman"/>
                <w:lang w:val="en-US"/>
              </w:rPr>
              <w:t>d</w:t>
            </w:r>
            <w:r>
              <w:rPr>
                <w:rFonts w:cs="Times New Roman" w:ascii="Times New Roman" w:hAnsi="Times New Roman"/>
              </w:rPr>
              <w:t>ai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5106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 Долевая,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092,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илев А.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 Ноябрьского комплексного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Ford Monde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Ford Fokus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66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9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95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нак М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 кадров и спецраб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3232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Ford Fokus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782,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лубков П.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 Тюменского комплексного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 1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yo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Korola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584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15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инь С.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межрегионального отдела лицензирования и разрешитель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вартирны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09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6864,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вартирны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70/1426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rcedes-Benz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BMW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352418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иняева  Н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  отдела по надзору за объектами нефтегазодобывающей и горной промышленности по ХМА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1033,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yo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2917,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ицан С.Ю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  межрегионального отдела по надзору за гидротехническими сооружени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272,9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вартирный 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Долевая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левая, 662/4399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7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Mercedes-Benz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MW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5561,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усев Н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 отдела энергетического надзора по ХМА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Opel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98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2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шин В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 межрегионального отдела государственного строительного надз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сек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общежитии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608,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сек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общежитии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693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сек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общежитии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воркин В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 отдела энергетического надзора по ХМА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Ren</w:t>
            </w:r>
            <w:r>
              <w:rPr>
                <w:rFonts w:cs="Times New Roman" w:ascii="Times New Roman" w:hAnsi="Times New Roman"/>
                <w:lang w:val="en-US"/>
              </w:rPr>
              <w:t>o-megan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299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игусаров В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  отдела по надзору за объектами нефтегазодобывающей и горной промышленности по ЯНА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Daewoo </w:t>
            </w:r>
            <w:r>
              <w:rPr>
                <w:rFonts w:cs="Times New Roman" w:ascii="Times New Roman" w:hAnsi="Times New Roman"/>
                <w:lang w:val="en-US"/>
              </w:rPr>
              <w:t>Nexia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95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74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митриев А.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руководителя Северо-Уральского управления Ростехнадз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43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nault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5403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,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itroen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6953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митриенко А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 Сургутского комплексного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Lexus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9345,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8512,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брыгин В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Ханты-Мансийского комплексного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3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3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3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лгих А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 отдела  по надзору в энергетике по Тюмен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Toyota </w:t>
            </w:r>
            <w:r>
              <w:rPr>
                <w:rFonts w:cs="Times New Roman" w:ascii="Times New Roman" w:hAnsi="Times New Roman"/>
                <w:lang w:val="en-US"/>
              </w:rPr>
              <w:t>Vista ARDE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95245,2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99,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гошин  Д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Сургутского комплексного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4693,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ugeot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мельянов И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 Тюменского комплексного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463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никеев И.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Ново-Уренгойского комплексного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azda CXS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3125,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udi Q7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3281,6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Еремеев А.В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 Ново-Уренгойского комплексного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Toyota</w:t>
            </w:r>
            <w:r>
              <w:rPr>
                <w:rFonts w:cs="Times New Roman" w:ascii="Times New Roman" w:hAnsi="Times New Roman"/>
                <w:lang w:val="en-US"/>
              </w:rPr>
              <w:t>LAND CRUISER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5476,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227919,5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рмак Н.С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  отдела по надзору за объектами нефтегазодобывающей и горной промышленности по ЯНА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7386,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Ермаков В.И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 Сургутского комплексного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 315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Kia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Pikant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 38109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7277,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058,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рмакова Т.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  отдела по надзору за объектами нефтегазодобывающей и горной промышленности по ХМА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1/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udi A3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850242,0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ськова С.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  отдела по надзору в энергетике по Тюмен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 1/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7574,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Mitsubishi </w:t>
            </w:r>
            <w:r>
              <w:rPr>
                <w:rFonts w:cs="Times New Roman" w:ascii="Times New Roman" w:hAnsi="Times New Roman"/>
                <w:lang w:val="en-US"/>
              </w:rPr>
              <w:t>Payeron sport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50898</w:t>
            </w:r>
            <w:r>
              <w:rPr>
                <w:rFonts w:cs="Times New Roman" w:ascii="Times New Roman" w:hAnsi="Times New Roman"/>
              </w:rPr>
              <w:t>,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фремов М.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 отдела энергетического надзора по ХМА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1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Suzuk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дка «Нема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дка «Обь»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7179,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иров В.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 межрегионального отдела по надзору за взрывоопасными и химически опасными производственными объект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1/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6931,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бабурин И.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 отдела энергетического надзора по ХМА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Ford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91212,8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yota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2209,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вгородняя Ю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 Сургутского комплексного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Ford Fiesta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34609,3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941,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йцев А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 Ноябрьского комплексного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да Кал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olkswagen Гольф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1799,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йцев А.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контрольно-аналитического отдела по ХМА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Lada 212140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2156,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75,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порожан Д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межрегионального отдела по надзору за взрывоопасными и химически опасными производственными объект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7789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olvo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024,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верев Б.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   по надзору за объектами нефтегазодобывающей горной промышленности по ЯНА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9239,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7771,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иенко А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 специалист –эксперт отдела правового обеспеч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899,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issan sunny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9562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Знобищев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Г</w:t>
            </w:r>
            <w:r>
              <w:rPr>
                <w:rFonts w:cs="Times New Roman" w:ascii="Times New Roman" w:hAnsi="Times New Roman"/>
                <w:b/>
                <w:lang w:val="en-US"/>
              </w:rPr>
              <w:t>.</w:t>
            </w:r>
            <w:r>
              <w:rPr>
                <w:rFonts w:cs="Times New Roman" w:ascii="Times New Roman" w:hAnsi="Times New Roman"/>
                <w:b/>
              </w:rPr>
              <w:t>П</w:t>
            </w:r>
            <w:r>
              <w:rPr>
                <w:rFonts w:cs="Times New Roman" w:ascii="Times New Roman" w:hAnsi="Times New Roman"/>
                <w:b/>
                <w:lang w:val="en-US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Сургутского комплексного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yota Land Cruiser Prad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yota Land Cruiser Prad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ва 2121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1571,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Зубов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Г</w:t>
            </w:r>
            <w:r>
              <w:rPr>
                <w:rFonts w:cs="Times New Roman" w:ascii="Times New Roman" w:hAnsi="Times New Roman"/>
                <w:b/>
                <w:lang w:val="en-US"/>
              </w:rPr>
              <w:t>.</w:t>
            </w:r>
            <w:r>
              <w:rPr>
                <w:rFonts w:cs="Times New Roman" w:ascii="Times New Roman" w:hAnsi="Times New Roman"/>
                <w:b/>
              </w:rPr>
              <w:t>П</w:t>
            </w:r>
            <w:r>
              <w:rPr>
                <w:rFonts w:cs="Times New Roman" w:ascii="Times New Roman" w:hAnsi="Times New Roman"/>
                <w:b/>
                <w:lang w:val="en-US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   по надзору за объектами нефтегазодобывающей горной промышленности по ХМА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Toyota </w:t>
            </w:r>
            <w:r>
              <w:rPr>
                <w:rFonts w:cs="Times New Roman" w:ascii="Times New Roman" w:hAnsi="Times New Roman"/>
                <w:lang w:val="en-US"/>
              </w:rPr>
              <w:t>Korol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3890,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Toyota </w:t>
            </w:r>
            <w:r>
              <w:rPr>
                <w:rFonts w:cs="Times New Roman" w:ascii="Times New Roman" w:hAnsi="Times New Roman"/>
                <w:lang w:val="en-US"/>
              </w:rPr>
              <w:t>VITZ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71091, 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ванников А.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 отдела  энергетического надзора по ХМА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Toyota </w:t>
            </w:r>
            <w:r>
              <w:rPr>
                <w:rFonts w:cs="Times New Roman" w:ascii="Times New Roman" w:hAnsi="Times New Roman"/>
                <w:lang w:val="en-US"/>
              </w:rPr>
              <w:t>LC 200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906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3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Toyota </w:t>
            </w:r>
            <w:r>
              <w:rPr>
                <w:rFonts w:cs="Times New Roman" w:ascii="Times New Roman" w:hAnsi="Times New Roman"/>
                <w:lang w:val="en-US"/>
              </w:rPr>
              <w:t>RAV 4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222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3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ванов А.С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 отдела  энергетического надзора по ХМА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6704,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ванов Ю.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 Нижневартовского  комплексного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 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yo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32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 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5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ванова О.В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 межрегионального отдела по надзору за гидротехническими сооружени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 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2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Hyundai Аванта 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ванова Д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 по надзору в энергетике по Тюмен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 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1145,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yota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0453,9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ванько  Д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 межрегионального отдела государственного строительного надз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прицеп </w:t>
            </w:r>
            <w:r>
              <w:rPr>
                <w:rFonts w:cs="Times New Roman" w:ascii="Times New Roman" w:hAnsi="Times New Roman"/>
                <w:lang w:val="en-US"/>
              </w:rPr>
              <w:t>AF34</w:t>
            </w:r>
            <w:r>
              <w:rPr>
                <w:rFonts w:cs="Times New Roman" w:ascii="Times New Roman" w:hAnsi="Times New Roman"/>
              </w:rPr>
              <w:t>АВ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627,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>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2721,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васенко С.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специалист-эксперт финансового отдел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вартирны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 451/14030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левая, 451/1403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 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6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44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4686,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>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вартирны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 451/1403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 451/1403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6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44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Mitsubishi  </w:t>
            </w:r>
            <w:r>
              <w:rPr>
                <w:rFonts w:cs="Times New Roman" w:ascii="Times New Roman" w:hAnsi="Times New Roman"/>
                <w:lang w:val="en-US"/>
              </w:rPr>
              <w:t>ASX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3984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гнатьев С.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 энергетического надзора по ХМА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47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66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ергин А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 межрегионального отдела государственного строительного надз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6250,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8716,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льиных В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 Нижневартовского  комплексного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вроле «Нива»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7561,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066,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льясов А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 Нижневартовского   комплексного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 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о-ме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310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8147,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>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о-ме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 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yunda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yo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LC Prado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70350,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аков А.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 энергетического надзора по ХМА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 1/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  <w:r>
              <w:rPr>
                <w:rFonts w:cs="Times New Roman" w:ascii="Times New Roman" w:hAnsi="Times New Roman"/>
                <w:lang w:val="en-US"/>
              </w:rPr>
              <w:t xml:space="preserve"> Toyota Land Cruiser Prado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1479,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малов А.Ш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 Ханты-Мансийского  комплексного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Land Cruiser Prado 150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68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yo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RAV-4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290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наев А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 Нижневартовского   комплексного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мест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yo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8225,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341,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нтемир Д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 отдела  энергетического надзора по ХМА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1429,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раваева В.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а правового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459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Xonda civik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614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9,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73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9,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9,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шкаров Б.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 отдела  энергетического надзора по ХМА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 31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Suzuki</w:t>
            </w:r>
            <w:r>
              <w:rPr>
                <w:rFonts w:cs="Times New Roman" w:ascii="Times New Roman" w:hAnsi="Times New Roman"/>
                <w:lang w:val="en-US"/>
              </w:rPr>
              <w:t>WAGON R SOLIO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216252,7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0456,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ембель М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межрегионального контрольно-аналитического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79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9621,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ильдюшева Н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 отдела  энергетического надзора по ЯНА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 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2818,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мест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3664,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им Г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  межрегионального  государственного строительного надз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2288,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мест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448,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индоров В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 отдела  энергетического надзора по ЯНА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Opel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11585,3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Kia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2912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иселев Е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-эксперт  межрегионального контрольно-аналитического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azda Familia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91278,3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иселева М.Ю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финансового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2056,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Nissan </w:t>
            </w:r>
            <w:r>
              <w:rPr>
                <w:rFonts w:cs="Times New Roman" w:ascii="Times New Roman" w:hAnsi="Times New Roman"/>
                <w:lang w:val="en-US"/>
              </w:rPr>
              <w:t>qashqai 2.0 tekna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096,9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иселева Т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-эксперт  межрегионального контрольно-аналитического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4817,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лимова С.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 межрегионального отдела государственного строительного надз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1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8951,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naul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1572,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1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1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вшов А.С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Ведущий специалист-эксперт  отдела правового обеспече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731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 3302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3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зина Н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  отдела по надзору в энергетике по Тюмен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9354,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зловский В.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о. руководителя 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ногоквартирны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3100/4823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 3100/4823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8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3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р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5560,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3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11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овертнова И.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 отдела  энергетического надзора по ХМА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7584,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rcedes-Benz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8816,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арев О.Ю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 Нижневартовского   комплексного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issan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791549,5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7959,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пылов А.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  межрегионального отдела по надзору за магистральным трубопроводным транспорт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hevrolet </w:t>
            </w:r>
            <w:r>
              <w:rPr>
                <w:rFonts w:cs="Times New Roman" w:ascii="Times New Roman" w:hAnsi="Times New Roman"/>
                <w:lang w:val="en-US"/>
              </w:rPr>
              <w:t>Ave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 г.Курган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4793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Skoda </w:t>
            </w:r>
            <w:r>
              <w:rPr>
                <w:rFonts w:cs="Times New Roman" w:ascii="Times New Roman" w:hAnsi="Times New Roman"/>
                <w:lang w:val="en-US"/>
              </w:rPr>
              <w:t>Octavia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ринский Г.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 Ноябрьского комплексного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issa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Maxim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Ford Kuga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097905,6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8147,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рнеева Е.Э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-эксперт  отдела документационного и хозяйственного обеспеч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6840,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авчук Н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 отдела  энергетического надзора по ЯНА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8621,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9458,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асов А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 правового обеспеч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Nissan </w:t>
            </w:r>
            <w:r>
              <w:rPr>
                <w:rFonts w:cs="Times New Roman" w:ascii="Times New Roman" w:hAnsi="Times New Roman"/>
                <w:lang w:val="en-US"/>
              </w:rPr>
              <w:t>Tiida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94113,9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ылов Н.Ф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осударственный инспектор Тюменского комплексного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 1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 1/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 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yota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022,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 1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 1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2638,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 1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 1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 1/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удасов А.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 Сургутского комплексного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 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tsubishi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9 742,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 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5277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ыльчик  Н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-эксперт  контрольно-аналитического отдела по ЯНА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587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 1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8747,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ушников И.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  по надзору за объектами нефтегазодобывающей горной промышленности по Тюмен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nault </w:t>
            </w:r>
            <w:r>
              <w:rPr>
                <w:rFonts w:cs="Times New Roman" w:ascii="Times New Roman" w:hAnsi="Times New Roman"/>
                <w:lang w:val="en-US"/>
              </w:rPr>
              <w:t>Koleo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д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ь-М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0811,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 2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Hyundai C</w:t>
            </w:r>
            <w:r>
              <w:rPr>
                <w:rFonts w:cs="Times New Roman" w:ascii="Times New Roman" w:hAnsi="Times New Roman"/>
              </w:rPr>
              <w:t>алярис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1389,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авренюк А.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Салехардского комплексного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,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itroen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3178,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9287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,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,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адонина Л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   по надзору за объектами нефтегазодобывающей горной промышленности по Тюмен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 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638,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Mitsubishi </w:t>
            </w:r>
            <w:r>
              <w:rPr>
                <w:rFonts w:cs="Times New Roman" w:ascii="Times New Roman" w:hAnsi="Times New Roman"/>
                <w:lang w:val="en-US"/>
              </w:rPr>
              <w:t>outlander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8538,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аптев А.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 инспектор Ханты-Мансийского комплексного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 5/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ssan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4386,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434,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Лисицын С. 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 межрегионального отдела по надзору за взрывоопасными и химически опасными производственными объект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араж-бок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Xende IX 35GLS 2.0 </w:t>
            </w:r>
            <w:r>
              <w:rPr>
                <w:rFonts w:cs="Times New Roman" w:ascii="Times New Roman" w:hAnsi="Times New Roman"/>
              </w:rPr>
              <w:t>А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0247,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5400,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огинов П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 межрегионального отдела государственного строительного надз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вартирный 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8/7106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7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Skoda-</w:t>
            </w:r>
            <w:r>
              <w:rPr>
                <w:rFonts w:cs="Times New Roman" w:ascii="Times New Roman" w:hAnsi="Times New Roman"/>
                <w:lang w:val="en-US"/>
              </w:rPr>
              <w:t>oktav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093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42411,8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осев Л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Северо-Уральского управления Ростехнадз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 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 18/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 42/5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 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 42/5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 56656/10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82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1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88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86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6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796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eatWal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yota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85948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3601,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ьвова И.Ю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 отдела по надзору в энергетике по Тюмен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ssan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3433,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агонова В.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  энергетического надзора по  ХМА</w:t>
            </w:r>
            <w:r>
              <w:rPr>
                <w:rFonts w:cs="Times New Roman" w:ascii="Times New Roman" w:hAnsi="Times New Roman"/>
                <w:lang w:val="en-US"/>
              </w:rPr>
              <w:t>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olkswagen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97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 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yota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15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аров Г.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по надзору за объектами нефтегазодобывающей и горной промышленности по Тюмен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Toyota </w:t>
            </w:r>
            <w:r>
              <w:rPr>
                <w:rFonts w:cs="Times New Roman" w:ascii="Times New Roman" w:hAnsi="Times New Roman"/>
                <w:lang w:val="en-US"/>
              </w:rPr>
              <w:t>RAV-4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2881,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259,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аров Д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 инспектор Ханты-Мансийского комплексного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1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Toyota </w:t>
            </w:r>
            <w:r>
              <w:rPr>
                <w:rFonts w:cs="Times New Roman" w:ascii="Times New Roman" w:hAnsi="Times New Roman"/>
                <w:lang w:val="en-US"/>
              </w:rPr>
              <w:t>yari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33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1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21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1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льгавка С.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государственный  инспектор Тюменского комплексного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877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3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6997,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льчихина Т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правового обеспеч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5922,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Honda </w:t>
            </w:r>
            <w:r>
              <w:rPr>
                <w:rFonts w:cs="Times New Roman" w:ascii="Times New Roman" w:hAnsi="Times New Roman"/>
                <w:lang w:val="en-US"/>
              </w:rPr>
              <w:t>CR-V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рал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37933,4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 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ляренко В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 энергетического надзора по  ХМА</w:t>
            </w:r>
            <w:r>
              <w:rPr>
                <w:rFonts w:cs="Times New Roman" w:ascii="Times New Roman" w:hAnsi="Times New Roman"/>
                <w:lang w:val="en-US"/>
              </w:rPr>
              <w:t>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1289,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 430/1403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 432/1403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 1/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 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6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6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0283,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 1/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7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 1/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7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лыгин А.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 инспектор Ново-Уренгойского комплексного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62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арьина М.Н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-эксперт финансового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2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213,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1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сеев В.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  по надзору за объектами нефтегазодобывающей горной промышленности по ЯНА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1083,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263,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твеев А.Ю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межрегионального  государственного строительного надз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yota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407,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317,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шков В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 отдела  энергетического надзора по  ХМА</w:t>
            </w:r>
            <w:r>
              <w:rPr>
                <w:rFonts w:cs="Times New Roman" w:ascii="Times New Roman" w:hAnsi="Times New Roman"/>
                <w:lang w:val="en-US"/>
              </w:rPr>
              <w:t>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Hyundai </w:t>
            </w:r>
            <w:r>
              <w:rPr>
                <w:rFonts w:cs="Times New Roman" w:ascii="Times New Roman" w:hAnsi="Times New Roman"/>
                <w:lang w:val="en-US"/>
              </w:rPr>
              <w:t>ix-35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4290109,8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Hyundai </w:t>
            </w:r>
            <w:r>
              <w:rPr>
                <w:rFonts w:cs="Times New Roman" w:ascii="Times New Roman" w:hAnsi="Times New Roman"/>
                <w:lang w:val="en-US"/>
              </w:rPr>
              <w:t>ix-35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9158,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енков П.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государственный инспектор  межрегионального  государственного строительного надз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di А4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6396,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иляева Н.С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эксперт отдела правового обеспеч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olkswagen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249,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olkswagen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528,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исенев С.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  межрегионального  государственного строительного надз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мест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RAV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73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26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4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итрофанова Е.Ю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 Сургутского  комплексного отде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2311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олданов Б.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 Ханты-Мансийского комплексного отде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tsubishi Оутленд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дка «Казанка 5М2»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6232,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38,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умов М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  межрегионального отдела по надзору за магистральным трубопроводным транспорт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мест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 1/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AURI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294372,4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LAND CRUISER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15,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чинова Е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-эксперт  контрольно-аналитического отдела по ЯНА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таева Е.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 межрегионального отдела по надзору за взрывоопасными и химически опасными производственными объект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1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ubaro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42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>145,9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1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сарев Б.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  межрегионального отдела по надзору  за гидротехническими сооружени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о-ме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о-ме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yot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АВ</w:t>
            </w:r>
            <w:r>
              <w:rPr>
                <w:rFonts w:cs="Times New Roman" w:ascii="Times New Roman" w:hAnsi="Times New Roman"/>
                <w:lang w:val="en-US"/>
              </w:rPr>
              <w:t xml:space="preserve"> 8101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8213 </w:t>
            </w: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YETI PRO V-800 ARM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ILVER DORADO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66646,6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уртдинова И.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едущий специалист-эксперт контрольно-аналитического отдела по ЯНА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8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Honda</w:t>
            </w:r>
            <w:r>
              <w:rPr>
                <w:rFonts w:cs="Times New Roman" w:ascii="Times New Roman" w:hAnsi="Times New Roman"/>
              </w:rPr>
              <w:t xml:space="preserve"> Пило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9432,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гошков А.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государственный инспектор Тюменского комплексного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onda CRV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02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6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лейник В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  межрегионального отдела по надзору за магистральным трубопроводным транспорт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oyota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765222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ипова Ю.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 межрегионального отдела по надзору за взрывоопасными и химически опасными производственными объект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Kio Rio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57361,2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03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7091,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ипова М.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   по надзору за объектами нефтегазодобывающей горной промышленности по Тюмен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9409,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oyota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978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авлов Е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   по надзору за объектами нефтегазодобывающей горной промышленности по Тюмен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549,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571,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авлова Н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 Сургутского комплексного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zda 3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9344,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авловский О.Ф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 межрегионального отдела по надзору за гидротехническими сооружени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8618,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авлушенко Д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-эксперт контрольно-аналитического отдела по ЯНА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eatWal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Jeep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339,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603,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адалко Е.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государственный инспектор отдела по надзору в энергетике по Тюменской област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Kia Rio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90848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альянов В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 Сургутского комплексного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 Бобер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9916,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Subaru </w:t>
            </w:r>
            <w:r>
              <w:rPr>
                <w:rFonts w:cs="Times New Roman" w:ascii="Times New Roman" w:hAnsi="Times New Roman"/>
                <w:lang w:val="en-US"/>
              </w:rPr>
              <w:t>Forester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338597,3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03,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70,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анасюк А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по надзору за объектами нефтегазодобывающей горной промышленности по Тюмен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Land cruiser 120 prado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683547,8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анфилов П.Ю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межрегионального контрольно-аналитического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 3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olkswage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evrolet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2951,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атрушева Е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кадров и спецраб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7981,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вухин С.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 межрегионального отдела по надзору за взрывоопасными и химически опасными производственными объект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 1/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да 211440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066,9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549,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цевая Е.С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 государственного строительного надз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мест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azda 3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769461,9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учак В.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 отдела по надзору в  энергетике по Тюмен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evrolet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014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шивалова С.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 по надзору за объектами нефтегазодобывающей горной промышленности по Тюмен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501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yunda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М3810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13 А7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1438,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номарев А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 межрегионального  государственного строительного надз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ь жилого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yunda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anta Fe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577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ь жилого дом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Собственные накопления за 2009 -239475 руб., помощь родителей-300 000 руб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5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ртнов В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 отдела  энергетического надзора по ХМА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ssan АЛЬМЕРА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028,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2834,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рфиров Р.Ф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руководителя Северо-Уральского управления Ростехнадз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з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з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з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-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 «Волг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ган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Yamaha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</w:rPr>
              <w:t>Viking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8982,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ssan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642,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зоров С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Тюменского комплексного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1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onda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469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olvo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0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1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ксина Е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-эксперт контрольно-аналитического отдела по ЯНА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aewoo Matiz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83037,5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дишевский К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 отдела по надзору в  энергетике по Тюмен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1198,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-315196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053,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20,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спопов С.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 Тюменского комплексного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 1/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yunda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в 829450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045,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Fiat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5346,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 1/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6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химов С.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.о. заместителя руководител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 1/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8664,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 2/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8088,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 1/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 1/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шетникова Н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–эксперт контрольно-аналитического отдела по ХМА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1683,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гожин С.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Ноябрьского комплексного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Венза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00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4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дина Н.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 отдела по надзору в энергетике по Тюмен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2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evrole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20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масенко В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 межрегионального  государственного строительного надз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yunda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егоход «Буран»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3363,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  33962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3701,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уль А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 отдела по надзору в энергетике по Тюмен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5853,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Opel </w:t>
            </w:r>
            <w:r>
              <w:rPr>
                <w:rFonts w:cs="Times New Roman" w:ascii="Times New Roman" w:hAnsi="Times New Roman"/>
              </w:rPr>
              <w:t>Аст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цеп ЗМЗ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4423,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ыкованов М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 Тюменского комплексного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yunda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808,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5450,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ябчиков А.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 Сургутского комплексного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Nissan </w:t>
            </w:r>
            <w:r>
              <w:rPr>
                <w:rFonts w:cs="Times New Roman" w:ascii="Times New Roman" w:hAnsi="Times New Roman"/>
                <w:lang w:val="en-US"/>
              </w:rPr>
              <w:t>X-TRAIL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09696,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uzuki </w:t>
            </w:r>
            <w:r>
              <w:rPr>
                <w:rFonts w:cs="Times New Roman" w:ascii="Times New Roman" w:hAnsi="Times New Roman"/>
                <w:lang w:val="en-US"/>
              </w:rPr>
              <w:t>SX</w:t>
            </w: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ирус МД -23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З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5791,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язапов Н.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контрольно-аналитического отдела по ЯНА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7190,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6421,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35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винкин С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Тюменского комплексного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 незавершенного строитель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 незавершенного строитель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 незавершенного строи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 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 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,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2172,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540,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виных Р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осударственный инспектор межрегионального отдела по надзору за взрывоопасными и химически опасными производственными объект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339/16767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 339/16767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9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onda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7982,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9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9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вченко А.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 Сургутского комплексного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1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oyo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Picni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 6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прицеп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лодка  Корсар Акила </w:t>
            </w:r>
            <w:r>
              <w:rPr>
                <w:rFonts w:cs="Times New Roman" w:ascii="Times New Roman" w:hAnsi="Times New Roman"/>
                <w:lang w:val="en-US"/>
              </w:rPr>
              <w:t>JS</w:t>
            </w:r>
            <w:r>
              <w:rPr>
                <w:rFonts w:cs="Times New Roman" w:ascii="Times New Roman" w:hAnsi="Times New Roman"/>
              </w:rPr>
              <w:t>-300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64884,9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1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Volkswagen </w:t>
            </w:r>
            <w:r>
              <w:rPr>
                <w:rFonts w:cs="Times New Roman" w:ascii="Times New Roman" w:hAnsi="Times New Roman"/>
                <w:lang w:val="en-US"/>
              </w:rPr>
              <w:t>Miltive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Kia Sporttage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494152,0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лаженкина  Л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специалист эксперт  финансового отдел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oyo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ubaru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тоцикл </w:t>
            </w:r>
            <w:r>
              <w:rPr>
                <w:rStyle w:val="StrongEmphasis"/>
                <w:rFonts w:cs="Times New Roman" w:ascii="Times New Roman" w:hAnsi="Times New Roman"/>
                <w:b w:val="false"/>
              </w:rPr>
              <w:t>Yamaha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3989,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амохвалов С.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энергетического надзора по ЯНА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LC</w:t>
            </w:r>
            <w:r>
              <w:rPr>
                <w:rFonts w:cs="Times New Roman" w:ascii="Times New Roman" w:hAnsi="Times New Roman"/>
              </w:rPr>
              <w:t>1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егоболотох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лодка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42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7168,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анникова Л.В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 отдела по надзору в энергетике по Тюмен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179,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римова Ю.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лавный специалист-эксперт межрегионального отдела лицензирования и разрешитель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eo Matis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786,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еребряков С.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 межрегионального  государственного строительного надз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3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84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инев Н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  Ноябрьского комплексного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oyo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Kamri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942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iss</w:t>
            </w: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Nota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7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иняков С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 отдела  по надзору в энергетике по Тюмен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1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053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620,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Niss</w:t>
            </w: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lang w:val="en-US"/>
              </w:rPr>
              <w:t>n A</w:t>
            </w:r>
            <w:r>
              <w:rPr>
                <w:rFonts w:cs="Times New Roman" w:ascii="Times New Roman" w:hAnsi="Times New Roman"/>
              </w:rPr>
              <w:t>льме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цеп КМЗ 8284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035,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1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71,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мирнов А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 Тюменского комплексного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7750,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мирнова Ю.Ю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 отдела  энергетического надзора по ЯНА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RAV-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Ford kug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4882,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Долевая,1/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5</w:t>
            </w:r>
            <w:r>
              <w:rPr>
                <w:rFonts w:cs="Times New Roman" w:ascii="Times New Roman" w:hAnsi="Times New Roman"/>
              </w:rPr>
              <w:t>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rcedes-Benz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721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колик Н.К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-эксперт финансового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дов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7754,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рокин В.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 отдела  энергетического надзора по ХМА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Ford Maverik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175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01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основская В.И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 межрегионального  государственного строительного надз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0011,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пиричев М.Ю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межрегионального  государственного строительного надз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вартирный жилой дом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2/3425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3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06,7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xu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ECPO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267674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,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,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епанов А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 Нижневартовского комплексного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eo Neksiya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669966,9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Mitsubishi </w:t>
            </w:r>
            <w:r>
              <w:rPr>
                <w:rFonts w:cs="Times New Roman" w:ascii="Times New Roman" w:hAnsi="Times New Roman"/>
                <w:lang w:val="en-US"/>
              </w:rPr>
              <w:t>Padcher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yundai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9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альчук А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-эксперт отдела кадров и спецраб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316,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леженко А.С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  по надзору за объектами нефтегазодобывающей горной промышленности по ЯНА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352,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2886,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никова О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государственный инспектор Тюменского комплексного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 2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Nissa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oyota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4845,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офимова Е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-эксперт отдела правового обеспеч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ewoo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1629,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ушицин А.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 Салехардского комплексного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мест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2418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469,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уешина Е.С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   по надзору за объектами нефтегазодобывающей горной промышленности по ХМА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8932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Москвич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ЗЛК</w:t>
            </w:r>
            <w:r>
              <w:rPr>
                <w:rFonts w:cs="Times New Roman" w:ascii="Times New Roman" w:hAnsi="Times New Roman"/>
                <w:lang w:val="en-US"/>
              </w:rPr>
              <w:t>-214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itsubishi Outlande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onda Civic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8957,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Тунякин П.Г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 Ново-Уренгойского  комплексного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oyota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4823,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5942,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грюмов А.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 Тюменского комплексного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QASHQA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683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023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ов  Л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 Ново-Уренгойского  комплексного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1/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1/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7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issa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8249,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5272,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ольцева С.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 отдела  по надзору в энергетике по Тюмен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4421,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 4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едулов В.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межрегионального  государственного строительного надз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 ММЗ-81024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373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373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льченко А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 отдела  энергетического надзора по ХМА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BMV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73492,9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рсин А.Ф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 межрегионального отдела по надзору за  магистральным трубопроводным транспорт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Toyota Land Cruiser Prado 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3020,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мина Н.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 кадров и спецраб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tsubish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tsubish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tsubish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oyota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адиков А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государственный инспектор Ханты – Мансийского комплексного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1/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Land Cruiser Prado-150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265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047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ыпляев Д.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 отдела  энергетического надзора по ХМА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7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Opel Antara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656351,8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960,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ыремпилов И.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 Нижневартовского комплексного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oyo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 МЗСА 817715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7052,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oyota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7650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Чегоняева М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-эксперт финансового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2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3636,9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Chevrolet </w:t>
            </w:r>
            <w:r>
              <w:rPr>
                <w:rFonts w:cs="Times New Roman" w:ascii="Times New Roman" w:hAnsi="Times New Roman"/>
                <w:lang w:val="en-US"/>
              </w:rPr>
              <w:t>Klan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Ford Econavan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еремисина О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 отдела  по надзору в энергетике по Тюмен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473,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8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5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-27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-2705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5734,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Чернухин Е.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 межрегионального отдела по надзору за  магистральным трубопроводным транспорт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земная стоян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1/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952,8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Mitsubishi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8462,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земная стоянк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952,8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Peugeot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254,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мыхов А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 Нижневартовского комплексного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Lexus RX 300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88432</w:t>
            </w:r>
            <w:r>
              <w:rPr>
                <w:rFonts w:cs="Times New Roman" w:ascii="Times New Roman" w:hAnsi="Times New Roman"/>
              </w:rPr>
              <w:t>,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аталова О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 Ноябрьского  комплексного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56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естопалов А.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 Ханты – Мансийского комплексного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1/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68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64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5/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иловская В.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 кадров и спецраб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36/9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левая,36/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6777,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Opel pj A</w:t>
            </w:r>
            <w:r>
              <w:rPr>
                <w:rFonts w:cs="Times New Roman" w:ascii="Times New Roman" w:hAnsi="Times New Roman"/>
              </w:rPr>
              <w:t>стра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9971,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кирюк В.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 Ханты – Мансийского комплексного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Lexus </w:t>
            </w:r>
            <w:r>
              <w:rPr>
                <w:rFonts w:cs="Times New Roman" w:ascii="Times New Roman" w:hAnsi="Times New Roman"/>
                <w:lang w:val="en-US"/>
              </w:rPr>
              <w:t>LX470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74941,5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LC 120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88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упляков А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 отдела  по надзору в энергетике по Тюмен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oroll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-32514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535,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80,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23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23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Щучкин В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аместитель начальника межрегионального отдела по надзору за магистральным трубопроводным транспорт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4551,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1/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1/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90,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рлих Л.Ф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отдела кадров и спецраб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6309,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Яковенко  А.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 отдела  энергетического надзора по ХМА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tsubishi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3639,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Яшин Г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 документационного и хозяйственного обеспеч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1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99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0791,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</w:t>
            </w:r>
            <w:r>
              <w:rPr>
                <w:rFonts w:cs="Times New Roman" w:ascii="Times New Roman" w:hAnsi="Times New Roman"/>
                <w:lang w:val="en-US"/>
              </w:rPr>
              <w:t>ia DE (JB/RIO)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6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9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endnotePr>
        <w:numFmt w:val="decimal"/>
      </w:endnotePr>
      <w:type w:val="nextPage"/>
      <w:pgSz w:orient="landscape" w:w="23811" w:h="16838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sz w:val="36"/>
          <w:szCs w:val="36"/>
        </w:rPr>
        <w:t xml:space="preserve"> </w:t>
      </w:r>
      <w:r>
        <w:rPr>
          <w:sz w:val="28"/>
          <w:szCs w:val="28"/>
        </w:rPr>
        <w:t xml:space="preserve">В случае если в отчетном периоде лицу федеральному государственному гражданскому служащему Ростехнадзора (работнику подведомственной организации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 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8"/>
          <w:szCs w:val="28"/>
        </w:rPr>
        <w:t>Сведения указываются, если сумма сделки превышает общий доход федерального государственного гражданского служащего Ростехнадзора (работника подведомственной организации) и его супруги (супруга) за три последних года, предшествующих совершению сделки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Текст концевой сноски Знак"/>
    <w:basedOn w:val="Style14"/>
    <w:qFormat/>
    <w:rPr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2:27:00Z</dcterms:created>
  <dc:creator>S.KONOV</dc:creator>
  <dc:description/>
  <dc:language>en-US</dc:language>
  <cp:lastModifiedBy>UserRTN</cp:lastModifiedBy>
  <dcterms:modified xsi:type="dcterms:W3CDTF">2014-05-14T12:27:00Z</dcterms:modified>
  <cp:revision>2</cp:revision>
  <dc:subject/>
  <dc:title/>
</cp:coreProperties>
</file>