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2013 года по 31 декабря 2013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18"/>
        <w:gridCol w:w="1417"/>
        <w:gridCol w:w="1134"/>
        <w:gridCol w:w="1559"/>
        <w:gridCol w:w="709"/>
        <w:gridCol w:w="1134"/>
        <w:gridCol w:w="1559"/>
        <w:gridCol w:w="851"/>
        <w:gridCol w:w="1134"/>
        <w:gridCol w:w="1276"/>
        <w:gridCol w:w="1275"/>
        <w:gridCol w:w="1407"/>
      </w:tblGrid>
      <w:tr>
        <w:trPr>
          <w:trHeight w:val="84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порт-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екларирован-ный годовой доход</w:t>
            </w: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  <w:r>
              <w:rPr>
                <w:sz w:val="18"/>
                <w:szCs w:val="18"/>
                <w:lang w:val="ru-RU"/>
              </w:rPr>
              <w:t xml:space="preserve"> (руб.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sz w:val="18"/>
                <w:szCs w:val="18"/>
                <w:lang w:val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84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уководство</w:t>
            </w:r>
          </w:p>
        </w:tc>
      </w:tr>
      <w:tr>
        <w:trPr>
          <w:trHeight w:val="2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геев 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1715,2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Land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R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садов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меститель руковод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252,2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 Казан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 Прогрес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967,4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ловьев А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4732,6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лев В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руковод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Aud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3598,8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2167,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ивченко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ощник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0863,5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е 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ный бо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uzuk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50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рузовой автомобиль </w:t>
            </w: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дел кадров и спец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риченко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33026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56824,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ыжкова И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371,8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az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9454,8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72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сунова Э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0118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Х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354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ротина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107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раилова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037,5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ванч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189.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едрина А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063,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лая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BM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78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BM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089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мушкина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1444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Мицуб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2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инансово – хозяйственный от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знец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0719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жегутано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650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жегутан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Ope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4705,7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тонян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757,7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кол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651,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приобретена на основании            76-ФЗ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 27.05.1998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пл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,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фарова Г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75360,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6433,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язанова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3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2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ханова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682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руз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97450,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болева А.В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307,2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дратенко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703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959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трихалко Я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063,7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0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тхоху Ф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43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валенко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арший специалист 1 разря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776,8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752,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дюкова К.С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06,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знецо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63,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17,2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ская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13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шеничная  Л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895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дел обеспечения разрешительной и надзорной деятельности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убровин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BMW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4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араж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соб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11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бцов А.Э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on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059?3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9930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ванова Г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O</w:t>
            </w:r>
            <w:r>
              <w:rPr>
                <w:sz w:val="18"/>
                <w:szCs w:val="18"/>
              </w:rPr>
              <w:t>pe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4921,7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о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Peugeo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237,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тышева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erce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18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00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дрин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841,5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320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удной А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701,2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Op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346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O</w:t>
            </w:r>
            <w:r>
              <w:rPr>
                <w:sz w:val="18"/>
                <w:szCs w:val="18"/>
              </w:rPr>
              <w:t>pel</w:t>
            </w:r>
            <w:r>
              <w:rPr>
                <w:sz w:val="18"/>
                <w:szCs w:val="18"/>
                <w:lang w:val="ru-RU"/>
              </w:rPr>
              <w:t xml:space="preserve"> приобретен за счет средств совокупного семейного дохода с привлечением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стырева И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2521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342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рон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856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ильдиш Л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2784,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лыгина 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150,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ибр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3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Au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укин Д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890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дел обеспечения разрешительной и надзорной деятельности по Ростовской област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митрие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7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83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suba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6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аков 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льксваг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241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620,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льни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265,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жил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7993,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вохацкий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Au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19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геева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425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инокая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51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бовская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614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872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дин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450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 </w:t>
            </w: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347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инкевич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406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сь И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331,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авовой отдел</w:t>
            </w:r>
          </w:p>
        </w:tc>
      </w:tr>
      <w:tr>
        <w:trPr>
          <w:trHeight w:val="2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Шампаров С.С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687,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0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Reno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вчико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4124,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хно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810, 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лицкий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54,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дышева 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1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трова  К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 участок </w:t>
              <w:b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71861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Daimler</w:t>
            </w:r>
            <w:r>
              <w:rPr>
                <w:sz w:val="18"/>
                <w:szCs w:val="18"/>
                <w:lang w:val="ru-RU"/>
              </w:rPr>
              <w:t xml:space="preserve"> легковой автомобиль </w:t>
            </w:r>
            <w:r>
              <w:rPr>
                <w:sz w:val="18"/>
                <w:szCs w:val="18"/>
              </w:rPr>
              <w:t>Hyu</w:t>
            </w:r>
            <w:r>
              <w:rPr>
                <w:sz w:val="18"/>
                <w:szCs w:val="18"/>
                <w:lang w:val="ru-RU"/>
              </w:rPr>
              <w:t>н</w:t>
            </w:r>
            <w:r>
              <w:rPr>
                <w:sz w:val="18"/>
                <w:szCs w:val="18"/>
              </w:rPr>
              <w:t>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9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лиева В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8056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етеева О.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арший специалист 1 разряд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7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523, 8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687,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щий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418,6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624567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йцеховски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12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стынник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791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тепловыми установками и сетями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вецкий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3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249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ыльский Л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2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90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убный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лавный государств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ля </w:t>
            </w:r>
            <w:r>
              <w:rPr>
                <w:sz w:val="18"/>
                <w:szCs w:val="18"/>
              </w:rPr>
              <w:t>земельн</w:t>
            </w:r>
            <w:r>
              <w:rPr>
                <w:sz w:val="18"/>
                <w:szCs w:val="18"/>
                <w:lang w:val="ru-RU"/>
              </w:rPr>
              <w:t>ого</w:t>
            </w:r>
            <w:r>
              <w:rPr>
                <w:sz w:val="18"/>
                <w:szCs w:val="18"/>
              </w:rPr>
              <w:t xml:space="preserve"> участк</w:t>
            </w:r>
            <w:r>
              <w:rPr>
                <w:sz w:val="18"/>
                <w:szCs w:val="18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63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ля ж</w:t>
            </w:r>
            <w:r>
              <w:rPr>
                <w:sz w:val="18"/>
                <w:szCs w:val="18"/>
              </w:rPr>
              <w:t>ило</w:t>
            </w:r>
            <w:r>
              <w:rPr>
                <w:sz w:val="18"/>
                <w:szCs w:val="18"/>
                <w:lang w:val="ru-RU"/>
              </w:rPr>
              <w:t>го</w:t>
            </w:r>
            <w:r>
              <w:rPr>
                <w:sz w:val="18"/>
                <w:szCs w:val="18"/>
              </w:rPr>
              <w:t xml:space="preserve"> дом</w:t>
            </w:r>
            <w:r>
              <w:rPr>
                <w:sz w:val="18"/>
                <w:szCs w:val="18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ля </w:t>
            </w:r>
            <w:r>
              <w:rPr>
                <w:sz w:val="18"/>
                <w:szCs w:val="18"/>
              </w:rPr>
              <w:t>земельн</w:t>
            </w:r>
            <w:r>
              <w:rPr>
                <w:sz w:val="18"/>
                <w:szCs w:val="18"/>
                <w:lang w:val="ru-RU"/>
              </w:rPr>
              <w:t>ого</w:t>
            </w:r>
            <w:r>
              <w:rPr>
                <w:sz w:val="18"/>
                <w:szCs w:val="18"/>
              </w:rPr>
              <w:t xml:space="preserve"> участк</w:t>
            </w:r>
            <w:r>
              <w:rPr>
                <w:sz w:val="18"/>
                <w:szCs w:val="18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61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рира  приобретена за счет средств совокупного семейного дохода за предшествующие 3 года с привлечением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ля ж</w:t>
            </w:r>
            <w:r>
              <w:rPr>
                <w:sz w:val="18"/>
                <w:szCs w:val="18"/>
              </w:rPr>
              <w:t>ило</w:t>
            </w:r>
            <w:r>
              <w:rPr>
                <w:sz w:val="18"/>
                <w:szCs w:val="18"/>
                <w:lang w:val="ru-RU"/>
              </w:rPr>
              <w:t>го</w:t>
            </w:r>
            <w:r>
              <w:rPr>
                <w:sz w:val="18"/>
                <w:szCs w:val="18"/>
              </w:rPr>
              <w:t xml:space="preserve"> дом</w:t>
            </w:r>
            <w:r>
              <w:rPr>
                <w:sz w:val="18"/>
                <w:szCs w:val="18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</w:t>
            </w:r>
            <w:r>
              <w:rPr>
                <w:sz w:val="18"/>
                <w:szCs w:val="18"/>
                <w:lang w:val="ru-RU"/>
              </w:rPr>
              <w:t>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</w:t>
            </w: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нштейн </w:t>
            </w:r>
            <w:r>
              <w:rPr>
                <w:sz w:val="18"/>
                <w:szCs w:val="18"/>
                <w:lang w:val="ru-RU"/>
              </w:rPr>
              <w:t>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451,6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>жило</w:t>
            </w:r>
            <w:r>
              <w:rPr>
                <w:sz w:val="18"/>
                <w:szCs w:val="18"/>
                <w:lang w:val="ru-RU"/>
              </w:rPr>
              <w:t>го</w:t>
            </w:r>
            <w:r>
              <w:rPr>
                <w:sz w:val="18"/>
                <w:szCs w:val="18"/>
              </w:rPr>
              <w:t xml:space="preserve"> дом</w:t>
            </w:r>
            <w:r>
              <w:rPr>
                <w:sz w:val="18"/>
                <w:szCs w:val="18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08,5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</w:t>
            </w:r>
            <w:r>
              <w:rPr>
                <w:sz w:val="18"/>
                <w:szCs w:val="18"/>
                <w:lang w:val="ru-RU"/>
              </w:rPr>
              <w:t>ой</w:t>
            </w:r>
            <w:r>
              <w:rPr>
                <w:sz w:val="18"/>
                <w:szCs w:val="18"/>
              </w:rPr>
              <w:t xml:space="preserve">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7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</w:t>
            </w:r>
            <w:r>
              <w:rPr>
                <w:sz w:val="18"/>
                <w:szCs w:val="18"/>
                <w:lang w:val="ru-RU"/>
              </w:rPr>
              <w:t>ой</w:t>
            </w:r>
            <w:r>
              <w:rPr>
                <w:sz w:val="18"/>
                <w:szCs w:val="18"/>
              </w:rPr>
              <w:t xml:space="preserve">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7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оле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о-огороднически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ru-RU"/>
              </w:rPr>
              <w:t>6,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93224,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муха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Hy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164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маля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Ссанг Йон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50713,3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300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ук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 949,4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Aud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 975,6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манчиков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3357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мерческ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00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ьев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  <w:lang w:val="ru-RU"/>
              </w:rPr>
              <w:t>Россия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</w:t>
            </w:r>
            <w:r>
              <w:rPr>
                <w:sz w:val="18"/>
                <w:szCs w:val="18"/>
                <w:lang w:val="ru-RU"/>
              </w:rPr>
              <w:t>ой а</w:t>
            </w:r>
            <w:r>
              <w:rPr>
                <w:sz w:val="18"/>
                <w:szCs w:val="18"/>
              </w:rPr>
              <w:t>втомобил</w:t>
            </w:r>
            <w:r>
              <w:rPr>
                <w:sz w:val="18"/>
                <w:szCs w:val="18"/>
                <w:lang w:val="ru-RU"/>
              </w:rPr>
              <w:t xml:space="preserve">ь </w:t>
            </w:r>
            <w:r>
              <w:rPr>
                <w:sz w:val="18"/>
                <w:szCs w:val="18"/>
              </w:rPr>
              <w:br/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34106,4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</w:t>
              <w:br/>
              <w:t xml:space="preserve">автомобиль </w:t>
            </w:r>
            <w:r>
              <w:rPr>
                <w:sz w:val="18"/>
                <w:szCs w:val="18"/>
              </w:rPr>
              <w:t>Hyundai</w:t>
            </w:r>
            <w:r>
              <w:rPr>
                <w:sz w:val="18"/>
                <w:szCs w:val="18"/>
                <w:lang w:val="ru-RU"/>
              </w:rPr>
              <w:t xml:space="preserve"> приобретен за счет средств совокупного семейного дохода и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  <w:lang w:val="ru-RU"/>
              </w:rPr>
              <w:t>Россия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96,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</w:t>
            </w:r>
            <w:r>
              <w:rPr>
                <w:sz w:val="18"/>
                <w:szCs w:val="18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  <w:lang w:val="ru-RU"/>
              </w:rPr>
              <w:t>Россия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ргут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  <w:r>
              <w:rPr>
                <w:sz w:val="18"/>
                <w:szCs w:val="18"/>
              </w:rPr>
              <w:t xml:space="preserve"> HY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91942,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электроустановками потреби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хин О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80,4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254171,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Cadillac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ков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21,0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57,6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тниченко </w:t>
            </w:r>
            <w:r>
              <w:rPr>
                <w:sz w:val="18"/>
                <w:szCs w:val="18"/>
                <w:lang w:val="ru-RU"/>
              </w:rPr>
              <w:t>В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3,2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е</w:t>
            </w:r>
            <w:r>
              <w:rPr>
                <w:sz w:val="18"/>
                <w:szCs w:val="18"/>
              </w:rPr>
              <w:t>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3976,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ля жилого д</w:t>
            </w:r>
            <w:r>
              <w:rPr>
                <w:sz w:val="18"/>
                <w:szCs w:val="18"/>
              </w:rPr>
              <w:t>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Р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,5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ганов </w:t>
            </w:r>
            <w:r>
              <w:rPr>
                <w:sz w:val="18"/>
                <w:szCs w:val="18"/>
                <w:lang w:val="ru-RU"/>
              </w:rPr>
              <w:t>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25,8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21,8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рный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Пеж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23,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рпенко </w:t>
            </w:r>
            <w:r>
              <w:rPr>
                <w:sz w:val="18"/>
                <w:szCs w:val="18"/>
                <w:lang w:val="ru-RU"/>
              </w:rPr>
              <w:t>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719,5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2,8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еев С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07,6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гаражного бо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95,2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бак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Шк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40,9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55,3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7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рафутдинов </w:t>
            </w:r>
            <w:r>
              <w:rPr>
                <w:sz w:val="18"/>
                <w:szCs w:val="18"/>
                <w:lang w:val="ru-RU"/>
              </w:rPr>
              <w:t>Р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20,8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Оп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ойко </w:t>
            </w:r>
            <w:r>
              <w:rPr>
                <w:sz w:val="18"/>
                <w:szCs w:val="18"/>
                <w:lang w:val="ru-RU"/>
              </w:rPr>
              <w:t>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71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ун Ю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Фольксваге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65,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</w:t>
            </w:r>
            <w:r>
              <w:rPr>
                <w:sz w:val="18"/>
                <w:szCs w:val="18"/>
              </w:rPr>
              <w:t>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шенко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18,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дюк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771,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миденко </w:t>
            </w:r>
            <w:r>
              <w:rPr>
                <w:sz w:val="18"/>
                <w:szCs w:val="18"/>
                <w:lang w:val="ru-RU"/>
              </w:rPr>
              <w:t>Л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70,8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одка мотор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А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22,6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фименко </w:t>
            </w:r>
            <w:r>
              <w:rPr>
                <w:sz w:val="18"/>
                <w:szCs w:val="18"/>
                <w:lang w:val="ru-RU"/>
              </w:rPr>
              <w:t>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7,6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хов С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Land Rov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711,2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отоцикл </w:t>
            </w:r>
            <w:r>
              <w:rPr>
                <w:sz w:val="18"/>
                <w:szCs w:val="18"/>
              </w:rPr>
              <w:t>Hond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761,1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Daewo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55,9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Автоприцеп самоде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689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электрическими станциями и сетями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рьян Н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7014,9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6917,6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ersede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hkod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ьченк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81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рошнич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ru-RU"/>
              </w:rPr>
              <w:t>az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6819,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  <w:tab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055,1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якин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Т</w:t>
            </w:r>
            <w:r>
              <w:rPr>
                <w:sz w:val="18"/>
                <w:szCs w:val="18"/>
              </w:rPr>
              <w:t>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39,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 xml:space="preserve">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 xml:space="preserve">олев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92,1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 xml:space="preserve">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 xml:space="preserve">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обыш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830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родных </w:t>
            </w:r>
            <w:r>
              <w:rPr>
                <w:sz w:val="18"/>
                <w:szCs w:val="18"/>
                <w:lang w:val="ru-RU"/>
              </w:rPr>
              <w:t>В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Lexus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3918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</w:t>
            </w:r>
            <w:r>
              <w:rPr>
                <w:sz w:val="18"/>
                <w:szCs w:val="18"/>
                <w:lang w:val="ru-RU"/>
              </w:rPr>
              <w:t>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2 484</w:t>
            </w:r>
            <w:r>
              <w:rPr>
                <w:sz w:val="18"/>
                <w:szCs w:val="18"/>
                <w:lang w:val="ru-RU"/>
              </w:rPr>
              <w:t>,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объект не оконченного стро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ru-RU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ксимов Г.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 611,4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K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 151,7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жидаев А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BMW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477,4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Г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гидротехническими сооружениям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ганов Б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910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684,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иченко Е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072,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ченко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922,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товка Ф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807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12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патин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372,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убган 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-экспе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1438,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строительного надзора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ляр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903,7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с при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Chevrole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б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е  строение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оз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оение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сто на автостоянке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10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0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06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Op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k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811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сто на автостоян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29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чка С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Maz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111,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61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0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рыльник С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Peugeo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088,3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132,3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таренко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352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990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зибов З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52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снянская П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on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33 138,2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тюх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209,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727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лов Д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йо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Той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155,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иба К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507,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подъемными механизмами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рошенко А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381,9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 КМ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лозерце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738,1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4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слов </w:t>
            </w:r>
            <w:r>
              <w:rPr>
                <w:sz w:val="18"/>
                <w:szCs w:val="18"/>
                <w:lang w:val="ru-RU"/>
              </w:rPr>
              <w:t>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ko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6813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hevrole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57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тр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111,2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дел по надзору за подъемными сооружениями и сосудами, работающими под давлением по Ростовской област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розов А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цуб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0843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389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ков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3974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3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лотин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267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erce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5427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бсалам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575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юк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Хунд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535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приобретена за счет средств совокупного семейного дохода , с привлечением кредитных средств и материальной помощи родителей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586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рочкин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556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556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доким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Ау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310,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укин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049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Нисс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495,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кас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sang Yo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26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рисов К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ва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 Россия 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 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21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влев А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699,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дыба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Ла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903,8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143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гиенко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65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ru-RU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6763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мельч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оце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оцик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97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 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Daewo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856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сунова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411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Daewo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4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в горнорудной промышленности и маркшейдерскими работами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гулин А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 легковой И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3649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20762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лен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Фольксваг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46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0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объект незавершенного стро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ячев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333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усадебный земельный 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Фор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41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шин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</w:t>
            </w:r>
            <w:r>
              <w:rPr>
                <w:sz w:val="18"/>
                <w:szCs w:val="18"/>
                <w:lang w:val="ru-RU"/>
              </w:rPr>
              <w:t>ой</w:t>
            </w:r>
            <w:r>
              <w:rPr>
                <w:sz w:val="18"/>
                <w:szCs w:val="18"/>
              </w:rPr>
              <w:t xml:space="preserve"> дом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0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36758,6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Земельны</w:t>
            </w:r>
            <w:r>
              <w:rPr>
                <w:sz w:val="18"/>
                <w:szCs w:val="18"/>
                <w:lang w:val="ru-RU"/>
              </w:rPr>
              <w:t>й</w:t>
            </w:r>
            <w:r>
              <w:rPr>
                <w:sz w:val="18"/>
                <w:szCs w:val="18"/>
              </w:rPr>
              <w:t xml:space="preserve"> участ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объект незавершенного стро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6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пад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Lexus</w:t>
            </w: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31885</w:t>
            </w:r>
            <w:r>
              <w:rPr>
                <w:sz w:val="18"/>
                <w:szCs w:val="18"/>
                <w:lang w:val="ru-RU"/>
              </w:rPr>
              <w:t>,2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8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юс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02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йко-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546,2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именко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BMW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795,7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6604,5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я земельного 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чеус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54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76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Шахтинский межрайонный отдел по государственному горн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фим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Ни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61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хр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меститель 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4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Л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360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75,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хип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 начальни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787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карова И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951,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ишкин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9286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945,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чур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680,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гано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арший специалист 2 разря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684,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910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чубей Л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6645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9355" w:leader="none"/>
              </w:tabs>
              <w:spacing w:lineRule="exact" w:line="230" w:before="0" w:after="99"/>
              <w:ind w:left="20"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8229.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ыпочка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7794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1013,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колаева Т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64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929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енякин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7925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7390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убровин  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8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154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90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ютюнни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856,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05,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ин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Дэ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381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40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гарков В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048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ерриториальный отдел по государственному горному надзору в угольной промышленности по Ростовской област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лг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Хунда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506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69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ва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3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071,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6336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16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рбовничий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 «Малют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1417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98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щенко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218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577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довкин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524,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зинь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271,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винко И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392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тви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516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0043,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кин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140,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орномеханический отдел по надзору в угольной промышленности по Ростовской област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ано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51270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456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ындымарчен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1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172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894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едот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890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23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рош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654,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хренко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118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рее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 3 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82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133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в нефтяной и газовой промышленности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тюк В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8068,5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недострое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совместн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 Сибиряч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 Об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659,7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недостро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вницкий И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47430,5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 xml:space="preserve">Автобус </w:t>
            </w:r>
            <w:r>
              <w:rPr>
                <w:sz w:val="18"/>
                <w:szCs w:val="18"/>
              </w:rPr>
              <w:t>Г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Жилой дом с при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Летняя кухня с пристрой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</w:rPr>
              <w:t>Лековой автомобиль Volkswage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2934,3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</w:rPr>
              <w:t>Зем</w:t>
            </w:r>
            <w:r>
              <w:rPr>
                <w:sz w:val="18"/>
                <w:szCs w:val="18"/>
                <w:lang w:val="ru-RU"/>
              </w:rPr>
              <w:t>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акелов В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on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2016,2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663,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ешова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350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объектами магистрального трубопроводного транспорта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ц Д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978,3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лешаков А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66266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упский И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y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3130,0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енев С.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3788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Hyundai приобретен за счет средств совокупного семейного дохода с привлечением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633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дратьев П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  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75,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ковенко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638,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7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системами газораспределения, газопотребления и металлургическ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чарян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9295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3014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рнин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4742,2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>втомобиль 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42143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обретен за счет средств совокупного семейного дохода с привлечением 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ru-RU"/>
              </w:rPr>
              <w:t xml:space="preserve"> а</w:t>
            </w:r>
            <w:r>
              <w:rPr>
                <w:sz w:val="18"/>
                <w:szCs w:val="18"/>
              </w:rPr>
              <w:t>втомобиль Subaru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З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ин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03,4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завершенное строительство (квартира по договору долевого участ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Ленд Ров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412,7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овский А.Э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ru-RU"/>
              </w:rPr>
              <w:t xml:space="preserve"> а</w:t>
            </w:r>
            <w:r>
              <w:rPr>
                <w:sz w:val="18"/>
                <w:szCs w:val="18"/>
              </w:rPr>
              <w:t>втомобиль Mitsubish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07,5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600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емчук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425, 4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льчевский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134,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423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188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ru-RU"/>
              </w:rPr>
              <w:t>5271,7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штабега А. 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286,2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7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3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</w:t>
            </w:r>
            <w:r>
              <w:rPr>
                <w:sz w:val="18"/>
                <w:szCs w:val="18"/>
              </w:rPr>
              <w:t>езавершённый строительством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</w:t>
            </w:r>
            <w:r>
              <w:rPr>
                <w:sz w:val="18"/>
                <w:szCs w:val="18"/>
              </w:rPr>
              <w:t>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лебо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</w:t>
            </w:r>
            <w:r>
              <w:rPr>
                <w:sz w:val="18"/>
                <w:szCs w:val="18"/>
              </w:rPr>
              <w:t>егковой</w:t>
            </w:r>
            <w:r>
              <w:rPr>
                <w:sz w:val="18"/>
                <w:szCs w:val="18"/>
                <w:lang w:val="ru-RU"/>
              </w:rPr>
              <w:t xml:space="preserve"> а</w:t>
            </w:r>
            <w:r>
              <w:rPr>
                <w:sz w:val="18"/>
                <w:szCs w:val="18"/>
              </w:rPr>
              <w:t>втомобиль MITSUBISH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8739,4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>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ul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198,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тем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295,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дел по надзору за системами газораспределения и газопотребления и металлургическому надзору по Ростовской област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авель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217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795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89,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шков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8304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 с подвал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земная автосто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Тойо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Ау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33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ноград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189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90557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Хунд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441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убенец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208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ар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916,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резкин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йка погре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 Россия 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940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916,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х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Индивидуаль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6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рт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15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рмолаев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858,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ксим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957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тирося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14,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китин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uba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8101,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тынов 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</w:t>
            </w: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Хунд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026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иров Т.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963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ипп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Фольксваг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205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Мицуб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4732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ымковский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тняя кухня-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.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958,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хня-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лякина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344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жрегиональный отдел по надзору за взрывопожароопасными и химически опасными объектами и оборудованием, работающим под давлением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валев Ю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1649,8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долев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долев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доденко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еж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74 495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8.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Ope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68 592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объект незавершенного строи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рш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71651,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 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аражный бок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 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0607,5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 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лбовский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6819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 xml:space="preserve"> 1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Лада Ларгу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562,6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менюк В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</w:t>
            </w:r>
            <w:r>
              <w:rPr>
                <w:sz w:val="18"/>
                <w:szCs w:val="18"/>
                <w:lang w:val="ru-RU"/>
              </w:rPr>
              <w:t>й</w:t>
            </w:r>
            <w:r>
              <w:rPr>
                <w:sz w:val="18"/>
                <w:szCs w:val="18"/>
              </w:rPr>
              <w:t xml:space="preserve"> участ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</w:t>
            </w:r>
            <w:r>
              <w:rPr>
                <w:sz w:val="18"/>
                <w:szCs w:val="18"/>
                <w:lang w:val="ru-RU"/>
              </w:rPr>
              <w:t>ь</w:t>
            </w:r>
            <w:r>
              <w:rPr>
                <w:sz w:val="18"/>
                <w:szCs w:val="18"/>
              </w:rPr>
              <w:t xml:space="preserve"> легков</w:t>
            </w:r>
            <w:r>
              <w:rPr>
                <w:sz w:val="18"/>
                <w:szCs w:val="18"/>
                <w:lang w:val="ru-RU"/>
              </w:rPr>
              <w:t>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10208,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рчевников А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>29814,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222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ru-RU"/>
              </w:rPr>
              <w:t>7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яков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033,5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98,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нарев С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757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достроенный 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объект незавершенного стро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достроенный 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Ope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132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Chrysl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достроенный 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Еременко А.Д.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928,2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88,8 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4588,5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черица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39155.2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орная лодка Кры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ё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 873.8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лов С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59474,9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08405,5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адовый дом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</w:t>
            </w:r>
            <w:r>
              <w:rPr>
                <w:sz w:val="18"/>
                <w:szCs w:val="18"/>
              </w:rPr>
              <w:t>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адовый дом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ьяченко </w:t>
            </w:r>
            <w:r>
              <w:rPr>
                <w:sz w:val="18"/>
                <w:szCs w:val="18"/>
                <w:lang w:val="ru-RU"/>
              </w:rPr>
              <w:t>Г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</w:t>
            </w:r>
            <w:r>
              <w:rPr>
                <w:sz w:val="18"/>
                <w:szCs w:val="18"/>
                <w:lang w:val="ru-RU"/>
              </w:rPr>
              <w:t>ой а</w:t>
            </w:r>
            <w:r>
              <w:rPr>
                <w:sz w:val="18"/>
                <w:szCs w:val="18"/>
              </w:rPr>
              <w:t>втомобил</w:t>
            </w:r>
            <w:r>
              <w:rPr>
                <w:sz w:val="18"/>
                <w:szCs w:val="18"/>
                <w:lang w:val="ru-RU"/>
              </w:rPr>
              <w:t>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Volkswage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9460,5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Volkswagen</w:t>
            </w:r>
            <w:r>
              <w:rPr>
                <w:sz w:val="18"/>
                <w:szCs w:val="18"/>
                <w:lang w:val="ru-RU"/>
              </w:rPr>
              <w:t xml:space="preserve"> приобретен за счет средств совокупного семейного дохода с привлечением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</w:t>
            </w:r>
            <w:r>
              <w:rPr>
                <w:sz w:val="18"/>
                <w:szCs w:val="18"/>
                <w:lang w:val="ru-RU"/>
              </w:rPr>
              <w:t>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64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</w:t>
            </w:r>
            <w:r>
              <w:rPr>
                <w:sz w:val="18"/>
                <w:szCs w:val="18"/>
              </w:rPr>
              <w:t>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вец Е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У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978,1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712,9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льта </w:t>
            </w:r>
            <w:r>
              <w:rPr>
                <w:sz w:val="18"/>
                <w:szCs w:val="18"/>
                <w:lang w:val="ru-RU"/>
              </w:rPr>
              <w:t>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244,3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0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дыков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246,5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Р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535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тдел по надзору за нефтеперерабатывающими, химически опасными объектами, химически опасными объектами, и объектами спецхимии, транспортированием опасных веществ и взрывоопасными объектами хранения и переработки растительного сырья по Ростовской област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чинский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 xml:space="preserve"> Au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264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536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ан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Оре</w:t>
            </w:r>
            <w:r>
              <w:rPr>
                <w:sz w:val="18"/>
                <w:szCs w:val="18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503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яев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143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0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гурко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7312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чк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ол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BM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720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уваев 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Опе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Ау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47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яш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Л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492,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ьянов 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Моск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443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52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лкоплясова О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Москви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Renau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979,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Renau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363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ичкевич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856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асамидзе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46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беде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унд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755,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71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рещенко Н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21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овороссийский территориальный отдел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ляров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6483,0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т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74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3962,6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овал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11915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69018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вриленко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1799,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це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одка </w:t>
            </w:r>
            <w:r>
              <w:rPr>
                <w:sz w:val="18"/>
                <w:szCs w:val="18"/>
              </w:rPr>
              <w:t>Badg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 Вельбо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11,1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ысов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олод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671,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очный мото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очный мото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ранин П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51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ванников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</w:t>
              <w:br/>
              <w:t xml:space="preserve">автомобиль </w:t>
            </w:r>
            <w:r>
              <w:rPr>
                <w:sz w:val="18"/>
                <w:szCs w:val="18"/>
              </w:rPr>
              <w:t>Ope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26305,9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4462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арев В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тотранспортн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>е средств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 xml:space="preserve"> ТМ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46,9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</w:t>
            </w: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0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зарев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3163,4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ловьёв А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Ла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45658,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69,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68543,0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асть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оз.строени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35,2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лышева И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1519,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362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апаренко Г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097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Hy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525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Hyundai преобретен за счет средств совокупного семейного дохода с привлечением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Hy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дыгейский территориальный отдел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шкин П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Мерсед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425,3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99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ричук 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Автомобил</w:t>
            </w:r>
            <w:r>
              <w:rPr>
                <w:sz w:val="18"/>
                <w:szCs w:val="18"/>
                <w:lang w:val="ru-RU"/>
              </w:rPr>
              <w:t xml:space="preserve">ь </w:t>
            </w:r>
            <w:r>
              <w:rPr>
                <w:sz w:val="18"/>
                <w:szCs w:val="18"/>
              </w:rPr>
              <w:t>легков</w:t>
            </w:r>
            <w:r>
              <w:rPr>
                <w:sz w:val="18"/>
                <w:szCs w:val="18"/>
                <w:lang w:val="ru-RU"/>
              </w:rPr>
              <w:t>ой</w:t>
            </w:r>
            <w:r>
              <w:rPr>
                <w:sz w:val="18"/>
                <w:szCs w:val="18"/>
              </w:rPr>
              <w:br/>
              <w:t>Sk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36786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Автомобил</w:t>
            </w:r>
            <w:r>
              <w:rPr>
                <w:sz w:val="18"/>
                <w:szCs w:val="18"/>
                <w:lang w:val="ru-RU"/>
              </w:rPr>
              <w:t xml:space="preserve">ь </w:t>
            </w:r>
            <w:r>
              <w:rPr>
                <w:sz w:val="18"/>
                <w:szCs w:val="18"/>
              </w:rPr>
              <w:t>легков</w:t>
            </w:r>
            <w:r>
              <w:rPr>
                <w:sz w:val="18"/>
                <w:szCs w:val="18"/>
                <w:lang w:val="ru-RU"/>
              </w:rPr>
              <w:t xml:space="preserve">ой </w:t>
            </w: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4019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ковенко М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818,4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втомобиль легковой </w:t>
            </w: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9997,8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брышов А.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легковой Г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890,1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 Б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ынцев Г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08412,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стантинов К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Г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645,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У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 Эксклюзи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00,1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чков В.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431,7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463,4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дионов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on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107,6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Citroen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747,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аповалов С.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45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34404,6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</w:t>
            </w:r>
            <w:r>
              <w:rPr>
                <w:sz w:val="18"/>
                <w:szCs w:val="18"/>
                <w:lang w:val="ru-RU"/>
              </w:rPr>
              <w:t xml:space="preserve">ой </w:t>
            </w:r>
            <w:r>
              <w:rPr>
                <w:sz w:val="18"/>
                <w:szCs w:val="18"/>
              </w:rPr>
              <w:t xml:space="preserve">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2,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бун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688,3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86042,4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магин И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Chevrole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45083,9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Автомобиль </w:t>
            </w:r>
            <w:r>
              <w:rPr>
                <w:sz w:val="18"/>
                <w:szCs w:val="18"/>
              </w:rPr>
              <w:t>Kia</w:t>
            </w:r>
            <w:r>
              <w:rPr>
                <w:sz w:val="18"/>
                <w:szCs w:val="18"/>
                <w:lang w:val="ru-RU"/>
              </w:rPr>
              <w:t xml:space="preserve"> приобретен за счет средств совокупного семейного дохода с привлечением 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</w:t>
            </w:r>
            <w:r>
              <w:rPr>
                <w:sz w:val="18"/>
                <w:szCs w:val="18"/>
                <w:lang w:val="ru-RU"/>
              </w:rPr>
              <w:t xml:space="preserve">й </w:t>
            </w:r>
            <w:r>
              <w:rPr>
                <w:sz w:val="18"/>
                <w:szCs w:val="18"/>
              </w:rPr>
              <w:t xml:space="preserve"> участ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Грузовой автомобиль </w:t>
            </w:r>
            <w:r>
              <w:rPr>
                <w:sz w:val="18"/>
                <w:szCs w:val="18"/>
              </w:rPr>
              <w:t>ЗИ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73398,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очный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атухин.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967,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бич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пециалист 1 разря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38,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531,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Ейский территориальный отдел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вочкин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ersede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10,9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Aud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ицин Р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34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огоров Ф.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765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,5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893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логуб Р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on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272,1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944,5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кунов И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az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057,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41,0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зырь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61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872,6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833,6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улькевичский отдел по надзору за электроустановками потребителей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юков Г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63,8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04,0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ля</w:t>
            </w:r>
            <w:r>
              <w:rPr>
                <w:sz w:val="18"/>
                <w:szCs w:val="18"/>
              </w:rPr>
              <w:t xml:space="preserve">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ченко С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ind w:left="-117" w:right="-99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78,7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9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Маз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7,4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2,4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йнгардт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</w:t>
            </w:r>
            <w:r>
              <w:rPr>
                <w:sz w:val="18"/>
                <w:szCs w:val="18"/>
              </w:rPr>
              <w:t>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</w:t>
            </w:r>
            <w:r>
              <w:rPr>
                <w:sz w:val="18"/>
                <w:szCs w:val="18"/>
              </w:rPr>
              <w:t>втомобиль Hyu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10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025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шкин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6037</w:t>
            </w:r>
            <w:r>
              <w:rPr>
                <w:sz w:val="18"/>
                <w:szCs w:val="18"/>
                <w:lang w:val="ru-RU"/>
              </w:rPr>
              <w:t>,8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945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ков 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79,9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9052,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ный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</w:t>
            </w:r>
            <w:r>
              <w:rPr>
                <w:sz w:val="18"/>
                <w:szCs w:val="18"/>
              </w:rPr>
              <w:t xml:space="preserve">егковой 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>втомобиль Toy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84,6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</w:t>
            </w: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3,1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Е. Э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41533,7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>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4011,7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лянский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>втомобиль Пеж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12,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аскин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Легковой а</w:t>
            </w:r>
            <w:r>
              <w:rPr>
                <w:sz w:val="18"/>
                <w:szCs w:val="18"/>
              </w:rPr>
              <w:t>втомобиль 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339,0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73,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тренко Н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826,3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М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>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9456,7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Жил</w:t>
            </w:r>
            <w:r>
              <w:rPr>
                <w:sz w:val="18"/>
                <w:szCs w:val="18"/>
                <w:lang w:val="ru-RU"/>
              </w:rPr>
              <w:t>ой</w:t>
            </w:r>
            <w:r>
              <w:rPr>
                <w:sz w:val="18"/>
                <w:szCs w:val="18"/>
              </w:rPr>
              <w:t xml:space="preserve">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остовский территориальный отдел по государственному энергетическ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фремц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672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217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ардахчиев  Э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К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203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044,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льшой М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 государственный 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 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809,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7836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шина С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ный 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7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559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олев С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Гараж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352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267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вловский Н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ск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49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89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долажская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492,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объект незавершенного  строительства)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шиноместо (объект незавершенного стро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долев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объект незавершенного строительства) приобретена за счет средств совокупного семейного дохода с родительской помощью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пин 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208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249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л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836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Дэ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686,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оба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 xml:space="preserve"> Hy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71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едоренков Е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о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145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14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тни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сс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855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юбимо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Опе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378,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Де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645,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лобров 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Land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Rov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598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9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ьяков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той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9572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Нежилое 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0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бронос  А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4526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028,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миколенова В.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ау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57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88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ина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748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невце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998,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льчик Л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194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олгодонский территориальный отдел по государственному энергетическ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белев Ю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тер Оли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481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ябах Т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49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012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561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48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ртош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341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577,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стребов В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оцик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.ло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081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962,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волыкин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764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39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ириченко С.Ф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енда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Санта 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574,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ыльков 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743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5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очкин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Ф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836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Хунд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480,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рокин С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26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03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менский территориальный отдел по государственному энергетическ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ури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04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исюкин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15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14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лексеенко А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 </w:t>
            </w:r>
            <w:r>
              <w:rPr>
                <w:sz w:val="18"/>
                <w:szCs w:val="18"/>
              </w:rPr>
              <w:t>Sk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981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49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ме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31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489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ксимов В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01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085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лаев В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4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70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рской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К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56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46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ятницков 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27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37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иридкина Л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50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приобретена за счет средств совокупного семейного дохода с привлечением кредитных средств 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ченый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672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910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данов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695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855,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гополова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Ситро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089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данова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855,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695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ипорова С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13, 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170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зовский территориальный отдел по государственному энергетическ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кифоров  С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057,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 xml:space="preserve"> 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269,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сильчи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 </w:t>
            </w:r>
            <w:r>
              <w:rPr>
                <w:sz w:val="18"/>
                <w:szCs w:val="18"/>
              </w:rPr>
              <w:t>K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6272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402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ушкаренко С. Д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 КМ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оцик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20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Мерсед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676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угуй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642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нацкий С. 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</w:t>
            </w:r>
            <w:r>
              <w:rPr>
                <w:sz w:val="18"/>
                <w:szCs w:val="18"/>
                <w:lang w:val="ru-RU"/>
              </w:rPr>
              <w:t xml:space="preserve">ельный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Shan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221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щенко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464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34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пов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872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789,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гданова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105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хорова Н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82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огомолова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51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Шеврол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77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аганрогский территориальный отдел по государственному энергетическ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юсар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9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862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72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ейма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ститель начальника 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тняя кух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787,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тняя кухн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ДЭ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846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тняя кух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настырская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26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Щурко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Ситро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951,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733,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инц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(объект незавершенного стро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600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ужебное 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М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1468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я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251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щенко Н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1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12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долинский А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тняя кух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726,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ментее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хня-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4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763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ru-RU"/>
              </w:rPr>
              <w:t>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ысенко И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Hynd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646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виков 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доми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Россия 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Оп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06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275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138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лышенко А.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978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ро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824,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кола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098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538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Шевченко В.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335,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гих В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83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619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вано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Ау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714,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карева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875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6440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рлыш Н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23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остовский отдел по надзору за электрическими сетями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ймакчи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888,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сс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171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ь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Ла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230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р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930,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хова Ю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519,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234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чинский отдел по техническому надзору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ловне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 Фор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5571,7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егковой автомобиль  </w:t>
            </w:r>
            <w:r>
              <w:rPr>
                <w:sz w:val="18"/>
                <w:szCs w:val="18"/>
              </w:rPr>
              <w:t>Infiniti</w:t>
            </w:r>
            <w:r>
              <w:rPr>
                <w:sz w:val="18"/>
                <w:szCs w:val="18"/>
                <w:lang w:val="ru-RU"/>
              </w:rPr>
              <w:t xml:space="preserve"> приобретен за счет средств совокупного дохода с привлечением кредитных средств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 </w:t>
            </w:r>
            <w:r>
              <w:rPr>
                <w:sz w:val="18"/>
                <w:szCs w:val="18"/>
              </w:rPr>
              <w:t>Infinit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евский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</w:t>
            </w:r>
            <w:r>
              <w:rPr>
                <w:sz w:val="18"/>
                <w:szCs w:val="18"/>
              </w:rPr>
              <w:t xml:space="preserve"> 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149,4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ещение в жилом доме приобретено за счет средств совокупного семейного дохода с привлечением средств  материнского капитала</w:t>
            </w:r>
          </w:p>
        </w:tc>
      </w:tr>
      <w:tr>
        <w:trPr>
          <w:trHeight w:val="2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помещ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ещение в жил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помещ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8947,5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ещение в жил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помещ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ещение в жил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ещение в жил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43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лов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490,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62,6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лкова О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151,0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мещение 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ремин И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465,0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чинский отдел строительного надзора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урдун Г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</w:t>
            </w:r>
            <w:r>
              <w:rPr>
                <w:sz w:val="18"/>
                <w:szCs w:val="18"/>
              </w:rPr>
              <w:t>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>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27055,4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</w:t>
            </w: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,5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инкаренко Г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Ope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7188,7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730,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греба М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рши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380,47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79,7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абанов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98,4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 автомобиль </w:t>
            </w:r>
            <w:r>
              <w:rPr>
                <w:sz w:val="18"/>
                <w:szCs w:val="18"/>
              </w:rPr>
              <w:t>BMW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шунова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88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197,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зян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479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632,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иш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сударственны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739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ульга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49321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чинский отдел по надзору за электроустановками потребителей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арченко </w:t>
            </w:r>
            <w:r>
              <w:rPr>
                <w:sz w:val="18"/>
                <w:szCs w:val="18"/>
                <w:lang w:val="ru-RU"/>
              </w:rPr>
              <w:t>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егковойавтомобиль </w:t>
            </w:r>
            <w:r>
              <w:rPr>
                <w:sz w:val="18"/>
                <w:szCs w:val="18"/>
              </w:rPr>
              <w:t>For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54625,6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злов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005,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явский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Моск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161,2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 под сад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тоцикл ММВ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нжуров И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22,5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отельн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отельн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исеев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5799, 1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Hyunda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1733, 5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очинский контрольно –аналитический отдел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нопко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9518,5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437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ронцо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ециалист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гковой автомобиль В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187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5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 w:before="0" w:after="60"/>
      <w:ind w:hanging="520"/>
    </w:pPr>
    <w:rPr>
      <w:rFonts w:ascii="Courier New" w:hAnsi="Courier New" w:eastAsia="Courier New" w:cs="Courier New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0:00Z</dcterms:created>
  <dc:creator>Пользователь</dc:creator>
  <dc:description/>
  <dc:language>en-US</dc:language>
  <cp:lastModifiedBy>UserRTN</cp:lastModifiedBy>
  <dcterms:modified xsi:type="dcterms:W3CDTF">2014-05-22T07:40:00Z</dcterms:modified>
  <cp:revision>2</cp:revision>
  <dc:subject/>
  <dc:title/>
</cp:coreProperties>
</file>