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126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6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6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ьманов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86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8425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ьманов Р.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ec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 xml:space="preserve"> 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рамов Р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добычи, газораспреления и газопотребления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Gent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7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и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деев А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, надзора за подъемными сооружениями и котло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ВАЗ 217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УА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ПТС-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прицеп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)УАЗ-2206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3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арко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Mitsubishi-Out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автоприцеп «Пчел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06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муниципальный фон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69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заматов М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Хендай-Акце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АЗ 211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Хендай-Акце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АЗ 211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70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н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  <w:r>
              <w:rPr>
                <w:rFonts w:eastAsia="Times New Roman" w:cs="Times New Roman" w:ascii="Times New Roman" w:hAnsi="Times New Roman"/>
              </w:rPr>
              <w:t>межрегионального отдела планирования, анализа и лицензионно-разрешительной дея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gn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7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ралиева С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межрегионального отдела правового обеспе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>-3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исимов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информатизации, защиты информации и административно-хозяйств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ищенко М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неф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ucs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531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8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97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филатова Л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общепромышленной безопасностью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9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Geed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З-960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саликов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9151,9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1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0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ангулова А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2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онин 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неф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дание 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25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-AV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9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матханов Р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Акцен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67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матшин В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межрегионального отдела государственного энергетического надз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Флюенс седа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304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13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матьянова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6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метвалеев Ф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04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55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метов Р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отдела  государственного строительного надзора, надзора за подъемными сооружениями и котлонадзора по Республике Башкортостан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) автоприцеп ГРПР 812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шихмин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строительного надзора, надзора за подъемными сооружениями и котло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99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ков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IC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ушкин А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ушкин Ю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АЗ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АЗ-31520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46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486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диков А.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З 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ЭУ МATI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74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женов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Niv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414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28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йер В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межрегионального отдела по надзору за электроустановками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43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8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бае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1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6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бан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9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нов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бъект незавер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9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бъект незавершенного строительст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нов Д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за общепромышленной безопасностью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Моторная лодка “Баджер”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4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59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нце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4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суков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0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ewoo Mati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93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харева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8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Cee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0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хтиев Ф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 21110 2) ВАЗ 2111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14,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RG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хтин В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41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9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ногов И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74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к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строительного надзора, надзора за подъемными сооружениями и котлонадзора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а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0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8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арцев Б.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PATRI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5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кбулатов Р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ши Аутленде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96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783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олюб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 Renault «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оторно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н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ь-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6681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ина Е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регионального отдела по надзору в нефтегазодобывающей промышленности, за объектами газораспределения и газопотреб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юг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, взрывопожарооп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 212300-5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67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25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тало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-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5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тухин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общепромышленной безопасностью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8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88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66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ежнева 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атин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инспектор межрегионального отдела по надзору в горнорудной и металлургической промышл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8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72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60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аншин Р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lans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9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ундуков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Av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89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11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гапов Р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124  2) Ford фокус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6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81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иев Э.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добычи, газораспреления и газопотребления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Kalin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29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иуллин Н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 государственный 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ind w:left="-5" w:hanging="141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) автоприцеп  ГРПРПГ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1868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0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С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довченкова Н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48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 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корин С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90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куленко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 отдела по надзору в горнорудной и металлургической промышленности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)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- Elan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)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ламов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-30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7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енина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77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33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тчинов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76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харева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Jet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6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хитов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 отдела по надзору за взрывоопасными, химически опасными объектами, объектами нефтегазодобычи 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-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чканов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Log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7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шнякова Н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, взрывопожарооп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3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цкая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98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Fab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75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к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по надзору в неф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-2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йнов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4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шивце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3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бдулкабирова Р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307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no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ниахметов Р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6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7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битов И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01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изов В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92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53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изуллин Р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ежрегионального отдела по надзору в горнорудной и металлургической промыш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576.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255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актионова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)</w:t>
            </w: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>-210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) Re nault Sandero Stepwa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асеев К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89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ент Г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за счет средств, полученных от продажи квартиры и креди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иакберов Ф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-Со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11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54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иуллин И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2190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4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йделин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  <w:br/>
              <w:t>2)земельный участок</w:t>
              <w:br/>
              <w:t>3)земельный участок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АЗ PATRI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74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  <w:br/>
              <w:t>2) земельный участок</w:t>
              <w:br/>
              <w:t>3) земельный участок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еев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Chery</w:t>
            </w:r>
            <w:r>
              <w:rPr>
                <w:rFonts w:cs="Times New Roman" w:ascii="Times New Roman" w:hAnsi="Times New Roman"/>
              </w:rPr>
              <w:t xml:space="preserve"> ти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прицеп ГРПР 81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(пчел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136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8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ифуллин Ф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 государственный 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хоз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2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2 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9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фиятуллин Т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hett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0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льмутдинов Р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арший 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88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уша В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горнорудной и металлургической промыш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464,95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 «Калина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ин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69Б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22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ланкин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6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15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ебенник 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горнорудной и металлургической промыш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  <w:br/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issan Bluebird-sylph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97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  <w:b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 В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7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Хэндай Тук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) Пежо 30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2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С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03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омцев Р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-Niva 2123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7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льмутдинова К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Cors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97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 Vita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нетулло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14341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цова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межрегионального отдела государственной службы, кадров и спец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01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маров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 межрегионального отдела государственной службы, кадров и спр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74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меров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Nex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4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урьянова Л. 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1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97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идович Г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-Tigu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7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летшина А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илов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2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ицкая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строительного надзора, надзора за подъемными сооружениями и котло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5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в В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07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ва Н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9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юк А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, взрывопожарооп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00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32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чае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)дачный нежилой дом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)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)пог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)дачный нежилой дом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)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)погре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>- Sander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гих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не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7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5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оздов В.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юпина Л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1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72456,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ская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6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дано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36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4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йков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 межрегионального отдела документацио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кин С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)земельные участк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)жилые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ВАЗ 2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Лодка "Прогресс-4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Лодочный мотор "Тохацу-30"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9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9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8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равлева Л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uki-SX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алуев О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1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иров А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)Ford "Fusion"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)</w:t>
            </w: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lang w:val="en-US"/>
              </w:rPr>
              <w:t xml:space="preserve"> 31514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)</w:t>
            </w:r>
            <w:r>
              <w:rPr>
                <w:rFonts w:cs="Times New Roman" w:ascii="Times New Roman" w:hAnsi="Times New Roman"/>
              </w:rPr>
              <w:t>Автоприцеп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ММЗ</w:t>
            </w:r>
            <w:r>
              <w:rPr>
                <w:rFonts w:cs="Times New Roman" w:ascii="Times New Roman" w:hAnsi="Times New Roman"/>
                <w:lang w:val="en-US"/>
              </w:rPr>
              <w:t xml:space="preserve"> 8102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2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воздкин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по надзору в горнорудной промыш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ба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крыт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-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70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88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орожная М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маркшейдерского контроля и безопасного недро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91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цев А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в горнорудной и металлургической промышленности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Av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иров Ф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-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5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ятин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99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Форд Фокус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3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зерских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Pol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0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евалова Е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8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прицеп «Пчёлка» ГРПР 8122,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63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рипов Р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SX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кин Г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8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5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единова Г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1 разряда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бров А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39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9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гангиров М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Toyota land cruiser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Hyundai santa f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6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5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натуллина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  <w:r>
              <w:rPr>
                <w:rFonts w:cs="Times New Roman" w:ascii="Times New Roman" w:hAnsi="Times New Roman"/>
              </w:rPr>
              <w:t>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geotPartn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12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новье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 Шан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5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лобин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лотова Л.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 межрегионального отдела маркшейдерского контроля и безопасного недро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нова Л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ев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хозбл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Лансе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80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хоз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91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ева В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государственной службы,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1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ык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6037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брагимов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государственного строительного надзора, надзора за подъё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Chevra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Chevra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-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брагимов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 2104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1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ирпичная над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41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рицеп «Пчел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езин.лодка «Пиранья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9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 Л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ошина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добычи, газораспреления и газопотребления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10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34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жбулдина В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государственной службы,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60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New Roman" w:ascii="Times New Roman" w:hAnsi="Times New Roman"/>
                <w:lang w:val="en-US"/>
              </w:rPr>
              <w:t>zda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раило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4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шбулатов Ф.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  <w:r>
              <w:rPr>
                <w:rFonts w:cs="Times New Roman" w:ascii="Times New Roman" w:hAnsi="Times New Roman"/>
              </w:rPr>
              <w:t>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31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648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шмаев И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" w:leader="none"/>
              </w:tabs>
              <w:spacing w:lineRule="auto" w:line="240" w:before="0" w:after="0"/>
              <w:ind w:left="252" w:right="-108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5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" w:right="-108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47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щук Р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ров Р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  <w:r>
              <w:rPr>
                <w:rFonts w:cs="Times New Roman" w:ascii="Times New Roman" w:hAnsi="Times New Roman"/>
              </w:rPr>
              <w:t>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3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ков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8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кова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-Lancer 1.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амбет А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38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ямова Е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межрегионального отдела документацион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2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7477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угин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луно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Mers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Мотоцикл Яв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m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8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дач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елин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за взрывопасными, химически опасными объектами, ор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имов М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6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45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пенко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  <w:r>
              <w:rPr>
                <w:rFonts w:cs="Times New Roman" w:ascii="Times New Roman" w:hAnsi="Times New Roman"/>
              </w:rPr>
              <w:t xml:space="preserve">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22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d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8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пов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1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7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симов И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межрегионального отдела государственного энергетического надз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178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7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ев Н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квартиры за счет продажи комнаты и оформления кредитного договора №187742 от 28.03.2013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апов М.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неф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)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141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ин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3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каров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-02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97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лубаева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специалист 1 разряда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иткин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ксин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koda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)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тов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ый отдел государственной службы,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482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 Classic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40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0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това Т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межрегионального финансового отдела (главный бухгалт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45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елев В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елев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по надзору в нефтегазов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8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8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мов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2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нзо И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специалист 1 разряда межрегионального отдела информатизации, защиты информации и административно-хозяйств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0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2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винов Б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инспектор отдела по надзору за взрывоопасными химически опасными объектами, объектами нефтегазодобычи газораспределения и газопотребления по Оренбург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9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язев П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по надзору за взрывоопасными, взрывопожарооп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рицеп к легковому автомобилю марка 821303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)Моторная лодка </w:t>
            </w:r>
            <w:r>
              <w:rPr>
                <w:rFonts w:cs="Times New Roman" w:ascii="Times New Roman" w:hAnsi="Times New Roman"/>
                <w:lang w:val="en-US"/>
              </w:rPr>
              <w:t>solar</w:t>
            </w:r>
            <w:r>
              <w:rPr>
                <w:rFonts w:cs="Times New Roman" w:ascii="Times New Roman" w:hAnsi="Times New Roman"/>
              </w:rPr>
              <w:t xml:space="preserve"> С- 38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блова С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енко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703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нова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, взрывопожарооп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05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жевников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  <w:r>
              <w:rPr>
                <w:rFonts w:cs="Times New Roman" w:ascii="Times New Roman" w:hAnsi="Times New Roman"/>
              </w:rPr>
              <w:t xml:space="preserve">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ifan</w:t>
            </w:r>
            <w:r>
              <w:rPr>
                <w:rFonts w:cs="Times New Roman" w:ascii="Times New Roman" w:hAnsi="Times New Roman"/>
              </w:rPr>
              <w:t xml:space="preserve"> Смай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4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) гараж-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ши-Аутлендер-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ков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 2)земельный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3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52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ова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о надзору в нефтегазодобывающей промышленности, за объектами газорасп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18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235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масова 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– 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30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тов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строительного надзора, надзора за подъемными сооружениями и котлонадзора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6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това О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отдела государственного строительного надзора, надзора за подъемными сооружениями и котло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50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чин Д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далов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Toyota Land Cruiser-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)</w:t>
            </w:r>
            <w:r>
              <w:rPr>
                <w:rFonts w:cs="Times New Roman" w:ascii="Times New Roman" w:hAnsi="Times New Roman"/>
              </w:rPr>
              <w:t>Снегоход</w:t>
            </w:r>
            <w:r>
              <w:rPr>
                <w:rFonts w:cs="Times New Roman" w:ascii="Times New Roman" w:hAnsi="Times New Roman"/>
                <w:lang w:val="en-US"/>
              </w:rPr>
              <w:t xml:space="preserve"> Links-Veti-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прицеп для снег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)подвал при ГСК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Volkswagen TOUARE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Kia BL/SORENT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дратенко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за счет средств  кредита и материнск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ин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овальцев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-1117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прицеп 82130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посов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по надзору за общепромышленной безопасностью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JES (SPORTAGE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7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кин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мщикова Е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маркшейдерского контроля и безопасного недро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44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нев А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88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82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ов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УАЗ 37419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негоход «Буран С-450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26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963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воручко А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вощеков И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4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4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това Г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по надзору в горнорудной и металлургической промыш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6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)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L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)УАЗ 39625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юков 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4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ючков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Fusi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вшинов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й и металлургической промышленности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яшов П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государственного строительного надзора, надзора за подъемными сооружениями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пог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нафин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ЭУ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Honda-Аccо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54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59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А.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Ж 2126-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)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Dust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75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7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И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руковод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8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)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-биль легковой Хонда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маркшейдерского контроля и безопасного недро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 Казанка 5М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  <w:r>
              <w:rPr>
                <w:rFonts w:cs="Times New Roman" w:ascii="Times New Roman" w:hAnsi="Times New Roman"/>
              </w:rPr>
              <w:t xml:space="preserve"> 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Д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маркшейдерского контроля и безопасного недро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16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кушкина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ia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ешов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ewoo Gen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61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нгурова Д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20907</w:t>
            </w:r>
            <w:r>
              <w:rPr>
                <w:rFonts w:cs="Times New Roman" w:ascii="Times New Roman" w:hAnsi="Times New Roman"/>
              </w:rPr>
              <w:t>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потечный 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пер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8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ило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прицеп ПГ- -35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10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А </w:t>
            </w:r>
            <w:r>
              <w:rPr>
                <w:rFonts w:cs="Times New Roman" w:ascii="Times New Roman" w:hAnsi="Times New Roman"/>
                <w:lang w:val="en-US"/>
              </w:rPr>
              <w:t>GRAN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5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очкин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3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55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патова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строительного надзора, надзора за подъемными сооружениями и котло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З 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Автоприцеп Сармат 823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ентьева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ухин О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пог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гараж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  <w:r>
              <w:rPr>
                <w:rFonts w:cs="Times New Roman" w:ascii="Times New Roman" w:hAnsi="Times New Roman"/>
                <w:lang w:val="en-US"/>
              </w:rPr>
              <w:t xml:space="preserve"> camr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99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пшин М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межрегиональный отдел по надзору в горнорудной и металлургической промышл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7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82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7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рионов Г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6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бедева Р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межрегионального отдела государственной службы,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9385,3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омце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Daew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50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1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0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омцев П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38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трато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1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6028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винюк М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6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вякова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финансового отдела-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5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9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хненко А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государственного строительного надзора, надзора за подъемными сооружениями и котло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 с погреб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АЗ 2206-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 с погре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Chevrolet  -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Opel Astra GT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бан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межрегионального отдела государственной службы,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8542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водный объе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,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Volkswagen Touare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Катер</w:t>
            </w:r>
            <w:r>
              <w:rPr>
                <w:rFonts w:cs="Times New Roman" w:ascii="Times New Roman" w:hAnsi="Times New Roman"/>
                <w:lang w:val="en-US"/>
              </w:rPr>
              <w:t xml:space="preserve"> Montere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112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личные сбережения за предшествующие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гинов К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межрегионального отдела информатизации, защите информации и административно-хозяйств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квартира</w:t>
              <w:br/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  <w:b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  <w:br/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2 54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enault Laguna 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2 94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7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гин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Иж</w:t>
            </w:r>
            <w:r>
              <w:rPr>
                <w:rFonts w:cs="Times New Roman" w:ascii="Times New Roman" w:hAnsi="Times New Roman"/>
                <w:lang w:val="en-US"/>
              </w:rPr>
              <w:t xml:space="preserve"> 7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9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говор о предоставлении процентного займа от 9.01.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макин С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ый отдела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55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87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бимова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документацион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03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Gran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5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ст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Skoda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гасумов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25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уота Со</w:t>
            </w:r>
            <w:r>
              <w:rPr>
                <w:rFonts w:cs="Times New Roman" w:ascii="Times New Roman" w:hAnsi="Times New Roman"/>
                <w:lang w:val="en-US"/>
              </w:rPr>
              <w:t>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7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 Н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LADA Kalin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ыше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государственной службы,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81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ышев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горнорудной и металлургической промышле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64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36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ина О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3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сурова Г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Республике Башкортостан 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89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X-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85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суров С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8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суров Р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отдела  государственного строительного надзора, надзора за подъемными сооружениями и котлонадзора по Республике Башкортостан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«Пчелка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1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сурова Л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Sporta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веева 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по надзору в горнорудной и металлургической промышленности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 X-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иков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 213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ынова Р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5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уськина Е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5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3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72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фин С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Skoda 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Chevrolet Cruz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14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52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юхина Н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7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8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цов С.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  <w:b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igu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87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йстер Н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81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ьников А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94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ьников Д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Spec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2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Минеев</w:t>
            </w:r>
            <w:r>
              <w:rPr>
                <w:rFonts w:cs="Times New Roman" w:ascii="Times New Roman" w:hAnsi="Times New Roman"/>
                <w:b/>
              </w:rPr>
              <w:t xml:space="preserve">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горнорудной и металлургической промыш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85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  <w:br/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45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шина Ю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942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Ford 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96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озов Н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9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6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80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озов А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69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6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ин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84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  <w:br/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Toyota CAM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Toyota HEI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негоход   Yамана RPZ50MP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8712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аф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ind w:left="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 70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дачн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 М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, взрывопожарооп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3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син Ф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Cruz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3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стаев Н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 отдела по надзору 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  <w:br/>
              <w:t xml:space="preserve">2)земельный участок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58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дачное жилое строение           4)объект незавершенного строительств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  1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17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  <w:br/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дачное жилое строение           5)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  <w:br/>
              <w:t>1002 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Lancer 1.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6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  <w:br/>
              <w:t>2)земельный участок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58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дачное жилое строение           4)объект незавершенного строительств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 1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17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харрямов  Ф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ГАЗ 3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автоприцеп</w:t>
              <w:br/>
              <w:t>ГРПРКМ 3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5544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хамедьярова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Венц-Е2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91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хтарова Н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межрегионального отдела документацион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4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xim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4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иуллина Д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денов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объект незавер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Lancer 1,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7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  <w:br/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объект незавершенного строительств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ретдинов Б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хоз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96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хоз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9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мтурец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федов В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общепромышленной безопасностью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3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43440 седельный тягач на базе УРАЛ-432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гаматуллина И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специалист 3 разряда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3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амутдинов Н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6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5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а В.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добычи, газораспреления и газопотребления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 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межрегионального отдела по надзору в горнорудной и металлургической промышл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8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улин А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 Х 6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73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крещенных Н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сова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рматов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92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SX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57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идина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 отдела по надзору 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нищенко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  <w:r>
              <w:rPr>
                <w:rFonts w:cs="Times New Roman" w:ascii="Times New Roman" w:hAnsi="Times New Roman"/>
              </w:rPr>
              <w:t>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469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475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лова Г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408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Toyo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)</w:t>
            </w: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естра 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сестра 21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7279?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колко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3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Henday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KIA Sorent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6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ькина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53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шева Я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3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щепков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71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15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а И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93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 Газель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6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кина Н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межрегионального отдела информатизации, защиты информации и административно-хозяйств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5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ников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ков Э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по надзору за общепромышленной безопасностью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1698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325,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минов 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1118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034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491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мяков В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0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 212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-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62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мякова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инспектор межрегионального отдела государственного строительного надзора и котлонадз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379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тров М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по надзору за взрывоопасными, химически опасными объектами, объектами нефтедобычи, газораспреления и газопотребления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SX4 HATCHBACK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5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7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еницин Е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межрегионального отдела информатизации, защите информации и административно-хозяйств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Polo Sed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56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вню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LARG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5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31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воваров С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/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/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81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,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/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,4-40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40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рогова Я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</w:t>
            </w:r>
            <w:r>
              <w:rPr>
                <w:rFonts w:cs="Times New Roman" w:ascii="Times New Roman" w:hAnsi="Times New Roman"/>
                <w:bCs/>
              </w:rPr>
              <w:t xml:space="preserve"> межрегионального отдела по надзору в нефтегазодобывающей промышлен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issan-Juk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7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итиримо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, взрывопожарооп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98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тников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за взрывоопасными, химически опасными объектами, объектами нефтедобычи, газораспреления и газопотребления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Pol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96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тников Е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Кварти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ssan X-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ынкин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3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29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якова Н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52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Seat Cordo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) Nissan Fronti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янский В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2)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2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-2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е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неф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5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233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е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)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 Civic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ВАЗ 211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85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ева Г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инспектор межрегионального отдела по надзору в горнорудной и металлургической промышл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598, 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3118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koda Oktav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 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лад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ный бокс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3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00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ап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 государственный инспектор отдела государственного строительного надзора, надзора за подъемными сооружениями и котло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udi </w:t>
            </w: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9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78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уев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епко 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межрегионального отдела документационного обеспе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снов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363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кофьев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CENI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нина Г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документацион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0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ебут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межрегионального отдела государственной службы,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53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кин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«Дастер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швина И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информатизации, защиты информации и административно-хозяйств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2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ярк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</w:t>
              <w:br/>
              <w:t>2) 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фаилов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LOG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26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83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вякина Т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нев А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ина Л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 и металлургической промышленности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o Stepwa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98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о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1 разряда </w:t>
            </w:r>
            <w:r>
              <w:rPr>
                <w:rFonts w:eastAsia="Times New Roman" w:cs="Times New Roman" w:ascii="Times New Roman" w:hAnsi="Times New Roman"/>
              </w:rPr>
              <w:t>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7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ютин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9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тунов И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19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цов А.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 инспектор отдела  государственного строительного надзора, надзора за подъемными сооружениями и котлонадзора по Республике Башкортостан 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79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их Б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их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09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яев О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 государственный 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0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биров Р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УАЗ 3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езиновая лодка «Турист2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5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14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биров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пог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очкина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– экспе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ого отдела документацион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4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яхов М.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Sporta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35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дкий К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-2190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жин И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«Джили М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иф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фетдинова А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государственной службы,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2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65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тохо А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Ху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д Фоку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8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гачев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L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лина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динина Н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84.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-1118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Урал-ИМЗ-8.103-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839.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 С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– эксперт межрегионального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8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72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 А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межрегионального отдела информатизации, защиты информации и административно-хозяйств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8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3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>ередкин В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2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ваче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imn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6624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15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ов 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, котло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Хундай –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Subaru-Impez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лина 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Автоприцеп МЗСА-8177-0000010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Автоприцеп МЗСА 81771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Лодка </w:t>
            </w:r>
            <w:r>
              <w:rPr>
                <w:rFonts w:cs="Times New Roman" w:ascii="Times New Roman" w:hAnsi="Times New Roman"/>
                <w:lang w:val="en-US"/>
              </w:rPr>
              <w:t>BUSTER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адовый 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308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луянов А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 инспектор межрегионльного отдела по надзору в неф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-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60.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608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лтанов Р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Kia 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АЗ 210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32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56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локин И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8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  <w:r>
              <w:rPr>
                <w:rFonts w:cs="Times New Roman" w:ascii="Times New Roman" w:hAnsi="Times New Roman"/>
              </w:rPr>
              <w:t xml:space="preserve">  2)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няко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3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2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37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обогатых О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 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>Larg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рипкин О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- i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гин И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0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 Ю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З 3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32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0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а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государственной службы,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завершен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2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отрова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 государственный 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829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а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маркшейдерского контроля и безопасного недро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95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рокин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koda </w:t>
            </w:r>
            <w:r>
              <w:rPr>
                <w:rFonts w:cs="Times New Roman" w:ascii="Times New Roman" w:hAnsi="Times New Roman"/>
              </w:rPr>
              <w:t>Октави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2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10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63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рина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мными сооружениями и котло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7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88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думов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государственного строительного надзора, надзора за подъемными сооружениями и котлонадзора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504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540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стина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picant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4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ова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5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рликов Н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Yet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21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7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рокин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по надзору в горнорудной и металлургической промышленности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квартиры за счет дохода от продажи кварти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ботин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воров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Ж-Планета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12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54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нцова О.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8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в М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0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964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ропятов В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инспектор межрегионального  отдела государственного энергетического надз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96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ропятова Е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ый  инспектор межрегионального отдела по надзору в  нефтегазодобыващей промышленности за объектами  газраспределения  и 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37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«Нива-Шевроле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26.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ов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од 3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3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орент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857, 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аринов А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2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4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цын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sx 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6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ухов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хомиров К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Golf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8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аев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92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72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опов В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вощная клад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5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2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ин 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бачев В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Yet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243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38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тынин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Овощная яма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Овощная яма №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03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чкин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8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ямаева Г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8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 X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3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манов М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очкин Е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добычи, газораспреления и газопотребления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3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24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харский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7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шаков К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97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78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деева С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ы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DAEWO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V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02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злиахметов А.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nault Logan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295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уллин З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Ch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рактор Т-2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9001,8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4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уллин Ф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Hyndai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прицеп ГРПР 8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32633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igh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36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злыева Г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78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зылов И.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Шевроле Н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цеп Баты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6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рахманов Р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) ВАЗ-211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SCODA OCTAV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5227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2345,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хретдин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енко С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азда </w:t>
            </w:r>
            <w:r>
              <w:rPr>
                <w:rFonts w:cs="Times New Roman" w:ascii="Times New Roman" w:hAnsi="Times New Roman"/>
                <w:lang w:val="en-US"/>
              </w:rPr>
              <w:t>CX-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0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27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сточники:</w:t>
            </w:r>
          </w:p>
          <w:p>
            <w:pPr>
              <w:pStyle w:val="Normal"/>
              <w:spacing w:lineRule="auto" w:line="240" w:before="0" w:after="0"/>
              <w:ind w:right="6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дажа комнаты в общежитии;</w:t>
            </w:r>
          </w:p>
          <w:p>
            <w:pPr>
              <w:pStyle w:val="Normal"/>
              <w:spacing w:lineRule="auto" w:line="240" w:before="0" w:after="0"/>
              <w:ind w:right="6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редитный договор от 11.02.2013 №74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С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6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96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ъект незавер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47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ь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 «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гу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отдела  по надзору </w:t>
            </w:r>
            <w:r>
              <w:rPr>
                <w:rFonts w:cs="Times New Roman" w:ascii="Times New Roman" w:hAnsi="Times New Roman"/>
                <w:bCs/>
                <w:spacing w:val="-6"/>
              </w:rPr>
              <w:t>за взрывоопасными, химически опасны-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менко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72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миных А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меган-классик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112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9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бибуллин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-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1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бибуллина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2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Log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иков Р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JET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73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79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матов А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строительного надзора, надзора за подъемными сооружениями и котлонадзора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0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ннанов Р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 ай икс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4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нин Д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по надзору за взрывоопасным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опожароо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2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нов В.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  <w:r>
              <w:rPr>
                <w:rFonts w:cs="Times New Roman" w:ascii="Times New Roman" w:hAnsi="Times New Roman"/>
              </w:rPr>
              <w:t>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HR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748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ин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  <w:r>
              <w:rPr>
                <w:rFonts w:cs="Times New Roman" w:ascii="Times New Roman" w:hAnsi="Times New Roman"/>
              </w:rPr>
              <w:t>межрегионального отдела по надзору в неф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ин С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5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исов Р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межрегионального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1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60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саншин Р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93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1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лопова О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отдела государственного строительного надзора, надзора за подъемными сооружениями и котлонадзора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2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Торгов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SsangYong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лыбов А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5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560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ячих Д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межрегионального отдела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ный бо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Овощная я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78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 CR-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59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охорин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-Presa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57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хлов П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межрегионального отдела по надзору в неф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4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саинов Р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Опель Мер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)Автоприцеп ГКБ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 2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ммер С.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6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ой Т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4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кенев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378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яде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общепромышленной безопасностью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YUNDAI  STAREX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4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3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гунова Е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9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маченко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нин Г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72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9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рчин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 с надворными постройкам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62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дрин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инспектор межрегионального отдела по надзору в горнорудной и металлургической промышл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45, 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739184,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дрин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Daewoo Mati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7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25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дрина Е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межрегионального отдела маркшейдерского контроля и безопасного недро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дземная автосто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94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йхиев М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Golf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89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киров М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йота   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5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клеин В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строительного надзора, надзора за подъемными сооружениями и котлонадзора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247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15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кин Б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5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 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4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ип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горнорудной, металлургической и нефтегазодобывающей промышленност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6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51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лудяк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  <w:br/>
              <w:t>2)Квартира</w:t>
              <w:br/>
              <w:t>3)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  <w:br/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-2105</w:t>
              <w:br/>
              <w:t>2)Hyundai Get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  <w:br/>
              <w:t>2)Квартира</w:t>
              <w:br/>
              <w:t>3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  <w:br/>
              <w:t>4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  <w:br/>
              <w:t>2)Квартира</w:t>
              <w:br/>
              <w:t>3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  <w:br/>
              <w:t>4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  <w:br/>
              <w:t>2)Квартира</w:t>
              <w:br/>
              <w:t>3)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  <w:br/>
              <w:t>4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рстобит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8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стак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межрегионального государственного строительного надзора, надзора за подъемными сооружениями и котло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УАЗ-46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Урал-ИМЗ-8.103-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1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22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ьков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10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яева О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3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инкин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информатизации, защиты информации и административно-хозяйств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08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оких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за взрывоопасными, химически опасными объектами, объектами нефтедобычи, газораспреления и газопотребления по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  <w:b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7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  <w:b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яев А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, взрывопожарооп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83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остак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11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Daewoo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Kia Cerat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яев С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ено Дасте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8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13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остин Ю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в нефтегазодобывающей промышленности, за объектами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-217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ЛУАЗ-969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7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13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клин В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)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3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аков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объектами магистрального трубопроводного транспорта, газораспределения и газо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овских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, химически опасными объектами, объектами нефтегазодобычи, газораспределения и газопотребления по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ммуналь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лконогов Г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9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2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минзаде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ударственный инспектор </w:t>
            </w:r>
            <w:r>
              <w:rPr>
                <w:rFonts w:cs="Times New Roman" w:ascii="Times New Roman" w:hAnsi="Times New Roman"/>
              </w:rPr>
              <w:t>отдела по надзору за взрывоопасными, взрывопожароопасными и химически опасными объектами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204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Х-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789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жанин С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отдела государственного энергетического надзора и надзора за гидротехническими сооружениями по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  <w:r>
              <w:rPr>
                <w:rFonts w:cs="Times New Roman" w:ascii="Times New Roman" w:hAnsi="Times New Roman"/>
              </w:rPr>
              <w:t xml:space="preserve"> 1,6 </w:t>
            </w:r>
            <w:r>
              <w:rPr>
                <w:rFonts w:cs="Times New Roman" w:ascii="Times New Roman" w:hAnsi="Times New Roman"/>
                <w:lang w:val="en-US"/>
              </w:rPr>
              <w:t>Luxur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237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0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упова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 государственный  инспектор отдела  государственного строительного надзора, надзора за подъемными сооружениями и котло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9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фере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од-3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5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гафаров Р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энергетическ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7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03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шембетова А.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66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0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мшано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299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42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нина  О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  межрегионального отдела планирования, анализа и лицензионно-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бъект незавер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Volkswagen </w:t>
            </w:r>
            <w:r>
              <w:rPr>
                <w:rFonts w:cs="Times New Roman" w:ascii="Times New Roman" w:hAnsi="Times New Roman"/>
              </w:rPr>
              <w:t>JET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47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ебухова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государственного энергетического надзора по Республике Башкорто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6"/>
        </w:tabs>
        <w:ind w:left="356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2">
    <w:name w:val="Абзац списка2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</w:rPr>
  </w:style>
  <w:style w:type="paragraph" w:styleId="3">
    <w:name w:val="Абзац списка3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3:00Z</dcterms:created>
  <dc:creator>S.KONOV</dc:creator>
  <dc:description/>
  <dc:language>en-US</dc:language>
  <cp:lastModifiedBy>UserRTN</cp:lastModifiedBy>
  <dcterms:modified xsi:type="dcterms:W3CDTF">2014-05-20T06:53:00Z</dcterms:modified>
  <cp:revision>2</cp:revision>
  <dc:subject/>
  <dc:title/>
</cp:coreProperties>
</file>