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язательствах имущественного характера государственных служащих </w:t>
      </w:r>
      <w:r>
        <w:rPr>
          <w:rFonts w:cs="Times New Roman" w:ascii="Times New Roman" w:hAnsi="Times New Roman"/>
          <w:sz w:val="28"/>
          <w:szCs w:val="28"/>
          <w:u w:val="single"/>
        </w:rPr>
        <w:t>Приокского управления Ростехнадзор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/>
        <w:t>с 1 января 2013 года по 31 декабря 2013 года</w:t>
      </w:r>
    </w:p>
    <w:tbl>
      <w:tblPr>
        <w:tblW w:w="20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99"/>
        <w:gridCol w:w="2018"/>
        <w:gridCol w:w="2125"/>
        <w:gridCol w:w="1813"/>
        <w:gridCol w:w="30"/>
        <w:gridCol w:w="810"/>
        <w:gridCol w:w="62"/>
        <w:gridCol w:w="1431"/>
        <w:gridCol w:w="35"/>
        <w:gridCol w:w="1765"/>
        <w:gridCol w:w="35"/>
        <w:gridCol w:w="702"/>
        <w:gridCol w:w="10"/>
        <w:gridCol w:w="43"/>
        <w:gridCol w:w="32"/>
        <w:gridCol w:w="1497"/>
        <w:gridCol w:w="31"/>
        <w:gridCol w:w="32"/>
        <w:gridCol w:w="94"/>
        <w:gridCol w:w="1436"/>
        <w:gridCol w:w="23"/>
        <w:gridCol w:w="7"/>
        <w:gridCol w:w="1526"/>
        <w:gridCol w:w="37"/>
        <w:gridCol w:w="30"/>
        <w:gridCol w:w="1702"/>
        <w:gridCol w:w="39"/>
        <w:gridCol w:w="35"/>
      </w:tblGrid>
      <w:tr>
        <w:trPr>
          <w:trHeight w:val="76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енного имущества, источники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 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>(кв. м.)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 Геннадий Фед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8" w:first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VolkswagenPassat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79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2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хин Вячеслав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9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 2107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 21214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96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67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няев Андрей Анато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ВАЗ-21043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7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доли   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3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ин Евгений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.атомобиль Ситроен </w:t>
            </w:r>
            <w:r>
              <w:rPr>
                <w:rFonts w:cs="Times New Roman" w:ascii="Times New Roman" w:hAnsi="Times New Roman"/>
                <w:lang w:val="en-US"/>
              </w:rPr>
              <w:t>Xsa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icasso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120,94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87,3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нов Владимир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-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463,7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-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хатов Владимир 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66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32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Елена Никола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,9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36,08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Hyundai I-2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,9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ков Андрей Васи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939,8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24,7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ова Ольга Викто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садов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5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220,7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в Игорь Юр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 Нива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40,1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в Сергей Юр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1,5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Валерий Анато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с Борисенко С.И.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ВАЗ 2123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494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с Борисенко В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УАЗ 311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55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в Константин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доли 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585,9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сенков Андрей Игор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матерью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Автомобиль грузовой Газель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27988,0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43,9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леев Александр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Лада Кали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625,3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супругом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41,3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ина Ольга Александ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57,1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тиярова Наталья Рафаил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 Калина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01,4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ва Татьяна Александ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2146,4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itroen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093,3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Сергей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ченкова Ирина Никола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238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грузовой ГАЗ 330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оллер ТМЗ 02М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467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 Алексей Васи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9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680,9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Доходы по основному месту работы гражданского служащего и супруги, доход от продажи имущества, находящегося в долевой  собственности сына, соглашение о передаче денежных средст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9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Kia SOUL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753,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9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 Андрей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38,67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54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ублевский Геннадий Анатольевич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64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447,77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юченков Вячеслав Серг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пра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гараж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супруг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Opel-Antara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326,9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-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супру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Opel-Astra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631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ыгин Евгений Анато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ТМЗ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519,8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адзе Евгений Геннад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Chevrolet Lacetti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5046,96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6,06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ков Николай Серг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735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ичное подсобное хоз-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962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голева Инна Никола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Opel Astr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574,70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ов Олег 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96,7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.атомобиль </w:t>
            </w: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0,26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ецкий Олег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42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3 доли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264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днев Алексей 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УАЗ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13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45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рев Владимир Васи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955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83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ьков Александр Григор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упруга, дочер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97,3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упруг, дочери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76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ков  Николай 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-X-Trail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32,1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228,2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еева Светлана Васил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.атомобиль </w:t>
            </w:r>
            <w:r>
              <w:rPr>
                <w:rFonts w:cs="Times New Roman" w:ascii="Times New Roman" w:hAnsi="Times New Roman"/>
                <w:lang w:val="en-US"/>
              </w:rPr>
              <w:t>Audi Q 7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0815,7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тников Вячеслав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ВАЗ 21074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2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а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Nissan Almera Clasic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316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щин Андрей Серг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36,7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  <w:r>
              <w:rPr>
                <w:rFonts w:cs="Times New Roman" w:ascii="Times New Roman" w:hAnsi="Times New Roman"/>
              </w:rPr>
              <w:t>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300,8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ова Ольга Александ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61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нтьев Николай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850,5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чев Виктор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пра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99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нов Анатолий 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057,2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86,8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ёмина Ирина Григор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765,9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itroen</w:t>
            </w:r>
            <w:r>
              <w:rPr>
                <w:rFonts w:cs="Times New Roman" w:ascii="Times New Roman" w:hAnsi="Times New Roman"/>
              </w:rPr>
              <w:t>; Автомобиль легковой Нива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0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ёмкин Денис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4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47,1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енко Галина Юр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64,91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Volkswagen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38,75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кова Наталья Вячесла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,8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29,74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ВАЗ 2113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сеев Владимир Серг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/х производ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/х производ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lt Sandero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942,6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77,2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нская Татьяна Анатол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.атомобиль Hyundai Solaris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92,03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725.73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 Олег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Долевая 1/2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57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Toyota Camry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688,41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Долевая 1/2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57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062,3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хин Александр Дмитри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96,4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68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пулёва Ольга Геннад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53,1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нова Нидежда Иван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-ное строитель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супругом и дочерью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895,1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супругом и дочерью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10,4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утина Валентина Евген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386,67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 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ягин Эдуард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61,1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дин Георгий Пет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975,6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иктор Дмитри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ВАЗ -21214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677,1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2738,72 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ов Счергей Пет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26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248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сова Людмила Анатол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56,5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земцев Николай Серг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818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 Ольга Александ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3 доля 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297,5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733,2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мин Андрей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7/11 до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22/93 до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7/11 дол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906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Субар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Субару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ин Павел Юр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73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 Hyundai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чева Лидия Иван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963,2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05,6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ев Леонид Леонид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Mitsubis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 ИМ-38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85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39186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ловская Наталья Алексе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Hyundai Solaris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44,81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.атомобиль </w:t>
            </w:r>
            <w:r>
              <w:rPr>
                <w:rFonts w:cs="Times New Roman" w:ascii="Times New Roman" w:hAnsi="Times New Roman"/>
                <w:lang w:val="en-US"/>
              </w:rPr>
              <w:t>KIA Sport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ge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5,7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йкин Лев Серг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801342,34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а Елена Юр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930,6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ев Евгений Станислав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898,6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анцев Юри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.атомобиль ВАЗ-214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17,69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ылин Юри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22,7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4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Александр Васи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«Бджилка»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86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6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Леонид 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3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3/4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2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.атомобиль Chevrolet</w:t>
              <w:b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977,6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280,59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Ольга Вячеслав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 Нива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637,1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009938,5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тев Юрий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09,8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енко Владимир Фед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925,4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6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еев Александр 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4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735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47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ков Роман Евгени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  <w:r>
              <w:rPr>
                <w:rFonts w:cs="Times New Roman" w:ascii="Times New Roman" w:hAnsi="Times New Roman"/>
              </w:rPr>
              <w:t>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2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Jaguar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24,2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мской Вячеслав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жилищное строитель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14,4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чкин Илья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УАЗ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458,7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166,2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Татьяна Александ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959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чев Юри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90,4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с подвал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772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52,0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ора Николай Фед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 с Кузорой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92,2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 с Кузорой Т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29,82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менок Павел Валер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VolkswagenPassat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9397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12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8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ьянов Сергей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96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68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утин Владимир Васи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.атомобиль </w:t>
            </w:r>
            <w:r>
              <w:rPr>
                <w:rFonts w:cs="Times New Roman" w:ascii="Times New Roman" w:hAnsi="Times New Roman"/>
                <w:lang w:val="en-US"/>
              </w:rPr>
              <w:t>Renault Fluence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30,6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66,2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юшкин Сергей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«Фрегат-280»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83,5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УАЗ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464,6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ухин Николай Игор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17,2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ченков Иван Заха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52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а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Mitsubishi Space Star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69,37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етенина Светлана Рудольф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39,3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26,9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5,9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учев Игорь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42,6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Александр 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садовы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;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Renault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073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73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бышев Сергей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7824?8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нин Андрей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3/9 доли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кода Октавия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982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4/9 доли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523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ютина Елена Леонид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709,5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Прио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itroen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64525?9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ков Евгений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3/4 доли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9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57,4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 Сергей 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Volkswagen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67,05 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а Ольга Александ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51,73 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ВАЗ-21043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енко Юрий Васи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Toyota-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020,46 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ВАЗ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98096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чанов Анатоли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.атомобиль Дервейс 31315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633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Эдуард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963,2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3   доли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378,8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лер Андрей Иоганнес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-21Р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154,5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по основному месту работы  гражданского служащего и  супруги, накопления за предыдущие год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суева Елена Вениамин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658,3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югова Алевтина Владими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906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по основному месту работы  гражданского служащего и  супруга, накопления за предыдущие год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супругом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02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 Андрей Валери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кода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33,7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5,5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мыслов Сергей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37/168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146,9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25,4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овцев Александр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.атомобиль Mitsubishi Lancer  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7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Николай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 Volkswagen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611,3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ry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78,2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Алексей 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ВАЗ 21074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32,1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39,8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Виталий Емелья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ВАЗ 21074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00,25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13,24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Елена Юр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96,6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Владимир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жилого комплекса 1-эт. С мансард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136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 Илья Валенти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отцом, матерь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3/8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84,5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по основному месту работы  и от пед.деятельности гражданского служащего и  по основному месту работы супруги, кредит банка, расписки о пеолучении денежных средст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3/8 доли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09,2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8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8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а Елена Валентин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889,0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иков Евгений Валер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04,4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007,5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 Виктор 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 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Renault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581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ев Валерий Евген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772,4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55,3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мкин Владимир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226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674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а Татьяна Валер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21101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88,6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заков Иван Серг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жилищное строитель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-Нива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4037,6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вой Владимир 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 241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889,8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721,7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щев Сергей Васи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ИЖ-2126</w:t>
              <w:br/>
              <w:t xml:space="preserve"> КИО РИО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2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4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тило Сергей 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КIA SEED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675,01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омарев Александр Вячеславович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.атомобиль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ГМФ 8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лодка </w:t>
            </w:r>
            <w:r>
              <w:rPr>
                <w:rFonts w:cs="Times New Roman" w:ascii="Times New Roman" w:hAnsi="Times New Roman"/>
                <w:lang w:val="en-US"/>
              </w:rPr>
              <w:t>Badger CL 34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903,68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4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ов Александр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Hyundai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4,2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07,32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дников Андрей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47,7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.а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362,8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в Константин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uris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lux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91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8924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нков Сергей Серг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28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956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остьянов Николай Константи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Renault Logan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942,6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¼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76,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сонова Светлана Александ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8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9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КамАЗ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кин Александр Степ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1703,62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49,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ин Дмитрий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50,5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Виктор 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супругой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 Volkswagen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601,2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супругой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08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Юрий Пет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 311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731,5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Ока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но Николай Васи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, (супруга, сын, дочь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Лад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БАЗ 814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оллер М335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46,3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, (супруг, сын, дочь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остьянов Алексей 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3 доли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904,0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226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ков Сергей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0231,10 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38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 Дмитрий Борис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а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Kia AM SOUL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66,21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2,69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1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лицов Юрий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супругой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225,0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вместная (с супругой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719,0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ин Алексей Анато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Honda CR-V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01,3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149,59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енко Андрей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ВАЗ-Нива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98,73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.атомобиль </w:t>
            </w:r>
            <w:r>
              <w:rPr>
                <w:rFonts w:cs="Times New Roman" w:ascii="Times New Roman" w:hAnsi="Times New Roman"/>
                <w:lang w:val="en-US"/>
              </w:rPr>
              <w:t>Renault Sandero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343,0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а Татьяна Анатол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Ford Фокус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557,80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.атомобиль </w:t>
            </w:r>
            <w:r>
              <w:rPr>
                <w:rFonts w:cs="Times New Roman" w:ascii="Times New Roman" w:hAnsi="Times New Roman"/>
                <w:lang w:val="en-US"/>
              </w:rPr>
              <w:t>Kia Spectr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664,9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Ольга Иван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79,32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нева Юлия Михайл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08,7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43,7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енко Виктор Серг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30,7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 Александр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48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595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 Олег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 Hyundai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06,6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79,1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 Андрей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21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44,6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танов Владимир 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867,9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66,8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ше Александр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АЗ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327,9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06,0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нкова Елена Валер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430,9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ьянов Виктор Митроф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>; автоприцеп ММЗ-8102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405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43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Олег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475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61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сов Алексей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81,9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дожко Сергей Васи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То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е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ск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990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нцов Александр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184,7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82,4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ляева Ирина Владими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Skoda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996,7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9,2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енко Василий Герги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пра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 яведения личного подсобного хоз-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строительство жилого дом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и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ksim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КамАЗ 541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656,5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te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62,2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Владимир Анато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4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ег.атомобиль Skoda   YETI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26,6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59,70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ких Александр Васи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осквич 214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МЗ-811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44,4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395,9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Сергей 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Г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.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52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10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томобиль ВАЗ 21099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43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метов Александр Васи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83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85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а Тамара Владими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vrolet Lacetti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839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ина Валентина Александ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482,7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 Kia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17,4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тин Алексей Анато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8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алиева Эльвира Низами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34,7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урина Светлана Алексе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49,73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 Suzuki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983,41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кин Олег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ЯВА 35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Комбат»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043,36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27,38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 Николай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53,07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ов Владимир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Renault Duster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19,18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909,9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 Виктор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Renault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73,17 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онин Александр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20,62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68,4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турин Алексей Серг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.автомобиль Шевроле Нива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673,32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унова Людмила Викто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918,67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ов Александр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ВАЗ 2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633.07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Олег Константи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Москвич 412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63,76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90,79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реева Елена Дмитри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910,3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Марина Никола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-11183  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00,0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6172,7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ятко Сергей Пет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.автомобиль Kia Cerato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06,7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легковой автомоби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государственного служаще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 передаче денежных средст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иков Александр Пет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Должиковой Н.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Должиковой Н.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доли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Должиковой Н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Должиковой Н.И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ВАЗ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869.7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Должиковой Н.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Должиковой Н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Должиковой Н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Должиковой Н.И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52,01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тьков Владимир Евген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ВАЗ2106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69,11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21,1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чков Александр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ВАЗ-11113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382,64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65,79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кеев Максим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208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убсидия на жил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207,9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80,85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а Ольга Владими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 доли</w:t>
              <w:br/>
              <w:t>Долевая 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Долевая 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6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226,0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лександр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84,2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тов Виктор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Renault Logan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760,0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642,3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 Алексе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Ford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956,11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доли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62,9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½ доли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н Виктор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Кузиной Г.Ю., Кузиным А.В., Кузиным Д.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КIА Sportade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0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Кузиным В.Н, Кузиным А.В., Кузиным Д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8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епов Андрей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462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7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и У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НО Лагуна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08,0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¾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¾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371,0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ый Николай Гаври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36,5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.автомобиль Kia Sportage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58,4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государственного служащего, супруги, материнский капитал кредитный договор, соглашение о передаче денежных средств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кин Валерий Фед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-8142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760,2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¼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1/3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431,41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илина Татьяна Никола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93,8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44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Ford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кин Владимир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38,88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ай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511,15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 Виктор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ВАЗ-210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459,5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  Александр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Renault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569,6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39,8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ичеев Павел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трумен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.автомобиль Skoda  Fabia</w:t>
              <w:b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61,42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71,3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хов Владимир Геннад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Opel Astr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707,39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якова Любовь Анатол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815,86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ВАЗ 21099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720,75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знев Александр 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94,2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30,78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Станислав Анато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  Sandero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188,03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31,63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пков Владимир Дмитри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64,78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цев Александр Леонид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 509,39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 Николай Борис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иAudi A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 УАЗ 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oda Fabi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497,04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990,14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хин Валерий Анато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иCh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 Renault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29.4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12,64 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Сергей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и ВАЗ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 ВАЗ 21099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88,97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50,94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сова Регина Юр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15,2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стов Алексей Валер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.автомобиль М-412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890,49 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оманов Максим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41,4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ев Евгений 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,4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599,6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035,1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цов Виктор 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2-х ком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 (2-х комн.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Легковой автомобиль Suzuki-«Гранд- Вита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лодка ПВХ («Кайман-300)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62715,7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Toyota»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564,6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ынов Вадим Станислав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КIA»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95,5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под строительств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2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Hundai»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06,9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-х комнатная 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2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Вячеслав Александр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 –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99,3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2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онина Лариса Владими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3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квартира (2-х комнатная)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яа-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895,6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3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яа-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Toyota 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0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дина Наталья Никола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1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– 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36,7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1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– 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 Александр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х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) 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2х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Легковой автомобиль КИА «Сорен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автоприцепы 1)«Ски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82942Е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612,9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-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 (2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 (2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 -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413,6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еев Дмитрий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08,9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Chevrolet»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440,9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ков Пётр Григор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д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 Т-2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62,6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58,8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а Валерия Михайл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66,2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21013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иенко Ольга Никола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4 дол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413,9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еев Илья Алексеевич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61,6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3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1-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 ( 2-х комнта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 (1-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( нежилое помещение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-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initi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255,2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мыкина Людмила Иван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39,8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3563?9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еева Софья  Александ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22,4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юк Владимир Валери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омната в общежит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2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УАЗ 6123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50,9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ин Олег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-сток приусадебный 2)квартира (3-х-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887,9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321114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3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ин Александр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(2-х комнат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гараж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ndnoteCharacters"/>
                <w:rFonts w:cs="Times New Roman" w:ascii="Times New Roman" w:hAnsi="Times New Roman"/>
                <w:position w:val="0"/>
                <w:sz w:val="22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nault-Logan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4431,5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жилой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2-х комнан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  (1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–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1,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9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-х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йко Татьяна Викто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22?6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18,2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ёв Михаил Фёд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ко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64,4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-х комнатн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0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ина Юлия Константин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3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ладов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39,5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го сы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ладимир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-х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217?7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275,6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лев Александ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пра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 для ведения личного подсобного хоз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 (3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-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(3-х комнат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027,0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3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 (3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нежилое помеще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63/65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363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лева Оксана Александ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3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– 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95,6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1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665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3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– 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цапов Сергей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-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 огородный 3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 (2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Маз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УАЗ -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ГАЗ-66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65,5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1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837,3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маров Вячеслав 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ком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дачны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2-х комнат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3917?9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236,0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на ольга Никола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97,1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шунов Эдуард Пет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-8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02,9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-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589,1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Игорь 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-ток под индивиду-альное строитель-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369,2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59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Сергей 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-сток под индивиду-альное строитель-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65977,7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24,5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в Игорь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ASX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79,1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3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–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017,5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а Виктория Викто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28,9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ёшкина Галина Алексе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1ком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1ком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 (3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485,7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земельный участок для веде-ния личного подсо-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 (3-х комнан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 (2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ладов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190,3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Вера Павл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2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1-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  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00,1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2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1-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  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AB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252,2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аров Вячеслав Васи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-ток  под индивиду-альное строитель-ст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 (2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тира (1 –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3300,3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72,7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 Сергей Васи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-ток для индивиду-ального строитель-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3-х комнатн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)AU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DFP 21214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14,1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5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 Михаил 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 (1-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51,6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Владимир Вячеслав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40,8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Сергей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7.10701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63,4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 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263,9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 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рев Олег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,2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21,2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улин Роман Валери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 1-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ок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66992,1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никова Надежда Васил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о-огородны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464,6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лёв Виктор Дмитри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86,0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3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970,0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 Сергей Пав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для индивидуального строитель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47,2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н Илья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 (1-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43,0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юков Владислав Вячеслав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 (1 -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 (3-х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 (3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d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179,7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левая -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-х комнатная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12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-х комнатная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,5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льчуков Сергей Пет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3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 (3-х комнатн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393,6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2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2-х комна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 (3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нин Роман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-ного строитель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47,4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-ного строитель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30,1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-ного строитель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-ного строитель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-ного строитель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ин Игорь Семё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 садово-огород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дачный доми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59,4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2411,5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цкевич Александр 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50,2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 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19,3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ра  (1-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дакин Владимир Григр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 для обслуживания инд.жилого до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898,6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рыгин Владимир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-х комнатна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2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- Логан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97,3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тира (2-х комнатная)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 Дмитрий Эдуард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пра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00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3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ышева Татья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-DAT Avto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50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чёнкова Татья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6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цов Михаил Пав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579,8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ва  Еле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- доч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83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вхунович Серг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5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32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щенко Окса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ламп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супруг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супруго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7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щина  Наталь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23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4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Раи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3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11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0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ницкий Алекс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е Акцен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65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ушкина Оль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5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марев Серге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RAV4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11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7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 Вик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Outlander-2.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67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28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Бори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3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ев Алекс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o Daster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1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тин Владими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конченное строение 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5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незаконченное строение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85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шин Владими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конченное строение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конченное строение 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undai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0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езаконченное строение 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undai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еров  Владимир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-супруг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111740 Kalin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49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-супруг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5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аев Дмитр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9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t Sandero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69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юк Михаи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 A6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97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этчбек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70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Витал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6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в Александ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vo XC-9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5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 -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0 Г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217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32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8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ичкин Серг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1/2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Outlander-2.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4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, доход по основному месту работы супруг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родажи недвижимости, договор денежного займ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46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9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 Констант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Мontero Sport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7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ешин Иго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7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хин Александ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5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7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  Дмитрий 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3/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Renaut Кoleos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4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2/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знев Кирилл 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zd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в Андрей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-trail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3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анов Михаи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31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7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хин  Иго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долевая ½  доля                                                                                                                                                     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63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ышев Вик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Vortex  A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N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95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00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пова Лари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-супр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-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4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69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чков Серг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87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35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0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юшин Серг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/4, 1/4-супруга, 1/2-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 Duster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18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79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хипов Александ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undai Tucson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62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86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анова Ир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20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часть жилого  дома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 г.Винниц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арена отц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14.10. 1987г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трушин Александ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т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07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74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0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шилов Алексей Вячеслав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5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3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Юр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eana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1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Евгений Юрь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4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7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еева Ир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дуард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го строитель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73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ix 3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0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гин Анатол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27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 Класс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21214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2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ных Вад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 Focus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69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72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фронов Юр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 5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земельный участок 7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земельный участок 9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земельный участок 12)земельный участок 13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09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5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8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7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469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2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737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пеляев Вячеслав Михайл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3 разря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супруг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679,1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супруг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67,5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ина Елен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73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ветлана Владими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,0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аз Татьяна Никифоро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7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60,3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лева 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11.5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400,8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EndnoteTextChar">
    <w:name w:val="Endnote Text Char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Style15">
    <w:name w:val=" Знак Знак"/>
    <w:basedOn w:val="Style14"/>
    <w:qFormat/>
    <w:rPr>
      <w:rFonts w:cs="Times New Roman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9:00Z</dcterms:created>
  <dc:creator>S.KONOV</dc:creator>
  <dc:description/>
  <cp:keywords/>
  <dc:language>en-US</dc:language>
  <cp:lastModifiedBy>Козлова Ольга Вячкеславовна</cp:lastModifiedBy>
  <dcterms:modified xsi:type="dcterms:W3CDTF">2014-04-29T11:38:00Z</dcterms:modified>
  <cp:revision>38</cp:revision>
  <dc:subject/>
  <dc:title>Сведения о доходах, расходах, об имуществе </dc:title>
</cp:coreProperties>
</file>