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халинского управления Ростех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 упр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Д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ркин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48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1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в А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заместителя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64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юридической и кадров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Горшкова Е.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76699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   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38661,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Лодзенко Н.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8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24785,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" w:leader="none"/>
        </w:tabs>
        <w:spacing w:lineRule="auto" w:line="240" w:before="0" w:after="200"/>
        <w:contextualSpacing/>
        <w:rPr/>
      </w:pPr>
      <w:r>
        <w:rPr/>
        <w:tab/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лина И.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ond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03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5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ова Л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sang Yong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ацко А.Н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81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2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пеко Л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3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59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96"/>
        <w:gridCol w:w="2015"/>
        <w:gridCol w:w="2122"/>
        <w:gridCol w:w="1840"/>
        <w:gridCol w:w="990"/>
        <w:gridCol w:w="1698"/>
        <w:gridCol w:w="2303"/>
        <w:gridCol w:w="10"/>
        <w:gridCol w:w="942"/>
        <w:gridCol w:w="1736"/>
        <w:gridCol w:w="10"/>
        <w:gridCol w:w="1546"/>
        <w:gridCol w:w="10"/>
        <w:gridCol w:w="2216"/>
        <w:gridCol w:w="2122"/>
      </w:tblGrid>
      <w:tr>
        <w:trPr>
          <w:trHeight w:val="12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3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Т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68,6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183,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сегова М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8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tsubishi 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17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н Д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88700,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 Н.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584080,7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28799,7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ьно-аналитической и разреши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990074,4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О.М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944463,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59992,6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96"/>
        <w:gridCol w:w="2015"/>
        <w:gridCol w:w="2122"/>
        <w:gridCol w:w="1840"/>
        <w:gridCol w:w="990"/>
        <w:gridCol w:w="1698"/>
        <w:gridCol w:w="2303"/>
        <w:gridCol w:w="10"/>
        <w:gridCol w:w="942"/>
        <w:gridCol w:w="1736"/>
        <w:gridCol w:w="10"/>
        <w:gridCol w:w="1546"/>
        <w:gridCol w:w="10"/>
        <w:gridCol w:w="2216"/>
        <w:gridCol w:w="2122"/>
      </w:tblGrid>
      <w:tr>
        <w:trPr>
          <w:trHeight w:val="129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3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ов Д.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92,5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10,3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йко О.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31,6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82,3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яскина О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284,2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тюгова Ю.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66,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5,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А.Э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15,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134,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01"/>
        <w:gridCol w:w="38"/>
        <w:gridCol w:w="155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бут Е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7476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54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енко Е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38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П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5958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цова Л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6569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7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ан Н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85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кин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енко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9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01"/>
        <w:gridCol w:w="38"/>
        <w:gridCol w:w="155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взрывоопасными и химически опасными производствами и объекта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мбаева Ц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ак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2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четов Д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0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ъектами нефтегазодобывающего комплек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чико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088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штыров Б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2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 М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26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их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ond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5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иков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1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ых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ина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32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горного надзора и маркшейдерского контрол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дюк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393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56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95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тдинов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ов М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64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нов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.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74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в электроэнергетик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й Им Кв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71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   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  <w:r>
              <w:rPr>
                <w:rFonts w:cs="Times New Roman" w:ascii="Times New Roman" w:hAnsi="Times New Roman"/>
              </w:rPr>
              <w:t>27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    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6963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 Ун Хе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75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 Дон Х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exus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66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ий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tsubishi 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9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3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ягин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05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щевников Н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сельхозугод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68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7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узина Г.П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70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       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теплотехнического надзо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евякин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8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ков Е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4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ва Л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0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9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19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кин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85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6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 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хан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27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воронкова О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23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ковская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80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Endnot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709"/>
        <w:rPr/>
      </w:pPr>
      <w:r>
        <w:rPr>
          <w:sz w:val="28"/>
          <w:szCs w:val="28"/>
        </w:rPr>
        <w:t xml:space="preserve">1. 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 </w:t>
      </w:r>
    </w:p>
    <w:p>
      <w:pPr>
        <w:pStyle w:val="Endnote"/>
        <w:ind w:firstLine="709"/>
        <w:rPr/>
      </w:pPr>
      <w:r>
        <w:rPr>
          <w:sz w:val="28"/>
          <w:szCs w:val="28"/>
        </w:rPr>
        <w:t>2.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.</w:t>
      </w:r>
    </w:p>
    <w:sectPr>
      <w:headerReference w:type="default" r:id="rId2"/>
      <w:type w:val="nextPage"/>
      <w:pgSz w:orient="landscape" w:w="23811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5:00Z</dcterms:created>
  <dc:creator>S.KONOV</dc:creator>
  <dc:description/>
  <dc:language>en-US</dc:language>
  <cp:lastModifiedBy>UserRTN</cp:lastModifiedBy>
  <dcterms:modified xsi:type="dcterms:W3CDTF">2014-05-20T06:55:00Z</dcterms:modified>
  <cp:revision>2</cp:revision>
  <dc:subject/>
  <dc:title/>
</cp:coreProperties>
</file>