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1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984"/>
        <w:gridCol w:w="140"/>
        <w:gridCol w:w="2125"/>
        <w:gridCol w:w="1988"/>
        <w:gridCol w:w="847"/>
        <w:gridCol w:w="287"/>
        <w:gridCol w:w="1414"/>
        <w:gridCol w:w="2306"/>
        <w:gridCol w:w="10"/>
        <w:gridCol w:w="944"/>
        <w:gridCol w:w="1739"/>
        <w:gridCol w:w="10"/>
        <w:gridCol w:w="1798"/>
        <w:gridCol w:w="1980"/>
        <w:gridCol w:w="2125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Декларированный годовой доход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 xml:space="preserve"> (руб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8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Вид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Вид собствен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lang w:eastAsia="en-US"/>
              </w:rPr>
            </w:pPr>
            <w:r>
              <w:rPr>
                <w:b/>
              </w:rPr>
              <w:t xml:space="preserve">Площадь </w:t>
              <w:br/>
              <w:t>(кв.</w:t>
            </w:r>
            <w:r>
              <w:rPr/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ппарат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кай А.С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509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ртира- Субсидия на приобретение жилого пом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4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сс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799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4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охинов И.П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7022,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60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6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ынов В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руководителя 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ond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cur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D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9664,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1019,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тдел организации лицензионно-разрешительной деятельности, планирования и прав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ва М.Э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чальник отдел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2,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цубиси Аутленд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взорова Я.С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GreatW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авгабин Г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21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64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енко Н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начальника отдел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7540,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хина И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начальника отдел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75563,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льникова И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Ж 2126-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49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акова Е.Д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327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бунов И. Г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-экспер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7,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ипова Е.В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6533,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 П.О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З 33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7155,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лузакова Л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,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7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8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5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З.Ю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pe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str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T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601912,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 w:eastAsia="en-US"/>
              </w:rPr>
              <w:t>Ope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str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TC</w:t>
            </w:r>
            <w:r>
              <w:rPr>
                <w:sz w:val="22"/>
                <w:szCs w:val="22"/>
                <w:lang w:eastAsia="en-US"/>
              </w:rPr>
              <w:t>1. Продажа автомобил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Авто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552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нютина З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рший специалист 1 разряд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76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EUGEOT </w:t>
            </w:r>
            <w:r>
              <w:rPr>
                <w:sz w:val="22"/>
                <w:szCs w:val="22"/>
                <w:lang w:eastAsia="en-US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53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6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6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юпина  Н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рший специалист 2 разряд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  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6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3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2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2512,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2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рокова Н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специалист 2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80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И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специалист 2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5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ина А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специалист 2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49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жо 30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- санит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52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Финансов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рулина Н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7 048,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9 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жейкина О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вместн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5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530 924,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ADA 111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 368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това И.Н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ущий специалист – экспер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сть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7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69 660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сть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7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0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>I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7 712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сть жилого дом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7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2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 Отдел кадров, защиты информации и хозяйственн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Н.П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н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8245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ник Н.И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ущий специалист- 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79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8" w:hanging="708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5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 В.Ю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ст- 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3027,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ADA</w:t>
            </w:r>
            <w:r>
              <w:rPr>
                <w:sz w:val="22"/>
                <w:szCs w:val="22"/>
                <w:lang w:eastAsia="en-US"/>
              </w:rPr>
              <w:t>21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6432.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нина Л.Ю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ст- экспе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6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3441,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28,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2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М.Ю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рший специалист 2 разряд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1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929,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671,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енко Л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специалист 2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8530,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а Ю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специалист 3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y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3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алыкина Е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специалист 3 разря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424,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9285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. Межрегиональный отдел  по надзору за объектами нефтехимического комплекса, ОПК, безопасности недропользования и государственного строительного 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шлев А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0968,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ы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ч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осов О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7809, 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лантьев С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7372,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(объект незаконченного строительства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73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 Оп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103,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(объект незаконченного строительств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 (объект незаконченного строительства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драшов А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UBARU FOR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10364,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Катер</w:t>
            </w:r>
            <w:r>
              <w:rPr>
                <w:sz w:val="22"/>
                <w:szCs w:val="22"/>
                <w:lang w:val="en-US"/>
              </w:rPr>
              <w:t xml:space="preserve"> Grizzly 490DC, Mercury ME F 60 ELPT EF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69745,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ромов Г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Шевроле-Н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72198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толодка Прогре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ы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8481,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ВАЗ-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личко Е.Ю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6809,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56798,47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риллов А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Рено«Дас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1256,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4501,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9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йнвальд С.Б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Тойота Коро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4749,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225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рков А.Н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60312,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Toyota CORO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ифатов С.Б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0267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иселев П.Д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ВАЗ Лада-Ка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68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бдрахманова Р.Х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1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ы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5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ы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гин Е.Е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нат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гковой автомобиль  «</w:t>
            </w:r>
            <w:r>
              <w:rPr>
                <w:sz w:val="22"/>
                <w:szCs w:val="22"/>
                <w:lang w:eastAsia="en-US"/>
              </w:rPr>
              <w:t>Форд-фъюдж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3044,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омнаты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6701,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алев Р.Р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itsubishi легковой автомоби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8681,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337,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шаков А.Ю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8182,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уреков И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Старший 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ар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, Renault SR STEP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10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2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янин А.Ю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 ,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863,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ар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 ,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сенов Ю.С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Hyundai</w:t>
            </w:r>
            <w:r>
              <w:rPr>
                <w:sz w:val="22"/>
                <w:szCs w:val="22"/>
                <w:lang w:eastAsia="en-US"/>
              </w:rPr>
              <w:t xml:space="preserve"> Автомобиль легк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5773. 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7,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97. 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4059. 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2.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рков Р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3228,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ролов А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1815,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Chevrol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63155,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кин С.А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ВАЗ-21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243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ексеев Л.Л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3771,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196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виденков С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«</w:t>
            </w: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642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043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ачев Е.С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«</w:t>
            </w:r>
            <w:r>
              <w:rPr>
                <w:sz w:val="22"/>
                <w:szCs w:val="22"/>
                <w:lang w:val="en-US" w:eastAsia="en-US"/>
              </w:rPr>
              <w:t>Opel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4390,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бединский В.Д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«Мицубиши Аутлэнд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3143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82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гожкина Г.Е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677,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Легковой автомобиль «</w:t>
            </w:r>
            <w:r>
              <w:rPr>
                <w:sz w:val="22"/>
                <w:szCs w:val="22"/>
                <w:lang w:val="en-US" w:eastAsia="en-US"/>
              </w:rPr>
              <w:t>Toyota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768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аткин О.Г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З 217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360,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е участки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358,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(объект незаконченного строительств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е участки: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6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76,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выдов А.Д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вроле-Лачет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27726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1,2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6596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60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жнова Е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d Fo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10,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ачева Н.В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20,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eastAsia="en-US"/>
              </w:rPr>
              <w:t>6. Межрегиональный отдела по надзору за объектами магистрального трубопроводного транспорта, газового и общепромышленного надзора</w:t>
            </w:r>
          </w:p>
        </w:tc>
      </w:tr>
      <w:tr>
        <w:trPr>
          <w:trHeight w:val="2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хайлов С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чальник отдела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е зда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шино-мест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жилое помещ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,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2,2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,5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,1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,1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2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,4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val="en-US" w:eastAsia="en-US"/>
              </w:rPr>
              <w:t>Mercedes</w:t>
            </w:r>
            <w:r>
              <w:rPr>
                <w:lang w:eastAsia="en-US"/>
              </w:rPr>
              <w:t xml:space="preserve"> 190</w:t>
            </w:r>
            <w:r>
              <w:rPr>
                <w:lang w:val="en-US" w:eastAsia="en-US"/>
              </w:rPr>
              <w:t>E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вадроцикл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val="en-US" w:eastAsia="en-US"/>
              </w:rPr>
              <w:t>GTX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DI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одный мотоцикл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ицеп транспор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57762,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Peugeot 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нина Н.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з.кладов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63466,58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з.кладов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-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9845,46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ков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evrole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veo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sangYo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3491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лобин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5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.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.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0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5010,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5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0.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Ниссан Альмеро Класс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олов А.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.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.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.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-  «Лада-Грант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2615,09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Тойота Ленд Крузер Пр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446.52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-  «Лада-Прио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ин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,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,5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914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onda CR-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9014.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   Индивидуальная    Индивидуальная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,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,5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1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141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тхутдинов Н.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 3110 (Вол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74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Земельный участок Жилой дом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,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0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Жилой до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Жилой до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.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color w:val="000000"/>
                <w:spacing w:val="1"/>
                <w:sz w:val="22"/>
                <w:szCs w:val="22"/>
              </w:rPr>
              <w:t>Главный 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25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зьмин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2496,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0622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ушкин А. 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81124,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Нисан «Кашк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5894,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арева Г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государственный 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17,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емельный участок Жило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втоприцеп КМЗ 8136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28997,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ков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34,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о автомобид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8448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34,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78716,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тяев А.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тарши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ИИ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5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7702,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5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7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 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Ссанг Енг Рекстон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598996,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бедев В. 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ко И. 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втомобиль легковой Skoda Fab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1495,7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АЗ 21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7554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вместн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5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46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46,9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1321,7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5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ицубиси Ланц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03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500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36,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almer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2519,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56423,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ев М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8475,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6218,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4043,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 Р.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,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00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– 21214 </w:t>
            </w: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88162,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7399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0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дакин А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58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Хендай ix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94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енин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Долевая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en-US"/>
              </w:rPr>
              <w:t>RENAUL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USTER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прицеп САЗ-8299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охозяйственная техник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З -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Долевая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en-US"/>
              </w:rPr>
              <w:t>TOYOTA-AVEN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4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8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 Д. 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;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Сузуки </w:t>
            </w:r>
            <w:r>
              <w:rPr>
                <w:sz w:val="22"/>
                <w:szCs w:val="22"/>
                <w:lang w:val="en-US" w:eastAsia="en-US"/>
              </w:rPr>
              <w:t>ESTE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0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;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;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;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;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ртира;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м;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аж;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аж;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баче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11041,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носк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.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6124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,3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8104,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ячин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АЗ Патри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997,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24,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е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з 2110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vrolet cru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020,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еседин Л.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     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мобиль Киа "Церат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4530,79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Mitsubishi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14428,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чкин П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АЗ 2109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4310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527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18,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онов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7813,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3" w:leader="none"/>
              </w:tabs>
              <w:ind w:left="39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накопления за предыдущие годы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 родителей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before="0" w:after="28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имущества, находящегося на праве собственности (гараж и земельный участок под ним)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before="0" w:after="0"/>
              <w:ind w:left="3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ый сертификат на материнский (семейный) капита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7070,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3" w:leader="none"/>
              </w:tabs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spacing w:before="0" w:after="0"/>
              <w:ind w:left="39"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 Насонова Ю.В. за 2013г. и Насоновой Л.В.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395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395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накопления за предыдущие годы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395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 родителей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395" w:leader="none"/>
              </w:tabs>
              <w:spacing w:before="0" w:after="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395" w:leader="none"/>
              </w:tabs>
              <w:spacing w:before="0" w:after="28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имущества, находящегося на праве собственности (гараж и земельный участок под ним)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395" w:leader="none"/>
              </w:tabs>
              <w:spacing w:before="0" w:after="0"/>
              <w:ind w:left="3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ый сертификат на материнский (семейный) капита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8374,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22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9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бунов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араж   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 w:eastAsia="en-US"/>
              </w:rPr>
              <w:t>Toyot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angE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415,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.</w:t>
            </w:r>
          </w:p>
          <w:p>
            <w:pPr>
              <w:pStyle w:val="Normal"/>
              <w:spacing w:before="0" w:after="0"/>
              <w:ind w:left="36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.</w:t>
            </w:r>
          </w:p>
          <w:p>
            <w:pPr>
              <w:pStyle w:val="Normal"/>
              <w:spacing w:before="0" w:after="0"/>
              <w:ind w:left="36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.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.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right="-111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67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4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Toy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6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Вяч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ind w:left="36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.</w:t>
            </w:r>
          </w:p>
          <w:p>
            <w:pPr>
              <w:pStyle w:val="Normal"/>
              <w:spacing w:before="0" w:after="0"/>
              <w:ind w:left="37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ind w:left="37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66,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9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каченко 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iCs/>
                <w:color w:val="000000"/>
                <w:spacing w:val="1"/>
                <w:sz w:val="22"/>
                <w:szCs w:val="22"/>
              </w:rPr>
              <w:t>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мобиль легковой Р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07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14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color w:val="000000"/>
                <w:spacing w:val="1"/>
                <w:sz w:val="22"/>
                <w:szCs w:val="22"/>
              </w:rPr>
              <w:t>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Toy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4,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11,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5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тдел государственного энергетического надзора и надзора за ГТ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а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3095,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9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пунов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06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97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9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карин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945,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HOND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-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3316,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9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сён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4729,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72,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9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пко Л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4708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   ВАЗ 2106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 w:eastAsia="en-US"/>
              </w:rPr>
              <w:t>Ford</w:t>
            </w:r>
            <w:r>
              <w:rPr>
                <w:sz w:val="22"/>
                <w:szCs w:val="22"/>
                <w:lang w:eastAsia="en-US"/>
              </w:rPr>
              <w:t xml:space="preserve"> Фок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5892,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Фиат Альбе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2522,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гов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5441,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Ниссан Н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531,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9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сев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51,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  ВАЗ 217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2990,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40,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унин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         ВАЗ 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71,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Нива (Шевр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27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тинце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en-US"/>
              </w:rPr>
              <w:t>Chevrolet</w:t>
            </w:r>
            <w:r>
              <w:rPr>
                <w:sz w:val="22"/>
                <w:szCs w:val="22"/>
                <w:lang w:eastAsia="en-US"/>
              </w:rPr>
              <w:t xml:space="preserve"> Легковой автомобиль        </w:t>
            </w:r>
            <w:r>
              <w:rPr>
                <w:sz w:val="22"/>
                <w:szCs w:val="22"/>
                <w:lang w:val="en-US" w:eastAsia="en-US"/>
              </w:rPr>
              <w:t>Op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09.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Hyund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70603.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0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фененко Г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1933.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 </w:t>
            </w:r>
            <w:r>
              <w:rPr>
                <w:sz w:val="22"/>
                <w:szCs w:val="22"/>
              </w:rPr>
              <w:t xml:space="preserve"> ВАЗ – 211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0533.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1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хонов Н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инспектор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ВАЗ-2123 Легковой автомобиль </w:t>
            </w:r>
            <w:r>
              <w:rPr>
                <w:sz w:val="22"/>
                <w:szCs w:val="22"/>
                <w:lang w:val="en-US"/>
              </w:rPr>
              <w:t>CEVROLE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прицеп КМЗ-8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3092,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5054,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нков А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   </w:t>
            </w: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4254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PRITSEP 8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ушин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LADA 111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8767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0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пиненко Ю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ВАЗ-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45,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48453,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аев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«Лада – Приора»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орд Фок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33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51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йнуллин Р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6237,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4920,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аманов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3713,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4993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Несовершеннолетняя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рица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4595,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липпова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1806,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    В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7685,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ковле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58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63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шкина Е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омнат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tsubishi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Lancer1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460,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мест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en-US"/>
              </w:rPr>
              <w:t>Sub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1156,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34,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ольяттинский отдел по надзору за промышленной и энергетической безопас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нишев А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довы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, В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8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довы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,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, Той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3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аевский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   ВАЗ 21703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1156,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,5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253,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буно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   «Рено- Дастер»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6606,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915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тюхин  М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вместная с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ный транспорт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erc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4837.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вместн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2876,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резин С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  <w:br/>
              <w:t>ВАЗ 21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С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6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  <w:b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ванов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869,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7130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АЗ 81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льичев  Ю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1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429,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9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жевников  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tsubisi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прицеп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6137,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слова 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en-US" w:eastAsia="en-US"/>
              </w:rPr>
              <w:t>Audi</w:t>
            </w:r>
            <w:r>
              <w:rPr>
                <w:sz w:val="22"/>
                <w:szCs w:val="22"/>
                <w:lang w:eastAsia="en-US"/>
              </w:rPr>
              <w:t xml:space="preserve">-8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016,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фанов 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 объекта недвижимого имущества в виде нежилых помещений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   </w:t>
            </w:r>
            <w:r>
              <w:rPr>
                <w:sz w:val="22"/>
                <w:szCs w:val="22"/>
                <w:lang w:val="en-US" w:eastAsia="en-US"/>
              </w:rPr>
              <w:t>Subaru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orester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4 9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 объекта недвижимого имущества в виде нежилых помещ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960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розов 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3087.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монова 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Земельный участок</w:t>
              <w:b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  <w:br/>
              <w:t>22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Mitsubishi Lancer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5317,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ызранский отдел по надзору за промышленной и энергетической безопас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/>
              <w:t>1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ывае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Начальник отдел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-</w:t>
            </w:r>
            <w:r>
              <w:rPr>
                <w:sz w:val="22"/>
                <w:szCs w:val="22"/>
                <w:lang w:val="en-US" w:eastAsia="en-US"/>
              </w:rPr>
              <w:t>TOYOTA-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8751,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9388,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юрин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лавный 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-ВАЗ-2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1679,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жилое зд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053,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жилое зд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юлин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2661,44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-</w:t>
            </w: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68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гумённ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1) </w:t>
            </w:r>
            <w:r>
              <w:rPr>
                <w:sz w:val="22"/>
                <w:szCs w:val="22"/>
                <w:lang w:val="en-US" w:eastAsia="en-US"/>
              </w:rPr>
              <w:t>Mazda</w:t>
            </w:r>
            <w:r>
              <w:rPr>
                <w:sz w:val="22"/>
                <w:szCs w:val="22"/>
                <w:lang w:eastAsia="en-US"/>
              </w:rPr>
              <w:t xml:space="preserve"> 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598,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мон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 xml:space="preserve">1) </w:t>
            </w:r>
            <w:r>
              <w:rPr>
                <w:sz w:val="22"/>
                <w:szCs w:val="22"/>
                <w:lang w:val="en-US" w:eastAsia="en-US"/>
              </w:rPr>
              <w:t>PEUGEOT</w:t>
            </w:r>
            <w:r>
              <w:rPr>
                <w:sz w:val="22"/>
                <w:szCs w:val="22"/>
                <w:lang w:eastAsia="en-US"/>
              </w:rPr>
              <w:t xml:space="preserve"> 3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13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3,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,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рстне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и легковы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1) К</w:t>
            </w:r>
            <w:r>
              <w:rPr>
                <w:sz w:val="22"/>
                <w:szCs w:val="22"/>
                <w:lang w:val="en-US" w:eastAsia="en-US"/>
              </w:rPr>
              <w:t>I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ee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58,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3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щенко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64,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денко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легковой-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ДА 217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35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1,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льяновский отдела по надзору за промышленной безопас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нин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  <w:b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 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06,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2,88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 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4 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юра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«Опель </w:t>
            </w:r>
            <w:r>
              <w:rPr>
                <w:sz w:val="22"/>
                <w:szCs w:val="22"/>
                <w:lang w:val="en-US"/>
              </w:rPr>
              <w:t>Cors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16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0,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рт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ОПЕЛЬ АСТ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39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97,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ько Н.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89,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потечный 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кин В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- ВАЗ 111130-21 (Ок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– Ниссан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– 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Болванов В.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 2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И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КИА</w:t>
            </w:r>
            <w:r>
              <w:rPr>
                <w:sz w:val="22"/>
                <w:szCs w:val="22"/>
                <w:lang w:val="en-US"/>
              </w:rPr>
              <w:t>JE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ORTAGEK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6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6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ильников Н.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,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ВАЗ 21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бережения и займ у частного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 В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  <w:br/>
              <w:t>ВАЗ 21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1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мещение нежил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6783,97 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5814,26 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льяновский отдел по надзору за энергетической безопасностью и ГТ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рулев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Kia </w:t>
            </w:r>
            <w:r>
              <w:rPr>
                <w:sz w:val="22"/>
                <w:szCs w:val="22"/>
                <w:lang w:val="en-US"/>
              </w:rPr>
              <w:t>Pikant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93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862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одун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130,77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уранов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69,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344730,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:- доход по основному месту работ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-доход от полученной стипенд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-ипотечный кред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доров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рший 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ч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-105" w:hanging="36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-105" w:hanging="36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дивидуальн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583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1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en-US"/>
              </w:rPr>
              <w:t>Renaut S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117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Земельный участок Дач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583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6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6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нин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</w:rPr>
              <w:t>ВАЗ-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орова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, HYUDAI SOLARI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05,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евая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209,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евая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евая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чен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  <w:br/>
              <w:t>ВАЗ 21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ьяненко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Квартира: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 доход по основному месту работы  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 доход от единовременного пособия при рождении детей 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- доход от пособия на детей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 доход от пособия при рождении двойни 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 доход от сертификата на материнский капитал 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 доход от сертификата «Семья» </w:t>
            </w:r>
          </w:p>
          <w:p>
            <w:pPr>
              <w:pStyle w:val="FORMATTEXT"/>
              <w:ind w:right="-108" w:hanging="0"/>
              <w:rPr/>
            </w:pPr>
            <w:r>
              <w:rPr>
                <w:color w:val="000001"/>
                <w:sz w:val="22"/>
                <w:szCs w:val="22"/>
              </w:rPr>
              <w:t>- доход супруга по основному месту работы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 доход от суммы имущественного налогового вычета от приобретения недвижимости </w:t>
            </w:r>
          </w:p>
          <w:p>
            <w:pPr>
              <w:pStyle w:val="FORMATTEXT"/>
              <w:ind w:right="-108" w:hanging="0"/>
              <w:rPr>
                <w:color w:val="000001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 xml:space="preserve">- доход от продажи в 2013 году квартиры </w:t>
            </w:r>
          </w:p>
          <w:p>
            <w:pPr>
              <w:pStyle w:val="FORMATTEXT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color w:val="000001"/>
                <w:sz w:val="22"/>
                <w:szCs w:val="22"/>
              </w:rPr>
              <w:t xml:space="preserve">- ипотечный кред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876,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ьюнов 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ый инспектор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NISSAN ALMERA CLASSI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0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йруллова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инспе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0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eastAsia="en-US"/>
              </w:rPr>
              <w:t xml:space="preserve">ВАЗ </w:t>
            </w:r>
            <w:r>
              <w:rPr>
                <w:sz w:val="22"/>
                <w:szCs w:val="22"/>
              </w:rPr>
              <w:t>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23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eastAsia="en-US"/>
              </w:rPr>
              <w:t xml:space="preserve">ВАЗ </w:t>
            </w:r>
            <w:r>
              <w:rPr>
                <w:sz w:val="22"/>
                <w:szCs w:val="22"/>
              </w:rPr>
              <w:t>1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шенина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й инспектор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7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5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orient="landscape" w:w="23811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20:00Z</dcterms:created>
  <dc:creator>FenkovaVM</dc:creator>
  <dc:description/>
  <cp:keywords/>
  <dc:language>en-US</dc:language>
  <cp:lastModifiedBy>Соколенко Людмила Валентиновна</cp:lastModifiedBy>
  <cp:lastPrinted>2014-03-03T13:54:00Z</cp:lastPrinted>
  <dcterms:modified xsi:type="dcterms:W3CDTF">2014-04-30T06:21:00Z</dcterms:modified>
  <cp:revision>93</cp:revision>
  <dc:subject/>
  <dc:title/>
</cp:coreProperties>
</file>