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 обязательствах имущественного характера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х гражданских служащих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онского МТУ по надзору за ЯРБ Ростехнадзора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31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01"/>
        <w:gridCol w:w="2019"/>
        <w:gridCol w:w="2126"/>
        <w:gridCol w:w="1843"/>
        <w:gridCol w:w="992"/>
        <w:gridCol w:w="1701"/>
        <w:gridCol w:w="2307"/>
        <w:gridCol w:w="10"/>
        <w:gridCol w:w="944"/>
        <w:gridCol w:w="1739"/>
        <w:gridCol w:w="10"/>
        <w:gridCol w:w="1549"/>
        <w:gridCol w:w="10"/>
        <w:gridCol w:w="2220"/>
        <w:gridCol w:w="2126"/>
      </w:tblGrid>
      <w:tr>
        <w:trPr>
          <w:trHeight w:val="1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 (вид, марка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32"/>
                <w:szCs w:val="28"/>
              </w:rPr>
              <w:endnoteReference w:id="2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32"/>
                <w:szCs w:val="28"/>
              </w:rPr>
              <w:endnoteReference w:id="3"/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ид приобретенного имущества, источники)</w:t>
            </w:r>
          </w:p>
        </w:tc>
      </w:tr>
      <w:tr>
        <w:trPr>
          <w:trHeight w:val="2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ощадь </w:t>
              <w:br/>
              <w:t>(кв. 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ощадь </w:t>
              <w:br/>
              <w:t>(к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.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уководств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ков В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ольксваген </w:t>
            </w:r>
            <w:r>
              <w:rPr>
                <w:rFonts w:cs="Times New Roman" w:ascii="Times New Roman" w:hAnsi="Times New Roman"/>
                <w:lang w:val="en-US"/>
              </w:rPr>
              <w:t>Toureg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743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0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 В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MW X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557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3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имов В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940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4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инансово-бухгалтерский отде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копытова Е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4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Авенсис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91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Г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8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линг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АЗ 21213 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а Т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1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а В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2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дел кадров и спецработ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ярова О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5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ковская Т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8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2213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8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щук Е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2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84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сова Е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0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odg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ЭАРЗМ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049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щий отде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ручко Л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АСХ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9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6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тисов Д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ugeo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6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6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шкова Р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3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икова Т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3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сеева М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6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дел административного и правового обеспеч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а О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9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BMW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4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 А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5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цваген Пассат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Саксид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унова Н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12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402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онова Е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4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3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тищева И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6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инина С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1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di A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дел оценок и лицензирования деятельности в области использования атомной энерги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чко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ko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65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 Э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нова В.Е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3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а В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07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пова И.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5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дел по надзору за ядерной и радиационной безопасностью ядерных установ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ечко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7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lmera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y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759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йчук Г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9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74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кова Т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0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luence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ЛК М-21412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2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акова Ю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5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дин Е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4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шкирова Н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 Мати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2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3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ышникова Н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ноков М.Д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baru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шенко И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6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удова О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1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н В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дел инспекций ядерной и радиационной безопасности на Нововоронежской АЭС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ызко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вроле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4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7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ков Е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Nissan </w:t>
            </w:r>
            <w:r>
              <w:rPr>
                <w:rFonts w:cs="Times New Roman" w:ascii="Times New Roman" w:hAnsi="Times New Roman"/>
              </w:rPr>
              <w:t>Кашкай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7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онов Г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8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5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аев Е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82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бной Д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вроле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12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дел инспекций ядерной и радиационной безопасности на Нововоронежской АЭС-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ков С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транспортер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омо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3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рин А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6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рожнова Т.Ф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4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дел инспекций ядерной и радиационной безопасности на Кольской АЭС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енчук А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9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32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яхтенко Е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7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пова В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1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ин Ю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йман-40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4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трелова А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3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0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дел инспекций ядерной и радиационной безопасности на Ростовской АЭС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енко И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3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51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шко О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носов И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2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ова Г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5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itroe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61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8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6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тов А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ИА </w:t>
            </w:r>
            <w:r>
              <w:rPr>
                <w:rFonts w:cs="Times New Roman" w:ascii="Times New Roman" w:hAnsi="Times New Roman"/>
                <w:lang w:val="en-US"/>
              </w:rPr>
              <w:t>SPORTAGE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0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4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никова Н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RRY AMULE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1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жигитов А.К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ИА </w:t>
            </w:r>
            <w:r>
              <w:rPr>
                <w:rFonts w:cs="Times New Roman" w:ascii="Times New Roman" w:hAnsi="Times New Roman"/>
                <w:lang w:val="en-US"/>
              </w:rPr>
              <w:t>ED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CEE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8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дел по надзору за сооружением объектов использования атомной энерги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сов М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Кашк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ко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4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хнин Н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ССАН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-ТРЭЙЛ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ССАН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-</w:t>
            </w:r>
            <w:r>
              <w:rPr>
                <w:rFonts w:cs="Times New Roman" w:ascii="Times New Roman" w:hAnsi="Times New Roman"/>
                <w:lang w:val="en-US"/>
              </w:rPr>
              <w:t>TRAIL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7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18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сский Г.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ф М-81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-П-Спор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6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ров Е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3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ликин Н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йота </w:t>
            </w:r>
            <w:r>
              <w:rPr>
                <w:rFonts w:cs="Times New Roman" w:ascii="Times New Roman" w:hAnsi="Times New Roman"/>
                <w:lang w:val="en-US"/>
              </w:rPr>
              <w:t>PAV 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1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акова М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d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71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38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ова Т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77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ова В.Е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97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окупный доход за 3 года, продажа имуществ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6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богатых П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3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703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окупный доход за 3 года, единовременная субсидия Ростехнадзора на приобретение жилого помещения, кредитные средств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цко Д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z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8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денова Т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4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О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3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Лацетти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дел по надзору за радиацинно опасными объектам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сенко В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1838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Лацетти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3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жа С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9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 М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«Астра»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9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естяпина Н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1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бщежитии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8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ручко Л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515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ова Е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деева Н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овнин М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7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ижне-Волжский отдел инспекций радиационно опасных объект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тисов А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8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пегин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7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дихин Д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 FUSIO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23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2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йков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o Log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93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ян О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9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Южный отдел инспекций радиационно опасных объект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ев М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6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8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овченко А.Ф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7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валиц Г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4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ченко Л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5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ачева В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ицубиси Паджеро </w:t>
            </w:r>
            <w:r>
              <w:rPr>
                <w:rFonts w:cs="Times New Roman" w:ascii="Times New Roman" w:hAnsi="Times New Roman"/>
                <w:lang w:val="en-US"/>
              </w:rPr>
              <w:t>PININ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Toyota Land Cruiser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9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енева Т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8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еверо-Кавказский отдел инспекций радиационно опасных объект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ец Ю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601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9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дулкагиров К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3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санов М.Р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3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723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енко Ю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игов В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4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5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дел по надзору за соблюдением норм и правил в ОИАЭ при проектировании, конструировании и изготовлении оборудова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ач В.Д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ч; Опель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6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 НЕКСИЯ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 Р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Эванда; Хендай Акцен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9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янова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3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сонова Е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2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orient="landscape" w:w="23811" w:h="16838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В случае если в отчетном периоде лицу федеральному государственному гражданскому служащему Ростехнадзора (работнику подведомственной организации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 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8"/>
          <w:szCs w:val="28"/>
        </w:rPr>
        <w:t>Сведения указываются, если сумма сделки превышает общий доход федерального государственного гражданского служащего Ростехнадзора (работника подведомственной организации) и его супруги (супруга) за три последних года, предшествующих совершению сделки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50:00Z</dcterms:created>
  <dc:creator>S.KONOV</dc:creator>
  <dc:description/>
  <dc:language>en-US</dc:language>
  <cp:lastModifiedBy>UserRTN</cp:lastModifiedBy>
  <cp:lastPrinted>2014-04-29T16:11:00Z</cp:lastPrinted>
  <dcterms:modified xsi:type="dcterms:W3CDTF">2014-05-12T11:50:00Z</dcterms:modified>
  <cp:revision>2</cp:revision>
  <dc:subject/>
  <dc:title/>
</cp:coreProperties>
</file>