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549"/>
        <w:gridCol w:w="10"/>
        <w:gridCol w:w="2220"/>
        <w:gridCol w:w="1842"/>
      </w:tblGrid>
      <w:tr>
        <w:trPr>
          <w:tblHeader w:val="true"/>
          <w:trHeight w:val="125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3"/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осевич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Infini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1883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кин И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6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сс Е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884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изневская П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343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пин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588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489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форост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ые автомобили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Эксклюз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3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5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чин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о. заместителя руководителя-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49939,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92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ылинская Н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о. заместителя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0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онтрольно-аналитической и разрешите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ешикова В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7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пенглер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588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ылева Я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22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хачева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33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тенкова Т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Suzuk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562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па Н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4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сыпанникова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18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a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яшина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314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600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ькова Н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90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красова Я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760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лякина А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Hon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8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807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обоева А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Ho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хмина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121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ова Л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Renaul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967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Mazd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6035,8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ых Т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185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168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харина С.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 064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7 436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гликова Н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968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Ki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4976?8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омаренко О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шова Н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494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sang Yo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911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ефьева Н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специалист 1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37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212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чинова А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специалист 1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убрицкая К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специалист 1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88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яй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специалист 1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99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0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сударственной службы, кадров и защиты государственной тайн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убева Л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410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1757,7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янов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725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матказина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212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отде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нерович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2685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оманова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 Хозяйственное строение, 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 Хозяйственное строение, 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Hon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185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ца В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833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387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исова Н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600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равьева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675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39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това В.П.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664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харенко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71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1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чергина А.О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55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79489,7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еева Л.Х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46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юшкина Н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93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ьева К.О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391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rcede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suzu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28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документооборота и административно-хозяйственного обеспеч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пиловская Е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64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ховеева Р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577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дкина Т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71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05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мешонок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75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120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жикова  Н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специалист 1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936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ченко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1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90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огорова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специалист 2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 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 комната в общежитие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497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овикова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специалист 2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33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34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сова Т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1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5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63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ышова Н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1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 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28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иева Е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2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91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чкова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2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9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Maz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22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ултдинова Г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2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73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оматина О.О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2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 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4128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 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 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асова Н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2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67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арова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2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8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нформационных технологий и защиты информ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веде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3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7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 надзору в горной, металлургической и нефтегазодобывающей промышл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винцев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293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ипкина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360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6094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ова Т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Ford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918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976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колов В.Е.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 Кла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Hon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иева В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434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989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вчук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490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88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мельянова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24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цкий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644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74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аленко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Hon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4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надзору в химической  и нефтеперерабатывающей промышл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исимова В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51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гак Е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6862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ерзева Т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631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алихина Л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755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L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04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нец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Hond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380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ов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Maz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6035,8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Rena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967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ков В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61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чкова Ю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77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5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тякова Ф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17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Hyunda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9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онтьева Л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456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918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онова Т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68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котлонадзору и   надзору за подъемными сооружениями 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тьяков В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69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8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нецов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комната в общежи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 Легковой 817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комната в общежи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295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йцева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83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7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асименко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3812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У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29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ье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631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178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сарь В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661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ин О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 Легковой МЗС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 Мотолодка Крым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592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851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анишников Г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08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748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дрин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918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737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искин П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ИЖ-Моск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04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чев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Казанка 5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83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4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веева А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>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436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шин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049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4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ина М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48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240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ипко Н.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108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610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государственному строительному надзор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оренко К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301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ца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545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тышко А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алишин Е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4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7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арьков К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Renault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7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692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злова А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45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монов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Peugeo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578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8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лова Н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La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75504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кулов М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 КМ 38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8417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357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пишин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Hon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461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мзырай А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Ho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334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Maz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94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мовских 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195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Hon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75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ва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23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ягин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ластырев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455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ханов Э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22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68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йко А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66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6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горов Д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калева Н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779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надзору за гидротехническими сооружениям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кова Н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2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8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сихин М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056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295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мелин В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Nissan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058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7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ловачева Л.В.        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596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27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нецова М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3716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ушков Д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57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923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нк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170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19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мбовцев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22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умакова  А.Н.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05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Бочирикова Л.П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28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40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лексеева В.Ю.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рощенко Э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Hon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961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447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надзору в теплоэнергетик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е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99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109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50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виевский А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962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726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тнягин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ex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901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55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баст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05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650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бан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613217,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а В.О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88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844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ыгин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 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3828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90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3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акин Л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автомобили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Ява-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110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82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мофеев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514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ьмуха К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26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1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арский территориальный отде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огачева Т.Н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779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420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нев А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464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757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чев Д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Ho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960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911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чунский С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567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359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тонов Е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одное шасси Т-16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5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ый территориальный отде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илов П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8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шовка А.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0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йдюк О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9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язно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16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8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рмошин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ро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 Легковой В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69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21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тарин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932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шин Г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3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3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вц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анцев Р.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685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893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надзору в электроэнергетик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бедев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867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878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нчар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86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40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4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востьянов М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Hon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923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652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ченко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,6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65003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ьцев Г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335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46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ц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 РМЗ 531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408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742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сипов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А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26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78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ипко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0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исее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 Прицеп к Л/А,8213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 Прицеп 2ПТ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60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19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омарев Е.В.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4360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ыкса С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Toyot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991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652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макова Т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453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грузовые: Грузовой бортовой 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363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дведев В.П.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T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>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0026?8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2906?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юк П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65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889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олов Г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28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596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хлин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028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93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ый  территориальный отде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мкин В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Мотоцикл ИМ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0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рин С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031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45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ов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сквич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635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льченко П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411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915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51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ибко В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551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сенков В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229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еб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84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87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809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3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петтер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596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192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технологического и энергетического надзора по Республике Ты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ржак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center" w:pos="38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З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958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8705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четко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13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меленчук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62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хмутова Т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410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итин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912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ошин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7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нгак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175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ндар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206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рного надзора по Республике Хакасия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улин П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2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8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хманов М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716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357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льницкий И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1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лехина Л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37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406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ков Ю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326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512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ина Е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220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нергонадзора по Республике Хака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вицкий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1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9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озов В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6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4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веко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9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5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ьев Ю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136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лезнев А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54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ютин В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850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782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ещенко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прицепы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283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733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вченко Е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874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31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анович Л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87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мофеев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4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3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даков И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ЗАП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42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нов Ю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387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0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хторин О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Ho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1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4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шенных Т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852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512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буков О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2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ьцев В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3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6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оно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0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технологического надзора  по Республике Хака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олов В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727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хонов Е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34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99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рников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6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7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надзору за электростанциями и теплоэнергоустановкам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ьмин В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5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тамов Р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3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рипо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Renaul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5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здников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9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ошин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0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нк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2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в К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иулина М.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н-Го-Цай Л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6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надзору за электрическими сетями и электроустановкам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одейчук Г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2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денко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я 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13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5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ьев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 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95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sang Yo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6999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стоварина Т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8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8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ырев А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oyot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791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745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нин Д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2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ап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6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ияк В.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598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лешкин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3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 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Maz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апо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09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шин М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Лодка ПВХ </w:t>
            </w:r>
            <w:r>
              <w:rPr>
                <w:rFonts w:cs="Times New Roman" w:ascii="Times New Roman" w:hAnsi="Times New Roman"/>
                <w:lang w:val="en-US"/>
              </w:rPr>
              <w:t>Badger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дочный мотор </w:t>
            </w:r>
            <w:r>
              <w:rPr>
                <w:rFonts w:cs="Times New Roman" w:ascii="Times New Roman" w:hAnsi="Times New Roman"/>
                <w:lang w:val="en-US"/>
              </w:rPr>
              <w:t>Yamah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705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мнуе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6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озерцев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шев Д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94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598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31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иков Н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306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3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кин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Ho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: 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унский территориальный отдел энергетического надз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жегородце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982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431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дае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69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872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датенко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Ур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ММВ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725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отов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3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елков А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1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зин С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816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льин А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194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241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ркова Л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849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ский территориальный отдел энергетического надзо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горо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41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59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емченко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Toyot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5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rcedes-Ben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4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асова А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84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вайкин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aru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0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уш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йда А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9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99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фф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25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кутский территориальный отдел по надзору за объектами нефтегазодобычи, горной, угольной и металлургической промышл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игамов Р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6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рзин А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 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909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2352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опин Н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Toyota 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60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60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жкова Н.А.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tro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074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ов Р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4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имов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автомобили: Honda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91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юрский Д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07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35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ерьянов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2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риков В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205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заковцев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923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365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айбинский территориальный отдел по надзору за объектами горнорудной промышл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озов О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927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49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тун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Казан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532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673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 М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751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665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жевский В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6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4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енко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автомобили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898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йкальский территориальный отдел по надзору в химической и нефтеперерабатывающей промышл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ов А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434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136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рсов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900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ценко К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398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69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узек С.Э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Hyunda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Казан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239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47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омарев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804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57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розов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712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554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якова Е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o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60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кушин Н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095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886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оляк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33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нчаров Д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yunda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72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итишин В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668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05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ндаренко Т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978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839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ан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Peugeo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ьтовских А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5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ытк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Лодка Восход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771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563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чинина Н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8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ский территориальный отдел по техническому надзор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бенко А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прицепы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0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пезников Н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7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вин И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861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7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мелев К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569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101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олов И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UA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634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движко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лов В.Э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7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9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кутский территориальный отдел по котлонадзору и надзору за подъемными сооружениям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еев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Баджер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0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6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едцов Д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2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фонов И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26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942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ыгин В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нтус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 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944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28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хуров А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колов И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690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09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кмачев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63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0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orient="landscape" w:w="23811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8"/>
          <w:szCs w:val="28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36:00Z</dcterms:created>
  <dc:creator>S.KONOV</dc:creator>
  <dc:description/>
  <dc:language>en-US</dc:language>
  <cp:lastModifiedBy>UserRTN</cp:lastModifiedBy>
  <dcterms:modified xsi:type="dcterms:W3CDTF">2014-05-14T12:36:00Z</dcterms:modified>
  <cp:revision>2</cp:revision>
  <dc:subject/>
  <dc:title/>
</cp:coreProperties>
</file>