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544" w:leader="none"/>
        </w:tabs>
        <w:spacing w:lineRule="auto" w:line="240" w:before="0" w:after="0"/>
        <w:ind w:left="-284" w:right="11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544" w:leader="none"/>
        </w:tabs>
        <w:spacing w:lineRule="auto" w:line="240" w:before="0" w:after="0"/>
        <w:ind w:left="-284" w:right="11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 о доходах, расходах, об имуществе и обязательствах имуществен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характера за период с 1 января 2013 года по 31 декабря 2013 года государственных гражданских служащих Кавказского управления Федеральной службы по экологическому, технологическому и атомному надзору 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г.Пятигорс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7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429"/>
        <w:gridCol w:w="1698"/>
        <w:gridCol w:w="1511"/>
        <w:gridCol w:w="1098"/>
        <w:gridCol w:w="824"/>
        <w:gridCol w:w="963"/>
        <w:gridCol w:w="1110"/>
        <w:gridCol w:w="1236"/>
        <w:gridCol w:w="1237"/>
        <w:gridCol w:w="1373"/>
        <w:gridCol w:w="1237"/>
        <w:gridCol w:w="1462"/>
      </w:tblGrid>
      <w:tr>
        <w:trPr>
          <w:trHeight w:val="1242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на сделка (вид приобретенного имущества)</w:t>
            </w:r>
          </w:p>
        </w:tc>
      </w:tr>
      <w:tr>
        <w:trPr>
          <w:trHeight w:val="133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собственн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(кв.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ппарат управления</w:t>
            </w:r>
          </w:p>
        </w:tc>
      </w:tr>
      <w:tr>
        <w:trPr>
          <w:trHeight w:val="33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иев  М.Ш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руководителя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жилой до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 807,0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варти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 687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жана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Б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. руководителя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для содерж. и эксплуата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енных помещ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для размещ. сооружения некапитального типа производственно-складск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од индивиду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земли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кварт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нежилое здание (литер А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нежилое здание (литер Б.Б1.Б2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нежилое здание (литер В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нежилое здание (литер Г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нежилое здание (литер Ж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нежилое здание (литер Д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нежилое здание (литер Е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2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содержания и эксплуатации производственных помещ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эйндж ровер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93 384,2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дел кадров, спецработы и аттестации</w:t>
            </w:r>
          </w:p>
        </w:tc>
      </w:tr>
      <w:tr>
        <w:trPr>
          <w:trHeight w:val="147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кушева З.Р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кварти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65 399,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29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жиева А.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60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буева И.А.-К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-главный бухгалте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варти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219 908,2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В.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und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7 009,3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нова К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жилой дом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3 964,2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лилов Э.Д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-экспе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2 997,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йчорова Х.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1 разряд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3329,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станов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3 раз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9 633,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дел аналитической и разрешительной деятельности</w:t>
            </w:r>
          </w:p>
        </w:tc>
      </w:tr>
      <w:tr>
        <w:trPr>
          <w:trHeight w:val="19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ров Д.Р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о. заместителя Руководител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емельный участок под 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земельный участок под 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жилой до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6 402,3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варти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7 740,6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монов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гараж капит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дачный участо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  <w:tab w:val="center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АЗЛК -21412</w:t>
            </w:r>
          </w:p>
          <w:p>
            <w:pPr>
              <w:pStyle w:val="Normal"/>
              <w:tabs>
                <w:tab w:val="clear" w:pos="708"/>
                <w:tab w:val="left" w:pos="474" w:leader="none"/>
                <w:tab w:val="center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74" w:leader="none"/>
                <w:tab w:val="center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74" w:leader="none"/>
                <w:tab w:val="center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74" w:leader="none"/>
                <w:tab w:val="center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74" w:leader="none"/>
                <w:tab w:val="center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74" w:leader="none"/>
                <w:tab w:val="center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74" w:leader="none"/>
                <w:tab w:val="center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5 881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гараж капитальны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8 128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замыхова М.У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рший специалист 1 разряд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кварти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3 542,9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.Fo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.Renault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шмахова Ф.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 796,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дел административно-хозяйственного и информационного обеспечения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ташев М.И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23 776,0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а О.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квартира     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7 077,6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да-Прио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 156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0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аменко О.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7198,6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варти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АЗ -211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1365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йбазова З.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1 разряд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3 203,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дел правового обеспечения</w:t>
            </w:r>
          </w:p>
        </w:tc>
      </w:tr>
      <w:tr>
        <w:trPr>
          <w:trHeight w:val="22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ушев Б.К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варти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4 033,3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жилой до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293,9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челова А.Х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квартира  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ева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2170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 486,7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квартира  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32 687,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квартира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Межрегиональный отдел по надзору за магистральным трубопроводным транспортом  </w:t>
            </w:r>
          </w:p>
        </w:tc>
      </w:tr>
      <w:tr>
        <w:trPr>
          <w:trHeight w:val="22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йцев С.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Hyundai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Toyota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0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ндивиду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6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8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76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в О.В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начальник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6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28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>
          <w:trHeight w:val="2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нов В.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государственный инспекто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Земельный участок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3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5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ГАЗ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ОК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GREATWALL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1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6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пелица А.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государственный инспектор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Volkswagen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02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 </w:t>
            </w:r>
          </w:p>
        </w:tc>
      </w:tr>
      <w:tr>
        <w:trPr>
          <w:trHeight w:val="2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овый доми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,5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8,3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7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7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5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>
          <w:trHeight w:val="1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иев М. А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государственный инспекто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85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98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аков Е.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государственный инспекто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54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ов А.Г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рший государственный инспектор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03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совершеннолетни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ено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лимов Н.Р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83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90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кщенов Д.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8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йота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13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нда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56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лимов В.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0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дяк А.В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АЗ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УА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54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5 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ов С.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8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5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2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2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Тойота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ВА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86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8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  </w:t>
            </w:r>
          </w:p>
        </w:tc>
      </w:tr>
      <w:tr>
        <w:trPr>
          <w:trHeight w:val="9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региональный отдел по надзору за электрическими сетями, станциями и гидротехническими сооруж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3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нвебер А.Р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; Земельный участок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цубис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грузовые: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АМАЗ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ГАЗ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прицепы: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КБ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КБ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2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: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овой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и средств: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доход Лейнвебера А.Р. и его супруги за три последних года и автокредит.</w:t>
            </w:r>
          </w:p>
        </w:tc>
      </w:tr>
      <w:tr>
        <w:trPr>
          <w:trHeight w:val="52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4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дько С.Г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государственный инспекто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81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удникова О.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зяйственные построй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1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7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ин Ю.В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36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53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региональный отдел общепромышленного, горного надзора, котлонадзора и по надзору за тепловыми установ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аев В.З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дач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йо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8 066,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нежилое здание литер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9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475 10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15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ind w:left="-142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544" w:leader="none"/>
        </w:tabs>
        <w:spacing w:lineRule="auto" w:line="240" w:before="0" w:after="0"/>
        <w:ind w:left="-284" w:right="11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 о доходах, расходах, об имуществе и обязательствах имущественного характера за период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544" w:leader="none"/>
        </w:tabs>
        <w:spacing w:lineRule="auto" w:line="240" w:before="0" w:after="0"/>
        <w:ind w:left="-284" w:right="11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 1 января 2013 года по 31 декабря 2013 года (Ставропольский край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1701"/>
        <w:gridCol w:w="1417"/>
        <w:gridCol w:w="1134"/>
        <w:gridCol w:w="851"/>
        <w:gridCol w:w="992"/>
        <w:gridCol w:w="1134"/>
        <w:gridCol w:w="1134"/>
        <w:gridCol w:w="1276"/>
        <w:gridCol w:w="1417"/>
        <w:gridCol w:w="1276"/>
        <w:gridCol w:w="1417"/>
      </w:tblGrid>
      <w:tr>
        <w:trPr>
          <w:trHeight w:val="17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кты недвижимости, находящиес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ид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ый годовой дох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ор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ид приобрет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ппарат управ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арзин Д.П.</w:t>
            </w:r>
          </w:p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садовый 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 012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Jeep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дел организации надзорной и разрешительной деятельности, юридического обеспечения по Ставропольскому кра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лчанова А.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дудная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начальн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91 5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нацева Н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CHEVROLE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firstLine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8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firstLine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линчук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Земельный участок Земельный участок Квартира 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баджанян К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-экспер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9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на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ущий специалист-экспер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А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nau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едева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ущий специалист-экспер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3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яренко Т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9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фиканова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рший специалист 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3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21 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уменко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рший специалист 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частная Е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рший специалист 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щапова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специалист 3 разряда отдела организации надзорной и разрешительной деятельности, юридического обеспечения по Ставропольскому кра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o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und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583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дел обеспечения деятельности по Ставропольскому кра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льченко Н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АЗ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unda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2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;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арева И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-эксперт 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2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уменко А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3" w:hanging="1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-эксперт </w:t>
            </w:r>
          </w:p>
          <w:p>
            <w:pPr>
              <w:pStyle w:val="Normal"/>
              <w:spacing w:lineRule="auto" w:line="240" w:before="0" w:after="0"/>
              <w:ind w:left="-73" w:hanging="1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А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Нисс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8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ыляцкая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3" w:hanging="1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-эксперт 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79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государственного строительного надзора и по надзору за подъемными сооружениями по Ставропольскому кра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нжибало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а 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9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2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унов В.А.</w:t>
            </w:r>
          </w:p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начальник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овый дом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01 6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бякина В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861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магаз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Фольц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7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диенко В.В.</w:t>
            </w:r>
          </w:p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Нис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л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5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трешко И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½ Жилого дома;</w:t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обрет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точники средст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за три последних года и ипотечный креди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дриясов А.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5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енко В.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REATW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581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6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ус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А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CO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даков А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Земельный участок Земельный участок 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е здание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е здание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K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ходов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Mazd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32 8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исс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55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по надзору в горной и нефтегазодобывающей промышленности по Ставропольскому кра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Hyunda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7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шова Л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рший 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9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ценко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обретение:</w:t>
            </w:r>
          </w:p>
          <w:p>
            <w:pPr>
              <w:pStyle w:val="Normal"/>
              <w:spacing w:lineRule="auto" w:line="240" w:before="0" w:after="0"/>
              <w:ind w:lef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.</w:t>
            </w:r>
          </w:p>
          <w:p>
            <w:pPr>
              <w:pStyle w:val="Normal"/>
              <w:spacing w:lineRule="auto" w:line="240" w:before="0" w:after="0"/>
              <w:ind w:left="-6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точники средств: </w:t>
            </w:r>
          </w:p>
          <w:p>
            <w:pPr>
              <w:pStyle w:val="Normal"/>
              <w:spacing w:lineRule="auto" w:line="240" w:before="0" w:after="0"/>
              <w:ind w:lef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доход Доценко И.В. и супруги за три последних года и денежный дар родител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енко А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Fi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ануха А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осварочный цех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х. мастерские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енны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ЛА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tsubish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энергетического надзора и энергоэффективности по Ставропольскому кра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Toyot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67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яков П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firstLine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BM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andRov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43 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овчин В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начальн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йо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5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анов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МАЗ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Автоприцеп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прице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завершенное строительство части жилого до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7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ешина Н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3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Земельный участок 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Volkswage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6 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акаев Б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882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орин Ю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7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½ Жилого дома;</w:t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½ Жилого дом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рядуха В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рший 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369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прицеп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цеп П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6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7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анасенко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9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5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тов А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36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43 4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шко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6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рникова И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ГАЗ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АЗЛК Москви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DAEWO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алова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6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аренко Г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Toyot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блин 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OPE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5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амонова Е.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 Жилой дом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4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енко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АЗ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unda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2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4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танина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2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; 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 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ВА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A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прицеп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М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ич С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unda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9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олобов А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йо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6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гачев А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9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урко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онае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5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unda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теренко О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9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ев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8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7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ачев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4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енко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unda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94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по надзору за системами газопотребления и газораспределения, за оборудованием, работающим под давлением по Ставропольскому кра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 В.В.</w:t>
            </w:r>
          </w:p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апов Н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имущество в многоквартирном до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Chevrol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Запорож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6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hevrol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4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вин О.М.</w:t>
            </w:r>
          </w:p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начальн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7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6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лдаев Ю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O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9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хин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Renaul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бков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рший 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У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9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наш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Mitsubish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йтлин Э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прицеп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ж П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ФОР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ДЖИ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6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В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REATWAL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ймак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5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нсков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по надзору за взрывоопасными и химически опасными объектами по Ставропольскому кра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ан М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по надзор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юнчев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, 1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9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лих В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7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деев В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рший 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6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незавершенного строительства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бус Г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7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унов В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дрин И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рший 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,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5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,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unda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unda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7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,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,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сельский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Г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онтьев Г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8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укова С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данов М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по надзору за гидротехническими сооружениями по Ставропольскому кра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аев 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;</w:t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5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евро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00 5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ютюников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йо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6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7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цов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ифиренко О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специалист 3 разряда отдела по надзору за гидротехническими сооружениями по Ставропольскому кра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8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544" w:leader="none"/>
        </w:tabs>
        <w:spacing w:lineRule="auto" w:line="240" w:before="0" w:after="0"/>
        <w:ind w:right="111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 о доходах, расходах,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544" w:leader="none"/>
        </w:tabs>
        <w:spacing w:lineRule="auto" w:line="240" w:before="0" w:after="0"/>
        <w:ind w:left="-284" w:right="11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имуществе и обязательствах имущественного характера за период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544" w:leader="none"/>
        </w:tabs>
        <w:spacing w:lineRule="auto" w:line="240" w:before="0" w:after="0"/>
        <w:ind w:left="-284" w:right="111" w:hanging="0"/>
        <w:jc w:val="center"/>
        <w:rPr/>
      </w:pPr>
      <w:r>
        <w:rPr/>
        <w:t>с 1января 2013 года по 31 декабря года (Республика Дагестан)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"/>
        <w:gridCol w:w="1135"/>
        <w:gridCol w:w="1701"/>
        <w:gridCol w:w="1417"/>
        <w:gridCol w:w="283"/>
        <w:gridCol w:w="851"/>
        <w:gridCol w:w="851"/>
        <w:gridCol w:w="992"/>
        <w:gridCol w:w="1134"/>
        <w:gridCol w:w="1134"/>
        <w:gridCol w:w="1276"/>
        <w:gridCol w:w="1417"/>
        <w:gridCol w:w="1276"/>
        <w:gridCol w:w="1417"/>
      </w:tblGrid>
      <w:tr>
        <w:trPr>
          <w:trHeight w:val="13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)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,получения средств,за счет котор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на сделка(вид приобретенного имущества)</w:t>
            </w:r>
          </w:p>
        </w:tc>
      </w:tr>
      <w:tr>
        <w:trPr>
          <w:trHeight w:val="17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парат управления</w:t>
            </w:r>
          </w:p>
        </w:tc>
      </w:tr>
      <w:tr>
        <w:trPr>
          <w:trHeight w:val="1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итонов Александр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руководителя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 участок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312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вари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 0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общепромышленного и горного надзора по Республике Дагестан</w:t>
            </w:r>
          </w:p>
        </w:tc>
      </w:tr>
      <w:tr>
        <w:trPr>
          <w:trHeight w:val="226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чихин К.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4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8,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з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8278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324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гомедов Лукман Шамсутд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7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ойо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4066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средст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 за три последних года и договора дарени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симов Назим Сейр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ри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айо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1057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манов Дауд Имр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З 3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2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296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340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гомедов Магомедшапи Кудамагоме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ини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5132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аев Магомедгаджи Арсланал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вр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2115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7375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ильбеков Мустафа Адильбек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да-Ка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68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баев Курбан Ширинбек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853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6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брагимов Карим Магомедзак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дивидуальны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0317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558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тдел государственного строительного надзора и по надзору за подъемными сооружениями по Республике Дагестан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рин Владимир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АЗ-31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13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дол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дол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8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зу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78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рбанов Арсен Шагабутти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6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21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4814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Нежилое пом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енда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хбанов Тажудин Гами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Д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-2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2679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0185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7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арбеков Арсанали Камалд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903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аданов Али Гимма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048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рседе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милов Гаджи Газ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317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571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дашев Райиддин Дадаш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508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7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тдел организации надзорной и разрешительной деятельности, юридического обеспечения по Республике Дагестан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маилов Казбек Шейх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8472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од индив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221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совершеннолетний 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зоева Наталья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Индивидуа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ада прио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2749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998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ясной Игорь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-специалист экспер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975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791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мжина Карина Ислам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223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470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либова Назима Джала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168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гомедов Юсуп Наб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9719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23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ртазалиева Фатима Латиф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специалист 1 разряд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Дач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дивид.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роизводственное пом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677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изводственное пом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гинова Изабелла Григо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 1 разряд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9726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обеспечения деятельности по Республике Дагестан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урова Саида Габибу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5669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тюхова Еле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5908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хмедова Нурджан Миха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специалист 1 разряд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192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саева Нармина Махму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специалист 1 разряд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евая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652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4433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жиева Наида Арсланхан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специалист 1 разряд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112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5891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тдел энергетического надзора и по надзору за гидротехническими сооружениями по Республике Дагестан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идов Темирсолтан Зайналаби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9307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57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5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74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зоев Али Абдурахмангадж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072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иев Рафик Сабируллаг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7493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5246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исултанов Магамедзагир Магамедраг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Д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8338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Д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7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03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батов Муслим Сиражутд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рседе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18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5495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45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бибов Эмируллах Габетул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098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джиясулов Магомед Аслуд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4552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4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йдарбеков Ибрагим Гайдарбек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7222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диев Заур Магоме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009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472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зимагомаев Магомед Джамалутд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рседе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3101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591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милов Садрудин Магоме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кто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дивидуальны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212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ойо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396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20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елеметов Мурад Магоме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21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9267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0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ймурзаев Вазирхан Ибраг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раво пожизненно наследуемого вла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Аре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8817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овалов Евгений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оле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Долев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8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5233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оле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Долев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8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079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гомаев Кадыр Раджаб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-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4498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7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влиянов Джафер Сефе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RSOY5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560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долев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идов Магомед Ал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94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1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колов Сергей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5808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960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уджев Ферзяли Сибзал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унда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8862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Рос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56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Земельный у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йбулаев Хайбула  Алибег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5612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420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супов Сулейман Рамаз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ойо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5731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надзору за взрывоопасными и пожароопасными производственными объектами по Республике Дагестан</w:t>
            </w:r>
          </w:p>
        </w:tc>
      </w:tr>
      <w:tr>
        <w:trPr>
          <w:trHeight w:val="153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рахмедов Арсен Идри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й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389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6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гомедов Руслан Касу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32276,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520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хтаров Фархат Гасре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од индивид.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а-спект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9352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4030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мазанов Магомед Махму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Долевая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106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Д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Долев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03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расходах, об имущест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обязательствах имущественного характера за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1 января 2013 года по 31 декабря 2013 года (Республика Северная Осетия-Ал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183"/>
        <w:gridCol w:w="1693"/>
        <w:gridCol w:w="1697"/>
        <w:gridCol w:w="864"/>
        <w:gridCol w:w="16"/>
        <w:gridCol w:w="851"/>
        <w:gridCol w:w="995"/>
        <w:gridCol w:w="1135"/>
        <w:gridCol w:w="1134"/>
        <w:gridCol w:w="1276"/>
        <w:gridCol w:w="141"/>
        <w:gridCol w:w="1276"/>
        <w:gridCol w:w="1276"/>
        <w:gridCol w:w="1417"/>
      </w:tblGrid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 в пользовани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собственност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ппарат управления</w:t>
            </w:r>
          </w:p>
        </w:tc>
      </w:tr>
      <w:tr>
        <w:trPr>
          <w:trHeight w:val="836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аев В.С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руководителя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сед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4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е недвижимое имущест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firstLine="108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3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общепромышленного надзора по Республике Северная Осетия – Ал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укова Л.К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отде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дач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Гараж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3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Дачный 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Гараж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ина-тагаз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0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 2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З 3205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Ф 220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8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иков А.М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государственный инспекто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379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825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гаев Э.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государственный инспекто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грейде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TO PY 165C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00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ова М.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4249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. (Свидетельство о праве на наследство по закону)</w:t>
            </w:r>
          </w:p>
        </w:tc>
      </w:tr>
      <w:tr>
        <w:trPr>
          <w:trHeight w:val="6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джинов Р.К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354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аева М.О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005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да-прио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0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й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аев А.Ф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3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3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ясов В.О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458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узов А.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Nissan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 31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996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95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ленова Н.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государственный инспекто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468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баев А.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 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7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боров А.Н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55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иев Р.Т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412 ИЖМ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820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долевая 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аев В.М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52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государственного строительного надзора и по надзору за подъемными сооружениями по Республике Северная Осетия – Алания</w:t>
            </w:r>
          </w:p>
        </w:tc>
      </w:tr>
      <w:tr>
        <w:trPr>
          <w:trHeight w:val="569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заев И.Г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,7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046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101,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ндашов Е.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государственный инспекто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да 21214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 к легковому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3098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гаев О.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под реконструкцию нежилого помещ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е недвижимое имущест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Lexus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да «Кал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405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реконструкцию нежилого помещ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е недвижимое имуществ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876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Ю.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9319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от продажи квартиры)</w:t>
            </w:r>
          </w:p>
        </w:tc>
      </w:tr>
      <w:tr>
        <w:trPr>
          <w:trHeight w:val="628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иева З.С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388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, нежилое помещение.(Свидетельство о праве на наследство по завещанию)</w:t>
            </w:r>
          </w:p>
        </w:tc>
      </w:tr>
      <w:tr>
        <w:trPr>
          <w:trHeight w:val="628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узова З.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сед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985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й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0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организации надзорной и разрешительной деятельности, юридического обеспечения по Республике Северная Осетия – Алания</w:t>
            </w:r>
          </w:p>
        </w:tc>
      </w:tr>
      <w:tr>
        <w:trPr>
          <w:trHeight w:val="628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сиев О.Л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земли сельхоз назнач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земли сельхоз назнач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0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0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829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ната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д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е устройство (тон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едова С.Н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316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ва Ф.Х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15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дзаева Б.Г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специалист 3 разря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405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иева Д.З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-экспер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ва шевр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8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мазова А.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специалист 3 разря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380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 32213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 322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ева Д.Т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1 разря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0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тдел обеспечения деятельности по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спублике Северная Осетия – Алания</w:t>
            </w:r>
          </w:p>
        </w:tc>
      </w:tr>
      <w:tr>
        <w:trPr>
          <w:trHeight w:val="298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аев М.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личное подсоб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1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чесова З.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женец Т.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-экспер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197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167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оева З.С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-экспер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86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хциева З.Д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-экспер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385,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0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olkswa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738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лаева Ф.К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специалист 2 разря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айбергенова Э.Н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специалист 2 разря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28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\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тдел по надзору за энергоснабжающими организациями, электрическими сетям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гидротехническими сооружениями и тепловыми установками по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спублике Северная Осетия – Алания</w:t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диков А.Ю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13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ещенко Н.П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государственный инспекто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6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жигкаев А.Р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государственный инспекто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58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681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сханов Р.Н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,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634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й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9757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заров М.Б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й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4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баев З.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анова В.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237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352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гузов С.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сед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222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боров З.Т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68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аджикова Е.О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римова М.К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евро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5712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дел по надзору за электрическими, тепловыми установками потребителе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 Республике Северная Осетия-Алания</w:t>
            </w:r>
          </w:p>
        </w:tc>
      </w:tr>
      <w:tr>
        <w:trPr>
          <w:trHeight w:val="5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цаев М.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280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0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агова Р.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Жил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,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474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09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3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аз 551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прицеп ГКБ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257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жагаев В.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государственный инспекто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8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аев Р.Г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льдзихова Л.Ч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415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1"/>
        <w:shd w:fill="auto" w:val="clear"/>
        <w:spacing w:lineRule="auto" w:line="240" w:before="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61"/>
        <w:shd w:fill="auto" w:val="clear"/>
        <w:spacing w:lineRule="auto" w:line="240" w:before="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3 года по 31 декабря 2013 года  (Чеченская Республика)</w:t>
      </w:r>
    </w:p>
    <w:p>
      <w:pPr>
        <w:pStyle w:val="61"/>
        <w:shd w:fill="auto" w:val="clear"/>
        <w:spacing w:lineRule="auto" w:line="240" w:before="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222"/>
        <w:gridCol w:w="1701"/>
        <w:gridCol w:w="1701"/>
        <w:gridCol w:w="850"/>
        <w:gridCol w:w="851"/>
        <w:gridCol w:w="992"/>
        <w:gridCol w:w="310"/>
        <w:gridCol w:w="824"/>
        <w:gridCol w:w="1134"/>
        <w:gridCol w:w="1276"/>
        <w:gridCol w:w="141"/>
        <w:gridCol w:w="1276"/>
        <w:gridCol w:w="425"/>
        <w:gridCol w:w="851"/>
        <w:gridCol w:w="415"/>
        <w:gridCol w:w="1002"/>
      </w:tblGrid>
      <w:tr>
        <w:trPr/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exact" w:line="226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ые средства (вид, марка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 ый годовой доход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(руб.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26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(вид приобретение о имущества, источники) </w:t>
            </w:r>
          </w:p>
        </w:tc>
      </w:tr>
      <w:tr>
        <w:trPr>
          <w:trHeight w:val="113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 w:before="0" w:after="0"/>
              <w:ind w:left="24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21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собственност 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91"/>
              <w:shd w:fill="auto" w:val="clear"/>
              <w:ind w:left="113" w:right="42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21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 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91"/>
              <w:shd w:fill="auto" w:val="clear"/>
              <w:ind w:left="113" w:right="42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21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 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Хазуе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Шайхи Газимагоме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руководителя Кавказского управления Ростех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  <w:b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</w:t>
              <w:br/>
              <w:t>59,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Toyota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044,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дел общепромышленного и горного надзора по Чеченской Республике</w:t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Юсае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бдурахман Тап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ercedes-Benz Е-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1619,8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940,5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Абдуллае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изахан Калсы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  <w:b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  <w:br/>
              <w:t>60,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  <w:br/>
              <w:t>Росс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oyota соroll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976,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Ермолае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агомед Мовлды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804,2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693,9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Гакае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ахита Харо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З 21723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947,8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Хадуе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сланбек Харо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HYUNDAI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248,4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75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Саид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юб Шамил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  <w:b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  <w:br/>
              <w:t>1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866,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3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дел государственного строительного надзора и по надзору за подъемными сооружениями по Чеченской Республике</w:t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Абдулае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аха Дад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  <w:b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  <w:br/>
              <w:t>6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  <w:br/>
              <w:t>Росс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524,9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  <w:b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  <w:br/>
              <w:t>6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  <w:br/>
              <w:t>Росс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694,5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Аюб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услан Зайнд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  <w:b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  <w:br/>
              <w:t>6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  <w:br/>
              <w:t>Росс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З 311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157,5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Тушие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услан Рамз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З 21703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523,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0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Хачукае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йтемир Сала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  <w:b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  <w:br/>
              <w:t>6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  <w:br/>
              <w:t>Росс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 3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192,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968,6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Басае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анил Дам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7030</w:t>
              <w:br/>
              <w:t>ВАЗ 2170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401,6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ВЛАТОВ   Магомед  Вахи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38,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дел организации надзорной и разрешительной деятельности, юридического обеспечения по Чеченской Республике</w:t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Хамид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асуд Сайд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074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АЗ 210990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АЗ 21099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093,4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Хамид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ахарби Ханпаш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 - экспер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494,4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24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Абубакар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лина Баймурз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ущий специалист-экспер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023,5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Цагал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етимат Султ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679,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ИЕВ Хажи  Ахме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1 разря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329,4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00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дел обеспечения деятельности по Чеченской Республике</w:t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Абубакар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атимат Мид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4746,6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091,4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олгуе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Женет Элибек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657,9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УБАКАРОВ  Аднан  Баймурз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oyota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276,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СБУЛАТОВА  Эсила  Сулейм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804,5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Эльбие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айд-Магомед Ада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  <w:br/>
              <w:t>Жилой дом</w:t>
              <w:b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6</w:t>
              <w:br/>
              <w:t>71</w:t>
              <w:br/>
              <w:t>174,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  <w:br/>
              <w:t>Россия Росс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125,6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РАПИЛОВ  Исмаил  Абухами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688,6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РАИЛОВА   Залина  Алхазу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15,5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00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дел по надзору за электрическими  станциями и сетями, гидротехническими сооружениями и тепловыми установками  потребителей по Чеченской Республике</w:t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Гайдае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брагим Зимал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345,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 све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 све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 сведени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ю сведений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Ахмад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амхад Овха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рший государственный инспе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011</w:t>
              <w:br/>
              <w:t>Toyota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221,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Абдулшаид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аха Юну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06</w:t>
              <w:br/>
              <w:t>ГАЗ 310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819,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Мовсу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мади Мовса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703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524,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Сетихан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услан Анд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HEVROLE нива</w:t>
              <w:br/>
              <w:t>ВАЗ 2101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404,7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62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Аглие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апал Алимсулт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09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229,7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40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дел по надзору за электрическими установками потребителей и энергосбережению по Чеченской Республике</w:t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Юсуп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са Шахбула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  <w:br/>
              <w:t>Земельныйучасток</w:t>
              <w:br/>
              <w:t>нежилое здание</w:t>
              <w:b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  <w:br/>
              <w:t>3850</w:t>
              <w:br/>
              <w:t>128,2</w:t>
              <w:br/>
              <w:t>52,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  <w:br/>
              <w:t>Россия</w:t>
              <w:br/>
              <w:t>Россия</w:t>
              <w:br/>
              <w:t>Росс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657,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Хазуе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асмагомед Хас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382,8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айсар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а Шахи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З 217030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133,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Исмаи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ултан Салавд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946,3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587,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Магомад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хяд Абдулган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450,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Гойсултан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урбек Да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З 21010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495,3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581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Масае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ьяс Эм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656,4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дел по надзору за системами газопотребления и газораспределения, за оборудованием работающим под давлением по Чеченской Республике</w:t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Хусеин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ултан Риз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613,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Бехие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агомед Кюр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З 21124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330,3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52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Ахае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алман Сулейм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З 211440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269,8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711,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Автархан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рат Мавлад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З 21104 </w:t>
              <w:b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399,4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591,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Хамид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Юнус Хаваж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555,8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ЖУНАИДОВ  Рамзан  Хамза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321703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989,8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544" w:leader="none"/>
        </w:tabs>
        <w:spacing w:lineRule="auto" w:line="240" w:before="0" w:after="0"/>
        <w:ind w:left="-284" w:right="11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 о доходах, расходах, об имуществе и обязательствах имуществен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арактера за период с 1 января 2013 года по 31 декабря 2013 года (Республика Ингушет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433"/>
        <w:gridCol w:w="1559"/>
        <w:gridCol w:w="1513"/>
        <w:gridCol w:w="1100"/>
        <w:gridCol w:w="825"/>
        <w:gridCol w:w="963"/>
        <w:gridCol w:w="1099"/>
        <w:gridCol w:w="1238"/>
        <w:gridCol w:w="1238"/>
        <w:gridCol w:w="1375"/>
        <w:gridCol w:w="1173"/>
        <w:gridCol w:w="142"/>
        <w:gridCol w:w="1418"/>
      </w:tblGrid>
      <w:tr>
        <w:trPr>
          <w:trHeight w:val="1242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на сделка (вид приобретенного имущества)</w:t>
            </w:r>
          </w:p>
        </w:tc>
      </w:tr>
      <w:tr>
        <w:trPr>
          <w:trHeight w:val="13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собственн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(кв.м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ппарат управления</w:t>
            </w:r>
          </w:p>
        </w:tc>
      </w:tr>
      <w:tr>
        <w:trPr>
          <w:trHeight w:val="33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реев Адам Зак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Склад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Иная недвижимость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6.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6825,9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тдел общепромышленного и горного надзора по Республике Ингушетия</w:t>
            </w:r>
          </w:p>
        </w:tc>
      </w:tr>
      <w:tr>
        <w:trPr>
          <w:trHeight w:val="101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даборшев Иса Орснак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211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4922,0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.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.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.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зау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аУма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2109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8864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465,4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урабов БаширМагаме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08,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учбаров Заур Магоме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седе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922.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642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тдел государственного строительного надзора и по надзору за подъемными сооружениями по Республике Ингушетия</w:t>
            </w:r>
          </w:p>
        </w:tc>
      </w:tr>
      <w:tr>
        <w:trPr>
          <w:trHeight w:val="68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кботов Мурад Израи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Ч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ВАЗ 21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6518.6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000.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гиева Лейла Бекх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1281,7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шев ЮнусХаджибика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4819.3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даборшев Муса Орснак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7769,5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800.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тдел организации надзорной и разрешительной деятельности, юридического обеспечения по Республике  Ингушетия</w:t>
            </w:r>
          </w:p>
        </w:tc>
      </w:tr>
      <w:tr>
        <w:trPr>
          <w:trHeight w:val="9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рбижев Хаджимурат Саварбек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4769,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6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триев Руслан Хами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337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утаев Аслан Таг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ндиева Марина Ираг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6975,7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тдел обеспечения деятельности по Республике Ингушетия</w:t>
            </w:r>
          </w:p>
        </w:tc>
      </w:tr>
      <w:tr>
        <w:trPr>
          <w:trHeight w:val="168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лаков Батыр Абука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89849,5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супова Людмила Яхья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специалист 2 разряд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730,5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утаева Лолита Идр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специалист 2 разряд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477,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8060.0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каев Тепсурко Курейш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 1 разряд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чаков Алихан Алауд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 1 разряд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1336,9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совершеннолетний ребенок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совершеннолетний ребенок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совершеннолетний ребенок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совершеннолетний ребенок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рзабеков Магомед-Амир Магоме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 1 разряд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Лада Гран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8615,6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тдел энергетического надзора и по надзору за гидротехническими сооружениями пор Республике Ингушетия</w:t>
            </w:r>
          </w:p>
        </w:tc>
      </w:tr>
      <w:tr>
        <w:trPr>
          <w:trHeight w:val="83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пановБамат-Гирей Магаме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27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ршхоев Тамерлан Юсуп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.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5134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.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.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.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утаев Азамат Асламбек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21114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7379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ниев Идрис Магоме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Ваз21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Ваз21115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4115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характера за период с 1 января 2013 года по 31 декабря 2013 года (Карачаево-Черкесская Республи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1559"/>
        <w:gridCol w:w="1685"/>
        <w:gridCol w:w="1133"/>
        <w:gridCol w:w="849"/>
        <w:gridCol w:w="7"/>
        <w:gridCol w:w="720"/>
        <w:gridCol w:w="1397"/>
        <w:gridCol w:w="994"/>
        <w:gridCol w:w="8"/>
        <w:gridCol w:w="1273"/>
        <w:gridCol w:w="1289"/>
        <w:gridCol w:w="1276"/>
        <w:gridCol w:w="1418"/>
      </w:tblGrid>
      <w:tr>
        <w:trPr>
          <w:trHeight w:val="1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 годовой доход (руб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на сделка (вид приобретенного имущества)</w:t>
            </w:r>
          </w:p>
        </w:tc>
      </w:tr>
      <w:tr>
        <w:trPr>
          <w:trHeight w:val="14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 объект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5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руководителя</w:t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жанибе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ужд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2 121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5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тдел общепромышленного и горного надзора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дых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риусадеб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 под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иусадебный дом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гараж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рседе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215 5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адовый дом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 1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чер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1 086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 25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зько А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гараж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Фольксваге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6004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466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кмазов М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риусадебный 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 217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 7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леев Р.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у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2 956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.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земельн.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земельн.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5 588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йпанов А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ударственный инспектор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7 179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 894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знецов В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огор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 под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да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6 31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15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тдел государственного строительного и технологического надзора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рохин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.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сад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ик (нежил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гараж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½ жилого дома , на участке 600м.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½ земельного участ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3 320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½ земельного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½ жилого до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 625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чкина Е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ок под жилым до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7 4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баев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Лу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В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 165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 249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гов А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7,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8 389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7,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У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У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 923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7,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7,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7,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5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тдел  организации надзорной и разрешительной деятельности, юридического обеспечения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жазаев Б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LAD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9 773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лба О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7 7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 под индивид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ьканова А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3 027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В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лпаг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специалист  3 разряд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3153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жиева Р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специалист 3 разряд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 286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 489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15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тдел обеспечения деятельности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гаева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 637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нежилое стро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Г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Фольксваге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 3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ьканова  М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 под жилую индивид. застрой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недостроенный жилой дом,16% готов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00,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4 670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 под жилую индивид. застрой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недостроенный 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00,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5 050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 под жилую индивид. застрой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недостроенный 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00,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 под жилую индивид. застрой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недостроенный 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00,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очуева А.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VAZ PATRIO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1 555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LAD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TOY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ушева Т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специалист 3 разряд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 (най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1 121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  под 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е строитель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 (най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7 442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 (най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 (най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5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тдел по надзору за электрическими станциями и сетями, гидротехническими сооружениями и тепловыми установками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кушев М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1 149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8 896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бчаев А.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 68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6 643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емеенко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гараж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1 93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 828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выдова Л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 249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труков Р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 под индивидуальное жилищное строитель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Той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5 232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 11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15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тдел по надзору за электрическими, тепловыми установками потребителей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йрамкулов Б.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4125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0 644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нов В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Фольксваг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Lad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9 522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ева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4 88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евая,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ланов Р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9 914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омаев Д.Х.-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долев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8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7 134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69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 00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69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жео А.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.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8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3,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Фолькс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е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9 533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3,9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1 60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3,9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хчуков М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участие в долевом строительств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6 695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убиев А.Х-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8 18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период с 1 января 2013 года по 31 декабря 2013 года (Кабардино-Балкарская Республи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1"/>
        <w:gridCol w:w="1999"/>
        <w:gridCol w:w="1564"/>
        <w:gridCol w:w="1416"/>
        <w:gridCol w:w="164"/>
        <w:gridCol w:w="936"/>
        <w:gridCol w:w="33"/>
        <w:gridCol w:w="818"/>
        <w:gridCol w:w="33"/>
        <w:gridCol w:w="58"/>
        <w:gridCol w:w="913"/>
        <w:gridCol w:w="33"/>
        <w:gridCol w:w="1244"/>
        <w:gridCol w:w="20"/>
        <w:gridCol w:w="142"/>
        <w:gridCol w:w="690"/>
        <w:gridCol w:w="19"/>
        <w:gridCol w:w="741"/>
        <w:gridCol w:w="35"/>
        <w:gridCol w:w="1350"/>
        <w:gridCol w:w="1559"/>
        <w:gridCol w:w="1276"/>
      </w:tblGrid>
      <w:tr>
        <w:trPr>
          <w:trHeight w:val="3105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ы недвижимости, н находящиеся в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(вид,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 годовой доход(руб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на сделка(вид приобретенного имущества)</w:t>
            </w:r>
          </w:p>
        </w:tc>
      </w:tr>
      <w:tr>
        <w:trPr>
          <w:trHeight w:val="1614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(кв.м)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 объекта 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(кв.м)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3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фов Б.Х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руководителя Кавказского управления Ростехнадзо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ля производственных ц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для производственных ц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для производственных ц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под жилую застрой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 земли населенных пун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.п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ую застрой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гараж с ко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ое недвиж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дание для производственных целей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Мерсед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БМ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198 656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ля производств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для производств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для производств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 для производств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од 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е 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под 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е 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ое недвиж. имущ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магазин с пристройкой входной ч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незаверш.строительств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ое недвиж. имущ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встроенное нежилое помещениев многоквартирном жилом до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встроенное нежилое помещение в многоквартирном жилом до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8 46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5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157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тдел общепромышленного и горного надзора</w:t>
            </w:r>
          </w:p>
        </w:tc>
      </w:tr>
      <w:tr>
        <w:trPr>
          <w:trHeight w:val="356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ишкин Александр Викторович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8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7952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6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9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12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аров Тахир Залкуф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.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да 21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2 645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.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3 930,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.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.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бдаров Абдуллах Муталиф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1,2 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9 709.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игорьев Юрий Андрее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.2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)ВАЗ-2106 </w:t>
              <w:br/>
              <w:t>2) Лада 111830. Автоприцеп КМЗ8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1014,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.2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345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шхов Хажисмель Хамид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енда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3 591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1 90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шилов Хасанбий Султан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участок под инд.жилищн.строительство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Гараж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дивидуальна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15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400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4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735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6125,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ков Мурат Мухамедович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21061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2119,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ойо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ккуев Кайсын Владимир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 1 разря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-21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212113 «Ни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299.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жихова Милана Арсено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пециалист 1 разря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 130.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57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тдел государственного строительного надзора и по надзору за подъемными сооружениями</w:t>
            </w:r>
          </w:p>
        </w:tc>
      </w:tr>
      <w:tr>
        <w:trPr>
          <w:trHeight w:val="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м Александр Алексее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 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эу Нек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8857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пошников Михаил Вячеслав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8990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166,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6,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триков Валерий Григорье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ВАЗ 2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Нис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7756,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100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нчаров Алексей Вениамин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5289,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годов Валерий Василье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.8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626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родулин Константин Иль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риусадеб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Участок под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Квартир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рседе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237,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ртир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.1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кова Ольга Александро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специалист 1 разря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723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-2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5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ченов Тимур Юрье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специалист I разря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hevrole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 942.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1 145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57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тдел организации надзорной и разрешительной деятельности, юридического обеспечения</w:t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дуев Мурат Хазрет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332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рнышёва Надежда Анатолье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026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иева Ангарита Андемиркано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1 604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янаев Темир Борис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авный специалист-эксперт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581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62,76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дгафова Хайшат Мухамедо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едущий специалист-эксперт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8 584.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ашева Раиса Хабило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9794,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дзаева Алина Александро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M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 513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фини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155 96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6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фова Ася Хачимо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пециалист-экспе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, под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, под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1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8 397,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абоева Раззят Сайпуллахо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пециалист 1 разряд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60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00   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З 31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3 833.76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57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тдел обеспечения деятельности</w:t>
            </w:r>
          </w:p>
        </w:tc>
      </w:tr>
      <w:tr>
        <w:trPr>
          <w:trHeight w:val="82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гуар Ясмин Зиуаро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 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 292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АЗ 210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пачева Татьяна Виталье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393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ртир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шхова Садия Нургалие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до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 19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АЗ 210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4 70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жарова  Мида Азрето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4 098,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тмурзаева  Олеся Алие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специалист 1 разря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865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ов Беслан Зулкарнее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специалист первого разря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0,09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УАЗ 315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УАЗ 151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INFINIT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4244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0,09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57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тдел по надзору за электрическими станциями и сетями, гидротехническими сооружениями и тепловыми установками</w:t>
            </w:r>
          </w:p>
        </w:tc>
      </w:tr>
      <w:tr>
        <w:trPr>
          <w:trHeight w:val="275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оранов Султан Азреталие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Магазин и Кафе (Степень готовности 18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Лагерь труда и отдыха (нежилое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астная       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6/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уемая - 1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1,1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28318.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3715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пов Аслан Биляле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З 31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З 256Б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496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ижоев Заур Жамальдинович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авный государственный инспектор 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Незавершенный дом (степ.гот.-57%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2937.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гов Беслан Валериан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Жилой дом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6 310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Жилой дом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481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совершеннолетний ребенок 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совершеннолетний ребенок 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улецкий Виталий Анатольевич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2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36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2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289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енкин Юрий Владимир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2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415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укенов Му-Зигит Биякае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Жилой д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1,8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-2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97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Встроенное помещение магазина с подвалом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ев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1,8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DA PRIORA  21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93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пов Владимир Алексее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-21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73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764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ижоев Аслан Жамальдинович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20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ндохов Алим Арсен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да К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-2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5798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02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совершеннолетний ребенок 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шева Карина Рафико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 I разряда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,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1 922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зокова Асият Аслано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 I разряда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8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 128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93" w:right="1134" w:gutter="0" w:header="0" w:top="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9">
    <w:name w:val="Основной текст (9)_"/>
    <w:basedOn w:val="Style14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z w:val="14"/>
      <w:szCs w:val="14"/>
      <w:shd w:fill="FFFFFF" w:val="clear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480"/>
    </w:pPr>
    <w:rPr>
      <w:rFonts w:ascii="Times New Roman" w:hAnsi="Times New Roman" w:cs="Times New Roman"/>
      <w:sz w:val="18"/>
      <w:szCs w:val="18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30" w:before="0" w:after="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82" w:before="0" w:after="0"/>
      <w:jc w:val="center"/>
    </w:pPr>
    <w:rPr>
      <w:rFonts w:ascii="Times New Roman" w:hAnsi="Times New Roman" w:cs="Times New Roman"/>
      <w:sz w:val="14"/>
      <w:szCs w:val="14"/>
    </w:rPr>
  </w:style>
  <w:style w:type="paragraph" w:styleId="Style21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1:36:00Z</dcterms:created>
  <dc:creator>6</dc:creator>
  <dc:description/>
  <dc:language>en-US</dc:language>
  <cp:lastModifiedBy>UserRTN</cp:lastModifiedBy>
  <dcterms:modified xsi:type="dcterms:W3CDTF">2014-05-20T11:36:00Z</dcterms:modified>
  <cp:revision>2</cp:revision>
  <dc:subject/>
  <dc:title/>
</cp:coreProperties>
</file>