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268"/>
        <w:gridCol w:w="39"/>
        <w:gridCol w:w="10"/>
        <w:gridCol w:w="944"/>
        <w:gridCol w:w="1739"/>
        <w:gridCol w:w="10"/>
        <w:gridCol w:w="1511"/>
        <w:gridCol w:w="38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шин А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дсоб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вездеход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290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дсобное 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bCs/>
              </w:rPr>
              <w:t>Jaguar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edes-Benz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рапонт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с-секретарь –заместитель руководител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60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88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онова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53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ат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630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951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зубцев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3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е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индивидуальная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8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ых Б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187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ивк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959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36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72504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мбицкий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37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иков С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417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1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Непоседова Ю. 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18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чатников Б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24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3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ожник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60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722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вь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303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раков П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ару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34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шак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46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орова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Митсубис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25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Дудкин Р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ВМВ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53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ВМВ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7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 Ю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477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шниченко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25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05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езнев Г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95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6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 Б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76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7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ько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43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люсто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99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82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72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шов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51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8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ин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9906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15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 Ф.Ю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50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делопроизводства  и работы с обращениями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инова И.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86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ворьев С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8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я за исполнением поруч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скова Л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78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хозяйственного и организационного обеспеч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ровский А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00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2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здова П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63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Chrysl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65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трова Н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36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52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удникова Ю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 558,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6,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,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baru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roe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ототранс-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1345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гамов С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237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оведения государственных закупо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усило А.С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73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070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вельева М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2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улик Д.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29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кин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19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еспечения организационно-контрольной и лицензионно-разрешитель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ах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47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8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ратьева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98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ва Я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99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Отдел  организации лицензион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л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46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4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60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канова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47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ксин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09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4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нацакано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5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в Р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4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38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довичева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40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рганизации разрешитель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ин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41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анализа и планир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пылов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19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91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60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рганизации и обеспечения контрольно-надзор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гтярев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7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9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як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84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щи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423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bCs/>
                <w:iCs/>
                <w:color w:val="000000"/>
                <w:kern w:val="2"/>
                <w:lang w:eastAsia="ru-RU"/>
              </w:rPr>
              <w:t>Ssang</w:t>
            </w:r>
            <w:r>
              <w:rPr>
                <w:rFonts w:eastAsia="Times New Roman" w:cs="Georgia" w:ascii="Georgia" w:hAnsi="Georgia"/>
                <w:bCs/>
                <w:iCs/>
                <w:color w:val="000000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Georgia" w:ascii="Georgia" w:hAnsi="Georgia"/>
                <w:bCs/>
                <w:iCs/>
                <w:color w:val="000000"/>
                <w:kern w:val="2"/>
                <w:lang w:eastAsia="ru-RU"/>
              </w:rPr>
              <w:t>Yon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83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ов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64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авового сопровождения контрольно-надзор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Я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8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я и координации деятельности территориальных орган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кин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427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нова Ю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32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гуськин Б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0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с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23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еспечения оказания государственных услуг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абко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099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1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омолова И.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26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чинкина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45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згунова О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25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ев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39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кова Л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4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иколаева Т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бюджетного учета и отчетности центрального аппара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анасенко Т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0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ич Т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5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методологии учета и  сводной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нце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16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феева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2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дорн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5" w:leader="none"/>
                <w:tab w:val="right" w:pos="209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72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ютенко О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5" w:leader="none"/>
                <w:tab w:val="right" w:pos="209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30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5" w:leader="none"/>
                <w:tab w:val="right" w:pos="209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5" w:leader="none"/>
                <w:tab w:val="right" w:pos="209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5" w:leader="none"/>
                <w:tab w:val="right" w:pos="209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вартир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ревизионный отде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ин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81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10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8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2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сак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7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й службы и кад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рнякова Т.Н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56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ткин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2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2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дел государственной службы и кадров центрального аппара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жд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579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рустамян К.Р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94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анина В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руководящих кадров территориальных органов и подведомствен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0061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профилактике коррупционных и иных правонарушен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дов В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25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охин В.Е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36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в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59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48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екин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36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tsubishi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78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офессиональной переподготовки, повышения квалификации и награ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ькова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07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0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о регулированию безопасности атомных станций и исследовательских ядерных установо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а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41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0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визирский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eep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94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5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 и лицензирования атомных стан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щепк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26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н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1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ляев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 и лицензирования новых блоков атомных станций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Жидков В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79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9362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ова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3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стина Е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29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спекций  и государственного строительного надзора атомных станций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тюк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50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8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лабыстов С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52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дяе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1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чкаре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69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54215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нье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 проектированием, конструированием и изготовлением оборудования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ровин Б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рова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58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77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61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системами управления, контроля и надежного электроснабжения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61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аев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5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шина С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9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 и лицензирования  исследовательских ядерных установок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ь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1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3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хина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15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00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спекций исследовательских ядерных установок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тнев С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еА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982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 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758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объектов ядерного топливного цикла, ядерных энергетических установок судов и радиационно опасных объект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вцев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5123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26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нович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91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и промышленных ядерных реакторов и объектов по обращению с отработавшим ядерным топливо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учни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05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0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7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шененко И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3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41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объектов ядерного топливного цикл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ев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89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6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рметов И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48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0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алова-Ярополк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23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d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04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нштейн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99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инова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27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транспортирования ядерных материалов, радиоактивных веществ и радиоактивных отхо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анов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  <w:br/>
              <w:t>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4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ифасовская Ю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1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 К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71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ядерных энергетических установок су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ицин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86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4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хин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eep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888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ш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6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радиационно опасных объ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вц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50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ин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7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р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1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рн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2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Сельве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25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7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надзору в горнорудной промышлен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убецкой Н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993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1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бунов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3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2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кин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7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сман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7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0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металлургическими объект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50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3126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яче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51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рыпни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17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взрывными работ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аров А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18140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1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28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жиков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13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белев В.П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,</w:t>
              <w:br/>
              <w:t>Daewo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2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,0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 И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72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ewo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92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рганизации надзорных мероприятий и контроля за применением технических устройст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чев К.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Mercedes-Benz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ф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83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5,0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дашковская О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5,0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5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00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отова О.Н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ущий 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67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маркшейдерского контроля и безопасного недропольз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 А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1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85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яхин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9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форов С.Э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башов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68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ова Л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59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щепромышлен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ллер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2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инский И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3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8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редприятиями  химического комплекса и транспортированием опасных вещест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ыгин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Land Rover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54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959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никова Н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9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шин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63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юк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1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 И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36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05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>; мототранс-портное средств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76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взрывопожароопасными объектами хранения и переработки растительного сырь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итиков Д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21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оша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11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ьялова Т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5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гор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89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1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редприятиями оборонно-промышленного комплек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91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канова Д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797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удникова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39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90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строитель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л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37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85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ова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05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строительного надзора и надзора за саморегулируемыми организация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ушкина Т.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5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d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изарьева М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96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8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инов К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98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 Nissan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W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54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экологического контроля, санитарно-эпидемиологического и пожарного надзора при строительств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ыслова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81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1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ова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37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4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чук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192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1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а Э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ухрина А.С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4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08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анасьева Д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99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тло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лаков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51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алин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0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2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99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2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ва Е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67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д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5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 Wal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 К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7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79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надзора за подъемными сооружения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исеев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41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сарай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1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тик Л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74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57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стин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29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42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Volkswagen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энергетическ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8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лов Д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0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нтюхов А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00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3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авишников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2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38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урский О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389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3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тепловыми электростанциями, теплогенерирующими установками и сет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харуков Д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96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бов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72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29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ранц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4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7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рахмано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13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ланов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26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ошкина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0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кин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юкарева О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29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аева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50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пова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32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гидроэлектростанциями и гидротехническими сооружения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мен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pel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18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тышев И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95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енк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sang Yong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6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нык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92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28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 Э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14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мофеев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1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35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мник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веенков Ф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15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шкив С.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7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yота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ина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10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электрическими сетя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чков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48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ржий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62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Sea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рпусь В.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60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61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шмолкин Р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05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1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чев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аев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,1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339,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и легковы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2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йчева И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кьянова Ю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9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энергоустановками потребителей и энергосбереж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р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и легковы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505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род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и легковые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АЗ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86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5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ерко А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-портное  средство</w:t>
              <w:br/>
              <w:t>Минс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90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73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саулов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71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85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носова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48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434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ин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98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4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шков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5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замазова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02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управлени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д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775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ротилкин А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4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2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иверст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9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en-US"/>
              </w:rPr>
              <w:t>zd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1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авового обеспеч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енко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92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ugeot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60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901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Гладилина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84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97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ршова Н.Н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6879,8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й политики и нормативно-правового регулир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ковлев Д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21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36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каев А.Ш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241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инченко Д.С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рановые пут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песк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льная стенк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штучных гру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7 п.м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37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45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ординации научного обеспечения регулирующе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щенко Е.Ю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86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 технического регулир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рин И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форматизации контрольно-надзор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лкин К.С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449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ир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,82 протя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9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йкина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60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91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автоматизации и технологическ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жко Д.И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65424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еждународного сотрудничества и протоко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701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тяева Е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18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отрудничества в области надзора и контроля за технологической безопасность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жанов Ю.Ф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80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57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отрудничества в области надзора и контроля за ядерной и радиационной безопас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8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93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лесская И.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36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21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одействия и развития инфраструктуры регул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ен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12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загранкомандировок и протокол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ербная Д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92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tsubish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3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в угольной промышл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 Г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46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сник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705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18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одземной угледобыч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07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к В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itroen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ткрытой угледобычей и обогащением угл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шал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106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губ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16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унина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08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3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бьева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9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34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аэрологической и геодинамической безопасность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т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20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6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пля Б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42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5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хон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3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30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за объектами нефтегазового комплек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лин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75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875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ельский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4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8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в нефтегазодобывающей промышленности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ин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77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ysl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мушкин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9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ягин Н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48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4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вцо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Nissan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27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22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7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ъектами нефтехимической, нефтегазоперерабатывающей промышленности и объектами нефтепродукто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ыш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35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ин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5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ботарева Д.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28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матнова С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84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5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итон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49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ъектами трубопроводного транспор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тко В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04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7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юменцев М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5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рев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94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88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ызлова Н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96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ъектами газораспределения и газопотребления</w:t>
            </w:r>
          </w:p>
        </w:tc>
      </w:tr>
      <w:tr>
        <w:trPr>
          <w:trHeight w:val="1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октист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73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13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кофье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65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4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юков Н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11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н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6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6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пециальной безопасности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регулированию физической защиты ядерных материалов, ядерных установок и пунктов хранения ядерных материал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2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в К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37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86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ин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61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72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60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7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еспечением физической защиты на радиационно опасных объектах и мониторинга состояния антитеррористической защищенности</w:t>
              <w:br/>
              <w:t xml:space="preserve"> критически важных опасных производственных объектов и сооружен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шенко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85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9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системами государственного учета и контроля ядерных материалов и радиоактивных вещест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ов Д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35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цкая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205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манов И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eat Wal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32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формационно-аналитического обеспечения контроля за состоянием поднадзорных объектов и контроля за объектами использования атомной энергии при возникновении аварий</w:t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6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954"/>
        <w:gridCol w:w="1739"/>
        <w:gridCol w:w="1559"/>
        <w:gridCol w:w="2230"/>
        <w:gridCol w:w="2126"/>
      </w:tblGrid>
      <w:tr>
        <w:trPr/>
        <w:tc>
          <w:tcPr>
            <w:tcW w:w="23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защите государственной тайны, организации мероприятий по мобилизационной подготовке и мобилиза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124,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зуля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9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bookmarkStart w:id="0" w:name="_GoBack"/>
      <w:bookmarkEnd w:id="0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23:00Z</dcterms:created>
  <dc:creator>S.KONOV</dc:creator>
  <dc:description/>
  <dc:language>en-US</dc:language>
  <cp:lastModifiedBy>UserRTN</cp:lastModifiedBy>
  <dcterms:modified xsi:type="dcterms:W3CDTF">2014-05-22T07:23:00Z</dcterms:modified>
  <cp:revision>2</cp:revision>
  <dc:subject/>
  <dc:title/>
</cp:coreProperties>
</file>