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е технологическое управление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2753"/>
        <w:gridCol w:w="48"/>
        <w:gridCol w:w="24"/>
        <w:gridCol w:w="1942"/>
        <w:gridCol w:w="40"/>
        <w:gridCol w:w="6"/>
        <w:gridCol w:w="7"/>
        <w:gridCol w:w="2073"/>
        <w:gridCol w:w="40"/>
        <w:gridCol w:w="6"/>
        <w:gridCol w:w="7"/>
        <w:gridCol w:w="1790"/>
        <w:gridCol w:w="40"/>
        <w:gridCol w:w="6"/>
        <w:gridCol w:w="7"/>
        <w:gridCol w:w="939"/>
        <w:gridCol w:w="40"/>
        <w:gridCol w:w="6"/>
        <w:gridCol w:w="7"/>
        <w:gridCol w:w="1648"/>
        <w:gridCol w:w="40"/>
        <w:gridCol w:w="6"/>
        <w:gridCol w:w="7"/>
        <w:gridCol w:w="2261"/>
        <w:gridCol w:w="46"/>
        <w:gridCol w:w="10"/>
        <w:gridCol w:w="898"/>
        <w:gridCol w:w="41"/>
        <w:gridCol w:w="5"/>
        <w:gridCol w:w="1698"/>
        <w:gridCol w:w="41"/>
        <w:gridCol w:w="10"/>
        <w:gridCol w:w="1510"/>
        <w:gridCol w:w="39"/>
        <w:gridCol w:w="10"/>
        <w:gridCol w:w="2181"/>
        <w:gridCol w:w="39"/>
        <w:gridCol w:w="2126"/>
      </w:tblGrid>
      <w:tr>
        <w:trPr>
          <w:trHeight w:val="12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Управл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чае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center" w:pos="100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50261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X1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75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узов М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нов О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985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онда С</w:t>
            </w:r>
            <w:r>
              <w:rPr>
                <w:rFonts w:cs="Times New Roman" w:ascii="Times New Roman" w:hAnsi="Times New Roman"/>
                <w:lang w:val="en-US"/>
              </w:rPr>
              <w:t>R-V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19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а О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24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1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, спецработы и аттестац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А.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ина Е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1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ин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-кашкай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инова Е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хатчбе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84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85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хин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2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2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ов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 хон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 хонд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4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мов Д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7,41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Т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СХ 9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ничук М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X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Джимни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3332,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мова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нова Т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 – главный бухгалте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ид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1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 Э.Р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а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6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ьшина Ю.Б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8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ъединенной оперативно-диспетчерской служб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шин В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жилой дом без права регистрации прожива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53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99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ин С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AVEO KLI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9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с правом возведения жилого строения без права регистрации проживания в нем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6440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энергоснабжающими организациями и гидротехническими сооружения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А.П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 7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6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кин С.Б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10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4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78174,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чев Г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48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П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60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 М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0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ретдинов М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92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83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А1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30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мыльков Е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 «Фермер»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9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ушкин А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91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шев О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 П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96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ин Д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1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потребителями электрической и тепловой энерг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ин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athfind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654,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цев Б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50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С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,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end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627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В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 доли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XC9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енко Ю.П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7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 Ю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Прадо 15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А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Yet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6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М.О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овский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94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uzu-Bighor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djero Spor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5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33655,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улев П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дихин С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3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И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44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 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 xml:space="preserve">ASX </w:t>
            </w: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13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лов А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2648</w:t>
            </w:r>
            <w:r>
              <w:rPr>
                <w:rFonts w:cs="Times New Roman" w:ascii="Times New Roman" w:hAnsi="Times New Roman"/>
              </w:rPr>
              <w:t>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Д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9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дов Г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athfind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0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чева Л.Д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7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шкова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6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це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6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yare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V X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69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ыкина Т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300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1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никова З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Hunda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Tuc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– ММЗ-8102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А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93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Ю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Хайленд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енко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ейдж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ова Е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91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1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тов О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2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ков Д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X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8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4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кина М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-3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27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кисянц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ин П.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0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на садовом земельном участк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7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X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а Е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резиновая лодка «Бриг»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варов В.К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0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308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31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ков В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СХ-7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19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онов Е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 EPID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7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В.К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NDAY SANTA FE 2,7GLS A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5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9,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ин К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нд Ровер Фрилендер 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объектами газораспределения, газопотребления и котлонадзор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Е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р </w:t>
            </w:r>
            <w:r>
              <w:rPr>
                <w:rFonts w:cs="Times New Roman" w:ascii="Times New Roman" w:hAnsi="Times New Roman"/>
                <w:lang w:val="en-US"/>
              </w:rPr>
              <w:t>Bayliner-24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40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sche Cayenne GT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кскаватор</w:t>
            </w:r>
            <w:r>
              <w:rPr>
                <w:rFonts w:cs="Times New Roman" w:ascii="Times New Roman" w:hAnsi="Times New Roman"/>
                <w:lang w:val="en-US"/>
              </w:rPr>
              <w:t xml:space="preserve"> HITACHI ZX33OLC-3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ульдозер </w:t>
            </w:r>
            <w:r>
              <w:rPr>
                <w:rFonts w:cs="Times New Roman" w:ascii="Times New Roman" w:hAnsi="Times New Roman"/>
                <w:lang w:val="en-US"/>
              </w:rPr>
              <w:t>SHANTUI SD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С20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2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8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8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76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кин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X-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1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шкин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6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4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чик С.К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КУ-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2585,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2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кова О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42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замасцев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5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2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Г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5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и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-9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216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место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А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7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ова Е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09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лый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7925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дач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 Т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4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уева Е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хов А.Е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4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ко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2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а О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ыбин А.П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Т-ВИТА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2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щенко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119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ым Д.Л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X 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52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ятин В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-LACETTI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3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8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y Santa Fe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 А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6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ман-Кашперук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2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ллин Н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 X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7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6570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рнотехнического, металлургического надзора и надзора за взрывопожароопасными и химически опасными производственными объектами и по надзору за проектированием опасных производственных объектов и изготовлением оборудова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виненко М.К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3CA 8177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aris Ranger RZR 570 EFI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49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78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ская Е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73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ун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0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а (комнат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5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ник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-LOGAN S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 2.7GLSA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64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шин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а (комнат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39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а (комнаты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0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а (комнаты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комната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Т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1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-Lanos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8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 П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1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6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мина Л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08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Н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4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ев А.Е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1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 В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-3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4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774,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енко И.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2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етова Ю.М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подъемными сооружениям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кин П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ую застройк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 н/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 (сруб-1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1760 KALIN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онко Н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-Кариз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7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нков В.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7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ский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ару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Ямаран»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3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Маверик»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жин Ф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2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Омег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60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тьев Е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8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ин А.Б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Садовый доми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63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ыгин Г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nat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7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В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2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8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А.П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177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3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38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кин А.К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oda Octavi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4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7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А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6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3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3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8343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4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sa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69,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Q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3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0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57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-Cors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35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Н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Икс 1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9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Свифт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Н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4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XC9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92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модель 82945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7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ab 9-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3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ч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51493,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 М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 ВАЗ 21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1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гин В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иков В.Д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 И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5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ndai-H-100 (AU) PORTER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 Ю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9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 Б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рябенк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7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3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нько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 Спорт 2.5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3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сударственного строительного надзор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тыш М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5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9910,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аш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4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т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в Д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3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4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34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2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н Р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 II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7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 Sander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качев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3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2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кий Ю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0263?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9954,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ский А.Ю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Йети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етдинов Р.Х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VAGEN JETT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6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атдинов Л.Р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3456,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ушкин С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 surf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8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79563,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ушкина Л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нев С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налитической и разрешительной деятель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ев М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8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о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для хранения крупногабаритного спортинвентар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9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кина О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сельскохозяйственного назначения, для дачного строительст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ED JD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117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вская Е.Л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8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гинов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3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,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 GTC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566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елина Т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0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ская Е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анов В.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лева Т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9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Оптим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данова 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2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оговский Д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ерович А.Л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а Ю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отдела правового обеспеч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Kayron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локина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1.6</w:t>
            </w:r>
            <w:r>
              <w:rPr>
                <w:rFonts w:cs="Times New Roman" w:ascii="Times New Roman" w:hAnsi="Times New Roman"/>
                <w:lang w:val="en-US"/>
              </w:rPr>
              <w:t xml:space="preserve"> Nekn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3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24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Г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-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Круз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нова В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4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шова О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Джу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79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дминистративно-хозяйственного и информационного обеспеч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М.О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76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или сооружение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ка Е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5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Элант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Октавия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620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 №21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Акцунт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4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рин К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709,4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792,96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ева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4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ин А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субиси Грандис 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щепромышленного надзора и разрешительной деятельности по Норильскому промрайону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кин Е.И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a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XC90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5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9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И.И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center" w:pos="1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1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431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center" w:pos="10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енко О.А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3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173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6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В.В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sta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6702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а Е.А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44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75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нин В.В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69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1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рного, государственного строительного надзора по Норильскому пром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пов Н.В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4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9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н К.В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31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ниченко С.П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селенных пунктов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селенных пунктов для ведения личного подсобного хозяйст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16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02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цкий А.С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36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83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льский М.В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53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селенных пунктов для комплексного освоения в целях жилищного строительст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1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Л.Ю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08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78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нергетического надзора и надзора за гидротехническими сооружениями по Норильскому пром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ляк Д.В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ep Grand Cherokee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2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 Е.Н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ецкая Е.Н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6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С.В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Verisa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0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аритова О.Н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ьская Е.А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рева Н.А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евич Д.И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пов Н.Н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рного надзора по Чукотскому автономному округ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а О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4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цкий А.П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40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9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А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бузов А.И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5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 А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9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Н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58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099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35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нчук Ю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21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91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нко О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9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6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ковцев В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енко И.Н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 xml:space="preserve">YAMAHA VK 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 6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паев Ш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58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ыдкова О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зуки джимми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53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2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общепромышленного и государственного строительного надзора по Чукотскому автономному округу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В.М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98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ина Н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юк Н.С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нергетического надзора и надзора за гидротехническими сооружениями по Чукотскому автономному округ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Э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6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гина Г.А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0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60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игнеева Е.В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58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6:00Z</dcterms:created>
  <dc:creator>S.KONOV</dc:creator>
  <dc:description/>
  <dc:language>en-US</dc:language>
  <cp:lastModifiedBy>UserRTN</cp:lastModifiedBy>
  <dcterms:modified xsi:type="dcterms:W3CDTF">2014-05-21T08:46:00Z</dcterms:modified>
  <cp:revision>2</cp:revision>
  <dc:subject/>
  <dc:title/>
</cp:coreProperties>
</file>