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йкальского управления Федеральной службы по экологическому технологическому и атомному надзору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5"/>
        <w:gridCol w:w="1843"/>
        <w:gridCol w:w="993"/>
        <w:gridCol w:w="850"/>
        <w:gridCol w:w="850"/>
        <w:gridCol w:w="1842"/>
        <w:gridCol w:w="851"/>
        <w:gridCol w:w="851"/>
        <w:gridCol w:w="1559"/>
        <w:gridCol w:w="1276"/>
        <w:gridCol w:w="1560"/>
      </w:tblGrid>
      <w:tr>
        <w:trPr>
          <w:trHeight w:val="5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57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  <w:br/>
              <w:t>(кв.  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  <w:br/>
              <w:t>(кв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Александр 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olkswagen</w:t>
              <w:br/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989560.58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89253.8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ин Игорь Леонид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 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Сайб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планета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8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8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ев Владимир Ирин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6288,78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1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зерова Татьяна Джиганш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я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88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а Валерия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97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Роман Вита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44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oyota Rus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69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лесова Светлана Вале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3310,99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«Honda Odissey»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лов Игорь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-Wingro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6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4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Константин Бори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 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97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Наталья Пав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20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Ольг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284,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Надежда 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кова Ир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11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жа квартиры, ипоте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8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ырева Татья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е участки</w:t>
              <w:br/>
              <w:t>Жилые дома</w:t>
              <w:br/>
              <w:t>Квартиры</w:t>
              <w:br/>
              <w:t>Квартиры</w:t>
              <w:br/>
              <w:t>Дача</w:t>
              <w:br/>
              <w:t>Гаражи</w:t>
              <w:br/>
              <w:t>Гаражи</w:t>
              <w:br/>
              <w:t>Гара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  <w:br/>
              <w:t>29,7</w:t>
              <w:br/>
              <w:t>50,3</w:t>
              <w:br/>
              <w:t>71,5</w:t>
              <w:br/>
              <w:t>60</w:t>
              <w:br/>
              <w:t>22,5</w:t>
              <w:br/>
              <w:t>18</w:t>
              <w:br/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140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Инна 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99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ева С.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ФЭ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45360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олянских Кристина Серге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специалист 2 разря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 55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ив Ксения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специалист 2 разря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25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еденко Марина Стани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1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30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47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Наталья 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специалист 2 разря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е помещение общежит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yta VITZ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19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гин Евгений Геннад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162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665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нчикова Ларис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нгу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3 разря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-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7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енко Ирина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771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Har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974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яков Ильи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9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енко Елена Вале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59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ина Юлия Стани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36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ец Евгения Яковл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30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741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а Елена Георги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62540, 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0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вская Татья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3-х комнатная 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1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2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nda СRV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3-х комнатная 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1-комнатная 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2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, 1/2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2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Toyota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26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местнов Олег Станислав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.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50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.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авецкий Николай Эдуард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85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шев Геннадий Иль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, 1/2 часть 2-х квартирного до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Дач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600,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24,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24,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32,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АЗ 210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0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74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: 1..Продажа квартиры.</w:t>
            </w:r>
          </w:p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нятие со счета в банке личных сбереж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нежные средства в личном пользовании.</w:t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ин Владимир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745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672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Людмила 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84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 Александр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Чайз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9.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убару Р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ская Инн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ля 2/3)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местная с супругом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ля 1/2).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0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0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,00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6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Земельный участок (садов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й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я 1/2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0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22069-04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Мототранспортное средство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-6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65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Долева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ля 1/3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амонов Дмитрий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X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440,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кстров Николай Фед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Toyota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родин Владимир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е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35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 Игорь Пет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АЗ       2105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Ж-П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49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76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ляев Александр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½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192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4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½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лгин Андре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BASS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92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75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гденов Василий Бадм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           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869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            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911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ий Геннадий 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«Нисса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89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 Олег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42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– (ипотечное кредитовани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шельницкая Ксения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22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иктор Степ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             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019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             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724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Юрий Андр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, тойота с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690.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773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наев Петр 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34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лов Сергей Андр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tsubish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ное Navigator 3 –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88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62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кий Михаил Дмитр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 нач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4971,35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16591,00  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убченко Владимир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Cald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4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ушкина Людмила Вале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4628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ee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j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айлов Игорь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ощехранил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oyota Corolla</w:t>
              <w:br/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81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91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 Олег Геннад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) ИЖ</w:t>
              <w:br/>
              <w:t>2) ВАЗ</w:t>
              <w:br/>
              <w:t>3) Nis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75,59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378,27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янной Константин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2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дово-огород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Субару FORE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36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14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Владимир Влда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98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74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аринова Ольга Никити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552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96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маев Герман Геннад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х комнатная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84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ые дома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74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саков Серге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,1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834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- Харри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2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я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манов Раиль Каму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2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в Г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ойота камри. А/прицеп ММЗ-8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17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3-х комн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4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нбург Александр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:</w:t>
              <w:br/>
              <w:t>1) ) ВАЗ 2106 2) Suzuki ESCUD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ы:</w:t>
              <w:br/>
              <w:t>1) КМЗ 8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408,39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– (Иппотечное кредитование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5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– (Иппотечное кредитование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ин Сергей Григо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tsubis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980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26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Вячеслав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67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нко Никола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УАЗ 3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37566,96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57141,25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ковский Денис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Тойота харрие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Тойота веросс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)Ниссан авен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63876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Продажа авто: Тойота харриер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Продажа авто: Тойота веросса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ествующее ограничение (обременение) права. Ипотека в силу зак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8210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ка в силу зак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енко Татьяна 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65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товин Никола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 комнатная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о-огород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09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в Владимир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38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91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овской Антон 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72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ей доче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матулин Евгений Сафро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 1 комн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\2 собств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томобиль грузовой Тойота Тойоай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66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3-х комн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\2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66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идуб Леонид Пав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89584,8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а Наталья 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инспек-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-1422, дом -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4499,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ihatsu PYZAR, HOWO ZZ4257S3241V, SCHMITZ SK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242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Александр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698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ина Еле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, 2/3 дол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73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ев Андрей Вале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03063</w:t>
              <w:br/>
              <w:t>2) 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33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очигов Валерий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92524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2314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цов Геннадий Иосиф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ая, Ма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154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ая 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к Дмитрий Ром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Toyota Probo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62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30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йкова Ири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29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лед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рефьев Виктор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373,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,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7019.9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,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,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ев Руслан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L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9326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нигин Валери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6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228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 Серге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Альмера -класс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082,37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янкин Александр Пет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ST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73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ников Анатолий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355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шев Василий Фед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1000кв.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иссан панфинд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ниссан вингроу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мотолодка «Аму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977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1000кв.м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иссан вингро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673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арев Николай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029 "Волга"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nda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хеев Альберт Фед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-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0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-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91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в Геннади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90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не завершенное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ug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72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баев Дмитрий Иннокент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х комнатная квартир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иданов Феликс Леонид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-Лег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хкомнатная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(1/3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(1/3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(1/3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.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ор Александр Иосиф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ALL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081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61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Окса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6226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вская Людмила Стани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х комнатная 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-комнатная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1281,41      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 Петр Андр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499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76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шин Сергей Хатип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7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ев Евгени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  <w:br/>
              <w:t xml:space="preserve"> инв № 36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46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инв №36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ей доче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инв №36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ей доче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инв №36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даев Андрей Бори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65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утов Петр Марат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-х комнатная квартира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5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 Партнё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417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765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 Евгени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399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е учас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472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ей доч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ов Николай Иннокент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Na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4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2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ненко Геннади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трехкомн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упруненко М.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767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уев Александр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ord Focus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8093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80,41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анов Арсалан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23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ярова Ан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3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 Андрей Георг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- под ИЖ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«ИЖС»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. Тойота Хайле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000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жа кварти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793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анов Алексе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19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е квартиры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е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е квартиры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р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ахов Александр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7359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77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ншаков Николай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гос.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65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мелева Антони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9982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. TOYOTA MARK II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NISSAN AT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5805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Style w:val="EndnoteCharacters"/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0:31:00Z</dcterms:created>
  <dc:creator>К.Lysenko</dc:creator>
  <dc:description/>
  <cp:keywords/>
  <dc:language>en-US</dc:language>
  <cp:lastModifiedBy>Ирина И. Кононенко</cp:lastModifiedBy>
  <cp:lastPrinted>2014-04-28T08:55:00Z</cp:lastPrinted>
  <dcterms:modified xsi:type="dcterms:W3CDTF">2014-05-05T03:05:00Z</dcterms:modified>
  <cp:revision>136</cp:revision>
  <dc:subject/>
  <dc:title/>
</cp:coreProperties>
</file>