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1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7"/>
        <w:gridCol w:w="2904"/>
        <w:gridCol w:w="1982"/>
        <w:gridCol w:w="2126"/>
        <w:gridCol w:w="1842"/>
        <w:gridCol w:w="919"/>
        <w:gridCol w:w="1847"/>
        <w:gridCol w:w="2163"/>
        <w:gridCol w:w="11"/>
        <w:gridCol w:w="943"/>
        <w:gridCol w:w="1737"/>
        <w:gridCol w:w="10"/>
        <w:gridCol w:w="1548"/>
        <w:gridCol w:w="10"/>
        <w:gridCol w:w="2219"/>
        <w:gridCol w:w="11"/>
        <w:gridCol w:w="2134"/>
      </w:tblGrid>
      <w:tr>
        <w:trPr>
          <w:trHeight w:val="12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-ный годовой доход</w:t>
            </w:r>
            <w:r>
              <w:rPr>
                <w:rStyle w:val="Style18"/>
                <w:rStyle w:val="EndnoteAnchor"/>
                <w:rFonts w:cs="Times New Roman" w:ascii="Times New Roman" w:hAnsi="Times New Roman"/>
              </w:rPr>
              <w:end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8"/>
                <w:rStyle w:val="EndnoteAnchor"/>
                <w:rFonts w:cs="Times New Roman" w:ascii="Times New Roman" w:hAnsi="Times New Roman"/>
              </w:rPr>
              <w:end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 собственно-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  <w:br/>
              <w:t>(кв.  м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</w:rPr>
              <w:t xml:space="preserve"> м.)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иков Г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 ТС 829440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квадрацикл 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  <w:r>
              <w:rPr>
                <w:rFonts w:cs="Times New Roman" w:ascii="Times New Roman" w:hAnsi="Times New Roman"/>
              </w:rPr>
              <w:t xml:space="preserve"> 660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водный мотоцикл </w:t>
            </w:r>
            <w:r>
              <w:rPr>
                <w:rFonts w:cs="Times New Roman" w:ascii="Times New Roman" w:hAnsi="Times New Roman"/>
                <w:lang w:val="en-US"/>
              </w:rPr>
              <w:t>S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77416.2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завершенное строительство жилого дома 9%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у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94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аев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 Range Rov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9031.6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op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06162.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И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,3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"Эскорт"</w:t>
            </w:r>
          </w:p>
          <w:p>
            <w:pPr>
              <w:pStyle w:val="Normal"/>
              <w:spacing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  <w:br/>
              <w:t>Мотовездеход "Ямаха" Мотовездеход "Ямаха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27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7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,3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,8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,7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седес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ару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"Паджеро Спорт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27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 С.С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ольво ХС 9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33,8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цов О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Megan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8292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7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а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 заместителя руковод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243,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оваров Э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Passat CC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45651.9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14,2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95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Ford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347,2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,2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159,6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енко Юрий Георгие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72547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576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Freelander</w:t>
            </w:r>
            <w:r>
              <w:rPr/>
              <w:t>- 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57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73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аков Е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16,5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270,3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 отдел правового обеспечения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на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Volkswagen Golf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30469.3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уляй О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, ЗАО «КБ ДельтаКредит», договор № 45686-КД/2-2012 от 22.02.2012, квартира по адресу СПб, пр. Шуваловский, д. 84, корп. 1, кв. 83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ка место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422,4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ова Е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7598,00 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5835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гов К.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Volvo 94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6542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46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Ю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15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33,4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адовый 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7,2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ич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 xml:space="preserve">Автомобили   легковые: </w:t>
            </w:r>
            <w:r>
              <w:rPr>
                <w:rFonts w:cs="Times New Roman" w:ascii="Times New Roman" w:hAnsi="Times New Roman"/>
                <w:lang w:val="en-US"/>
              </w:rPr>
              <w:t xml:space="preserve">KIA CEED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145759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кредит на приобретение автомобиля (автомобиль в залоге) ЗАО ВТБ 24, договор № 621/0006-00527079 от 14.02.2013 </w:t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n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6037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 Ю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508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жя Р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мотоцикл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BR</w:t>
            </w:r>
            <w:r>
              <w:rPr>
                <w:rFonts w:cs="Times New Roman" w:ascii="Times New Roman" w:hAnsi="Times New Roman"/>
              </w:rPr>
              <w:t xml:space="preserve"> 1000</w:t>
            </w:r>
            <w:r>
              <w:rPr>
                <w:rFonts w:cs="Times New Roman" w:ascii="Times New Roman" w:hAnsi="Times New Roman"/>
                <w:lang w:val="en-US"/>
              </w:rPr>
              <w:t>r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84183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й легковые: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</w:p>
          <w:p>
            <w:pPr>
              <w:pStyle w:val="Normal"/>
              <w:spacing w:before="0" w:after="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1823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96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4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вопросам государственной службы, кадровой политики и защиты государственной тайн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та О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435,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евич Н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713,2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етова Е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sedes-Benz B 20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1162.5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5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тян М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930,3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ssan Tiran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В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41,5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id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43,1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бюджетного учета и отчетности – главный бухгалте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истрова И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ый Хундай Соляри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 6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астырская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–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говые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048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6435,2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чкова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–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64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 легковой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KOLEOS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Ермак 510 НТ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37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Л.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78 1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52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89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М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ель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32,8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К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29,5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6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 Е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500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енко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384143,3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21,4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ик К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63,8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документационный отдел</w:t>
            </w:r>
          </w:p>
        </w:tc>
      </w:tr>
      <w:tr>
        <w:trPr>
          <w:trHeight w:val="10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нина И.И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69766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5701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субис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662,1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90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ченкова О.Ю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40,7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348595, 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бельная О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627,3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егковой автомобиль Хюндай Галлопер, автоприцеп Буерстнер 47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73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езова Я.Ф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218,5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акова Л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270,3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53,1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О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18,5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Subaru Legacy Outbac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ЗСА 8177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"Фрегат 420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61,9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лицензирования и ведения государственного реестра ОП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шин Л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Субару      Форд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90,8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Мазд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9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И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75474.1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в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689,2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44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90,3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ко В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166,8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Автомобили легковые: Suzuk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6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енко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Форд Куга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2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редит ООО «Сетелем Банк» договор № 041001311980 от 30.01.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 КМЗ 8136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одный транспорт: Мотолодка Касатка К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36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8291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потека ОАО «Уралсиб» договор № 2217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83/00370 от 27.02.2012 Квартира по адресу: Ленинградская областть, Всеволожский р-он, д. Кудрово, ул. Ленинградская, д. 5, кв. 37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хостанова А.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307,9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ва Д.С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адовый дом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Nissan Almer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0672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ий отде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Еропов К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моторная лодка Крым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 К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552,2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1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инке Д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93,1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ына Л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Kia Ceed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97,5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ОАО «МДМ Банк» договор № 68.Ф01-06/2/08.102 от 04.02.2008 квартира в залоге по адресу: Санкт-Петербург, пр. Витебский, д. 51, корп. 1, кв. 14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evrolet Lano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912,0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ОАО «МДМ Банк» договор № 68.Ф01-06/2/08.102 от 04.02.2008 квартира в залоге по адресу: Санкт-Петербург, пр. Витебский, д. 51, корп. 1, кв. 14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ецкая Ю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42,5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ИЖ ОД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945,1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ящева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699,3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й: ВАЗ 21093 Ауди А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03,7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омилов И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20,6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26,0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государственному энергетическ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ын С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evrolet Lano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912,0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потека ОАО «МДМ Банк» договор № 68.Ф01-06/2/08.102 от 04.02.2008 квартира в залоге по адресу: Санкт-Петербург, пр. Витебский, д. 51, корп. 1, кв. 14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Kia Ceed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97,5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потека ОАО «МДМ Банк» договор № 68.Ф01-06/2/08.102 от 04.02.2008 квартира в залоге по адресу: Санкт-Петербург, пр. Витебский, д. 51, корп. 1, кв. 14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ыпайко И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71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3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й А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796,2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3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30,7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н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Hyunda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86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5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сов И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before="0" w:after="0"/>
              <w:ind w:left="-76" w:right="-141" w:firstLine="7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Паджеро Спорт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АВ-81014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оторная "Нептун-500"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52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 Д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Ford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79,9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чук В.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GREAT WALL CC7151AM0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2934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рова Ж.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 GREAT WALL CC7151AM0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2934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шк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убару Форест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43,6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82,7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льникова Л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онда Джаз 1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83,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Лансер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320,6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иркаева О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126,1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Р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506,2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igu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846,7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ькив Р.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 Chanc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57,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шева М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80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государственному энергетическому надзору за электроусткановками потреб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нов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66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277,9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Toyota RAV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17,4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  <w:lang w:val="fi-FI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45,4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по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Стид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4917,5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тов О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6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83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С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6103.5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5,3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ч С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Mitsubishi Lans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27161.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к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К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0251.6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volkswage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енко Е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Мазда 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6923,6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ЗАО ВТБ 24 Кредитный договор № 634/5226-0002513 от 03.12.2013 квартира по адресу: Ленинградская обл. Всеволожский р-н, массив Кудрово, уч.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Рено Логан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ЗАО ВТБ 24 Кредитный договор № 634/5226-0002513 от 03.12.2013 квартира по адресу: Ленинградская обл. Всеволожский р-н, массив Кудрово, уч.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лев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49,9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mitsгbishi 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288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дцев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1471.8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надзору за тепловыми энергоустановками и энергосбереж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муль В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4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ников А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OUARE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816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оторная «Мнев и К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36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833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н В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Chevrole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0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256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4" w:right="-179" w:firstLine="14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95,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В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63,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уе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44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40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ядский Г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2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, ЗАО ВТБ 24, договор ипотеки № 623/5726-0001240 от 23.11.2012, залог-однокомнатная квартира по адресу СПб, ул. Оптиков, д. 45, корп. 2, кв. 1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2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, ЗАО ВТБ 24, договор ипотеки № 623/5726-0001240 от 23.11.2012, залог-однокомнатная квартира по адресу СПб, ул. Оптиков, д. 45, корп. 2, кв. 1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ёв К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93,4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ва М.Э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Volkswage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27,3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"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 легковой - Опел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91,4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дионова Т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D0D0D"/>
                <w:lang w:val="en-US"/>
              </w:rPr>
              <w:t xml:space="preserve"> Mazda CX-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2056602</w:t>
            </w:r>
            <w:r>
              <w:rPr>
                <w:rFonts w:cs="Times New Roman" w:ascii="Times New Roman" w:hAnsi="Times New Roman"/>
                <w:color w:val="0D0D0D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Доход по основному месту работы, пенсия, доход от продажи автомобиля, доход от продажи недвижим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манов П.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7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8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3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59388,7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54911,4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ина И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01,7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450,3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и Я.Э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1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Хабардов </w:t>
            </w:r>
            <w:r>
              <w:rPr>
                <w:rFonts w:cs="Times New Roman" w:ascii="Times New Roman" w:hAnsi="Times New Roman"/>
              </w:rPr>
              <w:t>Ю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X-Trail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7429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кова Н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- 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984,19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3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надзору за безопасностью объектов систем газораспределения и газопотреб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ацхелия А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ВАЗ      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91500.4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щенко Т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60,5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89964.7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енков В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77 Ниссан кашкай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547,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Ниссан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38,3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кова Ф.В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88855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6 Тагаз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9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Н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.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.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8.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68.6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вич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45,5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00,3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ская Т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939,6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Рено Колео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08,3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З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0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 М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869,2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 Р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  <w:r>
              <w:rPr>
                <w:rFonts w:cs="Times New Roman" w:ascii="Times New Roman" w:hAnsi="Times New Roman"/>
                <w:lang w:val="en-US"/>
              </w:rPr>
              <w:t xml:space="preserve"> Ford Fok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2660.7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ЗАО «Коммерческий банк «Дельта Кредит» договор № 161166-КД-2012 от 2012 квартира в залоге по адресу: Ленинградская область, Ломоносовский р-н, п. Новоселье, д. 7, кв. 5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ков В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 xml:space="preserve"> Volv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4379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, от продажи автомобиля, возмещение ущерба по договору страхова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06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соновному месту работы, доход от вкладов, да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государственному надзору за безопасностью гидротехнических сооруже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еза В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919,3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00 53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ыкова И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381,5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дамака Я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40,8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ОАО «Санкт-Петербургское городское ипотечное агентство договор № ЦИК-007 от 28.06.2006 Квартира по адресу: Санкт-Петербург, пр. Суздальский, д. 1, кв. 22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Рено дастер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30,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ОАО «Санкт-Петербургское городское ипотечное агентство договор № ЦИК-007 от 28.06.2006 Квартира по адресу: Санкт-Петербург, пр. Суздальский, д. 1, кв. 22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унов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Рено Меган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613,3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по государственному строительн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Н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60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еров Р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12,6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алатий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958,0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066,6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иры. Доход по основному месту работы; накопления за предыдущие годы; дао; доход от продажи имуще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вольская М.А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9,7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 Патриот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78,6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усов Н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1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55,3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yuinda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1003.5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 А.В.</w:t>
              <w:tab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25,5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94,8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ойтов С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и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3097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ец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yuindai i3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0639.9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97,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А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Хёндай элантра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611,0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5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В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3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ышев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Элантр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693,1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ЗАО «КБ Дельтакредит» договор № 166187-КД-2012 от 16.04.2012, залог квартиры по адресу: Ленинградская область, Всеволожский р-он, д. Кудрово , ул. Ленинградская, д. 3, кв.. 10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356,6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ЗАО «КБ Дельтакредит» договор № 166187-КД-2012 от 16.04.2012, залог квартиры по адресу: Ленинградская область, Всеволожский р-он, д. Кудрово , ул. Ленинградская, д. 3, кв.. 10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ицкий А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Автомобили легковые:</w:t>
            </w:r>
            <w:r>
              <w:rPr>
                <w:lang w:val="en-US"/>
              </w:rPr>
              <w:t xml:space="preserve"> Mitsubishi Outland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8685.6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ганова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84,7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Д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Aud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1873.0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04,7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надзору за грузоподъемными сооружениям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176,0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 Getz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7016.8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Д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Shkoda Fabi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61054.5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43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няков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90,4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tsubishi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008.8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етов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5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Mers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20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1162.5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сс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9518.9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renault logan</w:t>
            </w:r>
            <w:r>
              <w:rPr>
                <w:rStyle w:val="Style18"/>
                <w:rStyle w:val="EndnoteAnchor"/>
                <w:rFonts w:cs="Times New Roman" w:ascii="Times New Roman" w:hAnsi="Times New Roman"/>
                <w:lang w:val="en-US"/>
              </w:rPr>
              <w:endnoteReference w:id="4"/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2559.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ind w:left="-76" w:right="-14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nault logan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13,9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иков А.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83,4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ов И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Mersedes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270 </w:t>
            </w:r>
            <w:r>
              <w:rPr>
                <w:rFonts w:cs="Times New Roman" w:ascii="Times New Roman" w:hAnsi="Times New Roman"/>
                <w:lang w:val="en-US"/>
              </w:rPr>
              <w:t>CD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2449.7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125,8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аров Ю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4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но Дастер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68,5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8676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70,5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 В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5446.9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в А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Рен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30,6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00,9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тилин И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4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IА SPORTAG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145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2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анова Д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32,0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ОАО «ТрансКредитБанк»  кредитный договор № Ф8900/08-2315ИЖ/Д000 от 25.12.2008 Квартира по адресу: Санкт-Петербург, пр. Ленинский, д. 78, корп. 2, кв. 9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820,0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надзору за лифтами и эскалаторам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ев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лодка моторная Флагман Р09-15ЛВ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905,6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надзора за безопасностью ведения горных рабо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берг Н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dRov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ельный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124,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before="0" w:after="0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before="0" w:after="0"/>
              <w:ind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41,9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 Muran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662,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ич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904,3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7101,77(субсидия на приобретение жилого помещения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И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713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09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кин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before="0" w:after="0"/>
              <w:ind w:left="-76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евроле Круз</w:t>
            </w:r>
          </w:p>
          <w:p>
            <w:pPr>
              <w:pStyle w:val="Normal"/>
              <w:spacing w:before="0" w:after="0"/>
              <w:ind w:left="-76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Шевроле Лано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62.6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8426.4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497,8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ская А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17,2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пович Н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32,7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Ki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5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ипоренко Е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58,5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юк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9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.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И.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: Фольксваген Пассат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481,7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yunda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марк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95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" w:leader="none"/>
                <w:tab w:val="center" w:pos="100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26,62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ин А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ct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ши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- 2106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248,3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5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долина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703,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430,6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надзору за взрывоопасными и химически опасными объектами в химической, нефтехимической, нефтеперерабатывающей и металлургической промышлен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летдинова З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9710.9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бузова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Nissan Qashga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1171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щенко Д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промыш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Mers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rov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1751.8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гов Д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31,3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45000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М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21,5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Д.Э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ые: ВАЗ 2108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96,5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314,2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кина О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42,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фольсваген таурег,      шкода фаби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2290,5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аленок Н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fi-FI"/>
              </w:rPr>
              <w:t>suzuk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261255,9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ина Д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18,7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Хонда </w:t>
            </w:r>
            <w:r>
              <w:rPr>
                <w:rFonts w:cs="Times New Roman" w:ascii="Times New Roman" w:hAnsi="Times New Roman"/>
                <w:lang w:val="en-US"/>
              </w:rPr>
              <w:t>civi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528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80250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8281</w:t>
            </w:r>
            <w:r>
              <w:rPr>
                <w:rFonts w:cs="Times New Roman" w:ascii="Times New Roman" w:hAnsi="Times New Roman"/>
                <w:lang w:val="fi-FI"/>
              </w:rPr>
              <w:t>,7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чкина Т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85,1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сенкова Ю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669,6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Volkswagen Jett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5370</w:t>
            </w:r>
            <w:r>
              <w:rPr>
                <w:rFonts w:cs="Times New Roman" w:ascii="Times New Roman" w:hAnsi="Times New Roman"/>
                <w:lang w:val="fi-FI"/>
              </w:rPr>
              <w:t>,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отека ОАО «Газпромбанк» договор № ДВР 061515/11-00792 от 16.08.2011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по адресу: Санкт-Петербург, пр. Шуваловский, д. 84, к. 1, кв. 253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надзору за взрывоопасными объектами переработки растительного сырья, проектированием опасных производственных объектов химической, нефтехимической, нефтеперерабатывающей промышленности и изготовлением оборудования для данных объект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снева Н.А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41,0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ко О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2766.9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Ssang Yong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75637.8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ягина И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4525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9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бетова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65,8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оквые: Ситроен С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11,5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нина Л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06,2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66,0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надзору за оборудованием работающим под давление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ишева Т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Peugeot 207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64487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 В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87008,4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ind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втомобиль легковой: Ниссан     Тиид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61638,2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6165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2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душко Д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39,6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ьянова О.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54, 4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ский П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ковые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2659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отдел по надзору за объектами магистрального трубопроводного транспор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удкова Л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рубопровод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  автоприцеп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237,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Д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158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фоломеев С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5541.4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Volkswagen Golf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ин М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ВАЗ 2107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90,4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отека  ОАО «Сбербанк России» договор  № 22569 от 21.10.2011 квартира в залоге по адресу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ыктывкар, ул. Ленина, д. 24 кв. 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849,6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отека  ОАО «Сбербанк России» договор  № 22569 от 21.10.2011 квартира в залоге по адресу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ыктывкар, ул. Ленина, д. 24 кв. 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ьмин А.М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Шевроле лачетт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469,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78,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и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51,2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С.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32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Н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48,6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жечкин Л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45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79" w:right="-179" w:firstLine="14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ind w:left="-179" w:right="-179" w:firstLine="14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6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9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цкая М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eed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80,6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ховский отдел по государственному энергетическ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кода Актави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736,6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184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16,7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н В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Калин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«Енот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68,5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16,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 Г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81,7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98,9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Е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Пежо207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101,5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639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гский отдел по государственному энергетическ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916,8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8352.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сников В.Б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tio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863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fi-F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fi-FI"/>
              </w:rPr>
              <w:t>: Nissan almer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Nissan Navar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  <w:t>86193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fi-FI"/>
              </w:rPr>
              <w:t>0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fi-FI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9770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724,7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в А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Suzuki XL7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1067.1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bero</w:t>
            </w:r>
            <w:r>
              <w:rPr>
                <w:rFonts w:cs="Times New Roman" w:ascii="Times New Roman" w:hAnsi="Times New Roman"/>
              </w:rPr>
              <w:t xml:space="preserve"> ВАЗ 21110 автоприцепы: КМЗ 828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чинский отдел по государственному энергетическ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ушкин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прицеп  ЛАВ81012</w:t>
            </w:r>
          </w:p>
          <w:p>
            <w:pPr>
              <w:pStyle w:val="Normal"/>
              <w:spacing w:before="0" w:after="0"/>
              <w:ind w:left="-76"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оцикл GFMOTO Z-6</w:t>
            </w:r>
          </w:p>
          <w:p>
            <w:pPr>
              <w:pStyle w:val="Normal"/>
              <w:spacing w:before="0" w:after="0"/>
              <w:ind w:left="-76" w:right="-14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 VENTURE BOAT</w:t>
            </w:r>
          </w:p>
          <w:p>
            <w:pPr>
              <w:pStyle w:val="Normal"/>
              <w:spacing w:before="0" w:after="0"/>
              <w:ind w:left="-76" w:right="-141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тер</w:t>
            </w:r>
          </w:p>
          <w:p>
            <w:pPr>
              <w:pStyle w:val="Normal"/>
              <w:spacing w:before="0" w:after="0"/>
              <w:ind w:left="-76" w:right="-141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YLINER  TROPHY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447,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ONDA CR-V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1,0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нко Е.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87,9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145.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FUSIO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20,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64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кин Н.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40,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легковой автомоби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HYNUNDAI TUSO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24,3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унов В.З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-октави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753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79,1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гисеппский отдел по государственному энергетическ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ов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GreatWall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7884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7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Б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2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06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 Log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9714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172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исин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29,5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82,8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ейнопольский отдел по государственному энергетическ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ников О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hfinde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прицеп 82942т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339,6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кредит Северо-Западный банк ОАО «Сбербанк России» догов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2323 от 22.10.2013 автомобиль в залог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995,4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санов М.Ш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ВАЗ 21111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3329.8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83,0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бинский Л.А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77733.5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4704.8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чков С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-2121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моторная лодк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26,1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Opel Mokk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65007.7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ькина М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15,7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кова Л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966,6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56,9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винский отдел по государственному энергетическ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нов А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4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315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Н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7" w:right="-11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"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ind w:left="-72"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ind w:left="-72"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ind w:left="-72"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9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7" w:right="-11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127" w:right="-11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"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ind w:left="-72"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ind w:left="-128" w:right="-8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gu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38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"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кова О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3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"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72" w:right="-10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Pathfinder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6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4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зякова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ад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на срок 49 л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23632 PICKUP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5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Avensi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6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А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Мицубис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23,1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20,3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ненский отдел по государственному энергетическ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 О.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Мицубиси Паджеро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-81012А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лодка Вельбот 37 с мотором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6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Хонда С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7000.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ов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  <w:r>
              <w:rPr>
                <w:rFonts w:cs="Times New Roman" w:ascii="Times New Roman" w:hAnsi="Times New Roman"/>
                <w:lang w:val="en-US"/>
              </w:rPr>
              <w:t xml:space="preserve"> Daewoo Nex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59476.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46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чков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05,9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ранов А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v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49,4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8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Н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59,6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ий отдел по государственному энергетическому надзор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енко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6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70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19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нгард М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Skod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69,3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045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318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филов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88,2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94,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 обеспечения, лицензирования и ведения государственного реестра ОПО по Псков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Е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49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89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нева М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982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2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чкова Г.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 39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 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фриева И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602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34451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ая субсидия на приобретение жилого помещ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онина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86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Peugeot 40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29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98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60</w:t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убсидия на приобретение жиль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ind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1.4</w:t>
            </w:r>
            <w:r>
              <w:rPr>
                <w:rFonts w:cs="Times New Roman" w:ascii="Times New Roman" w:hAnsi="Times New Roman"/>
                <w:lang w:val="en-US"/>
              </w:rPr>
              <w:t>MT</w:t>
            </w:r>
            <w:r>
              <w:rPr>
                <w:rFonts w:cs="Times New Roman" w:ascii="Times New Roman" w:hAnsi="Times New Roman"/>
              </w:rPr>
              <w:t xml:space="preserve"> комби хэтчбэк)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77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убсидия на приобретение жиль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убсидия на приобретение жиль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чкова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507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7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омышленной безопасности по Псков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ткин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вмест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Инсигни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33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0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расова Е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 42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ченков В.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7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ин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хин Л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17130 «Приора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510,6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В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- Логан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25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5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В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0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1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1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993,8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92,7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ряков А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-Пунт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8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9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а  М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5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государственному энергетическому надзору по Псков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ченков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9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53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66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38181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плин И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Х-трэйл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33739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7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22368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6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7264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рина В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83 7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ова Ф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левая</w:t>
            </w:r>
          </w:p>
          <w:p>
            <w:pPr>
              <w:pStyle w:val="Normal"/>
              <w:spacing w:before="0" w:after="0"/>
              <w:ind w:right="-37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ind w:right="-37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75 2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опятов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OKTAV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LANCER 1,5</w:t>
            </w:r>
          </w:p>
          <w:p>
            <w:pPr>
              <w:pStyle w:val="Normal"/>
              <w:tabs>
                <w:tab w:val="clear" w:pos="708"/>
                <w:tab w:val="left" w:pos="1696" w:leader="none"/>
              </w:tabs>
              <w:spacing w:before="0" w:after="0"/>
              <w:ind w:right="-7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угоне с февраля 2012)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98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7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1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к М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39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47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И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3108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емельный 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ежо 207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81518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before="0" w:after="0"/>
              <w:ind w:left="-108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льский В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GB"/>
              </w:rPr>
              <w:t>RAV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DAEWOO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GB"/>
              </w:rPr>
              <w:t>Nexi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49449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24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 правового обеспечения, лицензирования и ведения государственного реестра ОПО по Новгород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ков А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Skoda Octavi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11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нова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4063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nday Tucso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74623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това Н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883,4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а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272,4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2,1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инер С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257,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3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7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0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817,8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ВАЗ 21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HYUNDAI SOLARIS седан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930,0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 промышленной безопасности по Новгород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рина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230,1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Renault Log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588,9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877,0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фимов И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Chevrolet Lacett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57,9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а Т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064,0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0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тин Н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Toyota Ipsu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 легковой КМЗ 813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146,4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804,2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бовский К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5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ВАЗ 21713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885,2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057,1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к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Toyota Coroll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731,2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хлов Г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ВАЗ 2110-200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990,4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0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М.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431,6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35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 по государственному энергетическому надзору по Новгород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онников А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ВАЗ-2107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274.2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Toyota Caroll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438.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авлева И.Ф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760,2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онтьев С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aps/>
                <w:color w:val="000000"/>
              </w:rPr>
              <w:t xml:space="preserve">Renault </w:t>
            </w:r>
            <w:r>
              <w:rPr>
                <w:rFonts w:cs="Times New Roman" w:ascii="Times New Roman" w:hAnsi="Times New Roman"/>
                <w:color w:val="000000"/>
              </w:rPr>
              <w:t>DUST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573,5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ое недвижим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65,6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ршов С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Lifan Briz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89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31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ценко В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аи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641,3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зов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ЗАЗ Сен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311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09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лов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293,3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7034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елев М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Nissan Qashqay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313,8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223,6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ура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256,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6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ровичский отдел по государственному энергетическому надзору и промышленной безопас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ьмин С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Рено Лога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транспортное средство Восход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920,3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 81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ков Б.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KIA CERAT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4273,6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5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калов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ВАЗ 21 1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8443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600,2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кашева Л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324,9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 правового обеспечения, лицензирования и ведения государственного реестра ОПО по Мурман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В.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510.3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884,8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инская О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LS</w:t>
            </w:r>
            <w:r>
              <w:rPr>
                <w:rFonts w:cs="Times New Roman" w:ascii="Times New Roman" w:hAnsi="Times New Roman"/>
              </w:rPr>
              <w:t xml:space="preserve"> Sportag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389,6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79,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кина О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39,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Форд Фоку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426,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шкова Ю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98,0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тева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 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603,6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 «Камри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2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Н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74,6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Мурманское отделение № 8627 ОАО «Сбербанк России» договор  № 46610432 от 01.12.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56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Мурманское отделение № 8627 ОАО «Сбербанк России» договор  № 46610432 от 01.12.20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омышленной безопасности по Мурман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пин Е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Hyunda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ВАЗ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902,9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578,1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аев К.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Fiat</w:t>
              <w:br/>
              <w:t>автомобиль легковой Hyunda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066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ёшин П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01,6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н А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037,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86,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кин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Mercedes Benz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762,7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Niss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247,9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това Т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329,9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976,3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шивк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923,2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22,7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бин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льксваген «Садди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02.5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«Волга 3110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цкий С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KIA SORENTO 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NIV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92,4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иев Д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7937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381,3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государственному энергетическому надзору по Мурман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ей М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ia «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, снегох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 DO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043,7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, прицеп ЛАВ8801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04,6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шин С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86,1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62,7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ы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7,3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ин Р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94,5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шевич И.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92,4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кина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Субару Форестер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977,7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118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 А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82,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Opel Cors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18,9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 В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Форд Фьжен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55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3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ушкин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ство в ГС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2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883.7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13,9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овский А.Э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Рено логан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0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 13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надзору за безопасностью ведения горных работ по Мурманской области</w:t>
            </w:r>
          </w:p>
        </w:tc>
      </w:tr>
      <w:tr>
        <w:trPr>
          <w:trHeight w:val="4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шанский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3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224,2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А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7" w:right="-17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before="0" w:after="0"/>
              <w:ind w:lef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759,9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</w:rPr>
              <w:t xml:space="preserve"> Volkswagen TIGU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654,6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Mitsubishi Lancer X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14,6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74,5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П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азд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42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668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Д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 Венз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460,1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енко Е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Lexus RX 33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460,6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420,2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енко А.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520,4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60,7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А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</w:t>
            </w:r>
            <w:r>
              <w:rPr>
                <w:rFonts w:cs="Times New Roman" w:ascii="Times New Roman" w:hAnsi="Times New Roman"/>
                <w:lang w:val="en-US"/>
              </w:rPr>
              <w:t>-Galaxy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5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чатная И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799,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.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yota Coroll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43182.1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 обеспечения, лицензирования и ведения государственного реестра ОПО по Вологод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рин Р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assic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1021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Т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QASHQAI+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261,4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141,6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мова Т.П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58,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95,3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ринская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Hyundai Solari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51,0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NissanPatrol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5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ва А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240,6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719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ородова О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7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 Forest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514,4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шская Республик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раг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а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54,1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Larg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75,7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ова Е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Hyundai Solari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87,1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шева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38,8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nat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243,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Е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7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677,0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ЗСА 8177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 810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Ямаха Викинг-5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Обь-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Ямаха Ф-2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ова Н.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49,6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bishi Lanc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33,2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цова Т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0,0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овецкий отдел по государственному энергетическому надзору и промышленной безопас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ов Ю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cso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602,9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705,6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сков А.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683,4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768,1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.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719,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96,1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et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12817</w:t>
            </w:r>
            <w:r>
              <w:rPr>
                <w:rFonts w:cs="Times New Roman" w:ascii="Times New Roman" w:hAnsi="Times New Roman"/>
              </w:rPr>
              <w:t>,1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0464</w:t>
            </w:r>
            <w:r>
              <w:rPr>
                <w:rFonts w:cs="Times New Roman" w:ascii="Times New Roman" w:hAnsi="Times New Roman"/>
              </w:rPr>
              <w:t>,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асов Г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71,9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tt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6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кова Г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07,5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О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95,4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884,4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кова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31,2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55,0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Т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20,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 С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равей-2М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6,9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кина Л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46,7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Loga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,8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в С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79,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рицкая И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57,6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С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76,3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29,0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 А.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58,6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 Е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939,5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кона - 26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10,5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омышленной безопасности по Вологод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чев А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riv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822,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80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яев Л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aF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12,0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шева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080,9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ett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97,2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льников Ю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49,9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а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55,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ина В.Ф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65,8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цов О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26,8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ка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Getz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954,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800,5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елин О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72,2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М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3,7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Vectr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децова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803,6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Escor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9333</w:t>
            </w:r>
            <w:r>
              <w:rPr>
                <w:rFonts w:cs="Times New Roman" w:ascii="Times New Roman" w:hAnsi="Times New Roman"/>
              </w:rPr>
              <w:t>,7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государственному энергетическому надзору по Вологод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ков А.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пр МТ103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518,4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142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Е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808,9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ин В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 М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23,9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5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ыков Ю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17,7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70,9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03,5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Getz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урина Е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32,7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ева Т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tex Ting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11,3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: совокупный  доход по основному месту работы Бугаевой Т.В., доход от продажи автомобиля, совокупный доход супруга Бугаева И.Е., кредитор ЗАО ВТБ 2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5401,0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рев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51,8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ров В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89,9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108,4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рова Н.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108,4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89,9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евская О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71,3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85,6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лов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380,5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1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енников Д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Lacett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906,0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l Tigr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Solari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582,7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х Д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92,6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хина Т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40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352,5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зина М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83,7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266,5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 правового обеспечения, лицензирования и ведения государственного реестра ОПО по Республике Карел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левская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  <w:br/>
              <w:t>Mazda</w:t>
              <w:br/>
              <w:t xml:space="preserve"> Mitsubish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85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И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lang w:val="en-US"/>
              </w:rPr>
              <w:t>Dodg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693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шина Г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 Ваз 21310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513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ыхина З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Daihatsu Terio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380168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89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 И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87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шева А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3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ебцова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 легковые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0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5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5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омышленной безопасности по Республике Карел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хто А.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enault Sander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0806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91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пов В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 легковые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лодка «Онего»-39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2345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33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бан А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  <w:r>
              <w:rPr>
                <w:rFonts w:cs="Times New Roman" w:ascii="Times New Roman" w:hAnsi="Times New Roman"/>
                <w:lang w:val="en-US"/>
              </w:rPr>
              <w:t xml:space="preserve"> Hond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85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00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родажи квартиры в Московской обл. на сумму 8.050.000по договору от13.04.2012 (приобрете-на квартира 79 кв.м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ов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1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62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кооператив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4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9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ва Е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70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 xml:space="preserve"> 1117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Навигатор-290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883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а В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27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аева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36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731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й О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Ок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416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Skod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36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818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720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 В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163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508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от матери Покровской Т. Н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а И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Renaul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97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а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 легковые: </w:t>
            </w: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9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lang w:val="en-US"/>
              </w:rPr>
              <w:t>LADA 11184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2004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ы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уев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365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923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чук А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Хонда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59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66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ина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0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а С.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127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Suzuki Lian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11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государственному  энергетическому надзору по Республике Карел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тыгин В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Шевроле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6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кооператив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1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Н</w:t>
            </w:r>
            <w:r>
              <w:rPr>
                <w:rFonts w:cs="Times New Roman" w:ascii="Times New Roman" w:hAnsi="Times New Roman"/>
                <w:lang w:val="en-US"/>
              </w:rPr>
              <w:t>ond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543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697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ов А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62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34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нов В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350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нен В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Шкода Октавия</w:t>
            </w:r>
          </w:p>
          <w:p>
            <w:pPr>
              <w:pStyle w:val="Normal"/>
              <w:spacing w:before="0" w:after="0"/>
              <w:ind w:right="-14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 Прицеп к л/авт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920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Тойота Яри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80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  <w:r>
              <w:rPr>
                <w:rFonts w:cs="Times New Roman" w:ascii="Times New Roman" w:hAnsi="Times New Roman"/>
                <w:lang w:val="en-US"/>
              </w:rPr>
              <w:t xml:space="preserve">^ Mazda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48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2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</w:t>
            </w:r>
            <w:r>
              <w:rPr>
                <w:rFonts w:cs="Times New Roman" w:ascii="Times New Roman" w:hAnsi="Times New Roman"/>
                <w:lang w:val="en-US"/>
              </w:rPr>
              <w:t xml:space="preserve">st^ </w:t>
            </w: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3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788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йдаш А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89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 Ки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926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асова И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7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гараж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700</w:t>
            </w: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С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2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аева Т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37</w:t>
            </w:r>
            <w:r>
              <w:rPr>
                <w:rFonts w:cs="Times New Roman" w:ascii="Times New Roman" w:hAnsi="Times New Roman"/>
                <w:lang w:val="fi-FI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OSSE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19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кина С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4540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жова Р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45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176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 Е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81</w:t>
            </w:r>
            <w:r>
              <w:rPr>
                <w:rFonts w:cs="Times New Roman" w:ascii="Times New Roman" w:hAnsi="Times New Roman"/>
                <w:lang w:val="fi-FI"/>
              </w:rPr>
              <w:t>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i-FI"/>
              </w:rPr>
              <w:t>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 обеспечения, лицензирования и ведения государственного реестра ОПО по Архангель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кова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374,6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евская П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 1118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456,4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187,8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ёнтова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994,7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Т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Земельные участк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937,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Ford Foc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158,8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рнихата А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957,3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кова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-11183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14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а Е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671,1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838,5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това О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977,8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Kia CERAT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524,6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пова Ю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66,8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Skoda Octavia Тour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241,3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ина Е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Kia-Prid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202,6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Kia-Sorent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829,8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омышленной безопасности по Архангель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кина С.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FORD FOCU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7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ВАЗ 210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668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пников В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Skoda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670,5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542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ов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Chevrolet Klal (Epica)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27,9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396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ин Д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Лада 11193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58,5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ков А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CHERY T11 FL TIGG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529,8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 860,6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П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07,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747,4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кина О.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645,8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ВАЗ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105,6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564,7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Е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ВАЗ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810,2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шев А.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91,6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ина И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018,1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Рено сандер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096,2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 795, 4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ова Н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325,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51,0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тдел  по государственному энергетическому надзору по Архангель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мова Е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Kia sportag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032,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ГАЗ-3105 Волг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290,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хачёв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ВАЗ-2107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114,2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78,8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ницына Е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2,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662,4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аренко Н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Hyundai SOLARI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890,7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енов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HYUNDAI  TUCSON      2.0  GLS  M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343,1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804,5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банова Е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 2131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653,8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А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BMW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9,2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сова Л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667,4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Тойота Авенсис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155,6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дина Я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444,5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 С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799,0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Н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587,6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 А.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GREAT WALL CC 6460КМ27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750,9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 П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349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х М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рухина Н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956,9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ин Ф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Соснина Н.Б., Соснин Ф.П., Соснин Ф.Ф., Соснина К.Ф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118,4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7,22ядуальнаяавершенное строительство)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Соснина Н.Б., Соснин Ф.П., Соснин Ф.Ф., Соснина К.Ф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627,2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а Э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vanish/>
              </w:rPr>
              <w:t>00</w:t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31,8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ужская А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7,1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Mitsubishi Lancer X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35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тласский отдел  по государственному энергетическому надзору и промышленной безопас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шин Ю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,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,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,2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 2121 Автомобиль Volkswagen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922,4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514,1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опов В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2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2178,2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34,4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Т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KIA PICANTO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364,7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кин А.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629,0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шин А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70316,74 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31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В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0,0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5,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,7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220695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ойота королла Автоприцеп МЗСА 817715 Снегоход Ямаха VK540E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одка «Кайман 330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 364,5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0,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46 295,7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 М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АЗ  211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36,35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101,72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 О.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622,2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щевский П.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264,6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35,9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12" w:charSpace="4294965042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</w:r>
      <w:r>
        <w:br w:type="page"/>
      </w:r>
    </w:p>
    <w:p>
      <w:pPr>
        <w:pStyle w:val="Endnote"/>
        <w:spacing w:before="0" w:after="200"/>
        <w:rPr/>
      </w:pPr>
      <w:r>
        <w:rPr>
          <w:rStyle w:val="Endnotereference"/>
          <w:sz w:val="36"/>
          <w:szCs w:val="36"/>
        </w:rPr>
        <w:tab/>
        <w:t>?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</w:r>
      <w:r>
        <w:br w:type="page"/>
      </w:r>
    </w:p>
    <w:p>
      <w:pPr>
        <w:pStyle w:val="Endnote"/>
        <w:spacing w:before="0" w:after="200"/>
        <w:rPr/>
      </w:pPr>
      <w:r>
        <w:rPr>
          <w:rStyle w:val="Endnotereference"/>
          <w:sz w:val="36"/>
          <w:szCs w:val="36"/>
        </w:rPr>
        <w:tab/>
        <w:t>?</w:t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  <w:endnote w:id="4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</w:r>
      <w:r>
        <w:br w:type="page"/>
      </w:r>
    </w:p>
    <w:p>
      <w:pPr>
        <w:pStyle w:val="Endnote"/>
        <w:spacing w:before="0" w:after="200"/>
        <w:rPr/>
      </w:pPr>
      <w:r>
        <w:rPr>
          <w:rStyle w:val="Endnotereference"/>
        </w:rPr>
        <w:tab/>
        <w:t>?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IntenseReference">
    <w:name w:val="Intense Reference"/>
    <w:qFormat/>
    <w:rPr>
      <w:b/>
      <w:bCs/>
      <w:smallCaps/>
      <w:color w:val="B2B2B2"/>
      <w:spacing w:val="5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/>
  </w:style>
  <w:style w:type="character" w:styleId="Style18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37:00Z</dcterms:created>
  <dc:creator>S.KONOV</dc:creator>
  <dc:description/>
  <cp:keywords/>
  <dc:language>en-US</dc:language>
  <cp:lastModifiedBy>Бекетова Екатерина Юрьевна</cp:lastModifiedBy>
  <dcterms:modified xsi:type="dcterms:W3CDTF">2014-05-12T11:36:00Z</dcterms:modified>
  <cp:revision>17</cp:revision>
  <dc:subject/>
  <dc:title>Сведения о доходах, расходах, об имуществ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