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3 г. по 31 декабря 2013 г. федеральных государствен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й таможни (Кинологического центра ФТС России)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41"/>
        <w:gridCol w:w="1701"/>
        <w:gridCol w:w="1276"/>
        <w:gridCol w:w="993"/>
        <w:gridCol w:w="991"/>
        <w:gridCol w:w="851"/>
        <w:gridCol w:w="1701"/>
        <w:gridCol w:w="1133"/>
        <w:gridCol w:w="1134"/>
        <w:gridCol w:w="1700"/>
        <w:gridCol w:w="1269"/>
        <w:gridCol w:w="1284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ылбе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я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22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ик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14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75,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62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ver 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58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стах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тол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ладимирови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-дежурный поста охра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69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пол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 (по мобилизационной рабо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51,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6,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65,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2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52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инц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519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и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43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2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раг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-дежурный поста охра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3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9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9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3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га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70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ыч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64,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56,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фоламе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9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0,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кл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419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риеля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д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ер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84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10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бриеля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10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84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50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кин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-дежурный поста охра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1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Ла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22,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у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-дежурный поста охра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и 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5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82,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б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41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28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24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фе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78,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вск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646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фе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70,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60,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259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54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0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с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57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00,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тк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00,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57,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89,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7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чев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43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6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 Владимир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2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здова М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99,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ysler Pac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02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07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40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56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12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ими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6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35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ыч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09,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8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57,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,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т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84,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5,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70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3,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ш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90,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32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50,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ч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34,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м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9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ю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3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енко Ли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81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ровен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28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95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л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82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28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ав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ы  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8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ы 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60,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(договор 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х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орл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13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36,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7,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44,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27,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67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овл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wo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8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89,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72,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93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шумба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анг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993,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иши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42,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02,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рк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06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5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ь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416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а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10,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331,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орт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49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й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59,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753,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г-енг Акш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42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рух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63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19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71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,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опец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0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54,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к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56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22,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82,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089,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6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27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6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5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22,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22,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5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г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18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7,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ь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98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19,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ру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26,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9,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637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24,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ок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контра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840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4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92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76,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ул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08,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85,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гаев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в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81,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со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74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ащу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1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23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тран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-дежурный пост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95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80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Фриленд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759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а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20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83,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7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рдни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639,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09,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7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3:00Z</dcterms:created>
  <dc:creator>Admin</dc:creator>
  <dc:description/>
  <cp:keywords/>
  <dc:language>en-US</dc:language>
  <cp:lastModifiedBy>User</cp:lastModifiedBy>
  <cp:lastPrinted>2014-01-28T16:18:00Z</cp:lastPrinted>
  <dcterms:modified xsi:type="dcterms:W3CDTF">2014-04-28T08:29:00Z</dcterms:modified>
  <cp:revision>163</cp:revision>
  <dc:subject/>
  <dc:title/>
</cp:coreProperties>
</file>