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/>
        <w:t>несовершеннолетних детей за период с 1 января 2013 г. по 31 декабря 2013 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тыс.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БИНИЧЕНКО О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9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142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04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6:23:00Z</cp:lastPrinted>
  <dcterms:modified xsi:type="dcterms:W3CDTF">2014-05-29T08:04:00Z</dcterms:modified>
  <cp:revision>2</cp:revision>
  <dc:subject/>
  <dc:title>Сведения</dc:title>
</cp:coreProperties>
</file>