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/>
        <w:t>несовершеннолетних детей за период с 1 января 2013 г. по 31 декабря 2013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6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3"/>
        <w:gridCol w:w="1275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56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тыс.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ДКИХ Д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судебного соста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70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7:17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5T16:13:00Z</cp:lastPrinted>
  <dcterms:modified xsi:type="dcterms:W3CDTF">2014-05-29T07:17:00Z</dcterms:modified>
  <cp:revision>2</cp:revision>
  <dc:subject/>
  <dc:title>Сведения</dc:title>
</cp:coreProperties>
</file>