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418"/>
        <w:gridCol w:w="1275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ОДИКОВИЧ В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у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¼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Rover Discove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709" w:footer="0" w:bottom="142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4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09:00Z</cp:lastPrinted>
  <dcterms:modified xsi:type="dcterms:W3CDTF">2014-05-29T09:40:00Z</dcterms:modified>
  <cp:revision>2</cp:revision>
  <dc:subject/>
  <dc:title>Сведения</dc:title>
</cp:coreProperties>
</file>