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судьи, об имуществе, принадлежащем ему на праве собственно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судь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 период с 1 января 2013 по 31 декабря 201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ИНИНА Л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Peugeot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16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02:00Z</cp:lastPrinted>
  <dcterms:modified xsi:type="dcterms:W3CDTF">2014-05-29T08:16:00Z</dcterms:modified>
  <cp:revision>2</cp:revision>
  <dc:subject/>
  <dc:title>Сведения</dc:title>
</cp:coreProperties>
</file>