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несовершеннолетних детей за период с 1 января 2013 г. по 31 декабря 2013 г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ИЛОГОВА Т.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удебного соста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nd Rover Freelande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9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10:54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02:00Z</cp:lastPrinted>
  <dcterms:modified xsi:type="dcterms:W3CDTF">2014-06-19T10:54:00Z</dcterms:modified>
  <cp:revision>2</cp:revision>
  <dc:subject/>
  <dc:title>Сведения</dc:title>
</cp:coreProperties>
</file>