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3 г. по 31 декабря 2013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НОГРАДОВА Л.Ф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луподземн. автостоянк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1/84 до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vo-X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>-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8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23:00Z</cp:lastPrinted>
  <dcterms:modified xsi:type="dcterms:W3CDTF">2014-05-29T07:09:00Z</dcterms:modified>
  <cp:revision>2</cp:revision>
  <dc:subject/>
  <dc:title>Сведения</dc:title>
</cp:coreProperties>
</file>