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 судей Семнадцатого арбитражного апелляционного суда, а также их супругов 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есовершеннолетних детей за период с 1 января 2013 г. по 31 декабря 2013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275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тыс.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КОЩЕЕВА М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дья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/х назначе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-бок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n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ivic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Скиф-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1134" w:footer="0" w:bottom="0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39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9T11:30:00Z</cp:lastPrinted>
  <dcterms:modified xsi:type="dcterms:W3CDTF">2014-05-29T08:39:00Z</dcterms:modified>
  <cp:revision>2</cp:revision>
  <dc:subject/>
  <dc:title>Сведения</dc:title>
</cp:coreProperties>
</file>