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 xml:space="preserve">несовершеннолетних детей за период с 1 января 2013 г. по 31 декабря 2013 г.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ОВА Р.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42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2:26:00Z</cp:lastPrinted>
  <dcterms:modified xsi:type="dcterms:W3CDTF">2014-05-29T06:42:00Z</dcterms:modified>
  <cp:revision>2</cp:revision>
  <dc:subject/>
  <dc:title>Сведения</dc:title>
</cp:coreProperties>
</file>