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51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0"/>
        <w:gridCol w:w="1440"/>
        <w:gridCol w:w="1080"/>
        <w:gridCol w:w="1620"/>
        <w:gridCol w:w="1440"/>
        <w:gridCol w:w="1080"/>
        <w:gridCol w:w="1260"/>
        <w:gridCol w:w="1440"/>
      </w:tblGrid>
      <w:tr>
        <w:trPr>
          <w:trHeight w:val="1337" w:hRule="atLeast"/>
        </w:trPr>
        <w:tc>
          <w:tcPr>
            <w:tcW w:w="15120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едения о доходах, расходах, об имуществе и обязательствах имущественного характера </w:t>
              <w:br/>
              <w:t xml:space="preserve">членов Правительства Республики Марий Эл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и членов их семей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за отчетный период с 1 января 2013 г. по 31 декабря 2013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3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-ванного годового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5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-щадь (кв. 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положе-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оши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Яковле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вый заместитель Председателя Правительства Республики </w:t>
              <w:br/>
              <w:t xml:space="preserve">Марий Эл, министр сельского хозяйства и продовольствия Республики </w:t>
              <w:br/>
              <w:t>Марий Э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68 73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8,3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 ВАЗ 21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 Mitsubishi Pajero 3.0 LW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0"/>
        <w:gridCol w:w="1440"/>
        <w:gridCol w:w="1080"/>
        <w:gridCol w:w="1620"/>
        <w:gridCol w:w="1440"/>
        <w:gridCol w:w="1080"/>
        <w:gridCol w:w="1260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ind w:hanging="0"/>
              <w:rPr/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4 840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21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0,001499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8,3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3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кли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,</w:t>
              <w:br/>
              <w:t xml:space="preserve">Первый заместитель Председателя Правительства Республики </w:t>
              <w:br/>
              <w:t xml:space="preserve">Марий Эл </w:t>
            </w:r>
          </w:p>
          <w:p>
            <w:pPr>
              <w:pStyle w:val="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93 29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езавер-шенное строитель-ство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3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3 доли)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 096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6</w:t>
            </w:r>
          </w:p>
          <w:p>
            <w:pPr>
              <w:pStyle w:val="ConsPlusNonformat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/3 доли)</w:t>
            </w:r>
          </w:p>
          <w:p>
            <w:pPr>
              <w:pStyle w:val="ConsPlusNonformat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сютин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хаи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иновьевич, Заместитель Председателя Правительства Республики </w:t>
              <w:br/>
              <w:t xml:space="preserve">Марий Эл, министр культуры, печати и по делам национальностей 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7 50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5,5 </w:t>
            </w:r>
          </w:p>
          <w:p>
            <w:pPr>
              <w:pStyle w:val="Footer"/>
              <w:jc w:val="center"/>
              <w:rPr/>
            </w:pP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пруг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 06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5,5 </w:t>
              <w:br/>
              <w:t>(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абдул-Барие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ульф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Рауфовна, </w:t>
              <w:br/>
              <w:t xml:space="preserve">Заместитель Председателя Правительства Республики </w:t>
              <w:br/>
              <w:t xml:space="preserve">Марий Эл, министр финансов Республики </w:t>
              <w:br/>
              <w:t xml:space="preserve">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595 5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2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8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равченко Александр Григорьевич, </w:t>
            </w: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Заместитель Председател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Правительства 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582 703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4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пруг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 027 43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гковой автомоби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йота Ленд круизер прадо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,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6"/>
                <w:szCs w:val="26"/>
              </w:rPr>
              <w:t>несовершеннолетняя 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,5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оклаков </w:t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лександр Алексеевич,</w:t>
            </w:r>
          </w:p>
          <w:p>
            <w:pPr>
              <w:pStyle w:val="ConsPlusNonformat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Заместитель Председател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Правительства Республики </w:t>
              <w:br/>
              <w:t xml:space="preserve">Марий Эл, постоянный представитель Республики </w:t>
              <w:br/>
              <w:t xml:space="preserve">Марий Эл при Президенте Российской Федераци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 773 63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жилое строение без права регистра-ции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прожи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0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06,9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(1/4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376 307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06,9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(1/4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жилое строение без права регистрации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шин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ячеслав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ович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Председателя Правительства Республики </w:t>
              <w:br/>
              <w:t xml:space="preserve">Марий Эл, министр промышленности, транспорта и дорожного хозяйства 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1 241 749,2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,8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Ford CMAX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 ММЗ 810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оцикл </w:t>
            </w:r>
            <w:r>
              <w:rPr>
                <w:spacing w:val="-4"/>
                <w:sz w:val="26"/>
                <w:szCs w:val="26"/>
              </w:rPr>
              <w:t>ТМЗ-5-951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дка «Казанка-М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дка «Нептун 3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дочный мотор YAMAHA-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дочный мотор </w:t>
            </w:r>
            <w:r>
              <w:rPr>
                <w:sz w:val="26"/>
                <w:szCs w:val="26"/>
                <w:lang w:val="en-US"/>
              </w:rPr>
              <w:t>XONDA-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 028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,8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чин </w:t>
            </w:r>
          </w:p>
          <w:p>
            <w:pPr>
              <w:pStyle w:val="2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й </w:t>
            </w:r>
          </w:p>
          <w:p>
            <w:pPr>
              <w:pStyle w:val="21"/>
              <w:ind w:hanging="0"/>
              <w:rPr/>
            </w:pPr>
            <w:r>
              <w:rPr>
                <w:sz w:val="26"/>
                <w:szCs w:val="26"/>
              </w:rPr>
              <w:t xml:space="preserve">Иосифович, Заместитель Председателя Правительства Республики </w:t>
              <w:br/>
              <w:t xml:space="preserve">Марий Эл, Руководитель  Администрации Главы Республики </w:t>
              <w:br/>
              <w:t>Марий Эл</w:t>
            </w:r>
          </w:p>
          <w:p>
            <w:pPr>
              <w:pStyle w:val="21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467 606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37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6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4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ind w:hanging="0"/>
              <w:rPr/>
            </w:pPr>
            <w:r>
              <w:rPr>
                <w:sz w:val="26"/>
                <w:szCs w:val="26"/>
              </w:rPr>
              <w:t xml:space="preserve">супруга </w:t>
            </w:r>
          </w:p>
          <w:p>
            <w:pPr>
              <w:pStyle w:val="21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60 33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45,0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1/5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37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6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28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шкин </w:t>
            </w:r>
          </w:p>
          <w:p>
            <w:pPr>
              <w:pStyle w:val="Header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икторович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Правительства Республики </w:t>
              <w:br/>
              <w:t xml:space="preserve">Марий Эл, министр здравоохранения Республики </w:t>
              <w:br/>
              <w:t>Марий Эл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223 302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квартир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5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легково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автомобиль Вольво </w:t>
              <w:br/>
              <w:t>ХС - 7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57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8,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2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 825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игорье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ья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ентиновна,</w:t>
            </w:r>
          </w:p>
          <w:p>
            <w:pPr>
              <w:pStyle w:val="ConsPlusNonformat"/>
              <w:widowControl/>
              <w:ind w:left="-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р юсти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7 9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ими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ежд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кторовна,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р социальной защиты населения и труда 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35 47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лосердова Светлана </w:t>
            </w:r>
          </w:p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на, </w:t>
            </w:r>
          </w:p>
          <w:p>
            <w:pPr>
              <w:pStyle w:val="Foot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р экономического развития и торговли Республики </w:t>
              <w:br/>
              <w:t>Марий Эл</w:t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 226 2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,2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1/3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79 68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5,2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1/3 дол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RENAULT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/>
              </w:rPr>
              <w:t>DUSTER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ов </w:t>
              <w:br/>
              <w:t xml:space="preserve">Виктор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ич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стр строительства, архитектуры и жилищно-коммунального хозяйства Республики </w:t>
              <w:br/>
              <w:t xml:space="preserve">Марий Э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9 59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 Volkswagen Touar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-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уп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22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2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ецких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ксандрович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р лесного хозяйства Республики </w:t>
              <w:br/>
              <w:t xml:space="preserve">Марий Эл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7 68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 70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айруллов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таль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тольевна, министр государственного имущества Республики </w:t>
              <w:br/>
              <w:t xml:space="preserve">Марий Эл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5 70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  <w:p>
            <w:pPr>
              <w:pStyle w:val="ConsPlusNonformat"/>
              <w:widowControl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умаков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имир Михайлович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р спорта Республики </w:t>
              <w:br/>
              <w:t>Марий Э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4 942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ВАЗ 21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прице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З-8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 43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10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5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вецов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ли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колаевна,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нистр образования и науки Республики </w:t>
              <w:br/>
              <w:t>Марий Э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7 23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70,0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,0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1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супруг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62 470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1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10:00Z</dcterms:created>
  <dc:creator>muha</dc:creator>
  <dc:description/>
  <cp:keywords/>
  <dc:language>en-US</dc:language>
  <cp:lastModifiedBy>EGOSHINA</cp:lastModifiedBy>
  <cp:lastPrinted>2014-05-20T13:58:00Z</cp:lastPrinted>
  <dcterms:modified xsi:type="dcterms:W3CDTF">2014-05-21T10:5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85-15</vt:lpwstr>
  </property>
  <property fmtid="{D5CDD505-2E9C-101B-9397-08002B2CF9AE}" pid="3" name="_dlc_DocIdItemGuid">
    <vt:lpwstr>fc482311-9a68-431a-82f6-bcff54bff327</vt:lpwstr>
  </property>
  <property fmtid="{D5CDD505-2E9C-101B-9397-08002B2CF9AE}" pid="4" name="_dlc_DocIdUrl">
    <vt:lpwstr>https://vip.gov.mari.ru/government/_layouts/DocIdRedir.aspx?ID=XXJ7TYMEEKJ2-85-15, XXJ7TYMEEKJ2-85-15</vt:lpwstr>
  </property>
  <property fmtid="{D5CDD505-2E9C-101B-9397-08002B2CF9AE}" pid="5" name="Описание">
    <vt:lpwstr>Сведения о доходах, расходах, об имуществе и обязательствах имущественного характера членов Правительства Республики Марий Эл и членов их семей за отчетный период с 1 января по 31 декабря 2013 г.</vt:lpwstr>
  </property>
  <property fmtid="{D5CDD505-2E9C-101B-9397-08002B2CF9AE}" pid="6" name="Скачать документ">
    <vt:lpwstr>https://vip.gov.mari.ru/government/DocLib3/140521_1.doc, &gt;&gt;</vt:lpwstr>
  </property>
</Properties>
</file>