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государственных гражданских служащих Администрации Главы Республики Марий Эл и членов их семей </w:t>
      </w:r>
      <w:r>
        <w:rPr>
          <w:rFonts w:cs="Times New Roman" w:ascii="Times New Roman" w:hAnsi="Times New Roman"/>
          <w:b/>
          <w:sz w:val="28"/>
        </w:rPr>
        <w:t xml:space="preserve">за отчетный период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</w:rPr>
        <w:t>с 1 января 2013 г. по 31 декабря 2013 г.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-ванного годового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Footer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</w:p>
          <w:p>
            <w:pPr>
              <w:pStyle w:val="Foot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Footer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положе-ния</w:t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чин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Иосифович, Руководитель  Администрации Глав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и </w:t>
              <w:br/>
              <w:t xml:space="preserve">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7606,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35,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65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цов </w:t>
              <w:br/>
              <w:t xml:space="preserve">Станислав Витальевич, первый заместитель Руководителя Администрации Главы Республики </w:t>
              <w:br/>
              <w:t>Марий Эл, начальник управления Главы Республики 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0,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 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садовы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с супругом)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садов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садовы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ки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Павловна, заместитель Руководителя Администрации Главы Республики </w:t>
              <w:br/>
              <w:t xml:space="preserve">Марий Эл, управляющий делами Главы  Республики </w:t>
              <w:br/>
              <w:t xml:space="preserve">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6 788,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8 319,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- Эксплор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учин </w:t>
              <w:br/>
              <w:t xml:space="preserve">Игорь Аркадьевич, советник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59 328,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ND ROVER DISCOVERY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0 7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мзин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й Владимирович, советник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5,2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cson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ENTO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ютк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8 176,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шин </w:t>
              <w:br/>
              <w:t xml:space="preserve">Андрей Иванович, советник Главы Республики </w:t>
              <w:br/>
              <w:t xml:space="preserve">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540 640,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ive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боло-тох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8,92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торгового цент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торгового цент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упов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с Габдрауфович, советник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 767,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без права регистрации прожи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236,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помещение без права регистрации прожи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шина </w:t>
              <w:br/>
              <w:t xml:space="preserve">Елена Анатольевна, руководитель секретариата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 832,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61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яков </w:t>
              <w:br/>
              <w:t xml:space="preserve">Виктор Сергеевич, руководитель секретариата Руководителя Администрации 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 132,7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Капти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«Шевролет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5 264,7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сное помещение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.бл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22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сонов </w:t>
              <w:br/>
              <w:t xml:space="preserve">Анатолий Иванович, начальник управл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Республики Марий Э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5,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одель 81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ебникова Светлана Михайловна,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Главы Республики 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 146,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кутов Сергей Витальевич, начальник управления Главы Республики 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3 551,8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Туарег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аген Туарег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ная лодк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непр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мансардо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 119,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дом с мансардой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мансардо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до Евгений Петрович, Уполномоченный при Главе Республике </w:t>
              <w:br/>
              <w:t>Марий Эл по правам ребенк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3 139,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5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1/4 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йбулина </w:t>
              <w:br/>
              <w:t xml:space="preserve">Зинаида Николаевна, начальник отдела Администрации Главы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 125,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830,4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клюдова Алевтина Васильевна, руководитель секретариата Первого заместителя Председателя Правительства Республики </w:t>
              <w:br/>
              <w:t xml:space="preserve">Марий Эл </w:t>
              <w:br/>
              <w:t>Куклина Н.И.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9251,7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FUSION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2,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фин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сель Габдульманович,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секретариата Первого заместителя Председателя Правительства Республики </w:t>
              <w:br/>
              <w:t xml:space="preserve">Марий Эл </w:t>
              <w:br/>
              <w:t>Егошина А.Я.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 975,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 118,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ышов Виктор Александрович, руководитель секретариата Заместителя Председателя Правительства Республики </w:t>
              <w:br/>
              <w:t>Марий Эл Шишкина В.В.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 713,8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т «Албе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 818,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ышев </w:t>
              <w:br/>
              <w:t xml:space="preserve">Эдуард Валерьевич, руководитель секретариата Заместителя Председателя Правительства Республики </w:t>
              <w:br/>
              <w:t xml:space="preserve">Марий Эл Васютина М.З.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 358,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 458,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шина </w:t>
              <w:br/>
              <w:t xml:space="preserve">Галина Николаевна, заместитель руководителя секретариата Главы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2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вместна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ц, доч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совместная дедушка, мат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кин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амин Арсентьевич, заместитель начальника управления Главы Республики 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 457,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406,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тьянов Владимир Павлович, заместитель начальника управления Главы Республики 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4 9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 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 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9 0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арев Рудольф Иванович, </w:t>
              <w:br/>
              <w:t xml:space="preserve">заместитель начальника управления Главы Республики </w:t>
              <w:br/>
              <w:t xml:space="preserve">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 7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5 1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ылов </w:t>
              <w:br/>
              <w:t>Юрий Николаевич, заместитель начальника управления Главы Республики Марий Э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4 412,8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сат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1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гачев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алентинович, заместитель начальника управления Главы Республики 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56 1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греб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966,8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гребо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ко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, заместитель начальника управления Главы Республики 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 086,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17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5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4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99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6 388,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7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5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4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9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Вита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46"/>
        <w:gridCol w:w="1776"/>
        <w:gridCol w:w="1145"/>
        <w:gridCol w:w="1420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17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5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4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9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52"/>
        <w:gridCol w:w="1770"/>
        <w:gridCol w:w="1139"/>
        <w:gridCol w:w="1426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ий Татьяна Петровна, заместитель управляющего делами Главы  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 015,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52"/>
        <w:gridCol w:w="1770"/>
        <w:gridCol w:w="1139"/>
        <w:gridCol w:w="1426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ргина</w:t>
              <w:br/>
              <w:t xml:space="preserve">Елена Вадимовна,  заместитель начальника отдела Администрации Главы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636,8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52"/>
        <w:gridCol w:w="1770"/>
        <w:gridCol w:w="1139"/>
        <w:gridCol w:w="1426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ова Наталья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на, заместитель начальника отдела Администрации Главы Республики Марий Эл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 937, 7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52"/>
        <w:gridCol w:w="1770"/>
        <w:gridCol w:w="1139"/>
        <w:gridCol w:w="1426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соколова Татьяна Михайловна, начальник отдела управления Главы  Республики </w:t>
              <w:br/>
              <w:t>Марий Эл</w:t>
            </w:r>
          </w:p>
          <w:p>
            <w:pPr>
              <w:pStyle w:val="Heade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 427,9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, сын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 480,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естна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, сын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52"/>
        <w:gridCol w:w="1770"/>
        <w:gridCol w:w="1139"/>
        <w:gridCol w:w="1426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аков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ий Викторович, начальник отдела управления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Республики </w:t>
              <w:br/>
              <w:t>Марий Эл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 629,1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мерное суд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ЭРОВОА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-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52"/>
        <w:gridCol w:w="1770"/>
        <w:gridCol w:w="1139"/>
        <w:gridCol w:w="1426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иров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лия Динардовна, ведущий советник в управлении Главы Республик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й Эл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 869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 отцом и матерью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52"/>
        <w:gridCol w:w="1770"/>
        <w:gridCol w:w="1139"/>
        <w:gridCol w:w="1426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чакова Ин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, советник в управлении Главы Республики 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5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9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 806,4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-нолетний сын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52"/>
        <w:gridCol w:w="1770"/>
        <w:gridCol w:w="1139"/>
        <w:gridCol w:w="1426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махин </w:t>
              <w:br/>
              <w:t xml:space="preserve">Игорь Николаевич, советник в управлении Главы Республики </w:t>
              <w:br/>
              <w:t>Марий Э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 146,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ccent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 445,3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,6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1/4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сы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яя доч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52"/>
        <w:gridCol w:w="1770"/>
        <w:gridCol w:w="1139"/>
        <w:gridCol w:w="1426"/>
        <w:gridCol w:w="1595"/>
        <w:gridCol w:w="1538"/>
        <w:gridCol w:w="1082"/>
        <w:gridCol w:w="1088"/>
        <w:gridCol w:w="2392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итнев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Петрович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отдела Администрации Главы Республики </w:t>
              <w:br/>
              <w:t>Марий Э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 329,8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одителям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ind w:left="285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93" w:gutter="0" w:header="709" w:top="765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2:00Z</dcterms:created>
  <dc:creator>muha</dc:creator>
  <dc:description/>
  <cp:keywords/>
  <dc:language>en-US</dc:language>
  <cp:lastModifiedBy>Информсреда_ИвановаЛС</cp:lastModifiedBy>
  <cp:lastPrinted>2014-05-19T13:22:00Z</cp:lastPrinted>
  <dcterms:modified xsi:type="dcterms:W3CDTF">2014-05-20T07:53:00Z</dcterms:modified>
  <cp:revision>3</cp:revision>
  <dc:subject/>
  <dc:title>Сведения о доходах, расходах, об имуществе и обязательствах имущественного характера государственных гражданских служащих Администрации Главы Республики Марий Эл и членов их семей за отчетный период с 1 января 2013 г. по 31 декабря 2013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56-35</vt:lpwstr>
  </property>
  <property fmtid="{D5CDD505-2E9C-101B-9397-08002B2CF9AE}" pid="3" name="_dlc_DocIdItemGuid">
    <vt:lpwstr>0b927eb4-de4b-46a6-baa2-75deef1fb9ea</vt:lpwstr>
  </property>
  <property fmtid="{D5CDD505-2E9C-101B-9397-08002B2CF9AE}" pid="4" name="_dlc_DocIdUrl">
    <vt:lpwstr>https://vip.gov.mari.ru/administration/_layouts/DocIdRedir.aspx?ID=XXJ7TYMEEKJ2-56-35, XXJ7TYMEEKJ2-56-35</vt:lpwstr>
  </property>
  <property fmtid="{D5CDD505-2E9C-101B-9397-08002B2CF9AE}" pid="5" name="Описание">
    <vt:lpwstr/>
  </property>
  <property fmtid="{D5CDD505-2E9C-101B-9397-08002B2CF9AE}" pid="6" name="Папка">
    <vt:lpwstr>Текущеи сведения</vt:lpwstr>
  </property>
</Properties>
</file>