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ах государственных гражданских служащих Администрации Главы Республики Мордовия и членов их семей  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835"/>
        <w:gridCol w:w="1701"/>
        <w:gridCol w:w="2410"/>
        <w:gridCol w:w="3543"/>
      </w:tblGrid>
      <w:tr>
        <w:trPr>
          <w:trHeight w:val="2575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замещающее государственную должность Республики Мордовия (государственный гражданский служащий Республики Мордовия), супруга (супруг), несовершеннолетние де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обретенных объектов недвижимости, транспортных средств, ценных бумаг, акций (доли участия, паи в уставных (складочных) капитала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лучения средств, за счет которых совершена сдел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его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и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шина Раиса Ивановна –  заведующий отделом социальных программ Управления по внутренней политике Администрации Главы Республики Морд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 – ипотечный креди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23323 – собственные накоп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76000 – заем у родствен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681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2:00Z</dcterms:created>
  <dc:creator>Kadri</dc:creator>
  <dc:description/>
  <cp:keywords/>
  <dc:language>en-US</dc:language>
  <cp:lastModifiedBy>user</cp:lastModifiedBy>
  <cp:lastPrinted>2014-05-22T09:59:00Z</cp:lastPrinted>
  <dcterms:modified xsi:type="dcterms:W3CDTF">2014-05-22T06:36:00Z</dcterms:modified>
  <cp:revision>14</cp:revision>
  <dc:subject/>
  <dc:title>УТВЕРЖДЕНЫ</dc:title>
</cp:coreProperties>
</file>