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ого заместителя Министра промышленности, науки и новых технологий 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 членов его семь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2694"/>
        <w:gridCol w:w="1417"/>
        <w:gridCol w:w="1985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шкин Александр Пет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857,8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раж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озяйственн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19,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ого заместителя Министра промышленности, науки и новых технологий 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 членов его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2694"/>
        <w:gridCol w:w="1417"/>
        <w:gridCol w:w="1985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янов Олег Александ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75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местителя Министр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2694"/>
        <w:gridCol w:w="1417"/>
        <w:gridCol w:w="1985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яев Владимир Владимир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82,6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долевая собственность, 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47,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отдела промышленной политики и инвести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ова Ольга Данил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723,4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доля в праве 6/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814,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доля в праве 4/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0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8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доля в праве 6/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ачальника отдела кадровой работы и профилактики коррупционных и иных правноаруш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тюшкина Наталья Валерь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304,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организационного отде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кина Елена Ива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22,7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ачальника отдела планирования, учёта, отчётности и размещения государственных заказ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водина Лидия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087,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вартира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отдела прогнозирования и анализ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ва Наталья Серг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68,7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(совместна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(индивидуальная)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емельный участок (1/2 доля общей долевой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а отдела промышленной политики и инвести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а Ирина Геннадье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9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долевая собственность, 1/4 до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долевая собственность, 1/5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67,8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долевая собственность, 1/4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(долевая собственность, 1/5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 (долевая собственность, 1/2 до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чальника отдела прогнозирования и анализа  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Марина Борис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995,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долевая собственность, ½ до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металлически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рай кирпичный(долевая собственность, ½ до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рай кирпичный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05,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по мобилизационной рабо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ова Светлана Юрье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53,7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6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-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по мобилизационной рабо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 Николай Эраст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235,4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авного специалиста отдела промышленной политики и инвестиц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ньгаев Андрей Михайл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23,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Grand Vita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нта отдела научно-технической и инновационн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Юлия Иван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552,7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сультанта отдела научно-технической и инновационной политики 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Татьяна Сергее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48,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2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, 1/2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01,9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Vectra 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чальника отдела научно-технической и инновационной политики 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шкин Петр Михайл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26,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61,8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сультанта отдела по работе с институтами развития и специальных проектов 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ева Ольга Александр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96,0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едр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сультанта организационного отдела 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Алина Николае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61,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чальника отдела по работе с институтами развития и специальных проектов Министерства промышленности, науки и новых технологий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3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каева Зульфия Касимов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68,5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18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41:00Z</dcterms:created>
  <dc:creator>Navigator</dc:creator>
  <dc:description/>
  <cp:keywords/>
  <dc:language>en-US</dc:language>
  <cp:lastModifiedBy>Тятюшкина Н.В.</cp:lastModifiedBy>
  <dcterms:modified xsi:type="dcterms:W3CDTF">2014-04-25T08:11:00Z</dcterms:modified>
  <cp:revision>102</cp:revision>
  <dc:subject/>
  <dc:title/>
</cp:coreProperties>
</file>