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>
          <w:u w:val="single"/>
        </w:rPr>
      </w:pPr>
      <w:r>
        <w:rPr>
          <w:u w:val="single"/>
        </w:rPr>
        <w:t>сотрудников Министра целевых программ Республики Мордовия и членов их семей</w:t>
      </w:r>
    </w:p>
    <w:p>
      <w:pPr>
        <w:pStyle w:val="Normal"/>
        <w:ind w:right="-414" w:hanging="0"/>
        <w:jc w:val="center"/>
        <w:rPr/>
      </w:pPr>
      <w:r>
        <w:rPr/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/>
      </w:pPr>
      <w:r>
        <w:rPr/>
        <w:t xml:space="preserve">за период с 1 января по 31 декабря 2013 года 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92"/>
        <w:gridCol w:w="33"/>
        <w:gridCol w:w="3010"/>
        <w:gridCol w:w="6"/>
        <w:gridCol w:w="35"/>
        <w:gridCol w:w="1204"/>
        <w:gridCol w:w="9"/>
        <w:gridCol w:w="1665"/>
        <w:gridCol w:w="1811"/>
        <w:gridCol w:w="1398"/>
        <w:gridCol w:w="970"/>
        <w:gridCol w:w="1243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 доход (руб)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ый заместитель Минист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 053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) земельный участок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2) жилой дом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3) квартира,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евая собственность 1/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Epica</w:t>
            </w:r>
            <w:r>
              <w:rPr/>
              <w:t>,  совместная  соб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892,4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) земельный участок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2) жилой дом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3) 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1/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Epica</w:t>
            </w:r>
            <w:r>
              <w:rPr/>
              <w:t>,  совместная  соб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-ного 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 339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евая собственность 1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ацион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 426,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) 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2) 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гараж-бокс, индивидуальная собственность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004 г.в.)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1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1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отдела планирования, учета и отчетност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 17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. квартира,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евая собственность,  1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 59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Elantra</w:t>
            </w:r>
            <w:r>
              <w:rPr/>
              <w:t>, индивиду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4:00Z</dcterms:created>
  <dc:creator>1</dc:creator>
  <dc:description/>
  <cp:keywords/>
  <dc:language>en-US</dc:language>
  <cp:lastModifiedBy>Владимир Шелеметьев</cp:lastModifiedBy>
  <cp:lastPrinted>2013-04-25T16:23:00Z</cp:lastPrinted>
  <dcterms:modified xsi:type="dcterms:W3CDTF">2014-05-15T10:24:00Z</dcterms:modified>
  <cp:revision>2</cp:revision>
  <dc:subject/>
  <dc:title>СВЕДЕНИЯ</dc:title>
</cp:coreProperties>
</file>