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ого заместителя Министра жилищно-коммунального хозяйства и гражданской защиты населения   Республики Мордовия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айкин Владимир Никола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37,9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Шевролет Лач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79,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местителя Министра жилищно-коммунального хозяйства и гражданской защиты населения   Республики Мордовия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552"/>
        <w:gridCol w:w="1559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рин Валерий Алексее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30,0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втомобиль «</w:t>
            </w: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Mitsubishi Pajero 3.2</w:t>
            </w:r>
            <w:r>
              <w:rPr>
                <w:b w:val="false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правового и кадрового обеспечения  Министерства жилищно-коммунального хозяйства и гражданской защиты населения Республики Мордовия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2694"/>
        <w:gridCol w:w="1417"/>
        <w:gridCol w:w="1985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8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ова Лариса Алексее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75,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бухгалтерского учета и отчетности – главного бухгал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жилищно-коммунального хозяйства и гражданской защиты населения Республики Мордов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ькова Елена Фед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864,9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6F5F3" w:val="clear"/>
                </w:rPr>
                <w:t>Mazda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6F5F3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6F5F3" w:val="clear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онсультанта отдела бухгалтерского учета и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инистерства жилищно-коммунального хозяйства и гражданской защиты населения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а Анна Александ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850,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ика отдела реформирования, инвестиций и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жилищно-коммунального хозяйства и гражданской защиты населения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ковская Лариса Иван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7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452,9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Автомобиль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</w:t>
            </w:r>
            <w:r>
              <w:rPr>
                <w:rStyle w:val="Fn"/>
                <w:b/>
                <w:bCs/>
                <w:sz w:val="24"/>
                <w:szCs w:val="24"/>
                <w:lang w:val="ru-RU" w:eastAsia="ru-RU"/>
              </w:rPr>
              <w:t>Opel Insignia</w:t>
            </w:r>
            <w:r>
              <w:rPr>
                <w:sz w:val="24"/>
                <w:szCs w:val="24"/>
                <w:lang w:val="ru-RU" w:eastAsia="ru-RU"/>
              </w:rPr>
              <w:t>»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начальника отдела модернизации и эксплуатации инженер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инистерства жилищно-коммунального хозяйства и гражданской защиты населения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данихин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4892,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4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«УАЗ-3151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1236,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 финансово- экономического от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инистерства жилищно-коммунального хозяйства и гражданской защиты населения Республики Мордов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доставления средствам массовой информации для опубликования в связи с их запрос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5"/>
        <w:gridCol w:w="2484"/>
        <w:gridCol w:w="1417"/>
        <w:gridCol w:w="1843"/>
        <w:gridCol w:w="2126"/>
        <w:gridCol w:w="2127"/>
        <w:gridCol w:w="1559"/>
        <w:gridCol w:w="1417"/>
      </w:tblGrid>
      <w:tr>
        <w:trPr>
          <w:trHeight w:val="1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 (руб.)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даева Любовь Викторов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ГАЗ-3105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Fn">
    <w:name w:val="f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azda?rid=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9:00Z</dcterms:created>
  <dc:creator>Navigator</dc:creator>
  <dc:description/>
  <cp:keywords/>
  <dc:language>en-US</dc:language>
  <cp:lastModifiedBy>Лариса</cp:lastModifiedBy>
  <dcterms:modified xsi:type="dcterms:W3CDTF">2014-05-23T10:24:00Z</dcterms:modified>
  <cp:revision>23</cp:revision>
  <dc:subject/>
  <dc:title/>
</cp:coreProperties>
</file>