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/>
        <w:t xml:space="preserve">о расходах государственных гражданских служащих их супруг (супругов) и несовершеннолетних детей Гостехнадзора Республики Мордовия за период с 1 января по 31 декабря 2013 года </w:t>
      </w:r>
    </w:p>
    <w:p>
      <w:pPr>
        <w:pStyle w:val="Normal"/>
        <w:jc w:val="center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2172"/>
        <w:gridCol w:w="1776"/>
        <w:gridCol w:w="4752"/>
        <w:gridCol w:w="3676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должность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иобретённых объектов недвижимости, транспортных средств, ценных бумаг и др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сделки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получения средств, за счёт которых совершена сделк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общего дохода за три года, предшествующих совершению сделки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ргаев Валерий Иванович - консультант – главный государственный инженер-инспектор в Старошайговском муниципальном районе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: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pel Mokka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500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75000,00 -собственные средства, средства родителей; </w:t>
            </w:r>
          </w:p>
          <w:p>
            <w:pPr>
              <w:pStyle w:val="Normal"/>
              <w:rPr/>
            </w:pPr>
            <w:r>
              <w:rPr/>
              <w:t xml:space="preserve">240000,00 – доход от продажи автомобиля 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3352</w:t>
            </w:r>
            <w:r>
              <w:rPr/>
              <w:t>,</w:t>
            </w:r>
            <w:r>
              <w:rPr>
                <w:lang w:val="en-US"/>
              </w:rPr>
              <w:t>27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8:35:00Z</dcterms:created>
  <dc:creator>Людмила</dc:creator>
  <dc:description/>
  <cp:keywords/>
  <dc:language>en-US</dc:language>
  <cp:lastModifiedBy>Людмила</cp:lastModifiedBy>
  <cp:lastPrinted>2014-05-22T12:00:00Z</cp:lastPrinted>
  <dcterms:modified xsi:type="dcterms:W3CDTF">2014-05-22T08:00:00Z</dcterms:modified>
  <cp:revision>8</cp:revision>
  <dc:subject/>
  <dc:title/>
</cp:coreProperties>
</file>