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СПО (ССУЗ)  «Ромодановский  аграрный техникум» и членов его семьи</w:t>
      </w:r>
    </w:p>
    <w:p>
      <w:pPr>
        <w:pStyle w:val="Style14"/>
        <w:jc w:val="center"/>
        <w:rPr/>
      </w:pPr>
      <w:r>
        <w:rPr/>
        <w:t>за период с  01.01.2013 г. по 31.12.2013г.</w:t>
      </w:r>
    </w:p>
    <w:p>
      <w:pPr>
        <w:pStyle w:val="Style14"/>
        <w:jc w:val="center"/>
        <w:rPr/>
      </w:pPr>
      <w:r>
        <w:rPr/>
      </w:r>
    </w:p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01"/>
        <w:gridCol w:w="2598"/>
        <w:gridCol w:w="1137"/>
        <w:gridCol w:w="1591"/>
        <w:gridCol w:w="2190"/>
        <w:gridCol w:w="1170"/>
        <w:gridCol w:w="1269"/>
        <w:gridCol w:w="1084"/>
        <w:gridCol w:w="1137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8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р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кв.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Баулин 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ладимир Александ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40338,9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долевая 1/4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ВАЗ 2110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39675,6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вартира  (долевая 1/4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 xml:space="preserve">директора ГБОУ РМ СПО  «Саранский техникум сферы услуг и промышленных технологий» </w:t>
      </w:r>
    </w:p>
    <w:p>
      <w:pPr>
        <w:pStyle w:val="Style14"/>
        <w:jc w:val="center"/>
        <w:rPr/>
      </w:pPr>
      <w:r>
        <w:rPr/>
        <w:t>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2598"/>
        <w:gridCol w:w="1417"/>
        <w:gridCol w:w="1670"/>
        <w:gridCol w:w="1801"/>
        <w:gridCol w:w="1529"/>
        <w:gridCol w:w="1560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Дубов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Тамара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38290,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Нежилое помещение 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СПО  (ССУЗ) «Саранский  техникум пищевой и перерабатывающей промышленности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</w:t>
      </w:r>
    </w:p>
    <w:p>
      <w:pPr>
        <w:pStyle w:val="Style14"/>
        <w:jc w:val="center"/>
        <w:rPr/>
      </w:pPr>
      <w:r>
        <w:rPr/>
        <w:t>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2903"/>
        <w:gridCol w:w="1417"/>
        <w:gridCol w:w="1698"/>
        <w:gridCol w:w="1801"/>
        <w:gridCol w:w="1529"/>
        <w:gridCol w:w="1560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Нина Алексе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55123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Квартира (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702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,94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СПО  (ССУЗ) «Саранский строительны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77"/>
        <w:gridCol w:w="2047"/>
        <w:gridCol w:w="986"/>
        <w:gridCol w:w="1615"/>
        <w:gridCol w:w="1788"/>
        <w:gridCol w:w="1260"/>
        <w:gridCol w:w="1765"/>
        <w:gridCol w:w="1136"/>
        <w:gridCol w:w="1559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Ксенофонтов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Лидия Михайловн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46957,8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3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37925,0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 Квартира (долевая 1/3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. Гараж (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0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общая)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Рено лог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АОУ РМ СПО   «Саранский автомеханически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253"/>
        <w:gridCol w:w="1685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Шлукин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Иван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195631,7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Гараж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Хозяйственный сар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45852,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СПО  «Саранский государственный промышленно-экономически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2903"/>
        <w:gridCol w:w="1417"/>
        <w:gridCol w:w="1816"/>
        <w:gridCol w:w="1801"/>
        <w:gridCol w:w="1458"/>
        <w:gridCol w:w="1560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Фалилеев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Наталья Юрь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08705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долевая 1/3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СПО  «Саранский  техникум энергетики и электронной техники им . А.И. Полежаев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601"/>
        <w:gridCol w:w="2903"/>
        <w:gridCol w:w="1111"/>
        <w:gridCol w:w="1816"/>
        <w:gridCol w:w="2228"/>
        <w:gridCol w:w="1203"/>
        <w:gridCol w:w="1119"/>
        <w:gridCol w:w="1080"/>
        <w:gridCol w:w="1559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р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нак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ладимир Валенти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09686,3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Жилой дом (индивидуальна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Форд Фокус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60539,1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8,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СПО  (ССУЗ)  «Саранский электромеханический колледж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253"/>
        <w:gridCol w:w="1865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127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Фадеев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алентина Васильевн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66844,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36754,8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Бокс гаража 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Рузаевский железнодорожный техникум имени А.П. Байкузова»</w:t>
      </w:r>
    </w:p>
    <w:p>
      <w:pPr>
        <w:pStyle w:val="Style14"/>
        <w:jc w:val="center"/>
        <w:rPr/>
      </w:pP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253"/>
        <w:gridCol w:w="1418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Хрульков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Олег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88435,6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58728,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Рузаевский политехнически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505"/>
        <w:gridCol w:w="2835"/>
        <w:gridCol w:w="1189"/>
        <w:gridCol w:w="1685"/>
        <w:gridCol w:w="2016"/>
        <w:gridCol w:w="1656"/>
        <w:gridCol w:w="1125"/>
        <w:gridCol w:w="1097"/>
        <w:gridCol w:w="1010"/>
      </w:tblGrid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47" w:hanging="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олков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ихаил Константинович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7976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Квартира (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Гараж 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Встроенное нежилое помещение 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Встроенное нежилое помещение (общ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57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азда 6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«ВАЗ 2106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8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Алексеевский индустриальны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01"/>
        <w:gridCol w:w="2736"/>
        <w:gridCol w:w="1138"/>
        <w:gridCol w:w="1685"/>
        <w:gridCol w:w="2437"/>
        <w:gridCol w:w="1469"/>
        <w:gridCol w:w="1169"/>
        <w:gridCol w:w="900"/>
        <w:gridCol w:w="1201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рка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Виряскин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ктор Иосиф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08871,6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долевая 1/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«ВАЗ 2114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020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Краснослободский промышленны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08"/>
        <w:gridCol w:w="2934"/>
        <w:gridCol w:w="1091"/>
        <w:gridCol w:w="1685"/>
        <w:gridCol w:w="2207"/>
        <w:gridCol w:w="1620"/>
        <w:gridCol w:w="1446"/>
        <w:gridCol w:w="889"/>
        <w:gridCol w:w="1260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Кильде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аши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Шакирович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55616,9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ограниченная, обременен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Квартира (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Хёнд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лярис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17829,9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доле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Ковылкинский аграрно-строительный колледж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601"/>
        <w:gridCol w:w="2392"/>
        <w:gridCol w:w="1080"/>
        <w:gridCol w:w="1640"/>
        <w:gridCol w:w="2499"/>
        <w:gridCol w:w="1946"/>
        <w:gridCol w:w="1260"/>
        <w:gridCol w:w="966"/>
        <w:gridCol w:w="108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иржае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алина Николаевн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04625,7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Гараж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ЗИЛ 5301 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6112,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Гараж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Нежилое помещение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Нисан  Х-трей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Торбеевский колледж мясной и молочной промышленности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253"/>
        <w:gridCol w:w="1685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утук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Юрий Васил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225134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184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Квартира (долевая 1/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, ГБОУ  РМ СПО  (ССУЗ)  «Зубово-Полянский педагогический колледж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466"/>
        <w:gridCol w:w="2805"/>
        <w:gridCol w:w="1054"/>
        <w:gridCol w:w="1714"/>
        <w:gridCol w:w="1737"/>
        <w:gridCol w:w="1897"/>
        <w:gridCol w:w="1080"/>
        <w:gridCol w:w="900"/>
        <w:gridCol w:w="1080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ванный годовой  доход, рублей</w:t>
            </w:r>
          </w:p>
        </w:tc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алаш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иколай Васильевич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40461,3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вартира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Квартира (индивидуальная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1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индивидуальная</w:t>
            </w:r>
            <w:r>
              <w:rPr/>
              <w:t>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Фольксваген транспортер т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Ичалковский педагогический колледж имени С.М. Киров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601"/>
        <w:gridCol w:w="2320"/>
        <w:gridCol w:w="1397"/>
        <w:gridCol w:w="1685"/>
        <w:gridCol w:w="2189"/>
        <w:gridCol w:w="1605"/>
        <w:gridCol w:w="1296"/>
        <w:gridCol w:w="900"/>
        <w:gridCol w:w="1176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втайк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лексей Иван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48595,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долевая 2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2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ЮМЗ-6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24314,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, ГБОУ  РМ СПО  (ССУЗ)  «Инсарский аграрны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423"/>
        <w:gridCol w:w="2555"/>
        <w:gridCol w:w="1253"/>
        <w:gridCol w:w="1880"/>
        <w:gridCol w:w="2192"/>
        <w:gridCol w:w="1620"/>
        <w:gridCol w:w="1440"/>
        <w:gridCol w:w="900"/>
        <w:gridCol w:w="900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ванный годовой  доход, рублей</w:t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ульк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иколай Иванович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25702,7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Тойота РАВ 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52128,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Жилой дом (долевая 1/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, ГБОУ  РМ СПО  (ССУЗ)  «Зубово-Полянский аграрны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381"/>
        <w:gridCol w:w="2359"/>
        <w:gridCol w:w="1080"/>
        <w:gridCol w:w="1771"/>
        <w:gridCol w:w="2170"/>
        <w:gridCol w:w="2160"/>
        <w:gridCol w:w="1080"/>
        <w:gridCol w:w="720"/>
        <w:gridCol w:w="900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ванный годовой  доход, рублей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24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сан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Юрий Викторови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41613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Форд Монде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96443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Ардатовский  аграрный техникум им. И.А. Пожарского»</w:t>
      </w:r>
    </w:p>
    <w:p>
      <w:pPr>
        <w:pStyle w:val="Style14"/>
        <w:jc w:val="center"/>
        <w:rPr/>
      </w:pP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40"/>
        <w:gridCol w:w="2520"/>
        <w:gridCol w:w="1260"/>
        <w:gridCol w:w="1606"/>
        <w:gridCol w:w="2240"/>
        <w:gridCol w:w="1644"/>
        <w:gridCol w:w="1236"/>
        <w:gridCol w:w="720"/>
        <w:gridCol w:w="900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ванный годовой  доход, рублей</w:t>
            </w:r>
          </w:p>
        </w:tc>
        <w:tc>
          <w:tcPr>
            <w:tcW w:w="9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четк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ячесла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00093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1.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ДЭУ НЕКСИЯ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«Т-25А3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09483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Дубенский аграрный техникум 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440"/>
        <w:gridCol w:w="1771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пиридон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дуар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ндре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20453,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9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70929,4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0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Атяшевский  аграрный техникум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302"/>
        <w:gridCol w:w="2899"/>
        <w:gridCol w:w="1289"/>
        <w:gridCol w:w="1800"/>
        <w:gridCol w:w="2099"/>
        <w:gridCol w:w="1800"/>
        <w:gridCol w:w="1012"/>
        <w:gridCol w:w="900"/>
        <w:gridCol w:w="1080"/>
      </w:tblGrid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етрушк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ндрей Иванович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82196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Земельный участок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Жилой дом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Тойота Королл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9264,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 Земельный участок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2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8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  «Кемлянский   аграрный колледж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607"/>
        <w:gridCol w:w="3220"/>
        <w:gridCol w:w="1218"/>
        <w:gridCol w:w="1804"/>
        <w:gridCol w:w="2071"/>
        <w:gridCol w:w="1815"/>
        <w:gridCol w:w="897"/>
        <w:gridCol w:w="760"/>
        <w:gridCol w:w="1061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10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Марк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аркач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Евгений Евгеньевич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07245,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Жилой дом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Недостроенное стро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7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5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311954,4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7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А</w:t>
            </w:r>
            <w:r>
              <w:rPr>
                <w:sz w:val="24"/>
                <w:szCs w:val="24"/>
              </w:rPr>
              <w:t>втомобиль 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луприце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«МАЗ-6430А9-1320ш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 «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  <w:r>
              <w:rPr/>
              <w:t>27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Краснослободский аграрный колледж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2670"/>
        <w:gridCol w:w="1361"/>
        <w:gridCol w:w="1865"/>
        <w:gridCol w:w="1537"/>
        <w:gridCol w:w="1949"/>
        <w:gridCol w:w="919"/>
        <w:gridCol w:w="1800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ладими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ячесла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тв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80482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Прицеп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 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55794,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долевая 2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 РМ СПО  (ССУЗ)  «Темниковский сельскохозяйственный колледж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tbl>
      <w:tblPr>
        <w:tblW w:w="16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583"/>
        <w:gridCol w:w="3335"/>
        <w:gridCol w:w="1320"/>
        <w:gridCol w:w="1795"/>
        <w:gridCol w:w="1805"/>
        <w:gridCol w:w="1812"/>
        <w:gridCol w:w="1016"/>
        <w:gridCol w:w="900"/>
        <w:gridCol w:w="752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Вид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рк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усар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инаида Васильевна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96759,6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Квартира (совместная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23200,0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совместная с супруго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Шевроле-Нив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  «Ардатовский детский дом-школ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601"/>
        <w:gridCol w:w="2355"/>
        <w:gridCol w:w="1019"/>
        <w:gridCol w:w="1800"/>
        <w:gridCol w:w="2152"/>
        <w:gridCol w:w="1800"/>
        <w:gridCol w:w="1155"/>
        <w:gridCol w:w="650"/>
        <w:gridCol w:w="970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рка 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Дубров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ергей Борис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44467,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долевая 1/3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«Шевроле-Лачетт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31841,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долевая 1/3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  «Ялгинский  детский дом-школ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01"/>
        <w:gridCol w:w="2138"/>
        <w:gridCol w:w="1253"/>
        <w:gridCol w:w="1656"/>
        <w:gridCol w:w="2127"/>
        <w:gridCol w:w="1440"/>
        <w:gridCol w:w="1371"/>
        <w:gridCol w:w="900"/>
        <w:gridCol w:w="1016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икола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икола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65893,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долевая 1/4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22249,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Квартира (долевая 1/4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«Лада 21074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долевая 1/4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долевая 1/4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4" w:firstLine="14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  «Рузаевский   детский дом-школа №1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01"/>
        <w:gridCol w:w="2138"/>
        <w:gridCol w:w="1253"/>
        <w:gridCol w:w="1656"/>
        <w:gridCol w:w="2127"/>
        <w:gridCol w:w="1440"/>
        <w:gridCol w:w="1371"/>
        <w:gridCol w:w="900"/>
        <w:gridCol w:w="1016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арина Петровн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35555,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 xml:space="preserve">директора ГКС (К) ОУ РМ   «Инсарская специальная (коррекционная) общеобразовательная  </w:t>
      </w:r>
    </w:p>
    <w:p>
      <w:pPr>
        <w:pStyle w:val="Style14"/>
        <w:jc w:val="center"/>
        <w:rPr/>
      </w:pPr>
      <w:r>
        <w:rPr/>
        <w:t xml:space="preserve">школа – интернат </w:t>
      </w:r>
      <w:r>
        <w:rPr>
          <w:lang w:val="en-US"/>
        </w:rPr>
        <w:t>VIII</w:t>
      </w:r>
      <w:r>
        <w:rPr/>
        <w:t xml:space="preserve"> вид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tbl>
      <w:tblPr>
        <w:tblW w:w="16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01"/>
        <w:gridCol w:w="3184"/>
        <w:gridCol w:w="1135"/>
        <w:gridCol w:w="1720"/>
        <w:gridCol w:w="2240"/>
        <w:gridCol w:w="1818"/>
        <w:gridCol w:w="1260"/>
        <w:gridCol w:w="720"/>
        <w:gridCol w:w="900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аруб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ктор 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75199,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долевая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Гараж (долевая 1/3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«Нива-Шеврол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9621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долевая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КС (К) ОУ РМ   «Краснослободская  специальная (коррекционная) общеобразовательная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школа – интернат </w:t>
      </w:r>
      <w:r>
        <w:rPr>
          <w:lang w:val="en-US"/>
        </w:rPr>
        <w:t>VIII</w:t>
      </w:r>
      <w:r>
        <w:rPr/>
        <w:t xml:space="preserve"> вид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г.</w:t>
      </w:r>
    </w:p>
    <w:p>
      <w:pPr>
        <w:pStyle w:val="Style14"/>
        <w:jc w:val="center"/>
        <w:rPr/>
      </w:pPr>
      <w:r>
        <w:rPr/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01"/>
        <w:gridCol w:w="2118"/>
        <w:gridCol w:w="966"/>
        <w:gridCol w:w="1685"/>
        <w:gridCol w:w="2368"/>
        <w:gridCol w:w="2490"/>
        <w:gridCol w:w="1129"/>
        <w:gridCol w:w="900"/>
        <w:gridCol w:w="920"/>
      </w:tblGrid>
      <w:tr>
        <w:trPr/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р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ужд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льга Николае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08696,6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вартира (индивидуальна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02153,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Автомобиль грузовой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Автомобиль грузовой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Автомобиль грузовой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 «ВАЗ 11193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« ГАЗ-330232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«Х9633023290643197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. «Т661ТТ13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 xml:space="preserve">директора ГКС (К) ОУ РМ   «Поводимовская специальная (коррекционная) общеобразовательная </w:t>
      </w:r>
    </w:p>
    <w:p>
      <w:pPr>
        <w:pStyle w:val="Style14"/>
        <w:jc w:val="center"/>
        <w:rPr/>
      </w:pPr>
      <w:r>
        <w:rPr/>
        <w:t xml:space="preserve">школа – интернат </w:t>
      </w:r>
      <w:r>
        <w:rPr>
          <w:lang w:val="en-US"/>
        </w:rPr>
        <w:t>VIII</w:t>
      </w:r>
      <w:r>
        <w:rPr/>
        <w:t xml:space="preserve"> вид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601"/>
        <w:gridCol w:w="2685"/>
        <w:gridCol w:w="1393"/>
        <w:gridCol w:w="1815"/>
        <w:gridCol w:w="1981"/>
        <w:gridCol w:w="1080"/>
        <w:gridCol w:w="1045"/>
        <w:gridCol w:w="720"/>
        <w:gridCol w:w="900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2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Юри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75373,3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4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ВАЗ 21074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38697,5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4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олевая 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долевая 1/4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 xml:space="preserve">директора ГКС (К) ОУ РМ   «Темниковская специальная (коррекционная) общеобразовательная </w:t>
      </w:r>
    </w:p>
    <w:p>
      <w:pPr>
        <w:pStyle w:val="Style14"/>
        <w:jc w:val="center"/>
        <w:rPr/>
      </w:pPr>
      <w:r>
        <w:rPr/>
        <w:t xml:space="preserve">школа – интернат </w:t>
      </w:r>
      <w:r>
        <w:rPr>
          <w:lang w:val="en-US"/>
        </w:rPr>
        <w:t>VIII</w:t>
      </w:r>
      <w:r>
        <w:rPr/>
        <w:t xml:space="preserve"> вид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01"/>
        <w:gridCol w:w="2997"/>
        <w:gridCol w:w="1080"/>
        <w:gridCol w:w="1603"/>
        <w:gridCol w:w="2194"/>
        <w:gridCol w:w="1795"/>
        <w:gridCol w:w="896"/>
        <w:gridCol w:w="1011"/>
        <w:gridCol w:w="1080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гонн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толий 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34657,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совместная с 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вартира (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.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.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«Шевроле Аве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«УАЗ 469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01049,9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совместная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вартира  (совместная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 xml:space="preserve">директора ГКС (К) ОУ РМ   «Саранская специальная (коррекционная) общеобразовательная </w:t>
      </w:r>
    </w:p>
    <w:p>
      <w:pPr>
        <w:pStyle w:val="Style14"/>
        <w:jc w:val="center"/>
        <w:rPr/>
      </w:pPr>
      <w:r>
        <w:rPr/>
        <w:t xml:space="preserve">школа – интернат </w:t>
      </w:r>
      <w:r>
        <w:rPr>
          <w:lang w:val="en-US"/>
        </w:rPr>
        <w:t>I</w:t>
      </w:r>
      <w:r>
        <w:rPr/>
        <w:t xml:space="preserve">- </w:t>
      </w:r>
      <w:r>
        <w:rPr>
          <w:lang w:val="en-US"/>
        </w:rPr>
        <w:t>II</w:t>
      </w:r>
      <w:r>
        <w:rPr/>
        <w:t xml:space="preserve"> вид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990"/>
        <w:gridCol w:w="1636"/>
        <w:gridCol w:w="1537"/>
        <w:gridCol w:w="1765"/>
        <w:gridCol w:w="1127"/>
        <w:gridCol w:w="1800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арыч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асилий Федо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57421,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84756,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 xml:space="preserve">директора ГКС (К) ОУ РМ   «Ардатовская  специальная (коррекционная) общеобразовательная </w:t>
      </w:r>
    </w:p>
    <w:p>
      <w:pPr>
        <w:pStyle w:val="Style14"/>
        <w:jc w:val="center"/>
        <w:rPr/>
      </w:pPr>
      <w:r>
        <w:rPr/>
        <w:t xml:space="preserve">школа – интернат </w:t>
      </w:r>
      <w:r>
        <w:rPr>
          <w:lang w:val="en-US"/>
        </w:rPr>
        <w:t>IV</w:t>
      </w:r>
      <w:r>
        <w:rPr/>
        <w:t xml:space="preserve"> вид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415"/>
        <w:gridCol w:w="1746"/>
        <w:gridCol w:w="945"/>
        <w:gridCol w:w="1620"/>
        <w:gridCol w:w="2052"/>
        <w:gridCol w:w="1419"/>
        <w:gridCol w:w="1995"/>
        <w:gridCol w:w="1033"/>
        <w:gridCol w:w="1653"/>
      </w:tblGrid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8" w:hanging="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раснощек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ле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лександрович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56035,8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долевая 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1. «Рено Лагуна»</w:t>
            </w:r>
          </w:p>
          <w:p>
            <w:pPr>
              <w:pStyle w:val="Normal"/>
              <w:spacing w:lineRule="atLeast" w:line="225"/>
              <w:jc w:val="center"/>
              <w:rPr/>
            </w:pPr>
            <w:r>
              <w:rPr/>
              <w:t>2. «ВАЗ 2106»</w:t>
            </w:r>
          </w:p>
          <w:p>
            <w:pPr>
              <w:pStyle w:val="Normal"/>
              <w:spacing w:lineRule="atLeast" w:line="225" w:before="0" w:after="200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82554,7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Жилой дом (долевая 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1. Земельный участок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2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 xml:space="preserve">директора ГКС (К) ОУ РМ   «Саранская  специальная (коррекционная) общеобразовательная </w:t>
      </w:r>
    </w:p>
    <w:p>
      <w:pPr>
        <w:pStyle w:val="Style14"/>
        <w:jc w:val="center"/>
        <w:rPr/>
      </w:pPr>
      <w:r>
        <w:rPr/>
        <w:t xml:space="preserve">школа  </w:t>
      </w:r>
      <w:r>
        <w:rPr>
          <w:lang w:val="en-US"/>
        </w:rPr>
        <w:t>VIII</w:t>
      </w:r>
      <w:r>
        <w:rPr/>
        <w:t xml:space="preserve"> вида»  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601"/>
        <w:gridCol w:w="2800"/>
        <w:gridCol w:w="1064"/>
        <w:gridCol w:w="1615"/>
        <w:gridCol w:w="2497"/>
        <w:gridCol w:w="1665"/>
        <w:gridCol w:w="1136"/>
        <w:gridCol w:w="900"/>
        <w:gridCol w:w="1260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Марк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Храм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ладимир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33126,8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совместная 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вартира 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Гараж (индивидуальна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«Шкода Октав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98624,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совместная с супруго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Квартира 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6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 ГКОУ РМ   «Шейн-Майданская санаторная школа-интернат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652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анюшк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икола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93299,7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общ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Земельный участок (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Жилой дом (долевая 1/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Квартира (индивидуальна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3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1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0071.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200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15137,7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(долевая 1/4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КОУ РМ   «Ширингушская  санаторная школа-интернат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652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истк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иколай Андреевич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65800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совместная с супругой и дочер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совместная с супругой и дочер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Квартира (совместная с супругой и дочерь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7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29192,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совместная с супругой и дочер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совместная с супругой и дочерь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Квартира (совместная с супругой и дочерью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7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,7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КОШИ РМ   «Кочелаевская  школа-интернат среднего (полного) общего образования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601"/>
        <w:gridCol w:w="2734"/>
        <w:gridCol w:w="1035"/>
        <w:gridCol w:w="1654"/>
        <w:gridCol w:w="2483"/>
        <w:gridCol w:w="1443"/>
        <w:gridCol w:w="1208"/>
        <w:gridCol w:w="900"/>
        <w:gridCol w:w="900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 xml:space="preserve">Марк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найк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84400,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200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200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73000,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Дача (индивидуальная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Хендай солярис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ДПО (ПК) С    «Мордовский республиканский институт образования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tbl>
      <w:tblPr>
        <w:tblW w:w="1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2840"/>
        <w:gridCol w:w="1800"/>
        <w:gridCol w:w="1763"/>
        <w:gridCol w:w="1867"/>
        <w:gridCol w:w="1729"/>
        <w:gridCol w:w="1135"/>
        <w:gridCol w:w="720"/>
        <w:gridCol w:w="720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 xml:space="preserve">Вид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 xml:space="preserve">Мар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онч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еннадий Михайло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256818,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долевая 1/36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Дач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Бокс-гараж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70000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2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индивидуальна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«Опель Астр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ДПО    «Республиканский   Центр дополнительного образования детей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832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тк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льга Александровн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59911,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ДПО    «Республиканский  детско-юношеский Центр эстетического воспитания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652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одрядчик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дежда Ивановн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80721,6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Земельный участок  (индивидуальная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Квартира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42342,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ОУ РМ ДПО    «Республиканский  специализированная спортивная детско-юношеская школа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418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аскал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лександр Анатольевич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96634,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У РМ    «Центр мониторинга и оценки качества образования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652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рунюшк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юдмила Алексеевн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11194,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индивидуальна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ind w:right="-162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ГБНОУ РМ    «Республиканский  лицей- Центр для одаренных детей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949"/>
        <w:gridCol w:w="1537"/>
        <w:gridCol w:w="1765"/>
        <w:gridCol w:w="1319"/>
        <w:gridCol w:w="1288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дов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Александрович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00180,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совместная  с супруго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17822,8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совместная 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директора  ГКУ РМ    «Централизованная бухгалтерия учреждений образования, подведомственных Министерству образования Республики Мордовия 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3 г. по 31.12.2013 г.</w:t>
      </w:r>
    </w:p>
    <w:p>
      <w:pPr>
        <w:pStyle w:val="Style14"/>
        <w:jc w:val="center"/>
        <w:rPr/>
      </w:pPr>
      <w:r>
        <w:rPr/>
      </w:r>
    </w:p>
    <w:tbl>
      <w:tblPr>
        <w:tblW w:w="1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652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рошин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алентина Федоровн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58554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вартира (индивидуальна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6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4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Style14"/>
        <w:jc w:val="center"/>
        <w:rPr/>
      </w:pPr>
      <w:r>
        <w:rPr/>
        <w:t>главного редактора ГБУ «Редакция журнала «Народное образование Республики Мордовия»</w:t>
      </w:r>
    </w:p>
    <w:p>
      <w:pPr>
        <w:pStyle w:val="Style14"/>
        <w:jc w:val="center"/>
        <w:rPr/>
      </w:pPr>
      <w:r>
        <w:rPr>
          <w:rFonts w:eastAsia="Times New Roman"/>
        </w:rPr>
        <w:t xml:space="preserve"> </w:t>
      </w:r>
      <w:r>
        <w:rPr/>
        <w:t>и членов его семьи за период с  01.01.2012 г. по 31.12.2012 г.</w:t>
      </w:r>
    </w:p>
    <w:p>
      <w:pPr>
        <w:pStyle w:val="Style14"/>
        <w:jc w:val="center"/>
        <w:rPr/>
      </w:pPr>
      <w:r>
        <w:rPr/>
      </w:r>
    </w:p>
    <w:tbl>
      <w:tblPr>
        <w:tblW w:w="1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01"/>
        <w:gridCol w:w="3184"/>
        <w:gridCol w:w="1318"/>
        <w:gridCol w:w="1418"/>
        <w:gridCol w:w="1537"/>
        <w:gridCol w:w="1765"/>
        <w:gridCol w:w="1319"/>
        <w:gridCol w:w="1559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Руководитель государственного 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Деклариро-ванный годовой  доход, рублей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рубенц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еннадия Сергеевича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2548,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Квартира (индивидуальна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058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200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5:11:00Z</dcterms:created>
  <dc:creator>111</dc:creator>
  <dc:description/>
  <cp:keywords/>
  <dc:language>en-US</dc:language>
  <cp:lastModifiedBy>Пользователь</cp:lastModifiedBy>
  <dcterms:modified xsi:type="dcterms:W3CDTF">2014-05-14T15:11:00Z</dcterms:modified>
  <cp:revision>2</cp:revision>
  <dc:subject/>
  <dc:title>Сведения</dc:title>
</cp:coreProperties>
</file>