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а экономики Республики Мордов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.01.2011 г. по 31.12.201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340"/>
        <w:gridCol w:w="2700"/>
        <w:gridCol w:w="1260"/>
        <w:gridCol w:w="1440"/>
        <w:gridCol w:w="1800"/>
        <w:gridCol w:w="1440"/>
        <w:gridCol w:w="12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6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ндяскин Иван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Минист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 индивидуальн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, индивидуальн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окс гаража, индивидуальн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окс гаража, индивидуальн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Хозяйственное помещение в подвале, индивидуаль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aguna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.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ashq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8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, индивидуальн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в стадии строительства), индивидуальн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 для личного подсобного хозяйств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9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ва Галин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Минист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, индивидуальна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Земельный дачный участок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4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914,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окс гараж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446,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Олег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Квартира, общая долевая 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окс  гаража (незавершенное стр-во)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78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приусадебный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для жилищного строительства, 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Квартира, 1/3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en-US"/>
              </w:rPr>
              <w:t>3061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1/3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лександр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дачный участо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довый домик,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, общая долевая,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b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243,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Квартира, общая долевая,1/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0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ценко Алекс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окс гаража, 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Бокс гараж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c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89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8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Татья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2831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индивидуальная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c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79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к Наталия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1/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 3/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гараж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ce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648,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1/4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 88/1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8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50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1/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общая долевая, 3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гутова Линара Хафиз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,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,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АЗ -2112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ama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ина Антони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ачный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1/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5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угольнова Еле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, индивидуальн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земельный участок, общ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  <w:r>
              <w:rPr/>
              <w:t xml:space="preserve">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zuki  SX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40</w:t>
            </w:r>
            <w:r>
              <w:rPr>
                <w:lang w:val="en-US"/>
              </w:rPr>
              <w:t>2</w:t>
            </w:r>
            <w:r>
              <w:rPr/>
              <w:t>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инкина Мария 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3/4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9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a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72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57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Нина Сабит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1/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939,4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кшин Андре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общая 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0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металлический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s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унина Вера 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общая 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муниципальн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,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381,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общая 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муниципальн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oro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10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 Владимир Дмит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гаража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аренда до 201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втомобили легковы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2. А</w:t>
            </w:r>
            <w:r>
              <w:rPr>
                <w:sz w:val="22"/>
                <w:szCs w:val="22"/>
              </w:rPr>
              <w:t>втоприцеп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АЗ 111730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Coro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76,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76,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гунова Н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садовый участок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 участок для ведения ЛПХ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692,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уева Светла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½; (35,1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садовый участок, индивидуальн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794,0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½; (35,1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Любовь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998,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общая долевая, ¾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onda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-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30,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ков Серг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дачный участок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ный бокс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5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зовских Римма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общая совмес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34,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e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232,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гущенко Светлана Ильинич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925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симов Максим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g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37,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542,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гузова Мари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- юр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общая долевая, 1/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x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893,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общая долевая, 1/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exia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8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общая долевая, 1/3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яков Александр Степ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,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а</w:t>
            </w:r>
          </w:p>
          <w:p>
            <w:pPr>
              <w:pStyle w:val="Normal"/>
              <w:jc w:val="center"/>
              <w:rPr/>
            </w:pPr>
            <w:r>
              <w:rPr/>
              <w:t>ГАЗ-31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418,8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,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64,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а Людмил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3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03,9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ина Анастасия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–юрист (и.о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общая долевая,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34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общая долевая,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ызгаев </w:t>
            </w:r>
          </w:p>
          <w:p>
            <w:pPr>
              <w:pStyle w:val="Normal"/>
              <w:jc w:val="center"/>
              <w:rPr/>
            </w:pPr>
            <w:r>
              <w:rPr/>
              <w:t>Иван 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33,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катери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общая долевая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общая долевая, 1/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бокса гаража, долевая ,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,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общая долевая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бокса гаража, долевая ,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</w:t>
            </w:r>
            <w:r>
              <w:rPr/>
              <w:t>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76,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8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u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гин Никола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, долевая, 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,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емельный садовый участок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90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 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20,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кина Людмил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4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27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1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90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29:00Z</dcterms:created>
  <dc:creator>Хорева</dc:creator>
  <dc:description/>
  <cp:keywords/>
  <dc:language>en-US</dc:language>
  <cp:lastModifiedBy>Каширина</cp:lastModifiedBy>
  <cp:lastPrinted>2011-05-04T15:37:00Z</cp:lastPrinted>
  <dcterms:modified xsi:type="dcterms:W3CDTF">2012-05-16T06:29:00Z</dcterms:modified>
  <cp:revision>2</cp:revision>
  <dc:subject/>
  <dc:title>Сведения о доходах, об имуществе и обязательствах имущественного характера </dc:title>
</cp:coreProperties>
</file>