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а экономики Республики Мордов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3 г. по 31.12.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980"/>
        <w:gridCol w:w="1080"/>
        <w:gridCol w:w="1260"/>
        <w:gridCol w:w="1620"/>
        <w:gridCol w:w="1440"/>
        <w:gridCol w:w="1620"/>
        <w:gridCol w:w="1260"/>
        <w:gridCol w:w="14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егося в собственности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  <w:r>
              <w:rPr>
                <w:sz w:val="18"/>
                <w:szCs w:val="18"/>
              </w:rPr>
              <w:t>расположения</w:t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ндяскин Иван Иванович</w:t>
            </w:r>
          </w:p>
          <w:p>
            <w:pPr>
              <w:pStyle w:val="Normal"/>
              <w:jc w:val="center"/>
              <w:rPr/>
            </w:pPr>
            <w:r>
              <w:rPr/>
              <w:t>Первый заместитель Мини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0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окс гаража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окс гаража, индивидуальна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agu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, индивидуальн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в стадии строительства), индивидуальна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 для личного подсобного хозяйства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ва Галин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Первый заместитель Мини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115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, индивидуальна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дачный участок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24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окс гаража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лександр Владимирович -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Мини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2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дач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довый доми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, общая долевая,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b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37,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общая долевая,1/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 Квартира,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. Твер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заков</w:t>
            </w:r>
          </w:p>
          <w:p>
            <w:pPr>
              <w:pStyle w:val="Normal"/>
              <w:jc w:val="center"/>
              <w:rPr/>
            </w:pPr>
            <w:r>
              <w:rPr/>
              <w:t>Андрей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Мини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3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ORTEX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N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, </w:t>
            </w: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6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1/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1/4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в пользовании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Татьяна Николаевна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и ведения специаль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69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1/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,  общая долевая,1/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,1/3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848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к Наталья Алексеевна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90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3/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гаража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c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913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 1/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88/1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8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3/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гутова Линара Хафизовна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го потенциала, бюджетной и налогов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244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ина Антонина Ивановна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бора и обработки региональ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4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, индивидуальна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1/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угольнова Елена Алексеевна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8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, индивидуальн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X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нова</w:t>
            </w:r>
          </w:p>
          <w:p>
            <w:pPr>
              <w:pStyle w:val="Normal"/>
              <w:jc w:val="center"/>
              <w:rPr/>
            </w:pPr>
            <w:r>
              <w:rPr/>
              <w:t>Ольг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галтерского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75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1/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12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1/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 A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,  безвозмездное прожи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ужинкина Мария Павл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й ре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770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3/4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l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17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,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орова </w:t>
            </w:r>
          </w:p>
          <w:p>
            <w:pPr>
              <w:pStyle w:val="Normal"/>
              <w:jc w:val="center"/>
              <w:rPr/>
            </w:pPr>
            <w:r>
              <w:rPr/>
              <w:t>Нина Сабит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социальной сф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735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индивидуальна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1/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кшин </w:t>
            </w:r>
          </w:p>
          <w:p>
            <w:pPr>
              <w:pStyle w:val="Normal"/>
              <w:jc w:val="center"/>
              <w:rPr/>
            </w:pPr>
            <w:r>
              <w:rPr/>
              <w:t>Андрей  Ив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оварных  рынков и экономики торг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8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общая 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0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металлический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s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чалова Екатерин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нализа экономик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96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безвозмездном пользовании,  фактиче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шина</w:t>
            </w:r>
          </w:p>
          <w:p>
            <w:pPr>
              <w:pStyle w:val="Normal"/>
              <w:jc w:val="center"/>
              <w:rPr/>
            </w:pPr>
            <w:r>
              <w:rPr/>
              <w:t>Нин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вестицион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47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 приусадебный участок, общая долевая, 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, ½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гаража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 приусадебный участок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 YO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YR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ргунова </w:t>
            </w:r>
          </w:p>
          <w:p>
            <w:pPr>
              <w:pStyle w:val="Normal"/>
              <w:jc w:val="center"/>
              <w:rPr/>
            </w:pPr>
            <w:r>
              <w:rPr/>
              <w:t>Нина Алекс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А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834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садовый участок, индивидуальная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риусадебный  участок, индивидуальная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RAV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суева Светлана Михайловна </w:t>
            </w:r>
            <w:r>
              <w:rPr>
                <w:sz w:val="20"/>
                <w:szCs w:val="20"/>
              </w:rPr>
              <w:t>Начальник сводно-аналитиче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2284,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садовый участок, индивидуальн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62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½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Любовь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строительства и 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0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765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общая долевая, 3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ков Сергей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промышленности, транспорта, связи и энерге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6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садовый участок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ный бокс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, бессрочное  пользов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й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бессрочное  пользов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й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маева Ольг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дминистративной ре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10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,  бессрочное вла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для с/х производства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для с/х производства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для с/х производства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для с/х производства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aria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nn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,  бессрочное вла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гущенко Светлана Ильинич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международного и межрегионального сотрудни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838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фактическое прожи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осимов Максим Михайлович </w:t>
            </w:r>
            <w:r>
              <w:rPr>
                <w:sz w:val="20"/>
                <w:szCs w:val="20"/>
              </w:rPr>
              <w:t>Начальник отдела информатизации и эксплуатации технически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3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2144,4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сяков Александр Степанович </w:t>
            </w:r>
            <w:r>
              <w:rPr>
                <w:sz w:val="20"/>
                <w:szCs w:val="20"/>
              </w:rPr>
              <w:t>Заместитель начальника отдела информатизации и эксплуатации технически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21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а</w:t>
            </w:r>
          </w:p>
          <w:p>
            <w:pPr>
              <w:pStyle w:val="Normal"/>
              <w:jc w:val="center"/>
              <w:rPr/>
            </w:pPr>
            <w:r>
              <w:rPr/>
              <w:t>ГАЗ-310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8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катери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23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общая долевая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 1/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бокса гаража, 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90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общая долевая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бокса гаража, долевая,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 C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в пользовании, фактическое прожи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Валерьевна </w:t>
            </w:r>
            <w:r>
              <w:rPr>
                <w:sz w:val="20"/>
                <w:szCs w:val="20"/>
              </w:rPr>
              <w:t>Главный специалист отдела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6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бессрочное пользование фактическое прожи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86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ighlan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бессрочное пользование фактическое прожи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бессрочное пользование фактическое прожи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легова </w:t>
            </w:r>
          </w:p>
          <w:p>
            <w:pPr>
              <w:pStyle w:val="Normal"/>
              <w:jc w:val="center"/>
              <w:rPr/>
            </w:pPr>
            <w:r>
              <w:rPr/>
              <w:t>Гали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юрист отдела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2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в пользовании, фактическое прожи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p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, фактическое прожи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кина Мария Александровна</w:t>
            </w:r>
            <w:r>
              <w:rPr>
                <w:sz w:val="20"/>
                <w:szCs w:val="20"/>
              </w:rPr>
              <w:t xml:space="preserve"> Главный специалист отдела государствен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78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59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размещения бокса гаража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окс гаража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 Yo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cty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гин Николай 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информатизации и эксплуатации технически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27,5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, долевая, 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емельный садовый участок,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65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ажнюк Олеся Валерьевна, </w:t>
            </w:r>
            <w:r>
              <w:rPr>
                <w:sz w:val="20"/>
                <w:szCs w:val="20"/>
              </w:rPr>
              <w:t>Главный специалист отдела государствен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6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21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долевая, </w:t>
            </w:r>
            <w:r>
              <w:rPr>
                <w:sz w:val="18"/>
                <w:szCs w:val="18"/>
              </w:rPr>
              <w:t>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, фактическое предост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90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01:00Z</dcterms:created>
  <dc:creator>Хорева</dc:creator>
  <dc:description/>
  <cp:keywords/>
  <dc:language>en-US</dc:language>
  <cp:lastModifiedBy>Хорева</cp:lastModifiedBy>
  <cp:lastPrinted>2014-05-15T12:44:00Z</cp:lastPrinted>
  <dcterms:modified xsi:type="dcterms:W3CDTF">2014-05-15T09:01:00Z</dcterms:modified>
  <cp:revision>2</cp:revision>
  <dc:subject/>
  <dc:title>Сведения о доходах, об имуществе и обязательствах имущественного характера </dc:title>
</cp:coreProperties>
</file>