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государственные должности Республики Мордовия,  государственных гражданских служащих – руководителей  исполнительных органов государственной власти Республики Мордовия и членов их семей 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9"/>
        <w:gridCol w:w="1798"/>
        <w:gridCol w:w="14"/>
        <w:gridCol w:w="1968"/>
        <w:gridCol w:w="21"/>
        <w:gridCol w:w="1630"/>
        <w:gridCol w:w="6"/>
        <w:gridCol w:w="37"/>
        <w:gridCol w:w="1180"/>
        <w:gridCol w:w="31"/>
        <w:gridCol w:w="1589"/>
        <w:gridCol w:w="37"/>
        <w:gridCol w:w="10"/>
        <w:gridCol w:w="1578"/>
        <w:gridCol w:w="12"/>
        <w:gridCol w:w="62"/>
        <w:gridCol w:w="1545"/>
        <w:gridCol w:w="48"/>
        <w:gridCol w:w="1242"/>
        <w:gridCol w:w="22"/>
      </w:tblGrid>
      <w:tr>
        <w:trPr>
          <w:trHeight w:val="1044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-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>
          <w:trHeight w:val="47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85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вина И.А. – начальник инспекции государственного строительного надзора Республики Морд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58,4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De (Rio)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Д.М. – председатель Государственного комитета Республики Мордовия по труду и занятости населен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151,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99,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t>Росси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ЭУ </w:t>
            </w:r>
          </w:p>
          <w:p>
            <w:pPr>
              <w:pStyle w:val="Normal"/>
              <w:jc w:val="center"/>
              <w:rPr/>
            </w:pPr>
            <w:r>
              <w:rPr/>
              <w:t>МАТИЗ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112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кин Н.А. – председатель Государственного комитета Республики Мордовия по транспорту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892,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Ф -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 Н.В. – Министр образования Республики Мордов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110,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49,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ясова А.И. – начальник Республиканской службы записи актов гражданского состояния Республики Мордо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359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2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Камри»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507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М.П. – председатель Государственного комитета Республики Мордовия по делам юстици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956,8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PЕ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fir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51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701,0</w:t>
            </w:r>
            <w:r>
              <w:rPr>
                <w:lang w:val="en-US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2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гунов Е.И. – Заместитель Председателя Правительства Республики Мордо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259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-3909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210,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>на праве аренд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ьячков В.П. – начальник инспекции Гостехнадзора Республики Мордов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237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елькин А.В. – начальник Республиканской ветеринарной службы  Республики Мордов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7033,0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9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6/100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5,7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.С. –</w:t>
            </w:r>
          </w:p>
          <w:p>
            <w:pPr>
              <w:pStyle w:val="Normal"/>
              <w:rPr/>
            </w:pPr>
            <w:r>
              <w:rPr/>
              <w:t>заместитель председателя Центральной избирательной комиссии Республики Морд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737,0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жилой дом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7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PAJERO SPORT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61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 В.Г. – Министр спорта и физической культуры Республики Мордо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085,7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язьков И.В. – Министр социальной защиты населения  Республики Мордов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089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07,9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в А.В. – председатель Центральной избирательной комиссии Республики Мордов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688,8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Ленд Крузер»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818,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301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ов Н.С. – председатель Счетной палаты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0661,9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xsu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X-47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ETI PRO V-80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9732,4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708"/>
              <w:rPr/>
            </w:pPr>
            <w:r>
              <w:rPr/>
              <w:t>½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156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в В.Н. – Заместитель Председателя Правительства – Министр экономики Республики Мордо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556,4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11,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сьев В.В. – Министр печати и информации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940,0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1/8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28,9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3/8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 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с гараж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1/4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 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.Н. – Заместитель Председателя Правительства – Министр целевых программ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6350,6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негох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YNX YETI PRO V-800 ARMY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5410,6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М.Ю. – Министр здравоохранения Республики Мордов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826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2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5/6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лова Н.А. – председатель Государственного комитета Республики Мордовия по делам молодеж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36,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84,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 С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иков А.В. – Руководитель Аппарата Правительства - Министр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99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78,7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женков В.В. – Заместитель Председателя Правительства – Министр торговли и предпринимательства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546,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йота «Камри»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на праве аренды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80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ход «Тай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е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265,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30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А.И. –  Заместитель Председателя Правительства – Министр  промышленности, науки и новых технологий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277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Аутлендер Х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27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во С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собственност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А.Ю. - Заместитель Председателя Правительства – Министр финансов 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403,6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0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88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2,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а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30"/>
        <w:gridCol w:w="43"/>
        <w:gridCol w:w="1211"/>
        <w:gridCol w:w="1626"/>
        <w:gridCol w:w="10"/>
        <w:gridCol w:w="1578"/>
        <w:gridCol w:w="12"/>
        <w:gridCol w:w="1655"/>
        <w:gridCol w:w="1264"/>
      </w:tblGrid>
      <w:tr>
        <w:trPr>
          <w:trHeight w:val="27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ганов М.С. - Заместитель Председателя Правительства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802,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«Лэнд Круазер»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на праве аренды)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альное помещени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76,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Н. – Первый заместитель Председателя Правительства – Министр сельского хозяйства и продовольствия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728,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909/75054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179,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909/75054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 О.А. – Министр информатизации и связи Республики Мордов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153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450,7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В.И. – председатель Государственного комитета  Республики Мордовия по организации торгов и ценовой политике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43,9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ashqai</w:t>
            </w:r>
            <w:r>
              <w:rPr/>
              <w:t xml:space="preserve"> 2.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990,7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 В.Ф. – Председатель Правительства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043,7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43,09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лов Е.А. – Заместитель Председателя Правительства – Министр  строительства и архитектуры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309,7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эксплорер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3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кин А.М. – Министр жилищно-коммунального хозяйства и гражданской защиты населения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666,3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Эпика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34,0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 не имеет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 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Е.Б. – начальник Государственной жилищной инспекции Республики Мордо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872,6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kswage </w:t>
            </w:r>
            <w:r>
              <w:rPr>
                <w:lang w:val="en-US"/>
              </w:rPr>
              <w:t xml:space="preserve">Polo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56,7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не имеет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5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5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дяскин В.И. – полномочный представитель Республики Мордовия при Президенте Российской Федерации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721,6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Tyap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 в пользован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36,2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37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дом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ева Н.И. – секретарь Центральной избирательной комиссии Республики Мордо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69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748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но-Флюен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на праве аренды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шкин А.М. – Министр по национальной политике Республики Мордо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963,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Astr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96,0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апов В.И. – Министр культуры и туризма Республики Мордовия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496,15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3 доля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Восход-2»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97,8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кин В.Т. – Министр лестного, охотничьего хозяйства и природопользования Республики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402,6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 не имеет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4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9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собственности не имеет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цев Ю.А. – Уполномоченный по правам человека в Республике Мордов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974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а в пользовании  не име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32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кина О.В.  –исполняющий обязанности Министра энергетики и тарифной политики Республики Мордовия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977,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608,0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812"/>
        <w:gridCol w:w="1989"/>
        <w:gridCol w:w="1673"/>
        <w:gridCol w:w="1211"/>
        <w:gridCol w:w="1626"/>
        <w:gridCol w:w="1588"/>
        <w:gridCol w:w="1667"/>
        <w:gridCol w:w="1264"/>
      </w:tblGrid>
      <w:tr>
        <w:trPr>
          <w:trHeight w:val="615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ков В.А. – первый заместитель Председателя государственного комитета имущественных отношений Республики Мордовия 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211,5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с гараж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67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а в пользовании  </w:t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0:00Z</dcterms:created>
  <dc:creator>shalohina</dc:creator>
  <dc:description/>
  <cp:keywords/>
  <dc:language>en-US</dc:language>
  <cp:lastModifiedBy>samarina</cp:lastModifiedBy>
  <cp:lastPrinted>2014-05-13T10:17:00Z</cp:lastPrinted>
  <dcterms:modified xsi:type="dcterms:W3CDTF">2014-05-13T06:50:00Z</dcterms:modified>
  <cp:revision>2</cp:revision>
  <dc:subject/>
  <dc:title/>
</cp:coreProperties>
</file>