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сотрудников Министерства здравоохранения Республики Мордовия и членов их семей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70"/>
        <w:gridCol w:w="1570"/>
        <w:gridCol w:w="1570"/>
        <w:gridCol w:w="1527"/>
        <w:gridCol w:w="44"/>
        <w:gridCol w:w="1570"/>
        <w:gridCol w:w="1570"/>
        <w:gridCol w:w="157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-ванный годовой доход 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лена Александровна –первый заместитель Минист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5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вартира-общая собствен-ность-1/4 долевая;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,7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67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индивидуальная собствен-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,7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собствен-ность-1/4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Маргарита Ивановна-заместитель Мини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85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 1/2 общей долевой собствен-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,2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7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ВАЗ-21053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2 общей долевой собствен-н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,2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договор дар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8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шняйкина Ольга Ивановна-заместитель Мини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5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долевая собствен-ность 1/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3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долевая собствен-ность 1/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 легковой Шевроле – лачетти 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осланкина Александра Петровна – заместитель Минист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5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ПХ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FORD FOCUS </w:t>
            </w: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индивидуальна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общая долевая собственность ½ дол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бокса гаража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FORD CUGA</w:t>
            </w:r>
            <w:r>
              <w:rPr>
                <w:sz w:val="24"/>
                <w:szCs w:val="24"/>
              </w:rPr>
              <w:t xml:space="preserve">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общая долевая собственность ½ дол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индивидуальна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 гаража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урова Екатерина Александров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бюджетного учета и отчетности – главный бухгалтер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1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долевая 1/3 дол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-ное польз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долевая 1/3 дол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18 индивидуальная собствен-ность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-ное польз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долевая 1/3 дол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-ное польз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Мария Александровна – заместитель начальника отдела бюджетн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3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общая долевая1/4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комнат-ная квартира безвозмезд-ное бессрочное пользование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общая долевая 1/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общая долевая1/4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Skoda superb </w:t>
            </w: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-ная квартира безвозмезд-ное бессрочное польз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общая долевая 1/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общая долевая1/4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-ная квартира безвозмезд-ное бессрочное польз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общая долевая 1/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общая долевая1/4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-ная квартира безвозмезд-ное бессрочное польз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общая долевая 1/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Наталья Владимировна – консультант отдела бюджетн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 безвозмезд-ное бессрочное польз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8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Шевроле – лачетти 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кензина Елена Васильевна-начальник отдела капитального строительства и материаль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7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,7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ренкова Марина Александровна – консультант отдела капитального строительства и материально-техн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56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постоянного пользования бессрочн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ева Ирина Васильевна-начальник планово-финансов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1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-общая собствен-ность-1/4 дол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0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,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Наталья Михайловна –начальник отдела организации лекарствен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,9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КИА РИ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Ольга Ивановна-консультант отдела лечебно-профилактичес-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-общедолевая собствен-ность-1/3 доли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1 м кв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бессро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бессроч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 общедолевая собствен-ность – 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-общедолеваясобствен-ность-1/3 доли;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1 м кв.;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TV</w:t>
            </w:r>
            <w:r>
              <w:rPr>
                <w:sz w:val="24"/>
                <w:szCs w:val="24"/>
              </w:rPr>
              <w:t xml:space="preserve"> 14С индивидуальная, </w:t>
            </w:r>
            <w:r>
              <w:rPr>
                <w:sz w:val="24"/>
                <w:szCs w:val="24"/>
                <w:lang w:val="en-US"/>
              </w:rPr>
              <w:t>TV</w:t>
            </w:r>
            <w:r>
              <w:rPr>
                <w:sz w:val="24"/>
                <w:szCs w:val="24"/>
              </w:rPr>
              <w:t xml:space="preserve"> 14С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бессро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бессроч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 общедолевая собствен-ность-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кова Наталья Владимировна – заместитель начальника отдела лечебно-профилактичес-кой помощ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96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 в трехкомнатоной квартире постоянная регист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0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KTAVIA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7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141</w:t>
            </w:r>
            <w:r>
              <w:rPr>
                <w:sz w:val="24"/>
                <w:szCs w:val="24"/>
                <w:lang w:val="en-US"/>
              </w:rPr>
              <w:t>HB</w:t>
            </w:r>
            <w:r>
              <w:rPr>
                <w:sz w:val="24"/>
                <w:szCs w:val="24"/>
              </w:rPr>
              <w:t>,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6 в трехкомнатоной квартире постоянная регист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в трехкомнатоной квартире постоянная регист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в трехкомнатоной квартире постоянная регист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аев Дмитрий Васильевич –консультант отдела капитального строительства и материально-технического обеспеч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-ВАЗ-111940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лой дом-совместная собствен-ность-1/4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,2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лой дом-совместная собствен-ность-1/4 до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,2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индивидуальна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кина Ольга Ивановна-заместитель начальника планово-финансов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0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Опель «Мерива»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5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CUS</w:t>
            </w:r>
            <w:r>
              <w:rPr>
                <w:sz w:val="24"/>
                <w:szCs w:val="24"/>
              </w:rPr>
              <w:t xml:space="preserve">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постоянная регист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стоянного польз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постоянная регист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стоянного польз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постоянная регист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стоянного польз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Светлана Сергеевна-главный специалист отдела лицензирования медициской, фармацевтической деятельности и деятельности по обороту наркотических средств, психотропных веществ и их прекурсоров, культивированию наркосодержащи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-ность-1/2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 м к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орова Олеся Васильевна- главный специалист отдела лицензирования медициской, фармацевтической деятельности и деятельности по обороту наркотических средств, психотропных веществ и их прекурсоров, культивированию наркосодержащих раст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-ность-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8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-ность-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шая долевая собствен-ность-1/3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нова Лариса Александровна – заместитель начальника отдела лицензирования медициской, фармацевтической деятельности и деятельности по обороту наркотических средств, психотропных веществ и их прекурсоров, культивированию наркосодержащи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33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-ность-1/2 дол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-индивидуальная собствен-ность-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ИА – </w:t>
            </w:r>
            <w:r>
              <w:rPr>
                <w:sz w:val="24"/>
                <w:szCs w:val="24"/>
                <w:lang w:val="en-US"/>
              </w:rPr>
              <w:t>CEED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 гараж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,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 Наталья Евгеньевна – начальник отдела лицензирования медициской, фармацевтической деятельности и деятельности по обороту наркотических средств, психотропных веществ и их прекурсоров, культивированию наркосодержащи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6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icanto</w:t>
            </w:r>
            <w:r>
              <w:rPr>
                <w:sz w:val="24"/>
                <w:szCs w:val="24"/>
              </w:rPr>
              <w:t xml:space="preserve"> индивидуа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  <w:r>
              <w:rPr>
                <w:sz w:val="24"/>
                <w:szCs w:val="24"/>
              </w:rPr>
              <w:t xml:space="preserve">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кова Наталья Павловна – начальник отдела лечебно-профилактиче-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7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а Валентина Петровна-начальник обще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STER</w:t>
            </w:r>
            <w:r>
              <w:rPr>
                <w:sz w:val="24"/>
                <w:szCs w:val="24"/>
              </w:rPr>
              <w:t>,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оропова Ирина Александровна – начальник юридическ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2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8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-общая долевая собствен-ность-доля в праве 1/2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,2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 гаража –надземный-индивидуальная собствен-но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3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-аренда до 24 января 2025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аренда до 19 августа  2061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комнатная квартира постоянная регист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а Юлия Ивановна - консультант отдела кадр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ность в праве  1/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индивидуальна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помещение  индивидуальная собственно-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ность в праве  1/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xia</w:t>
            </w:r>
            <w:r>
              <w:rPr>
                <w:sz w:val="24"/>
                <w:szCs w:val="24"/>
              </w:rPr>
              <w:t xml:space="preserve"> 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безвозмезд-ное польз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общая долевая собственность в праве  1/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безвозмезд-ное польз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кина Елена Викторовна- начальник отдела кадр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9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шина Ольга Валерьевна -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6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долевая 1/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4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Рено – калеос индивидуальн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грузовой Луидор 3009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9, индивидуа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грузовой Луидор 3009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9, индивидуа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1/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долевая 1/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инистр здравоохранения Республики Мордовия                                                                                                М.Ю. Мороз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51:00Z</dcterms:created>
  <dc:creator>111</dc:creator>
  <dc:description/>
  <cp:keywords/>
  <dc:language>en-US</dc:language>
  <cp:lastModifiedBy>Minzdrav</cp:lastModifiedBy>
  <cp:lastPrinted>2013-04-20T16:08:00Z</cp:lastPrinted>
  <dcterms:modified xsi:type="dcterms:W3CDTF">2014-05-22T12:53:00Z</dcterms:modified>
  <cp:revision>3</cp:revision>
  <dc:subject/>
  <dc:title>С В Е Д Е Н И Я</dc:title>
</cp:coreProperties>
</file>