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Республиканской службы загс Республики Мордовия и 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03"/>
        <w:gridCol w:w="1317"/>
        <w:gridCol w:w="1980"/>
        <w:gridCol w:w="1440"/>
        <w:gridCol w:w="1358"/>
      </w:tblGrid>
      <w:tr>
        <w:trPr>
          <w:trHeight w:val="73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алова Татьяна Александровна – заместитель начальника Республиканской службы ЗАГ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2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4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анова Галина Михайловна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д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д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/3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ина Татьяна Анатольевна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78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aewo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Mati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46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м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ада-При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дянкина Елена Алексеевна –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2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ndai solar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ькина Наталья Владимировна – консультант-юр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43,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aewoo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ti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дяскина Юли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25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53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/3 д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а Светла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 м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 м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itsubishi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c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5:00Z</dcterms:created>
  <dc:creator>ЗАГС</dc:creator>
  <dc:description/>
  <cp:keywords/>
  <dc:language>en-US</dc:language>
  <cp:lastModifiedBy>user</cp:lastModifiedBy>
  <cp:lastPrinted>2011-04-26T11:00:00Z</cp:lastPrinted>
  <dcterms:modified xsi:type="dcterms:W3CDTF">2014-04-28T06:32:00Z</dcterms:modified>
  <cp:revision>7</cp:revision>
  <dc:subject/>
  <dc:title>С В Е Д Е Н И Я</dc:title>
</cp:coreProperties>
</file>