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трудников Министерства социальной защиты населения Республики Мордовия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98"/>
        <w:gridCol w:w="2015"/>
        <w:gridCol w:w="1260"/>
        <w:gridCol w:w="1428"/>
        <w:gridCol w:w="1526"/>
        <w:gridCol w:w="1945"/>
        <w:gridCol w:w="1120"/>
        <w:gridCol w:w="1946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елов Петр </w:t>
            </w:r>
          </w:p>
          <w:p>
            <w:pPr>
              <w:pStyle w:val="Normal"/>
              <w:jc w:val="center"/>
              <w:rPr/>
            </w:pPr>
            <w:r>
              <w:rPr/>
              <w:t>Оганес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979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274,3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Капт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ацкова Оксана 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881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) 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фанасьева Ольг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53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ркина Татьяна Ив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46,5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йчурина Алсу </w:t>
            </w:r>
          </w:p>
          <w:p>
            <w:pPr>
              <w:pStyle w:val="Normal"/>
              <w:jc w:val="center"/>
              <w:rPr/>
            </w:pPr>
            <w:r>
              <w:rPr/>
              <w:t>Хаким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33,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хонова Евгения Вячеслав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37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607,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булатова Нейля Кярим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22,4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тунов Валерий </w:t>
            </w:r>
          </w:p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742,0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тина Вер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46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791,2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лычева Елен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92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лакова Наталья Алекс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41,5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 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1/2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луцкая Елена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18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34,09</w:t>
            </w:r>
          </w:p>
          <w:p>
            <w:pPr>
              <w:pStyle w:val="Normal"/>
              <w:jc w:val="center"/>
              <w:rPr/>
            </w:pPr>
            <w:r>
              <w:rPr/>
              <w:t>34,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 PREM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вилина Елен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60,6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ская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1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216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3</w:t>
            </w:r>
          </w:p>
          <w:p>
            <w:pPr>
              <w:pStyle w:val="Normal"/>
              <w:jc w:val="center"/>
              <w:rPr/>
            </w:pPr>
            <w:r>
              <w:rPr/>
              <w:t>36,51</w:t>
            </w:r>
          </w:p>
          <w:p>
            <w:pPr>
              <w:pStyle w:val="Normal"/>
              <w:jc w:val="center"/>
              <w:rPr/>
            </w:pPr>
            <w:r>
              <w:rPr/>
              <w:t>36,51</w:t>
            </w:r>
          </w:p>
          <w:p>
            <w:pPr>
              <w:pStyle w:val="Normal"/>
              <w:jc w:val="center"/>
              <w:rPr/>
            </w:pPr>
            <w:r>
              <w:rPr/>
              <w:t>36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01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якова Надежда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569,5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  <w:t>49,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нева Людмила</w:t>
            </w:r>
          </w:p>
          <w:p>
            <w:pPr>
              <w:pStyle w:val="Normal"/>
              <w:jc w:val="center"/>
              <w:rPr/>
            </w:pPr>
            <w:r>
              <w:rPr/>
              <w:t>Георги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778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478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1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  <w:t>64,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Нива, Газель 279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ва Крист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0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оздова Любовь 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03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478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oda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ktav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ифеева Любовь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6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177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,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унова Галина 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3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81,0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тратова Тамар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87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40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«ГРАНТА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ховикова Светлана Ивановн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33,2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ыкалина Екатерина Юр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24,9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вайкина Елена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2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62,5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харева Наталья Юр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12,7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белин Геннад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79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28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1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  <w:t>48,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 Wagen Jetta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еева Зоя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6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5861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рол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Vita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 Оле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927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729,2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-519/6399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4; Шевроле Кру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шкина 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овн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47,9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вичева Валент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61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905,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яшева Ир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сильевна 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74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2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9;</w:t>
            </w:r>
          </w:p>
          <w:p>
            <w:pPr>
              <w:pStyle w:val="Normal"/>
              <w:jc w:val="center"/>
              <w:rPr/>
            </w:pPr>
            <w:r>
              <w:rPr/>
              <w:t>мотолодк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раилова Ольга 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44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587,4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AUDI </w:t>
            </w:r>
            <w:r>
              <w:rPr/>
              <w:t>–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яйкина Лидия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825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10,4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илаева Светла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00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4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70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хина Екатер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22,4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щихина Елена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16,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чайкин Владимир Иль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5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678,7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ucs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льдишев Александр Николаевич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10,8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Таисия Степан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09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368,9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елева Светлана 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6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735,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</w:p>
          <w:p>
            <w:pPr>
              <w:pStyle w:val="Normal"/>
              <w:jc w:val="center"/>
              <w:rPr/>
            </w:pPr>
            <w:r>
              <w:rPr/>
              <w:t>Мега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яденкова Татьяна Юрь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6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63,99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яшкина Олес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141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</w:p>
          <w:p>
            <w:pPr>
              <w:pStyle w:val="Normal"/>
              <w:jc w:val="center"/>
              <w:rPr/>
            </w:pPr>
            <w:r>
              <w:rPr/>
              <w:t>Прио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яшкина Татьяна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824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1834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  <w:t>64,83</w:t>
            </w:r>
          </w:p>
          <w:p>
            <w:pPr>
              <w:pStyle w:val="Normal"/>
              <w:jc w:val="center"/>
              <w:rPr/>
            </w:pPr>
            <w:r>
              <w:rPr/>
              <w:t>49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ondeo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легковой прицеп ЕЕ 32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овина Ди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9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йко-место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тункова Галина Геннад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875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</w:p>
          <w:p>
            <w:pPr>
              <w:pStyle w:val="Normal"/>
              <w:jc w:val="center"/>
              <w:rPr/>
            </w:pPr>
            <w:r>
              <w:rPr/>
              <w:t>Аст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енкова 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48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41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ок (1/8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8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,8</w:t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Калина 2192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,8</w:t>
            </w:r>
          </w:p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нкина Валент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68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577,8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ошеева Ольг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92,8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талья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49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95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часть подземного овощехранил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енко Ольга Юрьевн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894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бякина Наталья Анатоль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28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пцов Сергей 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38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729,6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рина Евгения </w:t>
            </w:r>
          </w:p>
          <w:p>
            <w:pPr>
              <w:pStyle w:val="Normal"/>
              <w:jc w:val="center"/>
              <w:rPr/>
            </w:pPr>
            <w:r>
              <w:rPr/>
              <w:t>Вячеславовн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23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8</w:t>
            </w:r>
          </w:p>
          <w:p>
            <w:pPr>
              <w:pStyle w:val="Normal"/>
              <w:jc w:val="center"/>
              <w:rPr/>
            </w:pPr>
            <w:r>
              <w:rPr/>
              <w:t>17,53</w:t>
            </w:r>
          </w:p>
          <w:p>
            <w:pPr>
              <w:pStyle w:val="Normal"/>
              <w:jc w:val="center"/>
              <w:rPr/>
            </w:pPr>
            <w:r>
              <w:rPr/>
              <w:t>1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бедева Татья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игорье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93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ый сарай в подвальном помещении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  <w:t>Аккерманфренхау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ина Наталья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73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ников Андрей Никола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43,5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нина Ирин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178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1408,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3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YUNDAI IX </w:t>
            </w:r>
            <w:r>
              <w:rPr/>
              <w:t>3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ядов Владимир 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1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43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10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- САЗ 829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ышева Марина Анатол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86,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каева Наталья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97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4289,3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21053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el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mgrand EC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Гал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17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874,6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Олеся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20,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Людмила Васил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78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5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тазина Гульнара Ильду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88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496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 (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 (1/4)</w:t>
            </w:r>
          </w:p>
          <w:p>
            <w:pPr>
              <w:pStyle w:val="Normal"/>
              <w:jc w:val="center"/>
              <w:rPr/>
            </w:pPr>
            <w:r>
              <w:rPr/>
              <w:t>комната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(1/4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12,94</w:t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  <w:t>12,94</w:t>
            </w:r>
          </w:p>
          <w:p>
            <w:pPr>
              <w:pStyle w:val="Normal"/>
              <w:jc w:val="center"/>
              <w:rPr/>
            </w:pPr>
            <w:r>
              <w:rPr/>
              <w:t>12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IT FIUENCE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дькина Жан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0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яскина Наталья Юрь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69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78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-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чайкина Еле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32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29,6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шина Еле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57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919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2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50/10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а Юлия Гайяс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59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на Ольга 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00,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кина Светла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49,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241,8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ан </w:t>
            </w:r>
          </w:p>
          <w:p>
            <w:pPr>
              <w:pStyle w:val="Normal"/>
              <w:jc w:val="center"/>
              <w:rPr/>
            </w:pPr>
            <w:r>
              <w:rPr/>
              <w:t>Тиа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инкина Ири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68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0584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лихова Хамидя </w:t>
            </w:r>
          </w:p>
          <w:p>
            <w:pPr>
              <w:pStyle w:val="Normal"/>
              <w:jc w:val="center"/>
              <w:rPr/>
            </w:pPr>
            <w:r>
              <w:rPr/>
              <w:t>Рафик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84,9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Наталья Серафим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268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152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Каптива, ГАЗ 27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шина 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1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769,5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пунова Ольг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25,0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шников Ярослав Александр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55,5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тина Ирин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86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272,9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Королл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ков Дмитрий 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93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243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 ASTRA J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аева Александр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405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630,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5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5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 Наталья Юр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10,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таева Светлана 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13,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яшкин Илья 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199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йкина Антонина Андр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47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</w:t>
            </w:r>
          </w:p>
          <w:p>
            <w:pPr>
              <w:pStyle w:val="Normal"/>
              <w:jc w:val="center"/>
              <w:rPr/>
            </w:pPr>
            <w:r>
              <w:rPr/>
              <w:t>общежи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това Ири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8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778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3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</w:t>
            </w:r>
            <w:r>
              <w:rPr>
                <w:lang w:val="en-US"/>
              </w:rPr>
              <w:t>Fokus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рова Елен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16,8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рсова Ольга 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62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Светла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57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0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йрова Зяйтуна </w:t>
            </w:r>
          </w:p>
          <w:p>
            <w:pPr>
              <w:pStyle w:val="Normal"/>
              <w:jc w:val="center"/>
              <w:rPr/>
            </w:pPr>
            <w:r>
              <w:rPr/>
              <w:t>Хаким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66,6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кашкина Надежда Николае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13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хоткин Юрий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50,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Лилия Яковл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41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504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2</w:t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гайкина Людмил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894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336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 ix</w:t>
            </w:r>
            <w:r>
              <w:rPr>
                <w:sz w:val="22"/>
                <w:szCs w:val="22"/>
              </w:rPr>
              <w:t xml:space="preserve"> 3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06:00Z</dcterms:created>
  <dc:creator>rubkinasv</dc:creator>
  <dc:description/>
  <cp:keywords/>
  <dc:language>en-US</dc:language>
  <cp:lastModifiedBy>rubkinasv</cp:lastModifiedBy>
  <cp:lastPrinted>2014-04-18T17:10:00Z</cp:lastPrinted>
  <dcterms:modified xsi:type="dcterms:W3CDTF">2014-04-21T11:21:00Z</dcterms:modified>
  <cp:revision>17</cp:revision>
  <dc:subject/>
  <dc:title>СВЕДЕНИЯ</dc:title>
</cp:coreProperties>
</file>