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Ардатов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55"/>
        <w:gridCol w:w="1470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арк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47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473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