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сударственных учреждений здравоохранения Республики Мордовия и членов их  семей</w:t>
      </w:r>
    </w:p>
    <w:p>
      <w:pPr>
        <w:pStyle w:val="Normal"/>
        <w:jc w:val="center"/>
        <w:rPr/>
      </w:pPr>
      <w:r>
        <w:rPr/>
        <w:t xml:space="preserve">за период с </w:t>
      </w:r>
      <w:r>
        <w:rPr>
          <w:u w:val="single"/>
        </w:rPr>
        <w:t xml:space="preserve">1 января 2013 года </w:t>
      </w:r>
      <w:r>
        <w:rPr/>
        <w:t xml:space="preserve">по </w:t>
      </w:r>
      <w:r>
        <w:rPr>
          <w:u w:val="single"/>
        </w:rPr>
        <w:t>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084"/>
        <w:gridCol w:w="2248"/>
        <w:gridCol w:w="1898"/>
        <w:gridCol w:w="1677"/>
        <w:gridCol w:w="1300"/>
        <w:gridCol w:w="1260"/>
        <w:gridCol w:w="900"/>
        <w:gridCol w:w="1080"/>
        <w:gridCol w:w="922"/>
      </w:tblGrid>
      <w:tr>
        <w:trPr>
          <w:trHeight w:val="265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, рублей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использовании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Вячеслав Геннадиевич – главный врач ГБУЗ Республики Мордовия «Мордовская республиканская клиническая больница»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77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помещение в подвале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Tiguan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/>
              <w:t>нет</w:t>
              <w:tab/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 Сергей Евгеньевич – главный врач ГБУЗ Республики Мордовия «Республиканская инфекционная клиническ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32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Логан индивидуальная;</w:t>
            </w:r>
          </w:p>
          <w:p>
            <w:pPr>
              <w:pStyle w:val="Normal"/>
              <w:rPr/>
            </w:pPr>
            <w:r>
              <w:rPr/>
              <w:t>УАЗ 3303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4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Алексей Валентинович – главный врач ГБУЗ Республики Мордовия «Мордовский республиканский клинический перинатальный цент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38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Хозяйственное помещение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47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Tigu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rt&amp;Style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рой к админи-стративному зда-нию, не-жилое здание доверите-льное </w:t>
            </w:r>
          </w:p>
          <w:p>
            <w:pPr>
              <w:pStyle w:val="Normal"/>
              <w:rPr/>
            </w:pPr>
            <w:r>
              <w:rPr/>
              <w:t>управле-ние 5 лет;</w:t>
            </w:r>
          </w:p>
          <w:p>
            <w:pPr>
              <w:pStyle w:val="Normal"/>
              <w:rPr/>
            </w:pPr>
            <w:r>
              <w:rPr/>
              <w:t xml:space="preserve">пристрой к админи-стративному зда-нию, не-жилое здание доверите-льное </w:t>
            </w:r>
          </w:p>
          <w:p>
            <w:pPr>
              <w:pStyle w:val="Normal"/>
              <w:rPr/>
            </w:pPr>
            <w:r>
              <w:rPr/>
              <w:t xml:space="preserve">управле-ние 5 л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затулов Валерий Хайдарович – главный врач ГБУЗ РМ «Поликлиника №14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6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8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7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жанина Татьяна Дмитриевна – главный врач ГБУЗ РМ «Детская поликлиника № 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93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Бокс гараж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Нелли Александровна – главный врач ГБУЗ РМ «Республиканский детский санаторий «Лесная ска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82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Александр Иванович – главный врач ГКУЗ РМ «Республиканский противотуберкулез-ный диспансе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5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Шевроле Нива 2123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на 4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-сток без-возмезд-ное поль-зование</w:t>
            </w:r>
          </w:p>
          <w:p>
            <w:pPr>
              <w:pStyle w:val="Normal"/>
              <w:rPr/>
            </w:pPr>
            <w:r>
              <w:rPr/>
              <w:t>Земель-ный уча-сток без-возмезд-ное поль-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ганов Валерий Викторович – главный врач ГБУЗ РМ «Мордовский республиканский кожно-венерологический диспансе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45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дыркаева Елена Викторовна – главный врач ГБУЗ РМ «Республиканский психоневрологический диспансе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18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4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LANDCRUISER</w:t>
            </w:r>
            <w:r>
              <w:rPr/>
              <w:t xml:space="preserve"> 15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ова Наталь Александровна – главный врач ГАУЗ РМ «Республиканский врачебно-физкультурный диспансе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½</w:t>
            </w:r>
          </w:p>
          <w:p>
            <w:pPr>
              <w:pStyle w:val="Normal"/>
              <w:rPr/>
            </w:pPr>
            <w:r>
              <w:rPr/>
              <w:t>Жилой дом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3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½</w:t>
            </w:r>
          </w:p>
          <w:p>
            <w:pPr>
              <w:pStyle w:val="Normal"/>
              <w:rPr/>
            </w:pPr>
            <w:r>
              <w:rPr/>
              <w:t>Жилой дом долевая 1/2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 xml:space="preserve">Автоприцеп индивидуальная </w:t>
            </w:r>
          </w:p>
          <w:p>
            <w:pPr>
              <w:pStyle w:val="Normal"/>
              <w:rPr/>
            </w:pPr>
            <w:r>
              <w:rPr/>
              <w:t>Снегоход ПМСТС 47253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4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цаев Геннадий Григорьевич – главный врач ГБУЗ РМ «Республиканский онкологический диспансе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2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yundai ix 35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3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Хозяйственное помещение индивидуальная</w:t>
            </w:r>
          </w:p>
          <w:p>
            <w:pPr>
              <w:pStyle w:val="Normal"/>
              <w:rPr/>
            </w:pPr>
            <w:r>
              <w:rPr/>
              <w:t>Баня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 Вячеслав Федорович главный врач ГАУЗ РМ «Республиканский консультативно-диагностический цент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8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постоян-ная реги-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33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постоян-ная реги-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постоян-ная реги-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каева Светлана Рафиковна – главный врач ГБУЗ РМ «Республиканский гериатрический цент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7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Встроенное нежилое помещение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07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ей Владимирович-директор ГАУЗ РМ «Медицинский информационно-аналитический цент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35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lt Megan I I I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4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ий Александр Станиславович – главный врач ГБУЗ РМ «Республиканская дезинфекционная станц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6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4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 индивидуальный</w:t>
            </w:r>
          </w:p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донская Ольга Геннадьевна – главный врач ГБУЗ РМ «Мордовская республиканская станция переливания кров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07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Прицеп бортовой индивидуальная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mbardier</w:t>
            </w:r>
            <w:r>
              <w:rPr/>
              <w:t xml:space="preserve"> </w:t>
            </w:r>
            <w:r>
              <w:rPr>
                <w:lang w:val="en-US"/>
              </w:rPr>
              <w:t>Lynx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-80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аряскин Сергей Александрович – директор ГКУЗ РМ  «Мордовский республиканский центр «Медицина катастроф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6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1/991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579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Аутлен-дер,2007г. Выпуск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17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олевая 1/991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 совмест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39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ов Владимир Михайлович – главный врач ГБУЗ РМ «Мордовский республиканский центр по профилактике и борьбе со СПИД»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34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для легкового автомобиля индивидуальная</w:t>
            </w:r>
          </w:p>
          <w:p>
            <w:pPr>
              <w:pStyle w:val="Normal"/>
              <w:rPr/>
            </w:pPr>
            <w:r>
              <w:rPr/>
              <w:t>Лодка гребная 02-97 МД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34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э солярис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 Алексей Николаевич – директор ГКУЗ РМ «Республиканский медицинский центр мобилизационного резерва «Резерв» Минздрава Р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48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Незавершенный строительством бокс гараж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vo XC90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6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ков Сергей Дмитриевич – главный врач ГБУЗ РМ «Поликлиника     № 8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7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ое нежилое помещение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  <w:r>
              <w:rPr>
                <w:lang w:val="en-US"/>
              </w:rPr>
              <w:t xml:space="preserve"> Camry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95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а Светлана Анатольевна – директор ГАОУ ДПО РМ «Мордовский республиканский центр повышения квалификаци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4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rcedes-Benz Glk 350 4 matic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665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  <w:t xml:space="preserve">Бокс гараж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rcedes-Benz ML350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лена Васильевна – директор ГБОУ РМ СПО (ССУЗ) «Саранский медицинский колледж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8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 Дмитрий Борисович – главный врач ГБУЗ РМ «Станция скорой медицинской помощ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Бокс гаража индивидуальная</w:t>
            </w:r>
          </w:p>
          <w:p>
            <w:pPr>
              <w:pStyle w:val="Normal"/>
              <w:rPr/>
            </w:pPr>
            <w:r>
              <w:rPr/>
              <w:t>Бокс гараж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Дастер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5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Галина Сергеевна – главный врач ГБУЗ РМ «Поликлиника № 15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7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-ный участок 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335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ичная</w:t>
            </w:r>
          </w:p>
          <w:p>
            <w:pPr>
              <w:pStyle w:val="Normal"/>
              <w:rPr/>
            </w:pPr>
            <w:r>
              <w:rPr/>
              <w:t>Земельный участок личная</w:t>
            </w:r>
          </w:p>
          <w:p>
            <w:pPr>
              <w:pStyle w:val="Normal"/>
              <w:rPr/>
            </w:pPr>
            <w:r>
              <w:rPr/>
              <w:t>Земельный участок личная</w:t>
            </w:r>
          </w:p>
          <w:p>
            <w:pPr>
              <w:pStyle w:val="Normal"/>
              <w:rPr/>
            </w:pPr>
            <w:r>
              <w:rPr/>
              <w:t>Земельный участок личная</w:t>
            </w:r>
          </w:p>
          <w:p>
            <w:pPr>
              <w:pStyle w:val="Normal"/>
              <w:rPr/>
            </w:pPr>
            <w:r>
              <w:rPr/>
              <w:t>Жилой дом личная</w:t>
            </w:r>
          </w:p>
          <w:p>
            <w:pPr>
              <w:pStyle w:val="Normal"/>
              <w:rPr/>
            </w:pPr>
            <w:r>
              <w:rPr/>
              <w:t>Жилой дом личная</w:t>
            </w:r>
          </w:p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  <w:t>Гараж лич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</w:t>
            </w:r>
          </w:p>
          <w:p>
            <w:pPr>
              <w:pStyle w:val="Normal"/>
              <w:rPr/>
            </w:pPr>
            <w:r>
              <w:rPr/>
              <w:t>348,6</w:t>
            </w:r>
          </w:p>
          <w:p>
            <w:pPr>
              <w:pStyle w:val="Normal"/>
              <w:rPr/>
            </w:pPr>
            <w:r>
              <w:rPr/>
              <w:t>10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амри 2,4 личная</w:t>
            </w:r>
          </w:p>
          <w:p>
            <w:pPr>
              <w:pStyle w:val="Normal"/>
              <w:rPr/>
            </w:pPr>
            <w:r>
              <w:rPr/>
              <w:t xml:space="preserve">Квадрацикл  </w:t>
            </w:r>
            <w:r>
              <w:rPr>
                <w:lang w:val="en-US"/>
              </w:rPr>
              <w:t>ATV</w:t>
            </w:r>
            <w:r>
              <w:rPr/>
              <w:t xml:space="preserve"> 500</w:t>
            </w:r>
            <w:r>
              <w:rPr>
                <w:lang w:val="en-US"/>
              </w:rPr>
              <w:t>H</w:t>
            </w:r>
            <w:r>
              <w:rPr/>
              <w:t xml:space="preserve"> </w:t>
            </w:r>
            <w:r>
              <w:rPr>
                <w:lang w:val="en-US"/>
              </w:rPr>
              <w:t>SH</w:t>
            </w:r>
            <w:r>
              <w:rPr/>
              <w:t xml:space="preserve"> 500 л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бессро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широв Ренат Рафаилович – главный врач ГБУЗ РМ «Республиканская больница восстановительного</w:t>
            </w:r>
            <w:r>
              <w:rPr>
                <w:b/>
              </w:rPr>
              <w:t xml:space="preserve"> </w:t>
            </w:r>
            <w:r>
              <w:rPr/>
              <w:t>лечен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3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вместная ½</w:t>
            </w:r>
          </w:p>
          <w:p>
            <w:pPr>
              <w:pStyle w:val="Normal"/>
              <w:rPr/>
            </w:pPr>
            <w:r>
              <w:rPr/>
              <w:t>Жилой дом совместная 1/2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 xml:space="preserve">Автоприцеп индивидуальная </w:t>
            </w:r>
          </w:p>
          <w:p>
            <w:pPr>
              <w:pStyle w:val="Normal"/>
              <w:rPr/>
            </w:pPr>
            <w:r>
              <w:rPr/>
              <w:t>Снегоход ПМСТС 47253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 4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вместная ½</w:t>
            </w:r>
          </w:p>
          <w:p>
            <w:pPr>
              <w:pStyle w:val="Normal"/>
              <w:rPr/>
            </w:pPr>
            <w:r>
              <w:rPr/>
              <w:t>Жилой дом совместн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кина Анна Николаевна – главный врач ГБУЗ РМ «Республиканская офтальмологическ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8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3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Бокс гараж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 индивидуальная</w:t>
            </w:r>
          </w:p>
          <w:p>
            <w:pPr>
              <w:pStyle w:val="Normal"/>
              <w:rPr/>
            </w:pPr>
            <w:r>
              <w:rPr/>
              <w:t>Грузопассажирский УАЗ 22069-03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шкин Александр Васильевич- главный врач ГБУЗ РМ «Республиканская больница №1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88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овер ГЛК-300 М-Б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4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–корса1,4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 Сергей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99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Пассат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Олег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484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од нежилым зданием аренда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Здание магазин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4</w:t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7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бокса гаража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подсобного хозяйства аренда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Николай Александрович – начальник ГКУЗ РМ «Республиканское бюро судебно-медицинской экспертиз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35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Гараж кооператив «Лесной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4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  <w:r>
              <w:rPr/>
              <w:t xml:space="preserve"> 1,4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8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огородный</w:t>
            </w:r>
          </w:p>
          <w:p>
            <w:pPr>
              <w:pStyle w:val="Normal"/>
              <w:rPr/>
            </w:pPr>
            <w:r>
              <w:rPr/>
              <w:t>Жилой дом кадастровый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ва Валентина Митрофановна-главный врач ГБУЗ РМ «Детская поликлиника № 1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26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34/100</w:t>
            </w:r>
          </w:p>
          <w:p>
            <w:pPr>
              <w:pStyle w:val="Normal"/>
              <w:rPr/>
            </w:pPr>
            <w:r>
              <w:rPr/>
              <w:t>Квартира общая долевая собственность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мова Ольга Владимировна  – главный врач ГБУЗ РМ «Детская поликлиника № 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10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3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  <w:t>Квартира индивидуальная долевая ¾</w:t>
            </w:r>
          </w:p>
          <w:p>
            <w:pPr>
              <w:pStyle w:val="Normal"/>
              <w:rPr/>
            </w:pPr>
            <w:r>
              <w:rPr/>
              <w:t>Бокс гараж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+/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 Niva GLC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чик Александр Владимирович – главный врач ГАУЗ РМ «Республиканская стоматологическая поликлини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37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тации цеха по переработки рыбы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эксплуатации овощехранилище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размещения домов многоэтажной жилой застройки доля 67,9/7175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индивидуальная</w:t>
            </w:r>
          </w:p>
          <w:p>
            <w:pPr>
              <w:pStyle w:val="Normal"/>
              <w:rPr/>
            </w:pPr>
            <w:r>
              <w:rPr/>
              <w:t>Овощехранилище индивидуальная</w:t>
            </w:r>
          </w:p>
          <w:p>
            <w:pPr>
              <w:pStyle w:val="Normal"/>
              <w:rPr/>
            </w:pPr>
            <w:r>
              <w:rPr/>
              <w:t>Цех по переработке рыбы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В индивидуальная</w:t>
            </w:r>
          </w:p>
          <w:p>
            <w:pPr>
              <w:pStyle w:val="Normal"/>
              <w:rPr/>
            </w:pPr>
            <w:r>
              <w:rPr/>
              <w:t>Моторная лодка индивидуальная</w:t>
            </w:r>
          </w:p>
          <w:p>
            <w:pPr>
              <w:pStyle w:val="Normal"/>
              <w:rPr/>
            </w:pPr>
            <w:r>
              <w:rPr/>
              <w:t>Моторная лодка индивидуальная</w:t>
            </w:r>
          </w:p>
          <w:p>
            <w:pPr>
              <w:pStyle w:val="Normal"/>
              <w:rPr/>
            </w:pPr>
            <w:r>
              <w:rPr/>
              <w:t>Мотоцикл ИЖ -7.107 Планета индивидуальная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BRP</w:t>
            </w:r>
            <w:r>
              <w:rPr/>
              <w:t xml:space="preserve"> </w:t>
            </w:r>
            <w:r>
              <w:rPr>
                <w:lang w:val="en-US"/>
              </w:rPr>
              <w:t>SKI</w:t>
            </w:r>
            <w:r>
              <w:rPr/>
              <w:t xml:space="preserve"> Д00 </w:t>
            </w:r>
            <w:r>
              <w:rPr>
                <w:lang w:val="en-US"/>
              </w:rPr>
              <w:t>V</w:t>
            </w:r>
            <w:r>
              <w:rPr/>
              <w:t>-80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75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В Х-3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в Анатолий Александрович-главный врач ГАУЗ РМ «Стоматологическая поликлиника № 1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9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садовый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8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>Автоприцеп ШМИТЦ</w:t>
            </w:r>
            <w:r>
              <w:rPr>
                <w:lang w:val="en-US"/>
              </w:rPr>
              <w:t>S</w:t>
            </w:r>
            <w:r>
              <w:rPr/>
              <w:t>К02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5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ександр Александрович- главный врач ГАУЗ РМ «Детская стоматологическая поликлиник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коллективного садоводства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2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72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спользования под сад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много-квартир-ном доме место прожива-ния бес-сро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кин Виктор Егорович – директор ГБУ РМ «Специализированный медицинский транспорт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95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 «Мондео </w:t>
            </w:r>
            <w:r>
              <w:rPr>
                <w:lang w:val="en-US"/>
              </w:rPr>
              <w:t>III</w:t>
            </w:r>
            <w:r>
              <w:rPr/>
              <w:t>» индивидуальная</w:t>
            </w:r>
          </w:p>
          <w:p>
            <w:pPr>
              <w:pStyle w:val="Normal"/>
              <w:rPr/>
            </w:pPr>
            <w:r>
              <w:rPr/>
              <w:t>Автоприцеп для легкового автомобиля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 «Нива»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атолий Васильевич – главный врач ГБУЗ РМ «Республиканский наркологический диспансе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9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Жилой дом незавершенный  строительством 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 ¼ часть индивидуальная</w:t>
            </w:r>
          </w:p>
          <w:p>
            <w:pPr>
              <w:pStyle w:val="Normal"/>
              <w:rPr/>
            </w:pPr>
            <w:r>
              <w:rPr/>
              <w:t>Автостоянка в доме общая долевая собственность доля 255/10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4514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67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 xml:space="preserve">индивидуаль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Жилой дом индивидуальная </w:t>
            </w:r>
          </w:p>
          <w:p>
            <w:pPr>
              <w:pStyle w:val="Normal"/>
              <w:rPr/>
            </w:pPr>
            <w:r>
              <w:rPr/>
              <w:t xml:space="preserve">Квартира 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доля ¼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шев Сергей Вячеславович – главный врач «ГБУЗ РМ «Республиканская клиническая больница № 4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58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4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кин Виктор Александрович-главный врач ГБУЗ РМ «Республиканский госпиталь ветеранов войн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56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индивидуальная</w:t>
            </w:r>
          </w:p>
          <w:p>
            <w:pPr>
              <w:pStyle w:val="Normal"/>
              <w:rPr/>
            </w:pPr>
            <w:r>
              <w:rPr/>
              <w:t>Хоз. сарай индивидуальная</w:t>
            </w:r>
          </w:p>
          <w:p>
            <w:pPr>
              <w:pStyle w:val="Normal"/>
              <w:rPr/>
            </w:pPr>
            <w:r>
              <w:rPr/>
              <w:t>Хоз. сарай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93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онская Лариса Анатольевна– и.о. главного врача ГБУЗ РМ «Республиканская больница № 1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8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 xml:space="preserve">Бокс гараж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а Ольга Васильевна-директор ГБУЗ РМ «Мордовский республиканский центр контроля качества и сертификации лекарственных средств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8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¼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¼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Валентина Николаевна- главный врач «Детская поликлиника № 4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9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о ½ дол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77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од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  <w:p>
            <w:pPr>
              <w:pStyle w:val="Normal"/>
              <w:rPr/>
            </w:pPr>
            <w:r>
              <w:rPr/>
              <w:t>Квартира долевая ½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  <w:p>
            <w:pPr>
              <w:pStyle w:val="Normal"/>
              <w:rPr/>
            </w:pPr>
            <w:r>
              <w:rPr/>
              <w:t>Здание общая 1/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o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кина Лидия Васильевна – главный врач  ГБУЗ РМ «Родильный дом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36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8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Пат-риот» индивидуальная</w:t>
            </w:r>
          </w:p>
          <w:p>
            <w:pPr>
              <w:pStyle w:val="Normal"/>
              <w:rPr/>
            </w:pPr>
            <w:r>
              <w:rPr/>
              <w:t>Тойота Камри индивидуальная</w:t>
            </w:r>
          </w:p>
          <w:p>
            <w:pPr>
              <w:pStyle w:val="Normal"/>
              <w:rPr/>
            </w:pPr>
            <w:r>
              <w:rPr/>
              <w:t>Прицеп индивидуальная</w:t>
            </w:r>
          </w:p>
          <w:p>
            <w:pPr>
              <w:pStyle w:val="Normal"/>
              <w:rPr/>
            </w:pPr>
            <w:r>
              <w:rPr/>
              <w:t>Мотоцикл К -75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-натная квартира постоян-ная реги-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ямаскин Анатолий Николаевич – главный врач «Республиканская клиническая больница № 5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35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нта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Автопри-цеп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85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ндивидуальная 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Ольга Михайловна – главный врач «Поликлиника №1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5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Жилой дом личная</w:t>
            </w:r>
          </w:p>
          <w:p>
            <w:pPr>
              <w:pStyle w:val="Normal"/>
              <w:rPr/>
            </w:pPr>
            <w:r>
              <w:rPr/>
              <w:t>Бокс гаража лич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,3</w:t>
            </w:r>
          </w:p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8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camry </w:t>
            </w:r>
            <w:r>
              <w:rPr/>
              <w:t>личная</w:t>
            </w:r>
          </w:p>
          <w:p>
            <w:pPr>
              <w:pStyle w:val="Normal"/>
              <w:rPr/>
            </w:pPr>
            <w:r>
              <w:rPr/>
              <w:t>Грузовая МАЗ-551605-280</w:t>
            </w:r>
          </w:p>
          <w:p>
            <w:pPr>
              <w:pStyle w:val="Normal"/>
              <w:rPr/>
            </w:pPr>
            <w:r>
              <w:rPr/>
              <w:t>л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Юрий Петрович- главный врач ГБУЗ РМ «Поликлиника № 10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7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обственность </w:t>
            </w:r>
          </w:p>
          <w:p>
            <w:pPr>
              <w:pStyle w:val="Normal"/>
              <w:rPr/>
            </w:pPr>
            <w:r>
              <w:rPr/>
              <w:t>Жилой дом собственность</w:t>
            </w:r>
          </w:p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5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еваткин Вячеслав Григорьевич – главный врач ГАУЗ РМ «Республиканская психиатрическ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4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 Tahoe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гин Виктор Сергеевич – главный врач ГБУЗ РМ «Ардат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25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с/х назначений долевая 1/521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Магазин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90 индивидуальная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долгосрочная (с 2005г. по 2054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5</w:t>
            </w:r>
          </w:p>
          <w:p>
            <w:pPr>
              <w:pStyle w:val="Normal"/>
              <w:rPr/>
            </w:pPr>
            <w:r>
              <w:rPr/>
              <w:t>Бокс гараж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гина Галина Юрьевна-директор ГБОУ РМ СПО (ССУЗ) «Ардатовское медицинское училищ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5</w:t>
            </w:r>
          </w:p>
          <w:p>
            <w:pPr>
              <w:pStyle w:val="Normal"/>
              <w:rPr/>
            </w:pPr>
            <w:r>
              <w:rPr/>
              <w:t>Бокс гараж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25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с/х назначений долевая 1/521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Магазин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90 индивидуальная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 долгосрочная (с 2005г. по 2054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ткина Нина Алексеевна- главный врач ГБУЗ РМ «Атяше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4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с/х назначений долевая 1/316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8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Евгений Петрович- главный врач ГБУЗ РМ «Атюрье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3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долевая ¼</w:t>
            </w:r>
          </w:p>
          <w:p>
            <w:pPr>
              <w:pStyle w:val="Normal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rPr/>
            </w:pPr>
            <w:r>
              <w:rPr/>
              <w:t>Квартира долевая 5/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с 2012г по 206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 долевая ¼</w:t>
            </w:r>
          </w:p>
          <w:p>
            <w:pPr>
              <w:pStyle w:val="Normal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rPr/>
            </w:pPr>
            <w:r>
              <w:rPr/>
              <w:t>Квартира долевая 6/18</w:t>
            </w:r>
          </w:p>
          <w:p>
            <w:pPr>
              <w:pStyle w:val="Normal"/>
              <w:rPr/>
            </w:pPr>
            <w:r>
              <w:rPr/>
              <w:t xml:space="preserve">Квартира долевая  1/2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 долевая ¼</w:t>
            </w:r>
          </w:p>
          <w:p>
            <w:pPr>
              <w:pStyle w:val="Normal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 долевая ¼</w:t>
            </w:r>
          </w:p>
          <w:p>
            <w:pPr>
              <w:pStyle w:val="Normal"/>
              <w:rPr/>
            </w:pPr>
            <w:r>
              <w:rPr/>
              <w:t>Жилой дом долевая ¼</w:t>
            </w:r>
          </w:p>
          <w:p>
            <w:pPr>
              <w:pStyle w:val="Normal"/>
              <w:rPr/>
            </w:pPr>
            <w:r>
              <w:rPr/>
              <w:t>Квартира долевая 7/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Татьяна Алексеевна-главный врач ГКУЗ РМ «Большеберезниковский детский туберкулезный санатори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1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чинов Петр Алексеевич- главный врач ГБУЗ РМ «Большеберезников-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07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общая Шачинова Л.А.</w:t>
            </w:r>
          </w:p>
          <w:p>
            <w:pPr>
              <w:pStyle w:val="Normal"/>
              <w:rPr/>
            </w:pPr>
            <w:r>
              <w:rPr/>
              <w:t>Жилой дом общая Шачинова Л.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-4 </w:t>
            </w:r>
            <w:r>
              <w:rPr>
                <w:lang w:val="en-US"/>
              </w:rPr>
              <w:t>RAV</w:t>
            </w:r>
            <w:r>
              <w:rPr/>
              <w:t xml:space="preserve"> 4 обшая Шачино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общая Шачинов П.А.</w:t>
            </w:r>
          </w:p>
          <w:p>
            <w:pPr>
              <w:pStyle w:val="Normal"/>
              <w:rPr/>
            </w:pPr>
            <w:r>
              <w:rPr/>
              <w:t>Жилой дом общая Шачинов П.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  обшая Шачинов П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лександр Николаевич- главный врач ГБУЗ РМ «Дубен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8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ондео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3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кин Валерий Васильевич- главный врач ГБУЗ РМ «Ельник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ы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I Q</w:t>
            </w:r>
            <w:r>
              <w:rPr/>
              <w:t>5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8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HILUX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алятов Юрий Викторович- главный врач ГБУЗ РМ «Ичалк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5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общая Шалятова О.В.</w:t>
            </w:r>
          </w:p>
          <w:p>
            <w:pPr>
              <w:pStyle w:val="Normal"/>
              <w:rPr/>
            </w:pPr>
            <w:r>
              <w:rPr/>
              <w:t xml:space="preserve">Жилой дом индивидуальная </w:t>
            </w:r>
          </w:p>
          <w:p>
            <w:pPr>
              <w:pStyle w:val="Normal"/>
              <w:rPr/>
            </w:pPr>
            <w:r>
              <w:rPr/>
              <w:t>Жилой дом общая Шалятова О.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 «Нива»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ранспорт МТЗ -81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общая Шалятов Ю.В.</w:t>
            </w:r>
          </w:p>
          <w:p>
            <w:pPr>
              <w:pStyle w:val="Normal"/>
              <w:rPr/>
            </w:pPr>
            <w:r>
              <w:rPr/>
              <w:t>Жилой дом общая Шалятов Ю.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нин Александр Петрович- главный врач ГБУЗ РМ «Инсар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5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долевая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+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долевая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+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долевая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1+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Василий Иванович- главный врач ГБУЗ РМ «Большеигнат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общая с Горячевой Л.Н.</w:t>
            </w:r>
          </w:p>
          <w:p>
            <w:pPr>
              <w:pStyle w:val="Normal"/>
              <w:rPr/>
            </w:pPr>
            <w:r>
              <w:rPr/>
              <w:t>Жилой дом общая с Горячевой Л.Н.</w:t>
            </w:r>
          </w:p>
          <w:p>
            <w:pPr>
              <w:pStyle w:val="Normal"/>
              <w:rPr/>
            </w:pPr>
            <w:r>
              <w:rPr/>
              <w:t>Квартира общая с Горячевой Л.Н.</w:t>
            </w:r>
          </w:p>
          <w:p>
            <w:pPr>
              <w:pStyle w:val="Normal"/>
              <w:rPr/>
            </w:pPr>
            <w:r>
              <w:rPr/>
              <w:t>Гараж общая с Горячевой Л.Н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 общая с Горячевой Л.Н.</w:t>
            </w:r>
          </w:p>
          <w:p>
            <w:pPr>
              <w:pStyle w:val="Normal"/>
              <w:rPr/>
            </w:pPr>
            <w:r>
              <w:rPr/>
              <w:t>Шевроле-Нива общая с Горячевой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общая с Горячевым В.И.</w:t>
            </w:r>
          </w:p>
          <w:p>
            <w:pPr>
              <w:pStyle w:val="Normal"/>
              <w:rPr/>
            </w:pPr>
            <w:r>
              <w:rPr/>
              <w:t>Жилой дом общая с Горячевым В.И.</w:t>
            </w:r>
          </w:p>
          <w:p>
            <w:pPr>
              <w:pStyle w:val="Normal"/>
              <w:rPr/>
            </w:pPr>
            <w:r>
              <w:rPr/>
              <w:t>Квартира общая с Горячевым В.И.</w:t>
            </w:r>
          </w:p>
          <w:p>
            <w:pPr>
              <w:pStyle w:val="Normal"/>
              <w:rPr/>
            </w:pPr>
            <w:r>
              <w:rPr/>
              <w:t>Гараж общая с Горячевым В.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 общая с Горячевым В.И.</w:t>
            </w:r>
          </w:p>
          <w:p>
            <w:pPr>
              <w:pStyle w:val="Normal"/>
              <w:rPr/>
            </w:pPr>
            <w:r>
              <w:rPr/>
              <w:t>Шевроле-Нива общая с Горячевым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а Надежда Борисовна – главный врач ГКУЗ РМ «Большеберезниковский дом ребенка специализированный с органическим поражением центральной нервной системы с нарушением психики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2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2/3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5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 Александр Алексеевич- главный врач ГБУЗ РМ «Зубово-Полян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24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долевая 1/3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NO        DYSTER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808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долевая 1/3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чкин Владимир Николаевич- главный врач ГБУЗ РМ «Кадошкин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28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-21072</w:t>
            </w:r>
            <w:r>
              <w:rPr/>
              <w:t xml:space="preserve">  «</w:t>
            </w:r>
            <w:r>
              <w:rPr>
                <w:lang w:val="en-US"/>
              </w:rPr>
              <w:t>PRIORA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65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ев Александр Николаевич – главный врач ГБУЗ РМ «Ковылкинский детский санаторий «Сосновый бо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ssan X-Trail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с 2005г по 205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89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шин Владимир Иванович- главный врач ГБУЗ РМ «Ковылкин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6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подсобного хозяйства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на 4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4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зин Борис Васильевич- главный врач ГБУЗ РМ «Кочкур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3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52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ькин Александр Иванович – директор ГБОУ РМ СПО (ССУЗ) «Краснослободскок медицинское училище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85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</w:t>
            </w:r>
          </w:p>
          <w:p>
            <w:pPr>
              <w:pStyle w:val="Normal"/>
              <w:rPr/>
            </w:pPr>
            <w:r>
              <w:rPr/>
              <w:t>Жилой дом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ов Вячеслав Федорович- главный врач ГБУЗ РМ «Краснослободской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77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760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Игорь Васильевич- главный врач ГБУЗ РМ «Лямбир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2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Бокс гараж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a sls (Sportage, SL, SLS)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4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яков Александр Николаевич главный врач ГБУЗ РМ «Ромодан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0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долевая 2/3</w:t>
            </w:r>
          </w:p>
          <w:p>
            <w:pPr>
              <w:pStyle w:val="Normal"/>
              <w:rPr/>
            </w:pPr>
            <w:r>
              <w:rPr/>
              <w:t>Жилой дом долевая 2/3</w:t>
            </w:r>
          </w:p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25 лет</w:t>
            </w:r>
          </w:p>
          <w:p>
            <w:pPr>
              <w:pStyle w:val="Normal"/>
              <w:rPr/>
            </w:pPr>
            <w:r>
              <w:rPr/>
              <w:t>Земель-ный участок аренда 4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долевая 1/3</w:t>
            </w:r>
          </w:p>
          <w:p>
            <w:pPr>
              <w:pStyle w:val="Normal"/>
              <w:rPr/>
            </w:pPr>
            <w:r>
              <w:rPr/>
              <w:t>Жилой дом долевая 1/3</w:t>
            </w:r>
          </w:p>
          <w:p>
            <w:pPr>
              <w:pStyle w:val="Normal"/>
              <w:rPr/>
            </w:pPr>
            <w:r>
              <w:rPr/>
              <w:t>Квартира долевая 2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 IX</w:t>
            </w:r>
            <w:r>
              <w:rPr/>
              <w:t xml:space="preserve"> 35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н Олег Владимирович -главный врач ГБУЗ РМ «Рузае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78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индивидуальный</w:t>
            </w:r>
          </w:p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W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В7 индивидуальная</w:t>
            </w:r>
          </w:p>
          <w:p>
            <w:pPr>
              <w:pStyle w:val="Normal"/>
              <w:rPr/>
            </w:pPr>
            <w:r>
              <w:rPr/>
              <w:t>велоси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ссроч-ная ½ доля в трехкомнатной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57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ссроч-ная ½ доля в трехкомнатной кварти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анова Татьяна Анатольевна- главный врач ГБУЗ РМ «Старошайго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2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17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Жилой дом долевая 1/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42 индивидуальна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Елена Григорьевна – директор ГБОУ РМ СПО (ССУЗ) «Темниковский медицинский колледж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89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fan –Solano </w:t>
            </w: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итова Нина Николаевна главный врач ГБУЗ РМ «Темниковская центральная районная больница им.А.И. Рудявског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34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 SOLARIS</w:t>
            </w:r>
            <w:r>
              <w:rPr/>
              <w:t xml:space="preserve">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 на 4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а Ольга Михайловна – главный врач ГБУЗ РМ «Теньгуше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316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1/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EOT</w:t>
            </w:r>
            <w:r>
              <w:rPr/>
              <w:t>-</w:t>
            </w:r>
            <w:r>
              <w:rPr>
                <w:lang w:val="en-US"/>
              </w:rPr>
              <w:t>OT</w:t>
            </w:r>
            <w:r>
              <w:rPr/>
              <w:t>-308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яев Сергей Владимирович главный врач ГБУЗ РМ «Торбеев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0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9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-ный участок а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бушев Вячеслав Федорович- главный врач ГБУЗ РМ «Комсомольская центральная районная больниц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97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м индивидуальная</w:t>
            </w:r>
          </w:p>
          <w:p>
            <w:pPr>
              <w:pStyle w:val="Normal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  <w:t>Гараж индивидуальная</w:t>
            </w:r>
          </w:p>
          <w:p>
            <w:pPr>
              <w:pStyle w:val="Normal"/>
              <w:rPr/>
            </w:pPr>
            <w:r>
              <w:rPr/>
              <w:t>Нежилое помещение долевая 1/2</w:t>
            </w:r>
          </w:p>
          <w:p>
            <w:pPr>
              <w:pStyle w:val="Normal"/>
              <w:rPr/>
            </w:pPr>
            <w:r>
              <w:rPr/>
              <w:t>Нежилое встроенное помещ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Паджеро индивидуальная</w:t>
            </w:r>
          </w:p>
          <w:p>
            <w:pPr>
              <w:pStyle w:val="Normal"/>
              <w:rPr/>
            </w:pPr>
            <w:r>
              <w:rPr/>
              <w:t>Мицубиси Галант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                                                                                                                                                                                                        М.Ю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Завьялкина Е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4808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1:00Z</dcterms:created>
  <dc:creator>111</dc:creator>
  <dc:description/>
  <cp:keywords/>
  <dc:language>en-US</dc:language>
  <cp:lastModifiedBy>Minzdrav</cp:lastModifiedBy>
  <cp:lastPrinted>2014-05-17T12:45:00Z</cp:lastPrinted>
  <dcterms:modified xsi:type="dcterms:W3CDTF">2014-05-22T12:53:00Z</dcterms:modified>
  <cp:revision>3</cp:revision>
  <dc:subject/>
  <dc:title>СВЕДЕНИЯ</dc:title>
</cp:coreProperties>
</file>