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сударственных гражданских служащих Министерства строительства и архитектуры Республики Мордов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980"/>
        <w:gridCol w:w="883"/>
        <w:gridCol w:w="1581"/>
        <w:gridCol w:w="2076"/>
        <w:gridCol w:w="1559"/>
        <w:gridCol w:w="1134"/>
        <w:gridCol w:w="167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 доход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Цыганов Виктор Владимирович- первый заместитель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248234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евой собственност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9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67659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евой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1/4 долевой  собственност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Долбунов Александр Иванович – заместитель  Минист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83591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евой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кс гаража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 садовый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34334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1/2 долевой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2 долевой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размещения дома индивиду-</w:t>
            </w:r>
          </w:p>
          <w:p>
            <w:pPr>
              <w:pStyle w:val="Normal"/>
              <w:jc w:val="both"/>
              <w:rPr/>
            </w:pPr>
            <w:r>
              <w:rPr/>
              <w:t>альной  жилой застрой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1/2 долевой собственност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Акаемова Татьяна Геннадьевна – начальник  отдела организационного и кадр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11496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Бурлакова Елена Ивановна –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начальник отдела бухгалтерского учета-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93306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евой собственност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2205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евой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д гараж), 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 «Сузуки Гранд Витара»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21214 (Нива)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евой собственност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Антыгин Михаил Станиславович – начальник отдела государственного контроля и надзора в области долевого строительства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80687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УАЗ 3152», 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под ИЖС), 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18625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Гетманова Светлана Николаевна – начальник отдела контроля за соблюдением органами местного самоуправления законодательства о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23960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Прорехин Валерий Александрович – заместитель Мин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97393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евой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евой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«Лада 111760 Калина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«ВАЗ 1111 Ока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прицеп, модель 8166, 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2957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евой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евой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ЖС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Байков Сергей Иванович –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главный специалист отдела контроля за соблюдением органами местного самоуправления законодательства о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2419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Звездина Наталья Ивановна –  начальник отдела инвестиционны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513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gai</w:t>
            </w:r>
            <w:r>
              <w:rPr/>
              <w:t>, 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Исаева Юлия Александровна  - главный специалист отдела государственного контроля и надзора в области долевого строительства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52979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27/100 долевой собственност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Каштанова Оксана Михайловна – консультант отдела инвестиционны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06291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</w:t>
            </w:r>
          </w:p>
          <w:p>
            <w:pPr>
              <w:pStyle w:val="Normal"/>
              <w:jc w:val="both"/>
              <w:rPr/>
            </w:pPr>
            <w:r>
              <w:rPr/>
              <w:t>(1/5 долевой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both"/>
              <w:rPr/>
            </w:pPr>
            <w:r>
              <w:rPr/>
              <w:t>(1/4 долевой собственност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67520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2/5 долевой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/4 долевой собственност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, 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310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CTAVIA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УАЗ 315196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Игонина Лидия Владимировна – консультант отдела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0134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евой собственност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55665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евой собственност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АЗ 21074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901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3 долевой собственност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Соловьева Надежда Николаевна – консультант отдела инвестиционны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80616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6878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, 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ВАЗ 2101», 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Самылкина Лариса Борисовна –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консультант отдела контроля за соблюдением органами местного самоуправления законодательства о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02662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, 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Шевроле-Кобальт», 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8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Шалагина Ольга Александровна – начальник отдела жилищ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60647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евой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2/3 долевой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ВАЗ 21011»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евой собственност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Лосева Раиса Ивановна –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начальник отдела по развитию строительного комплекса и внедрению нов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63701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евой собственност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97186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евой собств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под ИЖС)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под ведение подсобного хозяйст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«Форд Фокус»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под строительство гаража), 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Видясов Александр Васильевич –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главный специалист отдела по ценообразованию в строитель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48328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Герасимова Людмила Николаевна- начальник отдела по ценообразованию в строитель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73193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кс гаража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3991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 долевой собственност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«Рено - Флюэнс»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под строительство гаража), аре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д ИЖС), аре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01:00Z</dcterms:created>
  <dc:creator>Надежда</dc:creator>
  <dc:description/>
  <cp:keywords/>
  <dc:language>en-US</dc:language>
  <cp:lastModifiedBy>Татьяна_</cp:lastModifiedBy>
  <cp:lastPrinted>2013-05-07T16:06:00Z</cp:lastPrinted>
  <dcterms:modified xsi:type="dcterms:W3CDTF">2014-05-01T06:22:00Z</dcterms:modified>
  <cp:revision>19</cp:revision>
  <dc:subject/>
  <dc:title>УТВЕРЖДЕНА</dc:title>
</cp:coreProperties>
</file>