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имуществе и обязательствах имущественного характера государственных гражданских служащих Госкомимущества Республики Мордовия и членов их семей для размещения на официальном сайте органов государственной власти Республики Мордовия и предоставления этих сведений средствам массовой информации для опубликования в связи с их запросами 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9"/>
        <w:gridCol w:w="2065"/>
        <w:gridCol w:w="18"/>
        <w:gridCol w:w="1992"/>
        <w:gridCol w:w="15"/>
        <w:gridCol w:w="1093"/>
        <w:gridCol w:w="13"/>
        <w:gridCol w:w="1664"/>
        <w:gridCol w:w="12"/>
        <w:gridCol w:w="1739"/>
        <w:gridCol w:w="13"/>
        <w:gridCol w:w="1923"/>
        <w:gridCol w:w="8"/>
        <w:gridCol w:w="1144"/>
        <w:gridCol w:w="1677"/>
      </w:tblGrid>
      <w:tr>
        <w:trPr>
          <w:trHeight w:val="440" w:hRule="atLeast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80" w:hRule="atLeast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Наталья Александровна, начальник общего 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 031,3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ожи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 Татьяна Петровна, начальник отдела регулирования земельных отношений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 784,58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98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йкина Елена Владимировна, начальник отдела по вопросам управления государственной собственнос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 726,32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, 1/3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 4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 000,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15146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ожи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пилора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, 2/3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 Олег Алексеевич, начальник отдела информационно-аналитической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 575,2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DEO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8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31 432,6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 Зинаида Дмитриевна, главный бухгалтер-начальник отдела финансов, учёта и отчётности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 227, 74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, 1/6 доля)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, 1/4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 219,9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, 1/4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ожи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00" w:hRule="atLeast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ютина Татьяна Ивановна, начальник отдела приват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 306,4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 доля в прав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111740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780" w:hRule="atLeast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я в прав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32,0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/6 доля в праве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я в прав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в Алексей Леонидович, заместитель председ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 178,5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, 1/3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ОТЕ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 000,07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, 1/3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 собственность, 1/3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ова Юлия Вячеслав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 888,02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ожи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 581,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83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 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оживание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ервый зам. председателя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комимущества Республики Мордовия                                                                                 В.А.Сай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13:00Z</dcterms:created>
  <dc:creator>Родина1</dc:creator>
  <dc:description/>
  <cp:keywords/>
  <dc:language>en-US</dc:language>
  <cp:lastModifiedBy>Родина1</cp:lastModifiedBy>
  <cp:lastPrinted>2014-05-06T13:28:00Z</cp:lastPrinted>
  <dcterms:modified xsi:type="dcterms:W3CDTF">2014-05-06T10:28:00Z</dcterms:modified>
  <cp:revision>64</cp:revision>
  <dc:subject/>
  <dc:title/>
</cp:coreProperties>
</file>