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Саран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40"/>
        <w:gridCol w:w="1485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ненк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431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он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ст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15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/4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