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сультанта отдела бухгалтерского учета, отчетности и ревизий 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а печати и информации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99,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36,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Министра печати и информации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Александр Виктор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26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Министра печати и информации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 Владимир Андрее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22,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ссан-Кашк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15,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бухгалтерского учета, отчетности и ревизий – главного бухгалтера  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а печати и информации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могорцева 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64,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рганизационно-экономического отдела </w:t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а печати и информации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п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гор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19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78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Jett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Министра печати и информации Республики Мордов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178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ляров Анатоли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86,7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.помещ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Almera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lassik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67,9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7:00Z</dcterms:created>
  <dc:creator>admin_mp</dc:creator>
  <dc:description/>
  <cp:keywords/>
  <dc:language>en-US</dc:language>
  <cp:lastModifiedBy>User</cp:lastModifiedBy>
  <dcterms:modified xsi:type="dcterms:W3CDTF">2014-05-07T11:59:00Z</dcterms:modified>
  <cp:revision>7</cp:revision>
  <dc:subject/>
  <dc:title>СВЕДЕНИЯ</dc:title>
</cp:coreProperties>
</file>