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имуществе и обязательствах имущественного характера</w:t>
      </w:r>
      <w:r>
        <w:rPr/>
        <w:t xml:space="preserve"> </w:t>
      </w:r>
      <w:r>
        <w:rPr>
          <w:b/>
        </w:rPr>
        <w:t xml:space="preserve">государственных гражданских </w:t>
      </w:r>
    </w:p>
    <w:p>
      <w:pPr>
        <w:pStyle w:val="Normal"/>
        <w:jc w:val="center"/>
        <w:rPr/>
      </w:pPr>
      <w:r>
        <w:rPr>
          <w:b/>
        </w:rPr>
        <w:t>служащих Министерства энергетики и тарифной политики Республики Мордовия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783"/>
        <w:gridCol w:w="1190"/>
        <w:gridCol w:w="1737"/>
        <w:gridCol w:w="1754"/>
        <w:gridCol w:w="1783"/>
        <w:gridCol w:w="1190"/>
        <w:gridCol w:w="1902"/>
      </w:tblGrid>
      <w:tr>
        <w:trPr>
          <w:trHeight w:val="7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щев Сергей Николаевич – заместитель Мини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460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совместная  собственность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280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совместная  собственность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усяева Татьяна Михайловна–</w:t>
            </w:r>
          </w:p>
          <w:p>
            <w:pPr>
              <w:pStyle w:val="Normal"/>
              <w:rPr/>
            </w:pPr>
            <w:bookmarkStart w:id="0" w:name="OLE_LINK3"/>
            <w:bookmarkStart w:id="1" w:name="OLE_LINK2"/>
            <w:r>
              <w:rPr/>
              <w:t xml:space="preserve">начальник отдела </w:t>
            </w:r>
            <w:bookmarkEnd w:id="0"/>
            <w:bookmarkEnd w:id="1"/>
            <w:r>
              <w:rPr/>
              <w:t>регулирования тарифов на электрическую 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58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общедолевая собственность ½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007,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едолевая собственность ½ дол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– 24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Xcantia</w:t>
            </w:r>
          </w:p>
          <w:p>
            <w:pPr>
              <w:pStyle w:val="Normal"/>
              <w:jc w:val="center"/>
              <w:rPr/>
            </w:pPr>
            <w:r>
              <w:rPr/>
              <w:t>Крайслер</w:t>
            </w:r>
            <w:r>
              <w:rPr>
                <w:lang w:val="en-US"/>
              </w:rPr>
              <w:t xml:space="preserve"> stratus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общедолевая собственность ½ 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 Сорокина Ольга Алексеевна-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 в сфере коммунального комплекса и тепловой энерг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80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ж/до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аландин Николай Васильевич – начальник отдела норматив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10,7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9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рлова Елена Алексеевна – начальник отдела в сфере коммунального комплекса 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00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Шевроле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сара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отт Оксана Григорьевна- начальник отдела бухгалтерского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35,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2112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умова Марина Сергеевна – начальник отдела перспективного развития энергетики и энергосбережения (находится в отпуске по беременности и род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57,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8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Гурьянова Наталья Владимировна -</w:t>
            </w:r>
          </w:p>
          <w:p>
            <w:pPr>
              <w:pStyle w:val="Normal"/>
              <w:rPr/>
            </w:pPr>
            <w:r>
              <w:rPr/>
              <w:t>главный специалист отдела регулирования тарифов на электрическую энерг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517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72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Шувалова Елена Петровна– консультант отдела в сфере коммунального комплекса 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23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1/2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Кручинкина Ольга Алексеевна - консультант отдела в сфере коммунального комплекса 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7,4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59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Бородина Екатерина Анатольевна – консультант отдела регулирования тарифов на электрическую энергию(находится в отпуске по уходу за ребен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5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икишова Ольга Ивановна-  главный специалист отдела в сфере коммунального комплекса и тепловой энергии(находится в отпуске по уходу за ребен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4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74,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C-max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Рогаченко Олег Федорович- консультант отдела перспективного развития энергетики 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10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«Альбе 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мольянов Константин Викторович – главный специалист системный админист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6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1/2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Волкова Людмила – главный специалист отдела регулирования в сфере коммунального комплекса и тепловой энерг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34,9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7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ергеева Ирина Владимировна – главный специалист – системный администратор (находится в  отпуске по уходу за ребенк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0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75,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Frontek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61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равцова Юлия Сергеевна – консультант отдела регулирования в сфере коммунального комплекса 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93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е имеет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Дерина Ольга Викторовна –</w:t>
            </w:r>
          </w:p>
          <w:p>
            <w:pPr>
              <w:pStyle w:val="Normal"/>
              <w:rPr/>
            </w:pPr>
            <w:r>
              <w:rPr/>
              <w:t>начальник отдела регулирования тарифов на электрическую энерг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90,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882,08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1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65115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65115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Вайровская Маргарита Александровна – главный специалист отдела инвестиционных программ и технологического присоедин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19,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53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1/3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Мельникова Мария Борисовна – главный специалист отдела норма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47,7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Рузанова Светлана Валерьевна- главный специалист отдела перспективного развития энергетики и энергосбере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57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¼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1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¼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¼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едолевая собственность ¼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Писарева Анастасия Алексеевна-</w:t>
            </w:r>
          </w:p>
          <w:p>
            <w:pPr>
              <w:pStyle w:val="Normal"/>
              <w:rPr/>
            </w:pPr>
            <w:r>
              <w:rPr/>
              <w:t>начальник отдела регулирования тарифов на электрическую 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04,4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787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Нищева Екатерина Николаевна-</w:t>
            </w:r>
          </w:p>
          <w:p>
            <w:pPr>
              <w:pStyle w:val="Normal"/>
              <w:rPr/>
            </w:pPr>
            <w:r>
              <w:rPr/>
              <w:t>консультант отдела инвестиционных программ и технологического присоеди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85,2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0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821,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2206904 автобу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783"/>
        <w:gridCol w:w="1190"/>
        <w:gridCol w:w="1737"/>
        <w:gridCol w:w="1754"/>
        <w:gridCol w:w="1783"/>
        <w:gridCol w:w="1190"/>
        <w:gridCol w:w="1902"/>
      </w:tblGrid>
      <w:tr>
        <w:trPr>
          <w:trHeight w:val="4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Ковалева Татьяна Федоровна-</w:t>
            </w:r>
          </w:p>
          <w:p>
            <w:pPr>
              <w:pStyle w:val="Normal"/>
              <w:rPr/>
            </w:pPr>
            <w:r>
              <w:rPr/>
              <w:t>начальник отдела перспективного развития энергетики и энергосбереж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3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 ½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5132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поселений общедолевая собственность 0,4 до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 поселени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общедолевая собственность 0,35 дол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 гараж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Министра                                                                                                               О.В.Заха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2:00Z</dcterms:created>
  <dc:creator>Борисова</dc:creator>
  <dc:description/>
  <cp:keywords/>
  <dc:language>en-US</dc:language>
  <cp:lastModifiedBy>107-3</cp:lastModifiedBy>
  <cp:lastPrinted>2013-04-30T12:42:00Z</cp:lastPrinted>
  <dcterms:modified xsi:type="dcterms:W3CDTF">2014-05-23T07:35:00Z</dcterms:modified>
  <cp:revision>57</cp:revision>
  <dc:subject/>
  <dc:title/>
</cp:coreProperties>
</file>