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/>
        <w:t>Администрации Главы Республики Мордовия и членов их семей  за период с 1 января 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99"/>
        <w:gridCol w:w="2139"/>
        <w:gridCol w:w="1417"/>
        <w:gridCol w:w="1418"/>
        <w:gridCol w:w="1818"/>
        <w:gridCol w:w="1725"/>
        <w:gridCol w:w="1276"/>
        <w:gridCol w:w="1251"/>
        <w:gridCol w:w="6"/>
      </w:tblGrid>
      <w:tr>
        <w:trPr>
          <w:trHeight w:val="104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>
          <w:trHeight w:val="2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раменко И.Я. – заведующий Отделом специальной документальной связи и защиты информац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69,5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55,0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zuki Grand Vita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ькин А.П. – заведующий Организационно-правовым отделом по вопросам помил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69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9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 А.Н. – начальник Управления специальных програм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63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>.</w:t>
            </w:r>
            <w:r>
              <w:rPr>
                <w:lang w:val="en-US"/>
              </w:rPr>
              <w:t>KLAS</w:t>
            </w:r>
            <w:r>
              <w:rPr/>
              <w:t>-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Днепр 1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966</w:t>
            </w:r>
            <w:r>
              <w:rPr/>
              <w:t>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шков О.А. – заместитель начальника Управления экономической полити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075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11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истеров Е.А. –  заведующий отделом организационно-аналитической работы  Совета по вопросам общественной безопасности Республики Мордов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94,4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Рендж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88,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еева О.Н. – консультант сектора по работе с обращениями граждан Управления по внутренней политик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32,8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46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сов А.В. – советник Главы Республики Мордов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423,6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96,9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 А.А. – старший помощник Главы Республики Мордов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45,0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ендэ </w:t>
            </w:r>
            <w:r>
              <w:rPr>
                <w:lang w:val="en-US"/>
              </w:rPr>
              <w:t>I</w:t>
            </w:r>
            <w:r>
              <w:rPr/>
              <w:t>Х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72,2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А.Н. – старший помощник Главы Республики Мордов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815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62,7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 Micr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ин В.И. – заместитель Руководителя Администрации – начальник Управления по внутренне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354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  <w:p>
            <w:pPr>
              <w:pStyle w:val="Normal"/>
              <w:jc w:val="center"/>
              <w:rPr/>
            </w:pPr>
            <w:r>
              <w:rPr/>
              <w:t>22069-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184,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ина Т.В. – заведующий отделом по вопросам образования и молодежных инициатив Управления по внутренней политик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909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3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гунова Т.Н. – заведующий отделом наград Управления государственной служб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26,8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чук О.В. – начальник Хозяйственного управле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694,4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6,9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ков И.Ю. –начальник Контрольного управления Главы Республики Мордов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604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488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ров А.Н. – консультант Хозяйственн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09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ыгина Ю.А. – консультант сектора по работе с обращениями граждан Управления по внутренней политик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17,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59,3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клас Аве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а Т.Н. – заведующий сектором по работе с обращениями граждан Управления по внутренней политик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81,1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ина Н.П. – руководитель Пресс-службы Главы Республики Мордов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46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жаев Н.А. – помощник Главы Республики Мордов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477,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1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74,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ов Н.С. – Руководитель Администрации Главы Республики Мордовия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352,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 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драцикл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10,7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 В.И. –заведующий сектором профессионального развития гражданских служащих отдела по вопросам государственной службы и кадров Управления государственной служб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69,9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8,0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узова С.В. – консультант сектора бухгалтерского учета Отдела планирования, бухгалтерского учета  и отчетност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29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ов С.Ю. – старший советник Главы Республики Мордов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315,2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>/</w:t>
            </w:r>
            <w:r>
              <w:rPr/>
              <w:t>2496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591,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</w:t>
            </w:r>
          </w:p>
          <w:p>
            <w:pPr>
              <w:pStyle w:val="Normal"/>
              <w:jc w:val="center"/>
              <w:rPr/>
            </w:pPr>
            <w:r>
              <w:rPr/>
              <w:t>Прад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>/</w:t>
            </w:r>
            <w:r>
              <w:rPr/>
              <w:t>2496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en-US"/>
              </w:rPr>
              <w:t>/</w:t>
            </w:r>
            <w:r>
              <w:rPr/>
              <w:t>2496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42"/>
        <w:gridCol w:w="2127"/>
        <w:gridCol w:w="1417"/>
        <w:gridCol w:w="1418"/>
        <w:gridCol w:w="1842"/>
        <w:gridCol w:w="1689"/>
        <w:gridCol w:w="15"/>
        <w:gridCol w:w="1261"/>
        <w:gridCol w:w="15"/>
        <w:gridCol w:w="1276"/>
      </w:tblGrid>
      <w:tr>
        <w:trPr>
          <w:trHeight w:val="42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ина Т.В. – советник Главы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61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Л.М. – заведующий Отделом планирования, бухгалтерского  учета и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7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228,4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8166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чкин В.И. –  Секретарь Совета по вопросам общественной безопасности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80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Венза»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 М.М. – заместитель начальника Информационно – аналитического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5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26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н В.Я. – заведующий отделом материально-технического обеспечения  Хозяйственного упр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527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50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С.М. - консультант Контрольного управления Главы Республики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арпова Н.А. – главный специалист сектора бухгалтерского учета  Отдела планирования, бухгалтерского учета и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28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71633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ачев А.И. – заведующий Отделом организационной работы и протоко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9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</w:t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1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3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аев Н.И. – заведующий отделом по работе с общественными объединениями Управления по внутренне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19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09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9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а О.И. –заведующий сектором кадровой работы и профилактики коррупционных и иных правонарушений отдела по вопросам государственной службы и кадров Управления государствен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2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95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каева С.В. – заведующий сектором бухгалтерского учета Отдела планирования, бухгалтерского  учета и отчет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65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 аренд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Н.Д. – начальник Управления по вопросам законодательства и правовой экспертизы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022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81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ай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Ю.Ф. – старший помощник Главы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-А6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ина Т.И. – и.о. начальника Секретари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4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686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ta Сorolla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земельный участок ¼ дол</w:t>
            </w:r>
            <w:bookmarkEnd w:id="0"/>
            <w:r>
              <w:rPr/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 С.А. – заместитель начальника Контрольного 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0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8781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8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ина Р.И. – заведующий отделом социальных программ Управления по внутренней  полити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3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енков А.В. – заведующий отделом по вопросам государственной службы и кадров Управления государствен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759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70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А.И. – заведующий отделом по обращениям граждан и мониторингу социальных процессов Управления по внутренней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60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9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4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А.Н. – заместитель Руководителя Администрации – начальник  Управления государственной служб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55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изов А.В. – заместитель начальника Хозяйственного управ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3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9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ин Е.Н. – заместитель Секретаря Совета по вопросам общественной безопасности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152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94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ашев В.Р. – советник Главы Республики Мордов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7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 DAEWOO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а И.В. – заместитель начальника Управления по вопросам законодательства и правов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7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охина И.П. – консультант сектора кадровой работы и профилактики коррупционных и иных правонарушений отдела по вопросам государственной службы и кадров Управления государствен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0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45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ихин А.Г. – начальник Управления экономической политик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0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ин Н.Н. – советник Главы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9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Л</w:t>
            </w:r>
            <w:r>
              <w:rPr>
                <w:lang w:val="en-US"/>
              </w:rPr>
              <w:t xml:space="preserve"> 35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2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кина Н.Е.– Уполномоченный по правам ребенка при Главе Республики Мордов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8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10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CЕЕD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7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фарова Х.Х. – заместитель заведующего Отделом планирования, бухгалтерского учета и  отчет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933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796 д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64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9:00Z</dcterms:created>
  <dc:creator>samarina</dc:creator>
  <dc:description/>
  <cp:keywords/>
  <dc:language>en-US</dc:language>
  <cp:lastModifiedBy>samarina</cp:lastModifiedBy>
  <cp:lastPrinted>2014-05-14T14:12:00Z</cp:lastPrinted>
  <dcterms:modified xsi:type="dcterms:W3CDTF">2014-05-15T11:14:00Z</dcterms:modified>
  <cp:revision>111</cp:revision>
  <dc:subject/>
  <dc:title/>
</cp:coreProperties>
</file>