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руководителей государственных учреждений и членов их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084"/>
        <w:gridCol w:w="1721"/>
        <w:gridCol w:w="1516"/>
        <w:gridCol w:w="1677"/>
        <w:gridCol w:w="1694"/>
        <w:gridCol w:w="1721"/>
        <w:gridCol w:w="1485"/>
        <w:gridCol w:w="1677"/>
      </w:tblGrid>
      <w:tr>
        <w:trPr/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 доход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ришаков Наталья Федоровна</w:t>
            </w:r>
            <w:r>
              <w:rPr/>
              <w:t xml:space="preserve"> – директор ГБУ РМ ДО «РК ДЮСАШ «Прометей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991,81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нунов Александр Дмитриевич</w:t>
            </w:r>
            <w:r>
              <w:rPr/>
              <w:t xml:space="preserve"> – директор ГБУ ДОД «СДЮСШОР по дзюдо РМ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113,54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ГАЗ-2705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625,81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  <w:t>9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ВАЗ-21074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нязькин Валентин Сергеевич</w:t>
            </w:r>
            <w:r>
              <w:rPr/>
              <w:t xml:space="preserve"> – директор ГАУ РМ «Ледовый дворец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109,46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Фольс-Фаген пассад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142,32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тмакин Геннадий Васильевич</w:t>
            </w:r>
            <w:r>
              <w:rPr/>
              <w:t xml:space="preserve"> – директор ГБУ ДОД «СДЮСШОР по борьбе им. А.В. Мишина»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092,48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«Мерседес </w:t>
            </w:r>
          </w:p>
          <w:p>
            <w:pPr>
              <w:pStyle w:val="Normal"/>
              <w:rPr/>
            </w:pPr>
            <w:r>
              <w:rPr/>
              <w:t>Е-200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536,76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мельянова Татьяна Львовна</w:t>
            </w:r>
            <w:r>
              <w:rPr/>
              <w:t xml:space="preserve"> – директор ГБУ РМ ДОД «СДЮСШОР по боксу им. Оега Маскаева»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9759,88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7</w:t>
            </w:r>
          </w:p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лимонов Дмитрий Владимирович</w:t>
            </w:r>
            <w:r>
              <w:rPr/>
              <w:t xml:space="preserve"> – директор ГБУ РМ ДОД «СДЮСШ по бильярду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71,04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ГАЗ-333021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уманчук Анатолий Николаевич</w:t>
            </w:r>
            <w:r>
              <w:rPr/>
              <w:t xml:space="preserve"> – директор АУ ДОД «Теннисный центр Мордовии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313,77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HY</w:t>
            </w:r>
            <w:r>
              <w:rPr>
                <w:lang w:val="en-US"/>
              </w:rPr>
              <w:t>U</w:t>
            </w:r>
            <w:r>
              <w:rPr/>
              <w:t>NDAI</w:t>
            </w:r>
            <w:r>
              <w:rPr>
                <w:lang w:val="en-US"/>
              </w:rPr>
              <w:t xml:space="preserve"> Grand Starex</w:t>
            </w:r>
            <w:r>
              <w:rPr/>
              <w:t>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193,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евяткин Сергей Васильевич </w:t>
            </w:r>
            <w:r>
              <w:rPr/>
              <w:t>– директор АУ ДО «РЦ-СДЮСШОР по зимним видам спорт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89743</w:t>
            </w:r>
            <w:r>
              <w:rPr/>
              <w:t>,</w:t>
            </w:r>
            <w:r>
              <w:rPr>
                <w:lang w:val="en-US"/>
              </w:rPr>
              <w:t>20 he,/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 xml:space="preserve">Встроенное нежилое помещение  ½ доли </w:t>
            </w:r>
          </w:p>
          <w:p>
            <w:pPr>
              <w:pStyle w:val="Normal"/>
              <w:rPr/>
            </w:pPr>
            <w:r>
              <w:rPr/>
              <w:t>Встроенное нежилое помещ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46,8</w:t>
            </w:r>
          </w:p>
          <w:p>
            <w:pPr>
              <w:pStyle w:val="Normal"/>
              <w:rPr/>
            </w:pPr>
            <w:r>
              <w:rPr/>
              <w:t>2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КАМАЗ»</w:t>
            </w:r>
          </w:p>
          <w:p>
            <w:pPr>
              <w:pStyle w:val="Normal"/>
              <w:rPr/>
            </w:pPr>
            <w:r>
              <w:rPr/>
              <w:t>Автоприцеп к автомобилю КАМА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528,54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Hyundai Solaris</w:t>
            </w:r>
            <w:r>
              <w:rPr/>
              <w:t>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ринина Юлия Владимировна </w:t>
            </w:r>
            <w:r>
              <w:rPr/>
              <w:t>– директор ГБУ РМ ДОД «Академия И.Винер – СДЮСШОР по художественной гимнастике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114,0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  <w:t>Квартира 1/3 доли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23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ВАЗ-21063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утяйкин Алексей Иванович</w:t>
            </w:r>
            <w:r>
              <w:rPr/>
              <w:t xml:space="preserve"> – директор ГБУ ДОД «СДЮСШ по баскетболу и волейболу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62821</w:t>
            </w:r>
            <w:r>
              <w:rPr/>
              <w:t>,</w:t>
            </w:r>
            <w:r>
              <w:rPr>
                <w:lang w:val="en-US"/>
              </w:rPr>
              <w:t>3</w:t>
            </w:r>
            <w:r>
              <w:rPr/>
              <w:t>5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есников Виктор Владимирович</w:t>
            </w:r>
            <w:r>
              <w:rPr/>
              <w:t xml:space="preserve"> – директор ГБУ РМ ДО «ЦОП РМ по спортивной ходьбе В.М. Чегин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7060,15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0</w:t>
            </w:r>
          </w:p>
          <w:p>
            <w:pPr>
              <w:pStyle w:val="Normal"/>
              <w:rPr/>
            </w:pPr>
            <w:r>
              <w:rPr/>
              <w:t>2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5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БМВ Х3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5690,86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жом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Храмов Михаил Леонидович </w:t>
            </w:r>
            <w:r>
              <w:rPr/>
              <w:t>– директор ГБУ ДО «ШВСМ РМ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893,53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2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Volkswagen Touareg</w:t>
            </w:r>
            <w:r>
              <w:rPr/>
              <w:t>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5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5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утов Валерий Викторович</w:t>
            </w:r>
            <w:r>
              <w:rPr/>
              <w:t xml:space="preserve"> – директор АУ РМ «Спортивный комплекс «Мордовия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2272,60 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ан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46</w:t>
            </w:r>
          </w:p>
          <w:p>
            <w:pPr>
              <w:pStyle w:val="Normal"/>
              <w:rPr/>
            </w:pPr>
            <w:r>
              <w:rPr/>
              <w:t>171,2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Наммер Н3»</w:t>
            </w:r>
          </w:p>
          <w:p>
            <w:pPr>
              <w:pStyle w:val="Normal"/>
              <w:rPr/>
            </w:pPr>
            <w:r>
              <w:rPr/>
              <w:t>Мотоцикл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Husgvarna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E</w:t>
            </w:r>
            <w:r>
              <w:rPr/>
              <w:t xml:space="preserve"> 449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22,05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рфененко Алексей Николаевич</w:t>
            </w:r>
            <w:r>
              <w:rPr/>
              <w:t xml:space="preserve"> – директор АУ РМ «РЦ-ДЮСШ по летним видам спорта «Старт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3964,88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 ¼ доли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00</w:t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,8</w:t>
            </w:r>
          </w:p>
          <w:p>
            <w:pPr>
              <w:pStyle w:val="Normal"/>
              <w:rPr/>
            </w:pPr>
            <w:r>
              <w:rPr/>
              <w:t>1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Honda CR-V</w:t>
            </w:r>
            <w:r>
              <w:rPr/>
              <w:t>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2438,50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и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,8</w:t>
            </w:r>
          </w:p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палков Сергей Валерьевич </w:t>
            </w:r>
            <w:r>
              <w:rPr/>
              <w:t>– директор ГБУ ДОД «СДЮСШ по хоккею с шайбой РМ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594,77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 </w:t>
            </w:r>
          </w:p>
          <w:p>
            <w:pPr>
              <w:pStyle w:val="Normal"/>
              <w:rPr/>
            </w:pPr>
            <w:r>
              <w:rPr/>
              <w:t>«Рено Логан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400,31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3</w:t>
            </w:r>
          </w:p>
          <w:p>
            <w:pPr>
              <w:pStyle w:val="Normal"/>
              <w:rPr/>
            </w:pPr>
            <w:r>
              <w:rPr/>
              <w:t>10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лизаров Алексей Николаевич</w:t>
            </w:r>
            <w:r>
              <w:rPr/>
              <w:t xml:space="preserve"> – директор ГБУ РМ ДОД «СДЮСШОР им. П.Г. Болотников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567,93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197,0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Хритова Елена Владимировна</w:t>
            </w:r>
            <w:r>
              <w:rPr/>
              <w:t xml:space="preserve"> – директор ГБУ ДОД «СДЮСШОР по фигурному катанию на коньках РМ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320,19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0</w:t>
            </w:r>
          </w:p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Рено Логан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ркаев Леонид Яковлевич </w:t>
            </w:r>
            <w:r>
              <w:rPr/>
              <w:t>– директор ГБУ РМ ДОД «СДЮСШОР по гимнастике Л.Я. Аркаев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996,96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ел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Мерседес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ел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ояров Виталий Васильевич</w:t>
            </w:r>
            <w:r>
              <w:rPr/>
              <w:t xml:space="preserve"> – директор ГБУ РМ ДОД «СДЮСШОР по велоспорту-ВМХ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111,0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«Land Ro</w:t>
            </w:r>
            <w:r>
              <w:rPr>
                <w:lang w:val="en-US"/>
              </w:rPr>
              <w:t>ver Piscoverg4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Снегоход «</w:t>
            </w:r>
            <w:r>
              <w:rPr>
                <w:lang w:val="en-US"/>
              </w:rPr>
              <w:t>Lunxxtrim commander 800 etec</w:t>
            </w:r>
            <w:r>
              <w:rPr/>
              <w:t>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200,0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</w:t>
            </w:r>
            <w:r>
              <w:rPr>
                <w:lang w:val="en-US"/>
              </w:rPr>
              <w:t>Citroen-c-4</w:t>
            </w:r>
            <w:r>
              <w:rPr/>
              <w:t>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00:00Z</dcterms:created>
  <dc:creator>user</dc:creator>
  <dc:description/>
  <dc:language>en-US</dc:language>
  <cp:lastModifiedBy>Катюша</cp:lastModifiedBy>
  <dcterms:modified xsi:type="dcterms:W3CDTF">2014-05-14T08:00:00Z</dcterms:modified>
  <cp:revision>2</cp:revision>
  <dc:subject/>
  <dc:title/>
</cp:coreProperties>
</file>