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директора ГБУК «Государственный камерный хор </w:t>
      </w:r>
      <w:r>
        <w:rPr>
          <w:sz w:val="28"/>
          <w:szCs w:val="28"/>
        </w:rPr>
        <w:t>Республики Мордовия»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членов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16"/>
          <w:szCs w:val="16"/>
        </w:rPr>
        <w:t>(полное наименование должност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официальном сайте органов государственной власти Республики Мордов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ли предоставления средствам массовой информации для опубликования в связи с их запросам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9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980"/>
        <w:gridCol w:w="1800"/>
        <w:gridCol w:w="1559"/>
        <w:gridCol w:w="1465"/>
        <w:gridCol w:w="1432"/>
        <w:gridCol w:w="1427"/>
        <w:gridCol w:w="1414"/>
        <w:gridCol w:w="1397"/>
        <w:gridCol w:w="1524"/>
      </w:tblGrid>
      <w:tr>
        <w:trPr>
          <w:trHeight w:val="88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н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ово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руб.)</w:t>
            </w:r>
          </w:p>
        </w:tc>
        <w:tc>
          <w:tcPr>
            <w:tcW w:w="5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2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объектов недвижи-мост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н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ртн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ств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ст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поло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ния</w:t>
            </w:r>
          </w:p>
        </w:tc>
      </w:tr>
      <w:tr>
        <w:trPr>
          <w:trHeight w:val="7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 лица, замещающего соответствую-щую долж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шкиров Вячеслав Никифо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6382,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пруга (супруг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419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,</w:t>
            </w:r>
          </w:p>
          <w:p>
            <w:pPr>
              <w:pStyle w:val="Normal"/>
              <w:jc w:val="center"/>
              <w:rPr/>
            </w:pPr>
            <w:r>
              <w:rPr/>
              <w:t>долевая,1/4</w:t>
            </w:r>
          </w:p>
          <w:p>
            <w:pPr>
              <w:pStyle w:val="Normal"/>
              <w:jc w:val="center"/>
              <w:rPr/>
            </w:pPr>
            <w:r>
              <w:rPr/>
              <w:t>дом,</w:t>
            </w:r>
          </w:p>
          <w:p>
            <w:pPr>
              <w:pStyle w:val="Normal"/>
              <w:jc w:val="center"/>
              <w:rPr/>
            </w:pPr>
            <w:r>
              <w:rPr/>
              <w:t>долевая,1/4</w:t>
            </w:r>
          </w:p>
          <w:p>
            <w:pPr>
              <w:pStyle w:val="Normal"/>
              <w:jc w:val="center"/>
              <w:rPr/>
            </w:pPr>
            <w:r>
              <w:rPr/>
              <w:t>дом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иректора  автономного учреждения  Республики Мордовия по оказанию государственных услуг  в сфере культуры «Джазовый ркестр» Биг-Бенд» Саранск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членов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16"/>
          <w:szCs w:val="16"/>
        </w:rPr>
        <w:t>(полное наименование должност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официальном сайте органов государственной власти Республики Мордов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ли предоставления средствам массовой информации для опубликования в связи с их запросам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3</w:t>
      </w:r>
      <w:r>
        <w:rPr/>
        <w:t xml:space="preserve"> года</w:t>
      </w:r>
    </w:p>
    <w:tbl>
      <w:tblPr>
        <w:tblW w:w="1579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980"/>
        <w:gridCol w:w="1800"/>
        <w:gridCol w:w="1559"/>
        <w:gridCol w:w="1465"/>
        <w:gridCol w:w="1432"/>
        <w:gridCol w:w="1427"/>
        <w:gridCol w:w="1414"/>
        <w:gridCol w:w="1397"/>
        <w:gridCol w:w="1524"/>
      </w:tblGrid>
      <w:tr>
        <w:trPr>
          <w:trHeight w:val="88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н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ово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  <w:tc>
          <w:tcPr>
            <w:tcW w:w="5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2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ов недвижи-мост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н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ртн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ств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ст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поло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ния</w:t>
            </w:r>
          </w:p>
        </w:tc>
      </w:tr>
      <w:tr>
        <w:trPr>
          <w:trHeight w:val="7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 лица, замещающего соответствую-щую долж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игорьев Валерий Никола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467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½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,</w:t>
            </w:r>
          </w:p>
          <w:p>
            <w:pPr>
              <w:pStyle w:val="Normal"/>
              <w:jc w:val="center"/>
              <w:rPr/>
            </w:pPr>
            <w:r>
              <w:rPr/>
              <w:t>совместная</w:t>
            </w:r>
          </w:p>
          <w:p>
            <w:pPr>
              <w:pStyle w:val="Normal"/>
              <w:jc w:val="center"/>
              <w:rPr/>
            </w:pPr>
            <w:r>
              <w:rPr/>
              <w:t>(Григорьева Т.Е.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0,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859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½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,</w:t>
            </w:r>
          </w:p>
          <w:p>
            <w:pPr>
              <w:pStyle w:val="Normal"/>
              <w:jc w:val="center"/>
              <w:rPr/>
            </w:pPr>
            <w:r>
              <w:rPr/>
              <w:t>совместная</w:t>
            </w:r>
          </w:p>
          <w:p>
            <w:pPr>
              <w:pStyle w:val="Normal"/>
              <w:jc w:val="center"/>
              <w:rPr/>
            </w:pPr>
            <w:r>
              <w:rPr/>
              <w:t>(Григорьев В.Н.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48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директора ГАУ «Театр песни «Росичи»</w: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членов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16"/>
          <w:szCs w:val="16"/>
        </w:rPr>
        <w:t>(полное наименование должност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официальном сайте органов государственной власти Республики Мордов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ли предоставления средствам массовой информации для опубликования в связи с их запросам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3</w:t>
      </w:r>
      <w:r>
        <w:rPr/>
        <w:t xml:space="preserve"> года</w:t>
      </w:r>
    </w:p>
    <w:tbl>
      <w:tblPr>
        <w:tblW w:w="1579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980"/>
        <w:gridCol w:w="1800"/>
        <w:gridCol w:w="1559"/>
        <w:gridCol w:w="1465"/>
        <w:gridCol w:w="1432"/>
        <w:gridCol w:w="1427"/>
        <w:gridCol w:w="1414"/>
        <w:gridCol w:w="1397"/>
        <w:gridCol w:w="1524"/>
      </w:tblGrid>
      <w:tr>
        <w:trPr>
          <w:trHeight w:val="88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н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ово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  <w:tc>
          <w:tcPr>
            <w:tcW w:w="5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2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ов недвижи-мост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н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ртн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ств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ст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поло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ния</w:t>
            </w:r>
          </w:p>
        </w:tc>
      </w:tr>
      <w:tr>
        <w:trPr>
          <w:trHeight w:val="7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 лица, замещающего соответствую-щую долж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дакина  Елена Николаевн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398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ок,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м, 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,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зда-6, индивидуальна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 (супруг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417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ок,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м, 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директора АУ  РМ  по оказанию государственных услуг в сфере культуры  «Кинофонд Республики Мордовия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членов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16"/>
          <w:szCs w:val="16"/>
        </w:rPr>
        <w:t>(полное наименование должност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официальном сайте органов государственной власти Республики Мордов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ли предоставления средствам массовой информации для опубликования в связи с их запросам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9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980"/>
        <w:gridCol w:w="1800"/>
        <w:gridCol w:w="1559"/>
        <w:gridCol w:w="1465"/>
        <w:gridCol w:w="1432"/>
        <w:gridCol w:w="1427"/>
        <w:gridCol w:w="1414"/>
        <w:gridCol w:w="1397"/>
        <w:gridCol w:w="1524"/>
      </w:tblGrid>
      <w:tr>
        <w:trPr>
          <w:trHeight w:val="88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н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ово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  <w:tc>
          <w:tcPr>
            <w:tcW w:w="5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2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ов недвижи-мост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н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ртн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ств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ст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поло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ния</w:t>
            </w:r>
          </w:p>
        </w:tc>
      </w:tr>
      <w:tr>
        <w:trPr>
          <w:trHeight w:val="7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 лица, замещающего соответствую-щую долж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рнов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лла Васильевн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572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7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занкин Олег Иван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508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Директора ГБУК «Государственный русский драмат</w:t>
      </w:r>
      <w:r>
        <w:rPr>
          <w:sz w:val="28"/>
          <w:szCs w:val="28"/>
        </w:rPr>
        <w:t>ический театр РМ» и членов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16"/>
          <w:szCs w:val="16"/>
        </w:rPr>
        <w:t>(полное наименование должност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официальном сайте органов государственной власти Республики Мордов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ли предоставления средствам массовой информации для опубликования в связи с их запросам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9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980"/>
        <w:gridCol w:w="1800"/>
        <w:gridCol w:w="1559"/>
        <w:gridCol w:w="1465"/>
        <w:gridCol w:w="1432"/>
        <w:gridCol w:w="1427"/>
        <w:gridCol w:w="1414"/>
        <w:gridCol w:w="1397"/>
        <w:gridCol w:w="1524"/>
      </w:tblGrid>
      <w:tr>
        <w:trPr>
          <w:trHeight w:val="88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нны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ово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руб.)</w:t>
            </w:r>
          </w:p>
        </w:tc>
        <w:tc>
          <w:tcPr>
            <w:tcW w:w="5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2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ктов недвижи-мост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ен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тны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ств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ст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поло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ния</w:t>
            </w:r>
          </w:p>
        </w:tc>
      </w:tr>
      <w:tr>
        <w:trPr>
          <w:trHeight w:val="7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 лица, замещающего соответствую-щую долж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онькин Сергей Федо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558,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,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дом,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/>
              <w:t>4/15 доли</w:t>
            </w:r>
          </w:p>
          <w:p>
            <w:pPr>
              <w:pStyle w:val="Normal"/>
              <w:jc w:val="center"/>
              <w:rPr/>
            </w:pPr>
            <w:r>
              <w:rPr/>
              <w:t>гараж, индивидуальна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 (супруг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778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индивидуальна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индивидуальна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директора ГБУ  ДОД  «Мордовская республиканская детская хореографическая школа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членов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16"/>
          <w:szCs w:val="16"/>
        </w:rPr>
        <w:t>(полное наименование должност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официальном сайте органов государственной власти Республики Мордов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ли предоставления средствам массовой информации для опубликования в связи с их запросам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9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980"/>
        <w:gridCol w:w="1800"/>
        <w:gridCol w:w="1559"/>
        <w:gridCol w:w="1465"/>
        <w:gridCol w:w="1432"/>
        <w:gridCol w:w="1427"/>
        <w:gridCol w:w="1414"/>
        <w:gridCol w:w="1397"/>
        <w:gridCol w:w="1524"/>
      </w:tblGrid>
      <w:tr>
        <w:trPr>
          <w:trHeight w:val="88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н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ово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  <w:tc>
          <w:tcPr>
            <w:tcW w:w="5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2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ов недвижи-мост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н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ртн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ств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ст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поло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ния</w:t>
            </w:r>
          </w:p>
        </w:tc>
      </w:tr>
      <w:tr>
        <w:trPr>
          <w:trHeight w:val="7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 лица, замещающего соответствую-щую долж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евлев</w:t>
            </w:r>
          </w:p>
          <w:p>
            <w:pPr>
              <w:pStyle w:val="Normal"/>
              <w:jc w:val="center"/>
              <w:rPr/>
            </w:pPr>
            <w:r>
              <w:rPr/>
              <w:t>Виталий Михайл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5544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,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м,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,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1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и.о. директора ГБУК «Мордовский республиканский объединенный краеведческий музей им. И.Д. Воронина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членов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16"/>
          <w:szCs w:val="16"/>
        </w:rPr>
        <w:t>(полное наименование должност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официальном сайте органов государственной власти Республики Мордов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ли предоставления средствам массовой информации для опубликования в связи с их запрос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9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980"/>
        <w:gridCol w:w="1800"/>
        <w:gridCol w:w="1559"/>
        <w:gridCol w:w="1465"/>
        <w:gridCol w:w="1432"/>
        <w:gridCol w:w="1427"/>
        <w:gridCol w:w="1414"/>
        <w:gridCol w:w="1397"/>
        <w:gridCol w:w="1524"/>
      </w:tblGrid>
      <w:tr>
        <w:trPr>
          <w:trHeight w:val="88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н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ово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  <w:tc>
          <w:tcPr>
            <w:tcW w:w="5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2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ов недвижи-мост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н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ртн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ств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ст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поло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ния</w:t>
            </w:r>
          </w:p>
        </w:tc>
      </w:tr>
      <w:tr>
        <w:trPr>
          <w:trHeight w:val="7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 лица, замещающего соответствую-щую долж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абалкина Людмила Александровн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435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директора ГБУК «Мордовская республиканская специальная библиотека для слепых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членов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16"/>
          <w:szCs w:val="16"/>
        </w:rPr>
        <w:t>(полное наименование должност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официальном сайте органов государственной власти Республики Мордов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ли предоставления средствам массовой информации для опубликования в связи с их запросам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9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980"/>
        <w:gridCol w:w="1800"/>
        <w:gridCol w:w="1559"/>
        <w:gridCol w:w="1465"/>
        <w:gridCol w:w="1432"/>
        <w:gridCol w:w="1427"/>
        <w:gridCol w:w="1414"/>
        <w:gridCol w:w="1397"/>
        <w:gridCol w:w="1524"/>
      </w:tblGrid>
      <w:tr>
        <w:trPr>
          <w:trHeight w:val="88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н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ово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  <w:tc>
          <w:tcPr>
            <w:tcW w:w="5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2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ов недвижи-мост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н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ртн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ств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ст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поло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ния</w:t>
            </w:r>
          </w:p>
        </w:tc>
      </w:tr>
      <w:tr>
        <w:trPr>
          <w:trHeight w:val="7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 лица, замещающего соответствую-щую долж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корев Алексей Пет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449,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1/3 дол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 (супруг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1/3 дол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Директора ГБУК «Мордовская государственная филармония»</w:t>
      </w:r>
      <w:r>
        <w:rPr>
          <w:sz w:val="28"/>
          <w:szCs w:val="28"/>
        </w:rPr>
        <w:t xml:space="preserve"> и членов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16"/>
          <w:szCs w:val="16"/>
        </w:rPr>
        <w:t>(полное наименование должност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официальном сайте органов государственной власти Республики Мордов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ли предоставления средствам массовой информации для опубликования в связи с их запросам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3</w:t>
      </w:r>
      <w:r>
        <w:rPr/>
        <w:t xml:space="preserve"> года</w:t>
      </w:r>
    </w:p>
    <w:tbl>
      <w:tblPr>
        <w:tblW w:w="1579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980"/>
        <w:gridCol w:w="1800"/>
        <w:gridCol w:w="1559"/>
        <w:gridCol w:w="1465"/>
        <w:gridCol w:w="1432"/>
        <w:gridCol w:w="1427"/>
        <w:gridCol w:w="1414"/>
        <w:gridCol w:w="1397"/>
        <w:gridCol w:w="1524"/>
      </w:tblGrid>
      <w:tr>
        <w:trPr>
          <w:trHeight w:val="88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н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ово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  <w:tc>
          <w:tcPr>
            <w:tcW w:w="5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2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ов недвижи-мост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н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ртн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ств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ст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поло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ния</w:t>
            </w:r>
          </w:p>
        </w:tc>
      </w:tr>
      <w:tr>
        <w:trPr>
          <w:trHeight w:val="7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 лица, замещающего соответствую-щую долж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ьмин Сергей Никола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305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1/3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бокс гаража,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yundai Trajet</w:t>
            </w:r>
            <w:r>
              <w:rPr/>
              <w:t xml:space="preserve">,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 (супруг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732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1/3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директора ГБУК   «Централизованная бухгалтерия учреждений культуры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членов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16"/>
          <w:szCs w:val="16"/>
        </w:rPr>
        <w:t>(полное наименование должност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официальном сайте органов государственной власти Республики Мордов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ли предоставления средствам массовой информации для опубликования в связи с их запросам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9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980"/>
        <w:gridCol w:w="1800"/>
        <w:gridCol w:w="1559"/>
        <w:gridCol w:w="1465"/>
        <w:gridCol w:w="1432"/>
        <w:gridCol w:w="1427"/>
        <w:gridCol w:w="1414"/>
        <w:gridCol w:w="1397"/>
        <w:gridCol w:w="1524"/>
      </w:tblGrid>
      <w:tr>
        <w:trPr>
          <w:trHeight w:val="88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н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ово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  <w:tc>
          <w:tcPr>
            <w:tcW w:w="5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2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ов недвижи-мост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н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ртн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ств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ст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поло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ния</w:t>
            </w:r>
          </w:p>
        </w:tc>
      </w:tr>
      <w:tr>
        <w:trPr>
          <w:trHeight w:val="7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 лица, замещающего соответствую-щую долж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абашки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ария Ивановна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38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/3 доля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директора ГБУК «Мордовский республиканский музей изобразительных искусств имени С.Д. Эрьзи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членов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16"/>
          <w:szCs w:val="16"/>
        </w:rPr>
        <w:t>(полное наименование должност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официальном сайте органов государственной власти Республики Мордов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ли предоставления средствам массовой информации для опубликования в связи с их запросам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9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980"/>
        <w:gridCol w:w="1800"/>
        <w:gridCol w:w="1559"/>
        <w:gridCol w:w="1465"/>
        <w:gridCol w:w="1432"/>
        <w:gridCol w:w="1427"/>
        <w:gridCol w:w="1414"/>
        <w:gridCol w:w="1397"/>
        <w:gridCol w:w="1524"/>
      </w:tblGrid>
      <w:tr>
        <w:trPr>
          <w:trHeight w:val="88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н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ово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  <w:tc>
          <w:tcPr>
            <w:tcW w:w="5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2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ов недвижи-мост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н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ртн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ств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ст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поло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ния</w:t>
            </w:r>
          </w:p>
        </w:tc>
      </w:tr>
      <w:tr>
        <w:trPr>
          <w:trHeight w:val="7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 лица, замещающего соответствую-щую долж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рбеков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юдмила Николаевн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205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1/3 дол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троен –С5,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 (супруг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39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,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м, индивидуальна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директора ГАУ «Фольклорный ансамбль «Торама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членов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16"/>
          <w:szCs w:val="16"/>
        </w:rPr>
        <w:t>(полное наименование должност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официальном сайте органов государственной власти Республики Мордов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ли предоставления средствам массовой информации для опубликования в связи с их запросам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9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980"/>
        <w:gridCol w:w="1800"/>
        <w:gridCol w:w="1559"/>
        <w:gridCol w:w="1465"/>
        <w:gridCol w:w="1432"/>
        <w:gridCol w:w="1427"/>
        <w:gridCol w:w="1414"/>
        <w:gridCol w:w="1397"/>
        <w:gridCol w:w="1524"/>
      </w:tblGrid>
      <w:tr>
        <w:trPr>
          <w:trHeight w:val="88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н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ово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  <w:tc>
          <w:tcPr>
            <w:tcW w:w="5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2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ов недвижи-мост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н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ртн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ств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ст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поло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ния</w:t>
            </w:r>
          </w:p>
        </w:tc>
      </w:tr>
      <w:tr>
        <w:trPr>
          <w:trHeight w:val="7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 лица, замещающего соответствую-щую долж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иколаев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ндрей Алексеевич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534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, индивидуальна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йота- Королла,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 xml:space="preserve">Директора ГБУК «Государственный музыкальный </w:t>
      </w:r>
      <w:r>
        <w:rPr>
          <w:sz w:val="28"/>
          <w:szCs w:val="28"/>
        </w:rPr>
        <w:t>театр им. И.М. Яушева» и членов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16"/>
          <w:szCs w:val="16"/>
        </w:rPr>
        <w:t>(полное наименование должност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официальном сайте органов государственной власти Республики Мордов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ли предоставления средствам массовой информации для опубликования в связи с их запросам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9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980"/>
        <w:gridCol w:w="1800"/>
        <w:gridCol w:w="1559"/>
        <w:gridCol w:w="1465"/>
        <w:gridCol w:w="1432"/>
        <w:gridCol w:w="1427"/>
        <w:gridCol w:w="1414"/>
        <w:gridCol w:w="1397"/>
        <w:gridCol w:w="1524"/>
      </w:tblGrid>
      <w:tr>
        <w:trPr>
          <w:trHeight w:val="88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н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ово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  <w:tc>
          <w:tcPr>
            <w:tcW w:w="5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2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ов недвижи-мост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н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ртн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ств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ст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поло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ния</w:t>
            </w:r>
          </w:p>
        </w:tc>
      </w:tr>
      <w:tr>
        <w:trPr>
          <w:trHeight w:val="7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 лица, замещающего соответствую-щую долж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вова Татьяна Владимировн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990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директора ГБУК «Республиканская юношеская библиотека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членов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16"/>
          <w:szCs w:val="16"/>
        </w:rPr>
        <w:t>(полное наименование должност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официальном сайте органов государственной власти Республики Мордов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ли предоставления средствам массовой информации для опубликования в связи с их запросам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9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980"/>
        <w:gridCol w:w="1800"/>
        <w:gridCol w:w="1559"/>
        <w:gridCol w:w="1465"/>
        <w:gridCol w:w="1432"/>
        <w:gridCol w:w="1427"/>
        <w:gridCol w:w="1414"/>
        <w:gridCol w:w="1397"/>
        <w:gridCol w:w="1524"/>
      </w:tblGrid>
      <w:tr>
        <w:trPr>
          <w:trHeight w:val="88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н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ово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  <w:tc>
          <w:tcPr>
            <w:tcW w:w="5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2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ов недвижи-мост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н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ртн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ств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ст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поло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ния</w:t>
            </w:r>
          </w:p>
        </w:tc>
      </w:tr>
      <w:tr>
        <w:trPr>
          <w:trHeight w:val="7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 лица, замещающего соответствую-щую долж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иксайкина Валентина Николаевн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291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9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и.о. директора ГБУК «Мордовский  государственный национальный драмат</w:t>
      </w:r>
      <w:r>
        <w:rPr>
          <w:sz w:val="28"/>
          <w:szCs w:val="28"/>
        </w:rPr>
        <w:t>ический театр» и членов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16"/>
          <w:szCs w:val="16"/>
        </w:rPr>
        <w:t>(полное наименование должност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официальном сайте органов государственной власти Республики Мордов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ли предоставления средствам массовой информации для опубликования в связи с их запросам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9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980"/>
        <w:gridCol w:w="1800"/>
        <w:gridCol w:w="1559"/>
        <w:gridCol w:w="1465"/>
        <w:gridCol w:w="1432"/>
        <w:gridCol w:w="1427"/>
        <w:gridCol w:w="1414"/>
        <w:gridCol w:w="1397"/>
        <w:gridCol w:w="1524"/>
      </w:tblGrid>
      <w:tr>
        <w:trPr>
          <w:trHeight w:val="88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н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ово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  <w:tc>
          <w:tcPr>
            <w:tcW w:w="5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2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ов недвижи-мост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н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ртн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ств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ст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поло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ния</w:t>
            </w:r>
          </w:p>
        </w:tc>
      </w:tr>
      <w:tr>
        <w:trPr>
          <w:trHeight w:val="7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 лица, замещающего соответствую-щую долж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рогайкина Свтлана Ивановн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674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Хонда</w:t>
            </w:r>
            <w:r>
              <w:rPr>
                <w:lang w:val="en-US"/>
              </w:rPr>
              <w:t xml:space="preserve"> CRV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60545?6</w:t>
            </w:r>
            <w:r>
              <w:rPr>
                <w:lang w:val="en-US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Директора ГБУК «Государственный театр кукол»</w:t>
      </w:r>
      <w:r>
        <w:rPr>
          <w:sz w:val="28"/>
          <w:szCs w:val="28"/>
        </w:rPr>
        <w:t xml:space="preserve"> и членов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16"/>
          <w:szCs w:val="16"/>
        </w:rPr>
        <w:t>(полное наименование должност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официальном сайте органов государственной власти Республики Мордов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ли предоставления средствам массовой информации для опубликования в связи с их запросам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4</w:t>
      </w:r>
      <w:r>
        <w:rPr/>
        <w:t xml:space="preserve"> года</w:t>
      </w:r>
    </w:p>
    <w:tbl>
      <w:tblPr>
        <w:tblW w:w="1579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980"/>
        <w:gridCol w:w="1800"/>
        <w:gridCol w:w="1559"/>
        <w:gridCol w:w="1465"/>
        <w:gridCol w:w="1432"/>
        <w:gridCol w:w="1427"/>
        <w:gridCol w:w="1414"/>
        <w:gridCol w:w="1397"/>
        <w:gridCol w:w="1524"/>
      </w:tblGrid>
      <w:tr>
        <w:trPr>
          <w:trHeight w:val="88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нны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ово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руб.)</w:t>
            </w:r>
          </w:p>
        </w:tc>
        <w:tc>
          <w:tcPr>
            <w:tcW w:w="5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2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ктов недвижи-мост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ен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тны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ств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ст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поло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ения</w:t>
            </w:r>
          </w:p>
        </w:tc>
      </w:tr>
      <w:tr>
        <w:trPr>
          <w:trHeight w:val="7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лица, замещающего соответствую-щую долж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мановск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гений Яковл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873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м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/100 доли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 (супруг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090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/100 д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роле-Ланос, индивидуальна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 (сын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/100 д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 (сын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/100 дол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директора ГБОУ «Саранское музыкальное училище имени Л.Е. Кирюкова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членов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16"/>
          <w:szCs w:val="16"/>
        </w:rPr>
        <w:t>(полное наименование должност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официальном сайте органов государственной власти Республики Мордов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ли предоставления средствам массовой информации для опубликования в связи с их запросам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3</w:t>
      </w:r>
      <w:r>
        <w:rPr/>
        <w:t xml:space="preserve"> года</w:t>
      </w:r>
    </w:p>
    <w:tbl>
      <w:tblPr>
        <w:tblW w:w="1579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980"/>
        <w:gridCol w:w="1800"/>
        <w:gridCol w:w="1559"/>
        <w:gridCol w:w="1465"/>
        <w:gridCol w:w="1432"/>
        <w:gridCol w:w="1427"/>
        <w:gridCol w:w="1414"/>
        <w:gridCol w:w="1397"/>
        <w:gridCol w:w="1524"/>
      </w:tblGrid>
      <w:tr>
        <w:trPr>
          <w:trHeight w:val="88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нны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ово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руб.)</w:t>
            </w:r>
          </w:p>
        </w:tc>
        <w:tc>
          <w:tcPr>
            <w:tcW w:w="5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2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ктов недвижи-мост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ен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тны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ств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ст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поло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ения</w:t>
            </w:r>
          </w:p>
        </w:tc>
      </w:tr>
      <w:tr>
        <w:trPr>
          <w:trHeight w:val="7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лица, замещающего соответствую-щую долж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имкина Оксана Евгеньевн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3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1/2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 (супруг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283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,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1/4 дол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но,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7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1/4 дол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директора ГБУК «Национальная библиотека им. А.С. Пушкина Республики Мордовия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членов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16"/>
          <w:szCs w:val="16"/>
        </w:rPr>
        <w:t>(полное наименование должност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официальном сайте органов государственной власти Республики Мордов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ли предоставления средствам массовой информации для опубликования в связи с их запрос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6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980"/>
        <w:gridCol w:w="1800"/>
        <w:gridCol w:w="1559"/>
        <w:gridCol w:w="1465"/>
        <w:gridCol w:w="1432"/>
        <w:gridCol w:w="1427"/>
        <w:gridCol w:w="1371"/>
        <w:gridCol w:w="1276"/>
        <w:gridCol w:w="1559"/>
      </w:tblGrid>
      <w:tr>
        <w:trPr>
          <w:trHeight w:val="88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клариро-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нны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ово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уб.)</w:t>
            </w:r>
          </w:p>
        </w:tc>
        <w:tc>
          <w:tcPr>
            <w:tcW w:w="5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2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ид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ктов недвижи-мост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ощадь (кв.м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ана располо-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ен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анс-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ртны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объектов недвижи-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ан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оло-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ения</w:t>
            </w:r>
          </w:p>
        </w:tc>
      </w:tr>
      <w:tr>
        <w:trPr>
          <w:trHeight w:val="7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 лица, замещающего соответствую-щую долж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анов Алексей Иван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41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3 до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но, индивидуальна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537,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ок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, индивидуаль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директора ГКУ РМ ДОД  «Республиканская детская музыкальная школа интернат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членов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16"/>
          <w:szCs w:val="16"/>
        </w:rPr>
        <w:t>(полное наименование должност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официальном сайте органов государственной власти Республики Мордов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ли предоставления средствам массовой информации для опубликования в связи с их запросам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9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980"/>
        <w:gridCol w:w="1800"/>
        <w:gridCol w:w="1559"/>
        <w:gridCol w:w="1465"/>
        <w:gridCol w:w="1432"/>
        <w:gridCol w:w="1427"/>
        <w:gridCol w:w="1414"/>
        <w:gridCol w:w="1397"/>
        <w:gridCol w:w="1524"/>
      </w:tblGrid>
      <w:tr>
        <w:trPr>
          <w:trHeight w:val="88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н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ово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  <w:tc>
          <w:tcPr>
            <w:tcW w:w="5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2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ов недвижи-мост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н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ртн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ств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ст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поло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ния</w:t>
            </w:r>
          </w:p>
        </w:tc>
      </w:tr>
      <w:tr>
        <w:trPr>
          <w:trHeight w:val="7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 лица, замещающего соответствую-щую долж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лкачева Валентина Прокофь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4390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1/3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,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,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директора ГБУК  «Мордовская республиканская детская библиотека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членов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16"/>
          <w:szCs w:val="16"/>
        </w:rPr>
        <w:t>(полное наименование должност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официальном сайте органов государственной власти Республики Мордов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ли предоставления средствам массовой информации для опубликования в связи с их запрос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9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980"/>
        <w:gridCol w:w="1800"/>
        <w:gridCol w:w="1559"/>
        <w:gridCol w:w="1465"/>
        <w:gridCol w:w="1432"/>
        <w:gridCol w:w="1427"/>
        <w:gridCol w:w="1414"/>
        <w:gridCol w:w="1397"/>
        <w:gridCol w:w="1524"/>
      </w:tblGrid>
      <w:tr>
        <w:trPr>
          <w:trHeight w:val="88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н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ово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  <w:tc>
          <w:tcPr>
            <w:tcW w:w="5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2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ов недвижи-мост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н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ртн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ств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ст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поло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ния</w:t>
            </w:r>
          </w:p>
        </w:tc>
      </w:tr>
      <w:tr>
        <w:trPr>
          <w:trHeight w:val="7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 лица, замещающего соответствую-щую долж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отова Ольга Иван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212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48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художественного руководителя- директора ГБУК «Мордовский государственный ансамбль песни и танца «Умарина»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членов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16"/>
          <w:szCs w:val="16"/>
        </w:rPr>
        <w:t>(полное наименование должност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официальном сайте органов государственной власти Республики Мордов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ли предоставления средствам массовой информации для опубликования в связи с их запросам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3</w:t>
      </w:r>
      <w:r>
        <w:rPr/>
        <w:t xml:space="preserve"> года</w:t>
      </w:r>
    </w:p>
    <w:tbl>
      <w:tblPr>
        <w:tblW w:w="1579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980"/>
        <w:gridCol w:w="1800"/>
        <w:gridCol w:w="1559"/>
        <w:gridCol w:w="1465"/>
        <w:gridCol w:w="1432"/>
        <w:gridCol w:w="1427"/>
        <w:gridCol w:w="1414"/>
        <w:gridCol w:w="1397"/>
        <w:gridCol w:w="1524"/>
      </w:tblGrid>
      <w:tr>
        <w:trPr>
          <w:trHeight w:val="88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н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ово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  <w:tc>
          <w:tcPr>
            <w:tcW w:w="5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2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ов недвижи-мост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н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ртн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ств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ст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поло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ния</w:t>
            </w:r>
          </w:p>
        </w:tc>
      </w:tr>
      <w:tr>
        <w:trPr>
          <w:trHeight w:val="7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 лица, замещающего соответствую-щую долж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тыркин Василий Иван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818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часток, 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м, 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,5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 (супруг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485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5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Директора ГБУК «Республиканский Дом народного творчества»</w:t>
      </w:r>
      <w:r>
        <w:rPr>
          <w:sz w:val="28"/>
          <w:szCs w:val="28"/>
        </w:rPr>
        <w:t xml:space="preserve"> и членов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16"/>
          <w:szCs w:val="16"/>
        </w:rPr>
        <w:t>(полное наименование должност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официальном сайте органов государственной власти Республики Мордов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ли предоставления средствам массовой информации для опубликования в связи с их запросам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3</w:t>
      </w:r>
      <w:r>
        <w:rPr/>
        <w:t xml:space="preserve"> года</w:t>
      </w:r>
    </w:p>
    <w:tbl>
      <w:tblPr>
        <w:tblW w:w="1579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980"/>
        <w:gridCol w:w="1800"/>
        <w:gridCol w:w="1559"/>
        <w:gridCol w:w="1465"/>
        <w:gridCol w:w="1432"/>
        <w:gridCol w:w="1427"/>
        <w:gridCol w:w="1414"/>
        <w:gridCol w:w="1397"/>
        <w:gridCol w:w="1524"/>
      </w:tblGrid>
      <w:tr>
        <w:trPr>
          <w:trHeight w:val="88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н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ово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  <w:tc>
          <w:tcPr>
            <w:tcW w:w="5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2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ов недвижи-мост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н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ртн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ств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ст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поло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ния</w:t>
            </w:r>
          </w:p>
        </w:tc>
      </w:tr>
      <w:tr>
        <w:trPr>
          <w:trHeight w:val="7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 лица, замещающего соответствую-щую долж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индина Светлана Владимировн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697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6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 (супруг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932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6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вроле Лачетти, индивидуальна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директора ГБОУ «Саранское художественное училище имени Ф.В. Сычкова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членов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16"/>
          <w:szCs w:val="16"/>
        </w:rPr>
        <w:t>(полное наименование должност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официальном сайте органов государственной власти Республики Мордов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ли предоставления средствам массовой информации для опубликования в связи с их запросам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3</w:t>
      </w:r>
      <w:r>
        <w:rPr/>
        <w:t xml:space="preserve"> года</w:t>
      </w:r>
    </w:p>
    <w:tbl>
      <w:tblPr>
        <w:tblW w:w="1579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980"/>
        <w:gridCol w:w="1800"/>
        <w:gridCol w:w="1559"/>
        <w:gridCol w:w="1465"/>
        <w:gridCol w:w="1432"/>
        <w:gridCol w:w="1427"/>
        <w:gridCol w:w="1414"/>
        <w:gridCol w:w="1397"/>
        <w:gridCol w:w="1524"/>
      </w:tblGrid>
      <w:tr>
        <w:trPr>
          <w:trHeight w:val="88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н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ово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  <w:tc>
          <w:tcPr>
            <w:tcW w:w="5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2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ов недвижи-мост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н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ртн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ств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ст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поло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ния</w:t>
            </w:r>
          </w:p>
        </w:tc>
      </w:tr>
      <w:tr>
        <w:trPr>
          <w:trHeight w:val="7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лица, замещающего соответствую-щую долж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ырин Юрий Александрович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73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совместная</w:t>
            </w:r>
          </w:p>
          <w:p>
            <w:pPr>
              <w:pStyle w:val="Normal"/>
              <w:jc w:val="center"/>
              <w:rPr/>
            </w:pPr>
            <w:r>
              <w:rPr/>
              <w:t>(Морозова Н.В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онда,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ерска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132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 (супруг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совместная</w:t>
            </w:r>
          </w:p>
          <w:p>
            <w:pPr>
              <w:pStyle w:val="Normal"/>
              <w:jc w:val="center"/>
              <w:rPr/>
            </w:pPr>
            <w:r>
              <w:rPr/>
              <w:t>(Дырин Ю.А.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32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13:14:00Z</dcterms:created>
  <dc:creator>Маш</dc:creator>
  <dc:description/>
  <cp:keywords/>
  <dc:language>en-US</dc:language>
  <cp:lastModifiedBy>1</cp:lastModifiedBy>
  <cp:lastPrinted>2014-05-19T14:56:00Z</cp:lastPrinted>
  <dcterms:modified xsi:type="dcterms:W3CDTF">2014-05-22T11:28:00Z</dcterms:modified>
  <cp:revision>3</cp:revision>
  <dc:subject/>
  <dc:title>УТВЕРЖДЕНА</dc:title>
</cp:coreProperties>
</file>