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мчиева Белана Багауд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мчиева Белана Багауд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29706.5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завершенное строительство жилого дома, гараж, кух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мчиев Б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3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04T09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