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шкина Александра Давы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страханской области - представитель в Совете Федерации Федерального Собрания Российской Федерации от исполнительного органа государственной власти Астрах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ашкина Александра Давы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28688.2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36336.4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3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шкин А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IX-5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шкин А.Д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Е 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7T07:0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