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барева Игор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рел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Зубарева Игор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4577511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благоустройства террит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59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31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, 1/21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Зубарев И.Д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и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водного тран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электроэнергети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административных и офисных зда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размещение иных объектов специального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Участок акватории озе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12:34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