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укина Владимира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верской области - представитель в Совете Федерации Федерального Собрания Российской Федерации от исполнительного органа государственной власти Тверской област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укина Владимира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414850.2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8202.1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В.П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"/>
        <w:gridCol w:w="684"/>
        <w:gridCol w:w="3391"/>
        <w:gridCol w:w="26"/>
        <w:gridCol w:w="1558"/>
        <w:gridCol w:w="23"/>
        <w:gridCol w:w="1916"/>
        <w:gridCol w:w="48"/>
        <w:gridCol w:w="1927"/>
        <w:gridCol w:w="33"/>
      </w:tblGrid>
      <w:tr>
        <w:trPr/>
        <w:tc>
          <w:tcPr>
            <w:tcW w:w="7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10036" w:type="dxa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20"/>
        <w:gridCol w:w="6120"/>
        <w:gridCol w:w="3196"/>
      </w:tblGrid>
      <w:tr>
        <w:trPr>
          <w:trHeight w:val="2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284" w:footer="262" w:bottom="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4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24T08:49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