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ова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Брянской област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лашникова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32443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383.1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ов С.В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Toyota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D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STELS V 800 Viking/Жуковк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81771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13:2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