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лина Александра Богд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лтайского края - представитель в Совете Федерации Федерального Собрания Российской Федерации от исполнительного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рлина Александра Богд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47523.2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53521.9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дач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9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лин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лин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без права регистрации про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рлин А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1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4T11:1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