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брамова Виктора Семе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Мо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брамова Виктора Семе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056597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10050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61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1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2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строительство усадьб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0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размещения 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хозбло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брамов В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32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ЕРСЕДЕС БЕНЦ S 56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S-3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Арктик Кэт-600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рамов В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1T09:1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