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акунина Владимира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остовской области - представитель в Совете Федерации Федерального Собрания Российской Федерации от исполнительного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Лакунина Владимира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968946.5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07235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.6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кунин В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кунин В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4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акунин В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"/>
        <w:gridCol w:w="3345"/>
        <w:gridCol w:w="19"/>
        <w:gridCol w:w="1527"/>
        <w:gridCol w:w="5"/>
        <w:gridCol w:w="1861"/>
        <w:gridCol w:w="19"/>
        <w:gridCol w:w="2200"/>
        <w:gridCol w:w="14"/>
        <w:gridCol w:w="19"/>
      </w:tblGrid>
      <w:tr>
        <w:trPr/>
        <w:tc>
          <w:tcPr>
            <w:tcW w:w="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 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and Rover Range Rover Evoqu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5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31T09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