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вджарадзе Максим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Липец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авджарадзе Максим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60888.1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вджарадзе М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1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6T14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