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женина Юр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нты-Мансийского автономного округа - Югр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Ханты-Мансийского автономного округа - Югр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женина Юр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672498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91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дачного строительства с правом возведения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08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женин Ю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Argo Avenger 750 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женин Ю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1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