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рилки Сергея Фат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рилки Сергея Фат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64252.7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402.5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, 9/20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рилка С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рилка С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7:19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