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алушиной Риммы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енец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алушиной Риммы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79078.3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72286.5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лушина Р.Ф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дивидуальная ба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3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0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5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алушина Р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алушина Р.Ф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алушина Р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1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0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4-17T15:19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