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Иконникова Васили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Иконникова Васили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93689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4607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онников В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ХС 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Фок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ОЗП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онников В.Н.</w:t>
            </w:r>
          </w:p>
        </w:tc>
      </w:tr>
    </w:tbl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1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13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