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Журавлева Николая Андр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остромской области - представитель в Совете Федерации Федерального Собрания Российской Федерации от исполнительного органа государственной власти Костр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Журавлева Николая Андр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772836.0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15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15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 участок личного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9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 участок личного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 участок личного подсобного хозяй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24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5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9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6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4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1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4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сарай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сарай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сарай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сарай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Журавлев Н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Журавлев Н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Business J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авлев Н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0:2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30T10:3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