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канова Пав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юменской област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араканова Пав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02870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эксплуатация зданий и сооружений малоэтажного жилого комплекс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4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5T11:4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