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сселя Эдуарда Эрга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вердловской области - представитель в Совете Федерации Федерального Собрания Российской Федерации от исполнительного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Росселя Эдуарда Эрга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828483.4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6943.7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7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ель Э.Э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 350 CDC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и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1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6T08:2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