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андрова Алекс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алуж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Калу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лександрова Алекс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05641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85064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ссейн с подсобным помещение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андр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ercedes Benz S 350 D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SOLA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3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4-07T13:3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