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урчака Андрея Анато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Пск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Пск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урчака Андрея Анато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390394.0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3036418.3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урчак А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0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урчак А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урчак А.А.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урчак А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урчак А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2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урчак А.А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5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урчак А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0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6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ач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7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урчак А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7:0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3-17T07:1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