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ухаметшина Фарита Мубаракш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марской области - представитель в Совете Федерации Федерального Собрания Российской Федерации от исполнительного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ухаметшина Фарита Мубаракш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0065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1643.9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4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8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асечный домик (нежило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хаметшин Ф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1.1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хаметшин Ф.М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ЛЬКСВАГЕН Touareg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хаметшин Ф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4T13:3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