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иколаева Вадима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ваш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Чуваш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Николаева Вадима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70801.8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0302.9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иколаев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7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колаев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BMW 740LixDri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EARCAT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CFMO-TO CF 500-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лаев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актор Беларус 320-Ч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