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ябухина Серг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Ульян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Улья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ябухина Серг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93120.7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5957.0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Рябухин С.Н., </w:t>
              <w:br/>
              <w:t>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вспомогательн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ябухин С.Н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ябухин С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БАРУ "Forester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ое судно Казанка 5М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ябухин С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2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27T07:15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