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еликова Сергея Али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тавропольского края - представитель в Совете Федерации Федерального Собрания Российской Федерации от исполнительного органа государственной власти Ставрополь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еликова Сергея Али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70707.2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1540.2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5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еликов С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еликов С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7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еликов С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о-бытовое зд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еликов С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о-бытовое зд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еликов С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25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7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.7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ликов С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2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18T08:25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