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Иван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мурской области - представитель в Совете Федерации Федерального Собрания Российской Федерации от исполнительного органа государственной власти Аму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Иван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18205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40800.00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5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Абрамов И.Н., </w:t>
              <w:br/>
              <w:t>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7/18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9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брамов И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НФИНИТИ QX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4-07T11:00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