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йнберга Александра Владел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йнберга Александра Владел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90026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троенн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рковочное 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0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йнберг А.В., 258/840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под благоустрой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3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3.9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йнберг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Terrac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йнберг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0T13:2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