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авченко Владимира Каз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Том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ом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равченко Владимира Каз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10430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3322.5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авченко В.К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авченко В.К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Аутл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В.К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5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0-03-27T06:5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