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озлова Михаила Васил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остром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Костромской области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озлова Михаила Васил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903873.53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6750.12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65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7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злов М.В., 1/2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1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злов М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7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ИЦУБИСИ Аутланд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злов М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7:21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0-03-31T07:28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