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исляка Серге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ордовия - представитель в Совете Федерации Федерального Собрания Российской Федерации от исполнительного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исляка Серге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32445.7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8908.9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исляк С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сляк С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сляк С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Комма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як С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3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31T09:3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