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итина Сергея Герас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городской области - представитель в Совете Федерации Федерального Собрания Российской Федерации от исполнительного органа государственной власти Новгор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итина Сергея Герас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55567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8772.7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итин С.Г., </w:t>
              <w:br/>
              <w:t>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еп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итин С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тин С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(квадроцикл) Поларис Спортсмен 800 Twi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тин С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3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5T06:3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