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Егора Афана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аха (Якутия)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Борисова Егора Афана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16985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8582.9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Prado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3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05T13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