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ельниченко Олег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нзе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ельниченко Олег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81222.7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льниченко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8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льниченко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льниченко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Бан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льниченко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52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