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рденова Геннад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Астраха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рденова Геннад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70303.6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354.2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Орденов Г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денов Г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А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енов Г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4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5T09:5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