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ьева Валер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вановской области - представитель в Совете Федерации Федерального Собрания Российской Федерации от исполнительного органа государственной власти Ива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сильева Валер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391827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893280.1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кированные односемейные дома с участ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эксплуатации авто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33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3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магази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лочно-модульн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одозабор, водопровод технической в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зопров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ран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ружная самотечная канал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сосная 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качивающая насосная станция с установкой резервуар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 хозяйствен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отрасс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рансформатор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сара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оздоровительный лагер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ьев В.Н.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 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Хундай Тусса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8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