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птева Владими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Новосибир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птева Владими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31979.2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индивидуального жилищного строитель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9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 помещ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птев В.В., 1/206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аптев В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6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