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охловой Ольг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охловой Ольг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05056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7200.4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городниче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едение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едение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охлова О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oroll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хлова О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07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