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агаданской област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9543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0737.4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11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