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зьмина Дмитрия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Кемеровской области - Кузбасс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емеровской области - Кузбасс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9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9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Кузьмина Дмитрия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67914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1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 и занятого индивидуальным жилым дом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осадки однолетних культу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зьмин Д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зьмин Д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E 200 4MA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ьмин Д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rover Sport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0-03-30T10:51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