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амсурова Таймураза Дзамбек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Северная Осетия - Алания - представитель в Совете Федерации Федерального Собрания Российской Федерации от исполнительного органа государственной власти Республики Северная Осетия - Алан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амсурова Таймураза Дзамбек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665719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68841.37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95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мсуров Т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1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мсуров Т.Д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89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мсуров Т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84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мсуров Т.Д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сельскохозяйственного использова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953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мсуров Т.Д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14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9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мсуров Т.Д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48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0-03-17T06:48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