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зарова Виктор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азарова Виктор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63578.2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9140.4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Назаров В.И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заро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заро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заро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аро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-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аров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5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4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