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вятенко Инны Ю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Москвы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Святенко Инны Ю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57334.8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87431.8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4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6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6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7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8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вятенко И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LX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0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07:0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