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би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иби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3215.0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0568.9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-Koleo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4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08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