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ушкова Алексея Констант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Пермского кра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Перм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ушкова Алексея Констант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155626.5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05512.52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ушков А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в стадии незавершен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ушков А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ушков А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3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ушков А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ушков А.К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ушков А.К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ны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ушков А.К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адовы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 в стадии незавершенного строительств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5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ушков А.К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ушков А.К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5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6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машиномест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машиномест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дани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Е23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шков А.К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Ягуар XJ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шков А.К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0:0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24T10:08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