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уль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1888.5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4"/>
        <w:gridCol w:w="5774"/>
        <w:gridCol w:w="100"/>
        <w:gridCol w:w="3069"/>
      </w:tblGrid>
      <w:tr>
        <w:trPr>
          <w:trHeight w:val="23" w:hRule="atLeast"/>
        </w:trPr>
        <w:tc>
          <w:tcPr>
            <w:tcW w:w="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-469Б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05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18T14:2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