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аевского Валерия Вениам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таврополь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Ставропо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аевского Валерия Вениам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200671.2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70900.8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0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евс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евс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евский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-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евский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GX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евский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1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02T13:13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