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акитина Александ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релия - представитель в Совете Федерации Федерального Собрания Российской Федерации от исполнительного органа государственной власти Республики Карел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акитина Александ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42633.3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9708.3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1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70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, 1/7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70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, 1/7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5"/>
        <w:gridCol w:w="3404"/>
        <w:gridCol w:w="1574"/>
        <w:gridCol w:w="15"/>
        <w:gridCol w:w="1945"/>
        <w:gridCol w:w="1956"/>
        <w:gridCol w:w="29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PAJER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итин А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НО DUST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итин А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ЕЖО 3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82130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итин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2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7T07:2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