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ижегородской област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1053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17412.9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комплексн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85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ХАЙ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1:0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