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имченко Вячеслава Степ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иров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Тимченко Вячеслава Степ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35884.2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91218.2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11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имченко В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собн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6.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/118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ченко В.С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 xml:space="preserve">Помещение для отдыха </w:t>
              <w:br/>
              <w:t>в дачном поселк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мченко В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ЕЙНД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ченко В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RX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аломерное судно Crownline 190L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4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26T09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