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решняковой Елены Геннад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Хабаровского края - представитель в Совете Федерации Федерального Собрания Российской Федерации от исполнительного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Грешняковой Елены Геннад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42080.5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4408.0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946"/>
        <w:gridCol w:w="1959"/>
        <w:gridCol w:w="23"/>
      </w:tblGrid>
      <w:tr>
        <w:trPr>
          <w:tblHeader w:val="true"/>
        </w:trPr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4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ешнякова Е.Г.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ешнякова Е.Г.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ешнякова Е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решнякова Е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17:00Z</dcterms:created>
  <dc:creator>Council of Federation</dc:creator>
  <dc:description/>
  <cp:keywords/>
  <dc:language>en-US</dc:language>
  <cp:lastModifiedBy>user</cp:lastModifiedBy>
  <cp:lastPrinted>2020-03-13T09:20:00Z</cp:lastPrinted>
  <dcterms:modified xsi:type="dcterms:W3CDTF">2020-03-14T09:55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