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сачева Константина Иосиф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Марий Эл - представитель в Совете Федерации Федерального Собрания Российской Федерации от исполнительного органа государственной власти Республики Марий Эл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осачева Константина Иосиф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26919.6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89759.9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для дач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чев К.И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1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чев К.И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чев К.И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чев К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ая построй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ачев К.И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Р 18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ачев К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Е3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УРАЛ М6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ачев К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7:0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27T07:0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