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рхаева Вячеслава Михай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Иркутской области - представитель в Совете Федерации Федерального Собрания Российской Федерации от исполнительного органа государственной власти Иркут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рхаева Вячеслава Михай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17540.7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2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зданий и сооруж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хаев В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хаев В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хаев В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рхаев В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ммерческая недвижимост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хаев В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1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рхаев В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0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4-07T11:0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