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йорова Алекс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йорова Алекс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97125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йоров А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оров А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08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