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рячевой Светланы Пет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риморского края - представитель в Совете Федерации Федерального Собрания Российской Федерации от исполнительного органа государственной власти Примо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орячевой Светланы Пет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24884.6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8130.6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ач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ячева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ячева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ячева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рячева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2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8T08:2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