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Орлова Алексея Марат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Калмыкия - представитель в Совете Федерации Федерального Собрания Российской Федерации от исполнительного органа государственной власти Республики Калмык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Орлова Алексея Марат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84206.44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80466.9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>
          <w:tblHeader w:val="true"/>
          <w:cantSplit w:val="true"/>
        </w:trPr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рлов А.М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рлов А.М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3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рлов А.М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21 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лов А.М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ЭНД РОВ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лов А.М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S500 4 MATIC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лов А.М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INFINITI FX 3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груз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ИПВ 6832А7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лов А.М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6:21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0-03-27T06:2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