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Орловской област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43304.1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9807.6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АНТА-ФЕ 2,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2T13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