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умеровой Лилии Салават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ашкортостан - представитель в Совете Федерации Федерального Собрания Российской Федерации от исполнительного органа государственной власти Республики Башкорто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умеровой Лилии Салават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07326.6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76033.2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умерова Л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мерова Л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мерова Л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HIGHLAND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мерова Л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7T06:5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