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рлова Вадима Борис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льяновской области - представитель в Совете Федерации Федерального Собрания Российской Федерации от исполнительного органа государственной власти Ульян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Харлова Вадима Борис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79899.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часть жилого дом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0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ов В.Б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рлов В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i3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HILUX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MV AGUSTA BRUTALE 800 DRAGSTER R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-ДЭВИДСОН HERITAGE SOFTAIL CLASS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лов В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5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1T12:0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