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рфоломеев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Республики Бурятия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Варфоломеев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79717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3449.2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рфоломеев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4T13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