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атохина Дмитри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оми - представитель в Совете Федерации Федерального Собрания Российской Федерации от исполнительного органа государственной власти Республики Ко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атохина Дмитри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40781.7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0792.2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атохин Д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атохин Д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охин Д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"Буран-АД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охин Д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ым техническим средствам МЗСА 81771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охин Д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3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1T07:3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