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амсуева Баира Баясхал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Забайкальского края - представитель в Совете Федерации Федерального Собрания Российской Федерации от исполнительного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амсуева Баира Баясхал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04821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2478.18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9"/>
        <w:gridCol w:w="31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9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70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1T07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