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одецкого Владимира Филип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ородецкого Владимира Филип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24830.9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1736.69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завершения строительства индивидуальног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едназначенный 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-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07:3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