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рхарова Юри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Сахалинской област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хал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Архарова Юри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20635.9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0144.8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супруга, </w:t>
              <w:br/>
              <w:t>30/464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харов Ю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ые пом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8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аров Ю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харов Ю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X-TRAI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5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0:58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