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овожилова Виктора Феодос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рхангель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рхангель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овожилова Виктора Феодос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501373.2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59375.9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овожилов В.Ф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овожилов В.Ф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овожилов В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0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5T07:0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