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еловой Гали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ронежской области - представитель в Совете Федерации Федерального Собрания Российской Федерации от исполнительного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реловой Гали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67966.2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ова Г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28"/>
        <w:gridCol w:w="5752"/>
        <w:gridCol w:w="87"/>
        <w:gridCol w:w="3061"/>
        <w:gridCol w:w="17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5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7T11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