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ренина Сергея Пет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аратовской области - представитель в Совете Федерации Федерального Собрания Российской Федерации от исполнительного органа государственной власти Сарат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Аренина Сергея Пет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702200.1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51943.15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ренин С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ренин С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8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ренин С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ренин С.П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8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3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9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ренин С.П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ШЕВРОЛЕ Taxoe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енин С.П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УБАРУ Форест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8:07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18T08:1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