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Удмуртской Республик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Федо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15755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30850.5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административных и офисных зда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4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3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йный дом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Ю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Торговый павильо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3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BALTMOTORS-SMC JA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л/а 82132Е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ommander Х1000EF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LYNX COMMANDER LT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доров Ю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06T09:1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