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ликова Вале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города Севастополя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ликова Вале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21139.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26412.1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ико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СИ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1T09:2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