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рахоева Мухарбека Ой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Ингушетия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арахоева Мухарбека Ой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2109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7209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5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5T09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