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ронюшкина Александ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Владимирской области - представитель в Совете Федерации Федерального Собрания Российской Федерации от исполнительного органа государственной власти Владим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ронюшкина Александ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20274.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4.1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женерные коммуникации, сети, соору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ы технического обслуживания и хранения автотранспорта, за исключением автопарков грузового транспор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9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9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, 11/2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1/2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1" w:leader="none"/>
              </w:tabs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ронюшкин А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нюшкин А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y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0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юшкин А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3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4-13T10:4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