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кимова Александра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аха (Якутия)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кимова Александра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02018.8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91704.1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0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кимов А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кимов А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Муран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имов А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18T09:2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