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исотова Никола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олгоградской област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емисотова Никола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50334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2269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мисотов Н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 легковым транспортным средствам ТС 8213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сотов Н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4-17T15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