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советника Губернатора и Председателя Правительства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560"/>
        <w:gridCol w:w="1417"/>
        <w:gridCol w:w="1276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(доля в праве –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Рендж 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</w:tr>
      <w:tr>
        <w:trPr>
          <w:trHeight w:val="11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2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(доля в праве –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средств, полученных от продажи квартиры и материнского капитала </w:t>
            </w:r>
          </w:p>
        </w:tc>
      </w:tr>
      <w:tr>
        <w:trPr>
          <w:trHeight w:val="5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(доля в праве – 1/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4:00Z</dcterms:created>
  <dc:creator>kadr3</dc:creator>
  <dc:description/>
  <cp:keywords/>
  <dc:language>en-US</dc:language>
  <cp:lastModifiedBy>kadr2</cp:lastModifiedBy>
  <dcterms:modified xsi:type="dcterms:W3CDTF">2014-05-15T13:30:00Z</dcterms:modified>
  <cp:revision>4</cp:revision>
  <dc:subject/>
  <dc:title>Сведения</dc:title>
</cp:coreProperties>
</file>