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исполняющего обязанности заместителя Председателя Правительства Орловской области, руководителя блока социального развития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як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10 180,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5 950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тлендер 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34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4-29T07:30:00Z</dcterms:modified>
  <cp:revision>9</cp:revision>
  <dc:subject/>
  <dc:title>Сведения</dc:title>
</cp:coreProperties>
</file>