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3 г. по 31 декабря 2013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748"/>
        <w:gridCol w:w="1134"/>
        <w:gridCol w:w="1985"/>
        <w:gridCol w:w="709"/>
        <w:gridCol w:w="992"/>
        <w:gridCol w:w="1134"/>
        <w:gridCol w:w="709"/>
        <w:gridCol w:w="1468"/>
        <w:gridCol w:w="800"/>
        <w:gridCol w:w="992"/>
        <w:gridCol w:w="2409"/>
      </w:tblGrid>
      <w:tr>
        <w:trPr/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 и инициалы лица, чьи сведения размеща-ются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 средств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ид, мар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 (руб.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853" w:hRule="atLeast"/>
          <w:cantSplit w:val="true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 (кв.м.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кина И.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финансово –экономическим сектором управы Алексее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724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3 году сделок, сумма которых превышает общий доход данного лица и его супруги за последние три года, не совершалось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167,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3 году сделок, сумма которых превышает общий доход данного лица и ее супруга за последние три года, не совершалось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28:00Z</dcterms:created>
  <dc:creator>Кошманова Наталья Анатольевна</dc:creator>
  <dc:description/>
  <dc:language>en-US</dc:language>
  <cp:lastModifiedBy>СВКравцов</cp:lastModifiedBy>
  <cp:lastPrinted>2014-03-28T11:04:00Z</cp:lastPrinted>
  <dcterms:modified xsi:type="dcterms:W3CDTF">2014-05-05T07:28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