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5" w:after="0"/>
        <w:ind w:left="4426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pacing w:val="-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8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Е.В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1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ро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рода  Мончегорска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6" w:hanging="46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5 92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вместная собственность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 «Мицубиси  А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Х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2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5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ind w:left="528" w:hanging="5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80 751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и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 9/100 доли</w:t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4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73,4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х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Мицубиси Спейс Гир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0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6:00Z</dcterms:created>
  <dc:creator>ARS</dc:creator>
  <dc:description/>
  <cp:keywords/>
  <dc:language>en-US</dc:language>
  <cp:lastModifiedBy>Rogovskay.L</cp:lastModifiedBy>
  <cp:lastPrinted>2012-05-11T09:29:00Z</cp:lastPrinted>
  <dcterms:modified xsi:type="dcterms:W3CDTF">2014-04-10T07:46:00Z</dcterms:modified>
  <cp:revision>2</cp:revision>
  <dc:subject/>
  <dc:title>Таблица</dc:title>
</cp:coreProperties>
</file>