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куратуре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2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КОВ А.С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манский прокурор по надзору за соблюдением законов в исправительных учреждения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66" w:hanging="4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501 26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Рено Меган-2»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но-Колеос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845" w:leader="none"/>
              </w:tabs>
              <w:ind w:left="528" w:hanging="5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34 25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5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Шевролет- Спарк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2:00Z</dcterms:created>
  <dc:creator>ARS</dc:creator>
  <dc:description/>
  <cp:keywords/>
  <dc:language>en-US</dc:language>
  <cp:lastModifiedBy>Rogovskay.L</cp:lastModifiedBy>
  <cp:lastPrinted>2012-05-11T09:35:00Z</cp:lastPrinted>
  <dcterms:modified xsi:type="dcterms:W3CDTF">2014-04-10T07:52:00Z</dcterms:modified>
  <cp:revision>2</cp:revision>
  <dc:subject/>
  <dc:title>Таблица</dc:title>
</cp:coreProperties>
</file>