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 доходах,  имуществе и обязательствах имущественного характера лица, замещающего должность я прокурора  прокуратуры Мурм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го супруги и несовершеннолетних детей за период с 0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71"/>
        <w:gridCol w:w="2248"/>
        <w:gridCol w:w="1999"/>
        <w:gridCol w:w="1661"/>
        <w:gridCol w:w="1799"/>
        <w:gridCol w:w="2487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нициал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жность 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ая сумма декларированного годового дохода за 2012 год 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1" w:hanging="11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расположения 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йко В.С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курор Терского района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0 58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Пежо Партнер Типи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72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31,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обственность, доля 31,2)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4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н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ч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пользование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6:00Z</dcterms:created>
  <dc:creator>user</dc:creator>
  <dc:description/>
  <cp:keywords/>
  <dc:language>en-US</dc:language>
  <cp:lastModifiedBy>Rogovskay.L</cp:lastModifiedBy>
  <dcterms:modified xsi:type="dcterms:W3CDTF">2014-04-10T09:16:00Z</dcterms:modified>
  <cp:revision>4</cp:revision>
  <dc:subject/>
  <dc:title>СВЕДЕНИЯ </dc:title>
</cp:coreProperties>
</file>