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лейников Дмитрий Геннадьевич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Начальник информационного управления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474067,43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20759,90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общая долевая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1,5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4-04-08T12:27:00Z</dcterms:modified>
  <cp:revision>8</cp:revision>
  <dc:subject/>
  <dc:title>Фамилия, имя, отчество</dc:title>
</cp:coreProperties>
</file>