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5"/>
        <w:gridCol w:w="3064"/>
        <w:gridCol w:w="1862"/>
        <w:gridCol w:w="3358"/>
        <w:gridCol w:w="1316"/>
        <w:gridCol w:w="1609"/>
        <w:gridCol w:w="2785"/>
      </w:tblGrid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Фамилия, имя, отчество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Должность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Общая сумма декларированного годового дохода за 2013 г. (руб.)</w:t>
            </w:r>
          </w:p>
        </w:tc>
        <w:tc>
          <w:tcPr>
            <w:tcW w:w="62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объектов недвижимого имущества,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вид, марка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лощадь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кв.м)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Страна расположен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Юсов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Сергей</w:t>
            </w:r>
          </w:p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Владимирович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 xml:space="preserve">Председатель Избирательной комиссии Ростовской области 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3916030,03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земельный участок дачный</w:t>
              <w:br/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000,0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надувная лодка «Фрегат М-280 ЕК»</w:t>
              <w:br/>
              <w:t>(собственность)</w:t>
              <w:br/>
              <w:br/>
              <w:t>мотолодка «Блаш-190Ф»</w:t>
              <w:br/>
              <w:t>(собственность)</w:t>
              <w:br/>
              <w:br/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земельный участок дачный</w:t>
              <w:br/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684,0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земельный участок садовый</w:t>
              <w:br/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609,0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земельный участок под индивидуальное строительство</w:t>
              <w:br/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500,0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квартира</w:t>
              <w:br/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78,0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Супруга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399750,24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земельный участок дачный</w:t>
              <w:br/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000,0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земельный участок для ведения личного подсобного хозяйства 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500,0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земельный участок для ведения личного подсобного хозяйства (аренда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000,0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квартира</w:t>
              <w:br/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36,0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квартира</w:t>
              <w:br/>
              <w:t>(1/2 долевая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51,6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нежилое помещение</w:t>
              <w:br/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8,1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6" w:right="253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09:55:00Z</dcterms:created>
  <dc:creator>Anton</dc:creator>
  <dc:description/>
  <cp:keywords/>
  <dc:language>en-US</dc:language>
  <cp:lastModifiedBy>Admin</cp:lastModifiedBy>
  <dcterms:modified xsi:type="dcterms:W3CDTF">2014-05-23T08:04:00Z</dcterms:modified>
  <cp:revision>7</cp:revision>
  <dc:subject/>
  <dc:title>Фамилия, имя, отчество</dc:title>
</cp:coreProperties>
</file>