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лемина Галина Виктор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80512,6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4213,9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6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ФОРД ФОКУС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7T11:37:00Z</dcterms:modified>
  <cp:revision>14</cp:revision>
  <dc:subject/>
  <dc:title>Фамилия, имя, отчество</dc:title>
</cp:coreProperties>
</file>