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ибик Любовь 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8006,3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1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-для индивидуального жилищного строитель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3,44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8799,1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Фольксваген Поло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4T08:06:00Z</dcterms:modified>
  <cp:revision>13</cp:revision>
  <dc:subject/>
  <dc:title>Фамилия, имя, отчество</dc:title>
</cp:coreProperties>
</file>