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3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Емельянова Алла Алексеевн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193970,66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долевая 1/3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2,7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долевая 1/4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3,1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4-04-01T11:26:00Z</dcterms:modified>
  <cp:revision>12</cp:revision>
  <dc:subject/>
  <dc:title>Фамилия, имя, отчество</dc:title>
</cp:coreProperties>
</file>