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Шкодин Михаил Алексе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84866,5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садовый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VOLKSWAGEN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PASSAT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8,4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долевая собственность 1/3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62,7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293095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,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92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47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,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2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8T15:46:00Z</cp:lastPrinted>
  <dcterms:modified xsi:type="dcterms:W3CDTF">2014-05-20T07:40:00Z</dcterms:modified>
  <cp:revision>18</cp:revision>
  <dc:subject/>
  <dc:title>Фамилия, имя, отчество</dc:title>
</cp:coreProperties>
</file>