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373737"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373737"/>
                <w:sz w:val="18"/>
                <w:szCs w:val="18"/>
              </w:rPr>
              <w:t>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373737"/>
                <w:sz w:val="18"/>
                <w:szCs w:val="18"/>
              </w:rPr>
              <w:t>6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равцов Александр Васил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916735,2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ведения личного подсобного хозяйств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3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99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MAZD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1/2 долевая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прицеп «ЛЕДИ-СМ»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</w:t>
              <w:br/>
              <w:t>(совместная собственность на долю, доля 23/50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39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ведения личного подсобного хозяйства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8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– для сельскохозяйственного использования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84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– для сельскохозяйственного использования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9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 –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6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1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вместная собственность на долю, доля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8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  <w:br/>
              <w:t>(совместная собственность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а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2045,0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ведения личного подсобного хозяйства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3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</w:t>
              <w:br/>
              <w:t>(совместная собственность на долю, доля 23/50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39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1/3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1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вместная собственность на долю, доля 1/2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8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  <w:br/>
              <w:t>(совместная собственность 1/2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9,3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</w:t>
              <w:br/>
              <w:t>(совместная собственность 1/2 (супруг)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6:49:00Z</cp:lastPrinted>
  <dcterms:modified xsi:type="dcterms:W3CDTF">2014-04-04T07:21:00Z</dcterms:modified>
  <cp:revision>13</cp:revision>
  <dc:subject/>
  <dc:title>Фамилия, имя, отчество</dc:title>
</cp:coreProperties>
</file>