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Энтин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ерге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Заместитель Председателя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680606,71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ХЕНДЭ ЕЛАНТ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83229,5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0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3-27T10:08:00Z</dcterms:modified>
  <cp:revision>8</cp:revision>
  <dc:subject/>
  <dc:title>Фамилия, имя, отчество</dc:title>
</cp:coreProperties>
</file>