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авдюкова Елена Алексе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4468,9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82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ХЕНДЭ Акцент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массив земель сельскохозяйственного назначения (общая долевая)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 0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2,8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75216,7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 Т-40АМ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ный прицеп 2ПТС-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2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3-29T10:40:00Z</cp:lastPrinted>
  <dcterms:modified xsi:type="dcterms:W3CDTF">2014-03-14T12:08:00Z</dcterms:modified>
  <cp:revision>11</cp:revision>
  <dc:subject/>
  <dc:title>Фамилия, имя, отчество</dc:title>
</cp:coreProperties>
</file>