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аличенко Ольга Никола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27853,4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поселений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3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32594,1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 для ведения личного подсобного хозяйств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 xml:space="preserve"> OPEL ASTR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тракторный прицеп 2 ПТС-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тракторный прицеп 2 ПТС-4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5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5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сельскохозяйственного назначения-для сельскохозяйственного производ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40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земельный участок земель населенных пунктов- для ведения личного подсобного хозяйства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аренда бессрочно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00,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общая долевая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46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нежилое помещение (склад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17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4:57:00Z</cp:lastPrinted>
  <dcterms:modified xsi:type="dcterms:W3CDTF">2014-03-14T11:31:00Z</dcterms:modified>
  <cp:revision>15</cp:revision>
  <dc:subject/>
  <dc:title>Фамилия, имя, отчество</dc:title>
</cp:coreProperties>
</file>