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авришева</w:t>
              <w:br/>
              <w:t>Светлана Михайло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заведующий сектором повышения правовой культуры и информирования избирателей отдела общественных коммуникаций и материально-технического обеспечения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21252,5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7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YUNDAI Accent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(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4-17T12:24:00Z</dcterms:modified>
  <cp:revision>8</cp:revision>
  <dc:subject/>
  <dc:title>Фамилия, имя, отчество</dc:title>
</cp:coreProperties>
</file>