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Николаев Валерий Владимиро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49106,80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земельный участок земель населенных пунктов-для ведения личного подсобного хозяй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012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земельный участок земель сельскохозяйственного назнач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 1/28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47000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7,8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2T14:42:00Z</cp:lastPrinted>
  <dcterms:modified xsi:type="dcterms:W3CDTF">2014-03-14T10:27:00Z</dcterms:modified>
  <cp:revision>14</cp:revision>
  <dc:subject/>
  <dc:title>Фамилия, имя, отчество</dc:title>
</cp:coreProperties>
</file>