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Бабин Эдуард Никола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53031,3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7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3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арай (общая долевая 1/16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7478,5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671,76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5-07T05:10:00Z</dcterms:modified>
  <cp:revision>10</cp:revision>
  <dc:subject/>
  <dc:title>Фамилия, имя, отчество</dc:title>
</cp:coreProperties>
</file>