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Казакова Ирина Викторовн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61981,76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ШКОДА ОКТАВИ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01089,01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поселений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38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ГАЗ 33021 (собственно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4-03-04T06:21:00Z</dcterms:modified>
  <cp:revision>9</cp:revision>
  <dc:subject/>
  <dc:title>Фамилия, имя, отчество</dc:title>
</cp:coreProperties>
</file>