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ердюгин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Таиси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Ивано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Главный специалис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5000,9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KIA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I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90007,5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94,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1T07:32:00Z</dcterms:modified>
  <cp:revision>7</cp:revision>
  <dc:subject/>
  <dc:title>Фамилия, имя, отчество</dc:title>
</cp:coreProperties>
</file>