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рагомирова Светлан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32284,8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дач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33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11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объекты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эксплуатации гараж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3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9,8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743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6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974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4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5-20T07:49:00Z</dcterms:modified>
  <cp:revision>13</cp:revision>
  <dc:subject/>
  <dc:title>Фамилия, имя, отчество</dc:title>
</cp:coreProperties>
</file>