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</w:t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  <w:lang w:val="en-US"/>
              </w:rPr>
              <w:t>3</w:t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Мартыненко Владимир Ивано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99821,7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enaul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Daster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34820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,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4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(общая долевая собственность 1/39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100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21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11T14:23:00Z</cp:lastPrinted>
  <dcterms:modified xsi:type="dcterms:W3CDTF">2014-02-27T08:36:00Z</dcterms:modified>
  <cp:revision>11</cp:revision>
  <dc:subject/>
  <dc:title>Фамилия, имя, отчество</dc:title>
</cp:coreProperties>
</file>