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3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Шимолин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Алексей</w:t>
            </w:r>
          </w:p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Евлогиевич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контрольно-ревизионного отдела Избирательной комиссии Ростовской области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0944857,60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  <w:br/>
              <w:t>(1/5 долевая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91,1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а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63448,20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  <w:br/>
              <w:t>(1/5 долевая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91,1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dcterms:modified xsi:type="dcterms:W3CDTF">2014-04-10T12:06:00Z</dcterms:modified>
  <cp:revision>7</cp:revision>
  <dc:subject/>
  <dc:title>Фамилия, имя, отчество</dc:title>
</cp:coreProperties>
</file>