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ерникова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Евгения</w:t>
            </w:r>
          </w:p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Григорьевна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Заместитель начальника финансового отдела-бухгалтерии – главного бухгалтер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49085,64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  <w:br/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2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ая комната в здании общежития</w:t>
              <w:br/>
              <w:t>(1/2 долевая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Дочь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жилая комната в здании общежития</w:t>
              <w:br/>
              <w:t xml:space="preserve">(1/2 долевая)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dcterms:modified xsi:type="dcterms:W3CDTF">2014-04-07T06:47:00Z</dcterms:modified>
  <cp:revision>8</cp:revision>
  <dc:subject/>
  <dc:title>Фамилия, имя, отчество</dc:title>
</cp:coreProperties>
</file>