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3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Говорухин Сергей Леонтьевич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37968,19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поселений (общая долевая 1/4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13,9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мотоцикл ЯВА-350/638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сельскохозяйственного назначения-для сельскохозяйственного производства (общая долевая 1/21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89800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земельный участок земель населенных пунктов для ведения личного подсобного хозяйства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544,85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долевая 1/4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1,9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2,9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66382,28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поселений (общая долевая 1/2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13,9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ВАЗ 2103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общая долевая 1/2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1,9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02T15:56:00Z</cp:lastPrinted>
  <dcterms:modified xsi:type="dcterms:W3CDTF">2014-05-20T07:54:00Z</dcterms:modified>
  <cp:revision>13</cp:revision>
  <dc:subject/>
  <dc:title>Фамилия, имя, отчество</dc:title>
</cp:coreProperties>
</file>