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Вяткина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натолье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Начальник юридическ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13042,6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С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hevrole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8756,0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ВАЗ 2101</w:t>
              <w:br/>
              <w:t>(собственность)</w:t>
              <w:br/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0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5-20T07:07:00Z</dcterms:modified>
  <cp:revision>9</cp:revision>
  <dc:subject/>
  <dc:title>Фамилия, имя, отчество</dc:title>
</cp:coreProperties>
</file>