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Чайкин Александр Григорьевич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230166,57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земельный участок для ведения садоводства и огородничества (собственность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900,0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NISSAN JUKE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eastAsia="Tahoma"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(собственность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20"/>
                <w:szCs w:val="20"/>
                <w:lang w:val="en-US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color w:val="373737"/>
                <w:sz w:val="18"/>
                <w:szCs w:val="18"/>
              </w:rPr>
            </w:pPr>
            <w:r>
              <w:rPr/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долевая собственность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0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330609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>,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39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(долевая собственность 1/2)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50,90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Россия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8T15:46:00Z</cp:lastPrinted>
  <dcterms:modified xsi:type="dcterms:W3CDTF">2014-03-11T12:20:00Z</dcterms:modified>
  <cp:revision>17</cp:revision>
  <dc:subject/>
  <dc:title>Фамилия, имя, отчество</dc:title>
</cp:coreProperties>
</file>