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Артюх Александр Викто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7290,6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под индивидуальное жилищное строительство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7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FORD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Форд «Фокус» 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ой дом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7,8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50206,05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3-12T10:40:00Z</dcterms:modified>
  <cp:revision>12</cp:revision>
  <dc:subject/>
  <dc:title>Фамилия, имя, отчество</dc:title>
</cp:coreProperties>
</file>