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  <w:u w:val="single"/>
        </w:rPr>
        <w:t>прокуратуре Алнашского района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8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Якимова Л.И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Алнаш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488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собственность)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</w:rPr>
              <w:t>Опель Астра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1788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 27175-0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2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547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6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овьев А.Ю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Алнаш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514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Шкода Октавия 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8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            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30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Чирков А.В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Алнашского района 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91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ьме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0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059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9/1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0)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0)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07:00Z</dcterms:created>
  <dc:creator>oue</dc:creator>
  <dc:description/>
  <cp:keywords/>
  <dc:language>en-US</dc:language>
  <cp:lastModifiedBy>oue</cp:lastModifiedBy>
  <dcterms:modified xsi:type="dcterms:W3CDTF">2010-05-14T13:07:00Z</dcterms:modified>
  <cp:revision>2</cp:revision>
  <dc:subject/>
  <dc:title/>
</cp:coreProperties>
</file>