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прокуратуре Устиновского района г.Ижевск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Устинов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4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Фокус 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 А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Устинов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3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изамова Е.С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ского района  г.Ижевск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544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¼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 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ев С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Устинов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0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Цив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6:00Z</dcterms:created>
  <dc:creator>oue</dc:creator>
  <dc:description/>
  <cp:keywords/>
  <dc:language>en-US</dc:language>
  <cp:lastModifiedBy>oue</cp:lastModifiedBy>
  <dcterms:modified xsi:type="dcterms:W3CDTF">2010-05-14T12:46:00Z</dcterms:modified>
  <cp:revision>2</cp:revision>
  <dc:subject/>
  <dc:title/>
</cp:coreProperties>
</file>