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прокуратуре Октябрьского района г.Ижевск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иянов П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Октябрьского района г.Ижевск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3512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50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1/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хин М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Октябрьского района г.Ижевс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2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8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 А.И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Октябрьского района г.Ижевс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5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ухина Н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Октябрьск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5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Шушаков А.Н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Октябрь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66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7.108-00 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6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РВ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8:00Z</dcterms:created>
  <dc:creator>oue</dc:creator>
  <dc:description/>
  <cp:keywords/>
  <dc:language>en-US</dc:language>
  <cp:lastModifiedBy>oue</cp:lastModifiedBy>
  <dcterms:modified xsi:type="dcterms:W3CDTF">2010-05-14T12:48:00Z</dcterms:modified>
  <cp:revision>2</cp:revision>
  <dc:subject/>
  <dc:title/>
</cp:coreProperties>
</file>