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Глазовской межрайонной прокуратуре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>Курбатов А.В. 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ский межрайонный прокурор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50838</w:t>
            </w:r>
          </w:p>
        </w:tc>
        <w:tc>
          <w:tcPr>
            <w:tcW w:w="2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80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4663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7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ман О.Е.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зов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ого прокурора 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310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щиков А.В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зовского межрайонного прокурор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02223</w:t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/3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39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3285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 С.Ю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зовского межрайонного прокурор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73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40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20:00Z</dcterms:created>
  <dc:creator>oue</dc:creator>
  <dc:description/>
  <cp:keywords/>
  <dc:language>en-US</dc:language>
  <cp:lastModifiedBy>oue</cp:lastModifiedBy>
  <dcterms:modified xsi:type="dcterms:W3CDTF">2010-05-14T13:20:00Z</dcterms:modified>
  <cp:revision>2</cp:revision>
  <dc:subject/>
  <dc:title/>
</cp:coreProperties>
</file>