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Якшур-Бодьин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ов А.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Якшур-Бодьи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61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24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егубов А.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Якшур-Бодьинского района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61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го строительства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713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елков А.А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Якшур-Бодьи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0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07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ежо-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0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13:00Z</dcterms:created>
  <dc:creator>oue</dc:creator>
  <dc:description/>
  <cp:keywords/>
  <dc:language>en-US</dc:language>
  <cp:lastModifiedBy>oue</cp:lastModifiedBy>
  <dcterms:modified xsi:type="dcterms:W3CDTF">2010-05-14T14:13:00Z</dcterms:modified>
  <cp:revision>2</cp:revision>
  <dc:subject/>
  <dc:title/>
</cp:coreProperties>
</file>