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Можгинской межрайонной прокуратуре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Юшков А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ий межрайонный прокурор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65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ожгинского межрайонного прокурор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8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о Нексия 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6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чиков И.Н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ожгинского межрайонного прокуро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26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5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Меган </w:t>
            </w:r>
          </w:p>
        </w:tc>
      </w:tr>
      <w:tr>
        <w:trPr>
          <w:trHeight w:val="106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яжкин И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ожгинского межрайонного прокурор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2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ан Альмера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53:00Z</dcterms:created>
  <dc:creator>oue</dc:creator>
  <dc:description/>
  <cp:keywords/>
  <dc:language>en-US</dc:language>
  <cp:lastModifiedBy>oue</cp:lastModifiedBy>
  <dcterms:modified xsi:type="dcterms:W3CDTF">2010-05-14T13:53:00Z</dcterms:modified>
  <cp:revision>2</cp:revision>
  <dc:subject/>
  <dc:title/>
</cp:coreProperties>
</file>