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Удмуртской прокуратуре по надзору за соблюдением законов в исправительных учреждениях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сяцкий В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ий прокурор по надзору за соблюдением законов в исправительных учреждениях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4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4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5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тдинов Т.Р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Удмуртского прокурора по надзору за соблюдением законов в исправительных учреждениях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4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-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7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4:00Z</dcterms:created>
  <dc:creator>oue</dc:creator>
  <dc:description/>
  <cp:keywords/>
  <dc:language>en-US</dc:language>
  <cp:lastModifiedBy>oue</cp:lastModifiedBy>
  <dcterms:modified xsi:type="dcterms:W3CDTF">2010-05-14T13:04:00Z</dcterms:modified>
  <cp:revision>2</cp:revision>
  <dc:subject/>
  <dc:title/>
</cp:coreProperties>
</file>