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Вавож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ырев В.Е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Вавож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51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3/8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5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3/8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сан Альмера 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умакова О.Л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Вавож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9680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</w:tr>
      <w:tr>
        <w:trPr>
          <w:trHeight w:val="283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151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54852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хов С.Н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Вавож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9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– 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 611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6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17:00Z</dcterms:created>
  <dc:creator>oue</dc:creator>
  <dc:description/>
  <cp:keywords/>
  <dc:language>en-US</dc:language>
  <cp:lastModifiedBy>oue</cp:lastModifiedBy>
  <dcterms:modified xsi:type="dcterms:W3CDTF">2010-05-14T13:17:00Z</dcterms:modified>
  <cp:revision>2</cp:revision>
  <dc:subject/>
  <dc:title/>
</cp:coreProperties>
</file>