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Воткинской межрайонной прокуратуре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А.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кинский межрайонный прокур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72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 Кариз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1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5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улов В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Воткинского межрайонного прокурора  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34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Кашк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0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3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ерентьев Е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Воткинского межрайонного прокурор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099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- 217030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А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Воткинского межрайонного прокурор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1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1:00Z</dcterms:created>
  <dc:creator>oue</dc:creator>
  <dc:description/>
  <cp:keywords/>
  <dc:language>en-US</dc:language>
  <cp:lastModifiedBy>oue</cp:lastModifiedBy>
  <dcterms:modified xsi:type="dcterms:W3CDTF">2010-05-14T13:21:00Z</dcterms:modified>
  <cp:revision>2</cp:revision>
  <dc:subject/>
  <dc:title/>
</cp:coreProperties>
</file>