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 xml:space="preserve"> прокуратуре Первомайского района г.Ижевска Удмуртской Республики</w:t>
      </w:r>
      <w:r>
        <w:rPr>
          <w:sz w:val="20"/>
          <w:szCs w:val="20"/>
        </w:rPr>
        <w:t xml:space="preserve"> 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09 года по 31 декабря 2009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09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8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гарков А.Л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Первомайского района г.Ижевска 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459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3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32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3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15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ьминых А.В.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прокурора Первомайского района г.Ижевска 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032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вместная собственность)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111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Прогресс 2м»</w:t>
            </w:r>
          </w:p>
        </w:tc>
      </w:tr>
      <w:tr>
        <w:trPr>
          <w:trHeight w:val="763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91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турин С.С.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прокурора Первомайского района г.Ижевска 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338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6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имов Б.Т.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прокуро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майского района г.Ижев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882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тиак Вайб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Бадгер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05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            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2:49:00Z</dcterms:created>
  <dc:creator>oue</dc:creator>
  <dc:description/>
  <cp:keywords/>
  <dc:language>en-US</dc:language>
  <cp:lastModifiedBy>oue</cp:lastModifiedBy>
  <dcterms:modified xsi:type="dcterms:W3CDTF">2010-05-14T12:49:00Z</dcterms:modified>
  <cp:revision>2</cp:revision>
  <dc:subject/>
  <dc:title/>
</cp:coreProperties>
</file>