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 xml:space="preserve"> Удмуртской прокуратуре по надзору за исполнением законов на особо режимных объектах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ов  Ю.Г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ий прокурор по надзору за исполнением законов на особо режимных объекта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34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68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алыгин Д.В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дмуртского прокурора по надзору за исполнением законов на особо режимных объектах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62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 Фокус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6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01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06:00Z</dcterms:created>
  <dc:creator>oue</dc:creator>
  <dc:description/>
  <cp:keywords/>
  <dc:language>en-US</dc:language>
  <cp:lastModifiedBy>oue</cp:lastModifiedBy>
  <dcterms:modified xsi:type="dcterms:W3CDTF">2010-05-14T13:06:00Z</dcterms:modified>
  <cp:revision>2</cp:revision>
  <dc:subject/>
  <dc:title/>
</cp:coreProperties>
</file>