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  <w:tab w:val="left" w:pos="2694" w:leader="none"/>
          <w:tab w:val="left" w:pos="2977" w:leader="none"/>
          <w:tab w:val="left" w:pos="10640" w:leader="none"/>
          <w:tab w:val="left" w:pos="10915" w:leader="none"/>
          <w:tab w:val="center" w:pos="156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руководителей муниципальных учреждений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роицк в городе Москве  и членов их семей за период с 1 января 2013 года по 31 декабря 2013 год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Федерального закона от 25.12.2008 №273-ФЗ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 О противодействии коррупции», постановлением администрации городского округа Троицк от 12.04.2013 №393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80340</wp:posOffset>
                </wp:positionH>
                <wp:positionV relativeFrom="paragraph">
                  <wp:posOffset>635</wp:posOffset>
                </wp:positionV>
                <wp:extent cx="927925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925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7"/>
                              <w:gridCol w:w="2181"/>
                              <w:gridCol w:w="1816"/>
                              <w:gridCol w:w="2181"/>
                              <w:gridCol w:w="1636"/>
                              <w:gridCol w:w="2181"/>
                              <w:gridCol w:w="2181"/>
                            </w:tblGrid>
                            <w:tr>
                              <w:trPr>
                                <w:trHeight w:val="1972" w:hRule="atLeast"/>
                              </w:trPr>
                              <w:tc>
                                <w:tcPr>
                                  <w:tcW w:w="24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амилия, инициалы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щая сумма декларированного годового доход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 2013 г. (руб.)</w:t>
                                  </w:r>
                                </w:p>
                              </w:tc>
                              <w:tc>
                                <w:tcPr>
                                  <w:tcW w:w="59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ечень объектов недвижимого имущества, принадлежащих на праве собственности или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ечен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ранспортных средств, принадлежащих на праве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2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24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Атакишие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таль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натольевна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Директор МАУК «Центр «МоСТ»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9848,17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2/3 доли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9,14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2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058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3 доли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,57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асилищева Инна Валериановна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Директор МАОУ ДОД «Троицкая детская художественная школа»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89515,86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51784,20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Веревки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ариса Владимировна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Заведующий МАДОУ №7 «Сказка»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01776,95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3/4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7,5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МВ Х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22382,46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7,5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LAND ROVER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араж-бокс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50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4 доли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7,5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Вериги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тал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ексеевна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Директор МАОУ «Средняя школа №6»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02727,60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4,0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24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63155,80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дачный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87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АЗ 221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2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34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ьво ХС-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,9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уди  А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2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1,2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4,4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2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ачный дом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Влас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льг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липповна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Директор МАОУ «НМЦ»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20085,35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3доли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6,5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12000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дачный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3 доли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6,5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ачный дом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Ворони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дежд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рьевна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Директор МАОУ «Средняя общеобразовательная школа №2»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22325,21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служебная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,0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рд  Мандэ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,0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24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Галах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Зинаид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митриевна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Заведующий МАДО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«Д/сад №6)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43109,61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адовый участок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2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6,6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24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ловийчу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кса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иколаевна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Заведующий МАДОУ Детский сад «Теремок»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81522,93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34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тсубиси Ланс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2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4 доли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9703,84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 (подсобное хозяйство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йота Авенси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2 часть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4 доли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ловченко Кирилл Петрович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Директор МАУ «Троицкий подростково-молодежный клуб «Орбита»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9441,47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7,3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,8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4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74812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2,2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тсубис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2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97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2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ача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3,3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2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Гур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алентина Яковлевна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Директор МАОУ «Гимназия г.Троицка»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44567,47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3 доли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,5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91504,89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5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3 доли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,5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24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риволапов Валентин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ванович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Руководитель МБУ «Дорожное хозяйство и благоустройство»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8000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ачный 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итсубиси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2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йота Авенси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2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ачный до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долевая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цеп к легковой машин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2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мнат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негоход «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Pallaris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2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льскохозяйственная техни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ТЗ-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6000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исс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5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удр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Ларис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еннадьевна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Директор МАОУ «Начальная общеобразовательная школа»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07907,7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,2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льксваген Тигу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24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учер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икола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Директор МАОУ «Лицей города Троицка»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39910,65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,3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2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 (пользование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,1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8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арсель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Ирэ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рьевна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Директор МАУ ФК и С «Городской спортивно-оздоровительный центр «Гармония»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69337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3 доли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,7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атвеев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Иль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ндреевич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Директор МАУ ФК и С ДСК «Квант»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12891,85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3 доли 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.9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Audi-Q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17320,36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3,6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2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долевая 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.9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ирм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таль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ексеевна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Директор МАУК «Троицкий центр культуры и творчества»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60430,40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,4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24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ирон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Татья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икторовна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Директор МАУДОД «Центр детского творчества»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64323,44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,6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2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ипотечный кредит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7,3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24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53412,41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долевая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2,3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рд Мондэ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2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ипотечный кредит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7,3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оисее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Ири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иколаев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Директор МАОУ ДОД «Троицкая детская школа искусств им. М.И. Глинки»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91494,90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Peugeot-3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Гараж(1/2) 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,5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 (1/2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50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68429,58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рд фок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 (1/2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50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авлова Окса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Эдуардовна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Директор МАУК «Троицкий музей»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7000,0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3 доли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7,1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 (аренда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ечени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Ири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иколаевна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Директор МУ «ЦБ Троицк»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16022,58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фактическое предоставление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одорожная </w:t>
                                    <w:br/>
                                    <w:t xml:space="preserve">Любовь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игорьевна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Директор МАУК «Троицкая библиотека №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им. Михайловых»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62298,67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1,9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24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9159,64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,2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га ГАЗ-24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2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га ГАЗ-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оход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ладимир Владимирович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Директор МАОУ ДОД ДЮСШ-2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31586,66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4 доли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зда СХ-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0000,0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5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4 доли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4 доли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авицка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Ири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ексеевна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Заведующий МАДОУУРР Детский сад №1 «Успех»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76503,5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2 доли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,35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17936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Жилой дом (общая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2,0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RENAULT KOLEO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жо «Боксер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2 доли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,35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еми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Тамар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иколаевна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Директор МАУ «Троицкий центр социально-психологической помощи молодежи «Доверие»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8936,44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5 доли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,7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йота Яри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,7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34342,2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,7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утяги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и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митриевна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Заведующий МАДОУ д/с №2 «Рябинка»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88440,76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зда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Терехин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Андре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аниславович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Директор МАУ ФК и С ГСОБ «Лесная»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6889,27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служебная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4,8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For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trans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24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итаренко Елена Ивановна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Директор МАОУ ДОД «Троицкая ДШИ»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20106,48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2 доли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3,3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2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9,8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2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2 доли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,7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5" w:hRule="atLeast"/>
                              </w:trPr>
                              <w:tc>
                                <w:tcPr>
                                  <w:tcW w:w="2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 (1/2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00/2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2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адовый участок 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Тимошенк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таль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натольевна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Директор МАОУ «Гимназия им.Н.В.Пушкова»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71132,80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6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09968,55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6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Тесак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ветлана Валентиновна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Заведующий МАДОУ Детский сад «Светлячок»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8048,36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 для ведения крестьянского хозяйств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9/245 долей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500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2437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6,0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93086,48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NISSAN PANHFAND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2437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 под индивидуальное строительство для ведения личного подсобного хозяйства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Фалее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Татья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каровна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Директор МАОУ ДОД «Детско-юношеская спортивная школа»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94320,31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7,3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56759,76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цубиши Аутленд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2437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2437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ачный  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0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2437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ачный  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Фрол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Татья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натольевна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Заведующий МАУК «Троицкая библиотека №2»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74972,26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долевая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,5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Хамулин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ександр Леонидович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Директор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МАУ ФК и С «Спортивно-оздоровительный клуб инвалидов «Движение»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33046,22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служебная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,1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Лексус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GS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ечёти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и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тровна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Директор МС(К)АОУ для обучающихся с ограниченными возможностями здоровья «Специальная (коррекционная) общеобразовательная  школа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YII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YIII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вида»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67757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2 доли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,8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IA PICA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VOLKSWAGEN GOL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24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1085653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2 доли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,8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2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ачный 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80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Целюх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ари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натольевна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Заведующий МАДОУ Детский сад №8 «Улыбка»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75216,0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2 доли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1,7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7404,5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2 доли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1,7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Шалаги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ари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натольевна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Директор МАУК «Троицкий культурно-досуговый центр»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39170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2 доли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 (1/2 доли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Жилой дом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2 доли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24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4000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2 доли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втобус Фольксваге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2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 (1/2 доли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2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Жилой дом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/2 доли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0.65pt;height:595.3pt;mso-wrap-distance-left:0pt;mso-wrap-distance-right:9pt;mso-wrap-distance-top:0pt;mso-wrap-distance-bottom:0pt;margin-top:0.05pt;mso-position-vertical-relative:text;margin-left:14.2pt;mso-position-horizontal-relative:text">
                <v:fill opacity="0f"/>
                <v:textbox inset="0in,0in,0in,0in">
                  <w:txbxContent>
                    <w:tbl>
                      <w:tblPr>
                        <w:tblW w:w="146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7"/>
                        <w:gridCol w:w="2181"/>
                        <w:gridCol w:w="1816"/>
                        <w:gridCol w:w="2181"/>
                        <w:gridCol w:w="1636"/>
                        <w:gridCol w:w="2181"/>
                        <w:gridCol w:w="2181"/>
                      </w:tblGrid>
                      <w:tr>
                        <w:trPr>
                          <w:trHeight w:val="1972" w:hRule="atLeast"/>
                        </w:trPr>
                        <w:tc>
                          <w:tcPr>
                            <w:tcW w:w="24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амилия, инициалы</w:t>
                            </w:r>
                          </w:p>
                        </w:tc>
                        <w:tc>
                          <w:tcPr>
                            <w:tcW w:w="2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18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щая сумма декларированного годового доход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 2013 г. (руб.)</w:t>
                            </w:r>
                          </w:p>
                        </w:tc>
                        <w:tc>
                          <w:tcPr>
                            <w:tcW w:w="59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ечень объектов недвижимого имущества, принадлежащих на праве собственности или находящихся в пользовании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ечень</w:t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ранспортных средств, принадлежащих на праве собственности</w:t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вид, марка)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2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лощадь (кв.м.)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8" w:hRule="atLeast"/>
                        </w:trPr>
                        <w:tc>
                          <w:tcPr>
                            <w:tcW w:w="24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Атакишие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таль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натольевна</w:t>
                            </w:r>
                          </w:p>
                        </w:tc>
                        <w:tc>
                          <w:tcPr>
                            <w:tcW w:w="2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иректор МАУК «Центр «МоСТ»</w:t>
                            </w:r>
                          </w:p>
                        </w:tc>
                        <w:tc>
                          <w:tcPr>
                            <w:tcW w:w="18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9848,17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2/3 доли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9,14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2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058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/3 доли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,57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асилищева Инна Валериановна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иректор МАОУ ДОД «Троицкая детская художественная школа»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89515,86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51784,20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847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Веревки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ариса Владимировна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Заведующий МАДОУ №7 «Сказка»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01776,95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3/4 доли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7,5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МВ Х-3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22382,46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7,5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LAND ROVER 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араж-бокс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50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1/4 доли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7,5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Вериги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тал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ексеевна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иректор МАОУ «Средняя школа №6»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02727,60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4,0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24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63155,80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дачный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87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АЗ 22171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2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34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ьво ХС-90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,9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уди  А8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2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1,2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2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4,4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2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чный дом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Влас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льг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липповна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иректор МАОУ «НМЦ»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20085,35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/3доли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6,5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12000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дачный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/3 доли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6,5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чный дом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Ворони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дежд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Юрьевна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иректор МАОУ «Средняя общеобразовательная школа №2»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22325,21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служебная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,0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рд  Мандэо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,0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24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Галах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инаид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митриевна</w:t>
                            </w:r>
                          </w:p>
                        </w:tc>
                        <w:tc>
                          <w:tcPr>
                            <w:tcW w:w="2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Заведующий МАДО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«Д/сад №6)</w:t>
                            </w:r>
                          </w:p>
                        </w:tc>
                        <w:tc>
                          <w:tcPr>
                            <w:tcW w:w="18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43109,61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адовый участок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2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6,6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24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ловийчу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Окса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иколаевна</w:t>
                            </w:r>
                          </w:p>
                        </w:tc>
                        <w:tc>
                          <w:tcPr>
                            <w:tcW w:w="2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Заведующий МАДОУ Детский сад «Теремок»</w:t>
                            </w:r>
                          </w:p>
                        </w:tc>
                        <w:tc>
                          <w:tcPr>
                            <w:tcW w:w="18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81522,93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34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тсубиси Лансер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2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1/4 доли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9703,84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 (подсобное хозяйство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11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йота Авенсис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/2 часть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1/4 доли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ловченко Кирилл Петрович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иректор МАУ «Троицкий подростково-молодежный клуб «Орбита»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9441,47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7,3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,8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24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74812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2,2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тсубиси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2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97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2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ча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3,3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2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Гур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алентина Яковлевна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иректор МАОУ «Гимназия г.Троицка»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44567,47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1/3 доли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,5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91504,89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5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7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1/3 доли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,5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7" w:hRule="atLeast"/>
                        </w:trPr>
                        <w:tc>
                          <w:tcPr>
                            <w:tcW w:w="24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риволапов Валентин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ванович</w:t>
                            </w:r>
                          </w:p>
                        </w:tc>
                        <w:tc>
                          <w:tcPr>
                            <w:tcW w:w="2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Руководитель МБУ «Дорожное хозяйство и благоустройство»</w:t>
                            </w:r>
                          </w:p>
                        </w:tc>
                        <w:tc>
                          <w:tcPr>
                            <w:tcW w:w="18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528000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чный земельный участок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итсубиси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2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2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йота Авенсис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2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чный до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долевая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цеп к легковой машине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2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нат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негоход «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Pallaris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»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2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льскохозяйственная техни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ТЗ-82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6000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иссан</w:t>
                            </w:r>
                          </w:p>
                        </w:tc>
                      </w:tr>
                      <w:tr>
                        <w:trPr>
                          <w:trHeight w:val="1135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удр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Ларис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еннадьевна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иректор МАОУ «Начальная общеобразовательная школа»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07907,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,2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льксваген Тигуан</w:t>
                            </w:r>
                          </w:p>
                        </w:tc>
                      </w:tr>
                      <w:tr>
                        <w:trPr>
                          <w:trHeight w:val="543" w:hRule="atLeast"/>
                        </w:trPr>
                        <w:tc>
                          <w:tcPr>
                            <w:tcW w:w="24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учер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икола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2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иректор МАОУ «Лицей города Троицка»</w:t>
                            </w:r>
                          </w:p>
                        </w:tc>
                        <w:tc>
                          <w:tcPr>
                            <w:tcW w:w="18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39910,65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,3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2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 (пользование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,1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1978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арсель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рэ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Юрьевна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иректор МАУ ФК и С «Городской спортивно-оздоровительный центр «Гармония»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69337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/3 доли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,7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атвеев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ль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ндреевич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иректор МАУ ФК и С ДСК «Квант»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12891,85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/3 доли 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.9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Audi-Q7</w:t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17320,36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2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,6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2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долевая 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.9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ирм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таль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ексеевна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иректор МАУК «Троицкий центр культуры и творчества»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60430,40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1,4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24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ирон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атья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икторовна</w:t>
                            </w:r>
                          </w:p>
                        </w:tc>
                        <w:tc>
                          <w:tcPr>
                            <w:tcW w:w="2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иректор МАУДОД «Центр детского творчества»</w:t>
                            </w:r>
                          </w:p>
                        </w:tc>
                        <w:tc>
                          <w:tcPr>
                            <w:tcW w:w="18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64323,44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,6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583" w:hRule="atLeast"/>
                        </w:trPr>
                        <w:tc>
                          <w:tcPr>
                            <w:tcW w:w="2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ипотечный кредит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7,3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24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53412,41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долевая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2,3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рд Мондэо</w:t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2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ипотечный кредит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7,3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оисее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ри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иколаев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иректор МАОУ ДОД «Троицкая детская школа искусств им. М.И. Глинки»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91494,90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Peugeot-307</w:t>
                            </w:r>
                          </w:p>
                        </w:tc>
                      </w:tr>
                      <w:tr>
                        <w:trPr>
                          <w:trHeight w:val="625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Гараж(1/2) 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,5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 (1/2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50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68429,58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рд фокус</w:t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 (1/2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50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авлова Окса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Эдуардовна</w:t>
                            </w:r>
                          </w:p>
                        </w:tc>
                        <w:tc>
                          <w:tcPr>
                            <w:tcW w:w="2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иректор МАУК «Троицкий музей»</w:t>
                            </w:r>
                          </w:p>
                        </w:tc>
                        <w:tc>
                          <w:tcPr>
                            <w:tcW w:w="18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7000,0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/3 доли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7,1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 (аренда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ечени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ри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иколаевна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иректор МУ «ЦБ Троицк»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16022,58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фактическое предоставление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дорожная </w:t>
                              <w:br/>
                              <w:t xml:space="preserve">Любовь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игорьевна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иректор МАУК «Троицкая библиотека №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им. Михайловых»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62298,67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1,9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537" w:hRule="atLeast"/>
                        </w:trPr>
                        <w:tc>
                          <w:tcPr>
                            <w:tcW w:w="24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9159,64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,2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га ГАЗ-2410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2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га ГАЗ-24</w:t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оход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ладимир Владимирович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иректор МАОУ ДОД ДЮСШ-2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31586,66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1/4 доли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зда СХ-7</w:t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0000,0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5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691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1/4 доли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1/4 доли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авицка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ри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ексеевна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Заведующий МАДОУУРР Детский сад №1 «Успех»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76503,5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/2 доли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,35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17936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Жилой дом (общая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2,0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RENAULT KOLE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жо «Боксер»</w:t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/2 доли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,35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еми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амар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иколаевна</w:t>
                            </w:r>
                          </w:p>
                        </w:tc>
                        <w:tc>
                          <w:tcPr>
                            <w:tcW w:w="2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иректор МАУ «Троицкий центр социально-психологической помощи молодежи «Доверие»</w:t>
                            </w:r>
                          </w:p>
                        </w:tc>
                        <w:tc>
                          <w:tcPr>
                            <w:tcW w:w="18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8936,44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/5 доли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,7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йота Ярис</w:t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,7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7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34342,2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,7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утяги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и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митриевна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Заведующий МАДОУ д/с №2 «Рябинка»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88440,76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зда-3</w:t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ерехин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Андре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аниславович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иректор МАУ ФК и С ГСОБ «Лесная»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6889,27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служебная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4,8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Ford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trans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7" w:hRule="atLeast"/>
                        </w:trPr>
                        <w:tc>
                          <w:tcPr>
                            <w:tcW w:w="24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итаренко Елена Ивановна</w:t>
                            </w:r>
                          </w:p>
                        </w:tc>
                        <w:tc>
                          <w:tcPr>
                            <w:tcW w:w="2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иректор МАОУ ДОД «Троицкая ДШИ»</w:t>
                            </w:r>
                          </w:p>
                        </w:tc>
                        <w:tc>
                          <w:tcPr>
                            <w:tcW w:w="18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20106,48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/2 доли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,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2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9,8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2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/2 доли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,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5" w:hRule="atLeast"/>
                        </w:trPr>
                        <w:tc>
                          <w:tcPr>
                            <w:tcW w:w="2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 (1/2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00/2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2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адовый участок 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имошенк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таль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натольевна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иректор МАОУ «Гимназия им.Н.В.Пушкова»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71132,80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6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09968,55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6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есак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ветлана Валентиновна</w:t>
                            </w:r>
                          </w:p>
                        </w:tc>
                        <w:tc>
                          <w:tcPr>
                            <w:tcW w:w="2181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Заведующий МАДОУ Детский сад «Светлячок»</w:t>
                            </w:r>
                          </w:p>
                        </w:tc>
                        <w:tc>
                          <w:tcPr>
                            <w:tcW w:w="1816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8048,36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 для ведения крестьянского хозяйств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9/245 долей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500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2437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6,0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181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93086,48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NISSAN PANHFANDER</w:t>
                            </w:r>
                          </w:p>
                        </w:tc>
                      </w:tr>
                      <w:tr>
                        <w:trPr>
                          <w:trHeight w:val="673" w:hRule="atLeast"/>
                        </w:trPr>
                        <w:tc>
                          <w:tcPr>
                            <w:tcW w:w="2437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 под индивидуальное строительство для ведения личного подсобного хозяйства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Фалее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атья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каровна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иректор МАОУ ДОД «Детско-юношеская спортивная школа»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94320,31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7,3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181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56759,76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цубиши Аутлендер</w:t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</w:trPr>
                        <w:tc>
                          <w:tcPr>
                            <w:tcW w:w="2437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2437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чный  земельный участок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0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2437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чный  земельный участок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Фрол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атья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натольевна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Заведующий МАУК «Троицкая библиотека №2»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74972,26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долевая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,5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Хамулин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ександр Леонидович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Директор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МАУ ФК и С «Спортивно-оздоровительный клуб инвалидов «Движение»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3046,22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служебная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,1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Лексус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GS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Чечёти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и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тровна</w:t>
                            </w:r>
                          </w:p>
                        </w:tc>
                        <w:tc>
                          <w:tcPr>
                            <w:tcW w:w="2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Директор МС(К)АОУ для обучающихся с ограниченными возможностями здоровья «Специальная (коррекционная) общеобразовательная  школа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YII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YIII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вида»</w:t>
                            </w:r>
                          </w:p>
                        </w:tc>
                        <w:tc>
                          <w:tcPr>
                            <w:tcW w:w="18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67757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1/2 доли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,8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KIA PICANTO</w:t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VOLKSWAGEN GOLF</w:t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24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1085653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1/2 доли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,8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2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чный земельный участок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80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Целюх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ари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натольевна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Заведующий МАДОУ Детский сад №8 «Улыбка»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75216,0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1/2 доли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1,7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7404,5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1/2 доли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1,7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Шалаги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ари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натольевна</w:t>
                            </w:r>
                          </w:p>
                        </w:tc>
                        <w:tc>
                          <w:tcPr>
                            <w:tcW w:w="2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иректор МАУК «Троицкий культурно-досуговый центр»</w:t>
                            </w:r>
                          </w:p>
                        </w:tc>
                        <w:tc>
                          <w:tcPr>
                            <w:tcW w:w="18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39170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/2 доли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 (1/2 доли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2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Жилой дом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/2 доли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24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4000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/2 доли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втобус Фольксваген</w:t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2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 (1/2 доли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2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Жилой дом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/2 доли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sectPr>
      <w:headerReference w:type="default" r:id="rId2"/>
      <w:type w:val="nextPage"/>
      <w:pgSz w:orient="landscape" w:w="16838" w:h="11906"/>
      <w:pgMar w:left="737" w:right="73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2:38:00Z</dcterms:created>
  <dc:creator>Орготдел</dc:creator>
  <dc:description/>
  <cp:keywords/>
  <dc:language>en-US</dc:language>
  <cp:lastModifiedBy>user</cp:lastModifiedBy>
  <cp:lastPrinted>2014-05-13T12:50:00Z</cp:lastPrinted>
  <dcterms:modified xsi:type="dcterms:W3CDTF">2014-05-13T10:10:00Z</dcterms:modified>
  <cp:revision>145</cp:revision>
  <dc:subject/>
  <dc:title>Сведения</dc:title>
</cp:coreProperties>
</file>