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Народного Хурала Республики Бурятия  по государственному устройству, местному самоуправлению, законности и вопросам государственной службы Кравченко Михаил Кузьм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 Народного Хурала Республики Бурятия по государственному устройству, местному самоуправлению, законности и вопросам государственной службы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900"/>
        <w:gridCol w:w="1260"/>
        <w:gridCol w:w="108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ен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доход от вкла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Михаил Кузьмич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6 124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52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– </w:t>
            </w:r>
            <w:r>
              <w:rPr>
                <w:sz w:val="18"/>
                <w:szCs w:val="18"/>
                <w:lang w:val="en-US"/>
              </w:rPr>
              <w:t>36</w:t>
            </w:r>
            <w:r>
              <w:rPr>
                <w:sz w:val="18"/>
                <w:szCs w:val="18"/>
              </w:rPr>
              <w:t xml:space="preserve">,0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- 26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KiA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r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4 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6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вартира – 29,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РФ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– 18, 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9:00Z</dcterms:created>
  <dc:creator>uskeevaer</dc:creator>
  <dc:description/>
  <cp:keywords/>
  <dc:language>en-US</dc:language>
  <cp:lastModifiedBy>1</cp:lastModifiedBy>
  <cp:lastPrinted>2012-04-12T10:56:00Z</cp:lastPrinted>
  <dcterms:modified xsi:type="dcterms:W3CDTF">2012-04-13T01:07:00Z</dcterms:modified>
  <cp:revision>29</cp:revision>
  <dc:subject/>
  <dc:title>Декларированный доход за 2009 год (руб</dc:title>
</cp:coreProperties>
</file>