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Заместитель председателя Комитета Народного Хурала Республики Бурятия Комитета по экономической политике, использованию природных ресурсов и охране окружающей среды Коренев Анатолий Степано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Сведения о доходах, об имуществе и обязательствах имущественного характера лица, замещающего государственную должность Республики Бурятия его супруги (супруга) и несовершеннолетних детей заместителя председателя Комитета Народного Хурала Республики Бурятия  по экономической политике, использованию природных ресурсов и охране окружающей среды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за период 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ен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енев Анатолий Степанович</w:t>
            </w:r>
          </w:p>
        </w:tc>
      </w:tr>
      <w:tr>
        <w:trPr>
          <w:trHeight w:val="64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160 037,3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 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48,2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Toyota Land Cruiser,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rcedes-Benz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192,0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19,8 РФ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19,3 РФ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19,2 РФ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7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-14,0 РФ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не имеет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  <w:r>
              <w:rPr>
                <w:sz w:val="18"/>
                <w:szCs w:val="18"/>
                <w:lang w:val="en-US"/>
              </w:rPr>
              <w:t xml:space="preserve">  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ino Rang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– 14,0 РФ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12,0 РФ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30,7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 – 70,0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  <w:r>
              <w:rPr>
                <w:sz w:val="18"/>
                <w:szCs w:val="18"/>
                <w:lang w:val="en-US"/>
              </w:rPr>
              <w:t xml:space="preserve">   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18,0 РФ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8:01:00Z</dcterms:created>
  <dc:creator>uskeevaer</dc:creator>
  <dc:description/>
  <cp:keywords/>
  <dc:language>en-US</dc:language>
  <cp:lastModifiedBy>1</cp:lastModifiedBy>
  <cp:lastPrinted>2011-04-05T14:17:00Z</cp:lastPrinted>
  <dcterms:modified xsi:type="dcterms:W3CDTF">2012-04-13T01:07:00Z</dcterms:modified>
  <cp:revision>22</cp:revision>
  <dc:subject/>
  <dc:title>Декларированный доход за 2009 год (руб</dc:title>
</cp:coreProperties>
</file>