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Председатель Комитета Народного Хурала Республики Бурятия по бюджету, налогам и финансам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Доржиев Цырен-Даши Эрдыне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по бюджету, налогам и финансам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жиев Цырен-Даши Эрдыне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218 766,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8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25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>
          <w:trHeight w:val="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– 60,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(общая 1/3 доля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56,7 (общая 1/3 доля)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68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7,02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r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4,67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63,8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90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44:00Z</dcterms:created>
  <dc:creator>uskeevaer</dc:creator>
  <dc:description/>
  <cp:keywords/>
  <dc:language>en-US</dc:language>
  <cp:lastModifiedBy>1</cp:lastModifiedBy>
  <cp:lastPrinted>2012-04-12T08:49:00Z</cp:lastPrinted>
  <dcterms:modified xsi:type="dcterms:W3CDTF">2012-04-13T00:09:00Z</dcterms:modified>
  <cp:revision>24</cp:revision>
  <dc:subject/>
  <dc:title>Декларированный доход за 2009 год (руб</dc:title>
</cp:coreProperties>
</file>