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  <w:t>Председатель Народного Хурала Республики  Бурятия Гершевич Матвей Матвеевич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ведения о доходах, об имуществе и обязательствах имущественного характера лица, замещающего государственную должность Республики Бурятия его супруги (супруга) и несовершеннолетних детей Председателя Народного Хурала Республики Бурятия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color w:val="000000"/>
        </w:rPr>
        <w:t xml:space="preserve"> </w:t>
      </w:r>
      <w:r>
        <w:rPr>
          <w:color w:val="000000"/>
        </w:rPr>
        <w:t>за период с 1 января по 31 декабря 2011 год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260"/>
        <w:gridCol w:w="1260"/>
        <w:gridCol w:w="1260"/>
        <w:gridCol w:w="1260"/>
        <w:gridCol w:w="1260"/>
        <w:gridCol w:w="1260"/>
        <w:gridCol w:w="1080"/>
        <w:gridCol w:w="1080"/>
        <w:gridCol w:w="1080"/>
        <w:gridCol w:w="1440"/>
      </w:tblGrid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кларированный доход за 2011 год (руб.)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по основному месту рабо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доходы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ен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оходы от вклад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друг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(место нахождение, площадь (сотки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(место нахождение, площадь (кв.м.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недвижимое имуще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ршевич Матвей Матвеевич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61 881,4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енсия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 747,04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оход от вкладов – 160 045,92*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-25,0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- 32,0 РФ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>----</w:t>
            </w:r>
            <w:r>
              <w:rPr>
                <w:sz w:val="18"/>
                <w:szCs w:val="18"/>
                <w:lang w:val="en-US"/>
              </w:rPr>
              <w:t>---------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--------------</w:t>
            </w:r>
            <w:r>
              <w:rPr>
                <w:sz w:val="18"/>
                <w:szCs w:val="18"/>
              </w:rPr>
              <w:t>-----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– 5,0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----------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 - 25,0 РФ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-8,0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– 56,0 РФ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---------------- 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– 16,7 РФ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-------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– 120,0 РФ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– 33,1 РФ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------------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– 24,0 РФ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----------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– 24,0  РФ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</w:tr>
      <w:tr>
        <w:trPr>
          <w:trHeight w:val="68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 395,6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0,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68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68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18"/>
                <w:szCs w:val="18"/>
              </w:rPr>
              <w:t xml:space="preserve">Земельный участок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68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68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 xml:space="preserve">33,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68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68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м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68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ч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68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,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>
          <w:trHeight w:val="68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,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В сведениях опубликованных на сайте Народного Хурала Республики Бурятия 13 апреля 2012 года </w:t>
      </w:r>
    </w:p>
    <w:p>
      <w:pPr>
        <w:pStyle w:val="Normal"/>
        <w:rPr/>
      </w:pPr>
      <w:r>
        <w:rPr/>
        <w:t>в графе таблицы «Иные доходы» в сумме 2 774 434,41 допущена техническая ошиб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4:11:00Z</dcterms:created>
  <dc:creator>uskeevaer</dc:creator>
  <dc:description/>
  <cp:keywords/>
  <dc:language>en-US</dc:language>
  <cp:lastModifiedBy>1</cp:lastModifiedBy>
  <cp:lastPrinted>2012-04-19T10:34:00Z</cp:lastPrinted>
  <dcterms:modified xsi:type="dcterms:W3CDTF">2012-04-20T05:13:00Z</dcterms:modified>
  <cp:revision>3</cp:revision>
  <dc:subject/>
  <dc:title>Декларированный доход за 2009 год (руб</dc:title>
</cp:coreProperties>
</file>