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Председатель Комитета Народного Хурала Республики Бурятия по государственному устройству, местному самоуправлению, законности и вопросам государственной службы Скосырская Анна Серге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Комитета  Народного Хурала Республики Бурятия по государственному устройству, местному самоуправлению, законности и вопросам государственной службы за период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  <w:gridCol w:w="1080"/>
        <w:gridCol w:w="144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сырская Анна Сергеевн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4 542,4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73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2,56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96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36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32,62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20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55,6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– 85,7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– 89,5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– 87,12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1280,4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522,8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40,4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476,6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1613,1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312,0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146,7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128,8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362,3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927,8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1211,8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1825,8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30,3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– 298,5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609,6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 782 957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6 4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 8,3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 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8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vo XC 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8,12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85,7 (общая ½  доля)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87,12 (общая ½ доля)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раж – 32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578,10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движимое имущество – 1013,7 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30:00Z</dcterms:created>
  <dc:creator>uskeevaer</dc:creator>
  <dc:description/>
  <cp:keywords/>
  <dc:language>en-US</dc:language>
  <cp:lastModifiedBy>1</cp:lastModifiedBy>
  <cp:lastPrinted>2011-04-06T15:09:00Z</cp:lastPrinted>
  <dcterms:modified xsi:type="dcterms:W3CDTF">2012-04-13T01:08:00Z</dcterms:modified>
  <cp:revision>19</cp:revision>
  <dc:subject/>
  <dc:title>Декларированный доход за 2009 год (руб</dc:title>
</cp:coreProperties>
</file>