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008080"/>
        </w:rPr>
        <w:t>Председатель Комитета Народного Хурала Республики Бурятия по социальной политике Стопичев Александр Трофимович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jc w:val="center"/>
        <w:rPr>
          <w:b/>
          <w:b/>
          <w:color w:val="008080"/>
        </w:rPr>
      </w:pPr>
      <w:r>
        <w:rPr>
          <w:color w:val="000000"/>
        </w:rPr>
        <w:t>Сведения о доходах, об имуществе и обязательствах имущественного характера лица, замещающего государственную должность Республики Бурятия его супруги (супруга) и несовершеннолетних детей председателя  Комитета Народного Хурала Республики Бурятия  по социальной политике за период с 1 января по 31 декабря 2011 год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080"/>
        <w:gridCol w:w="1112"/>
        <w:gridCol w:w="1186"/>
        <w:gridCol w:w="1186"/>
        <w:gridCol w:w="1376"/>
        <w:gridCol w:w="1440"/>
        <w:gridCol w:w="1080"/>
        <w:gridCol w:w="1440"/>
        <w:gridCol w:w="1080"/>
        <w:gridCol w:w="1440"/>
      </w:tblGrid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кларированный доход за 2011 год (руб.)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по основному месту рабо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доходы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(место нахождение, площадь (сотки)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Жилые дома 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недвижимое имуще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пичев Александр Трофимович</w:t>
            </w:r>
          </w:p>
        </w:tc>
      </w:tr>
      <w:tr>
        <w:trPr>
          <w:trHeight w:val="57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72 125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2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ли с/х назначен-ия – 600,35 РФ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– 76,0 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 – 39,2 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собные постройки – 144,8 РФ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uzuku Grand Vitar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ли с/х назначен-ия – 240,16 РФ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– 7,55 РФ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 88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70 4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– 69,7 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стоянка подзем. – 1/70 доля 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07:35:00Z</dcterms:created>
  <dc:creator>uskeevaer</dc:creator>
  <dc:description/>
  <cp:keywords/>
  <dc:language>en-US</dc:language>
  <cp:lastModifiedBy>1</cp:lastModifiedBy>
  <cp:lastPrinted>2012-04-16T09:21:00Z</cp:lastPrinted>
  <dcterms:modified xsi:type="dcterms:W3CDTF">2012-04-16T06:50:00Z</dcterms:modified>
  <cp:revision>30</cp:revision>
  <dc:subject/>
  <dc:title>Декларированный доход за 2009 год (руб</dc:title>
</cp:coreProperties>
</file>