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председателя Комитета Народного Хурала Республики Бурятия по бюджету, налогам и финансам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Трифонов Федор Павл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по бюджету, налогам и финансам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 от вкл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Федор Павл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9 7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9,81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 – 34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  <w:lang w:val="en-US"/>
              </w:rPr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3,4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2,9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9,4 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 0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1:00Z</dcterms:created>
  <dc:creator>uskeevaer</dc:creator>
  <dc:description/>
  <cp:keywords/>
  <dc:language>en-US</dc:language>
  <cp:lastModifiedBy>1</cp:lastModifiedBy>
  <cp:lastPrinted>2011-04-05T15:20:00Z</cp:lastPrinted>
  <dcterms:modified xsi:type="dcterms:W3CDTF">2012-04-13T01:08:00Z</dcterms:modified>
  <cp:revision>23</cp:revision>
  <dc:subject/>
  <dc:title>Декларированный доход за 2009 год (руб</dc:title>
</cp:coreProperties>
</file>