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председателя Комитета  Народного Хурала Республики Бурятия по земельным вопросам, аграрной политике и потребительскому рынку Цыбикмитов Зоригто Лубсано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лица, замещающего государственную должность Республики Бурятия его супруги (супруга) и несовершеннолетних детей заместителя председателя Комитета Народного Хурала Республики Бурятия по земельным вопросам, аграрной политике и потребительскому рынку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икмитов Зоригто Лубсанович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 586,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 9,0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,8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11,7  РФ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105,5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>
          <w:trHeight w:val="1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21:00Z</dcterms:created>
  <dc:creator>uskeevaer</dc:creator>
  <dc:description/>
  <cp:keywords/>
  <dc:language>en-US</dc:language>
  <cp:lastModifiedBy>1</cp:lastModifiedBy>
  <cp:lastPrinted>2012-04-18T14:11:00Z</cp:lastPrinted>
  <dcterms:modified xsi:type="dcterms:W3CDTF">2012-04-18T06:47:00Z</dcterms:modified>
  <cp:revision>20</cp:revision>
  <dc:subject/>
  <dc:title>Декларированный доход за 2009 год (руб</dc:title>
</cp:coreProperties>
</file>