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8080"/>
        </w:rPr>
        <w:t>Заместитель Председателя Народного Хурала Республики Бурятия Коренев Александр Степанович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jc w:val="center"/>
        <w:rPr>
          <w:b/>
          <w:b/>
          <w:color w:val="008080"/>
        </w:rPr>
      </w:pPr>
      <w:r>
        <w:rPr>
          <w:color w:val="000000"/>
        </w:rPr>
        <w:t>Сведения о доходах, об имуществе и обязательствах имущественного характера государственного гражданского служащего Республики Бурятия его супруги (супруга) и несовершеннолетних детей заместителя Председателя Народного Хурала Республики Бурятия за период      с 1 января по 31 декабря 2011 год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9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"/>
        <w:gridCol w:w="1080"/>
        <w:gridCol w:w="1080"/>
        <w:gridCol w:w="1112"/>
        <w:gridCol w:w="1186"/>
        <w:gridCol w:w="1186"/>
        <w:gridCol w:w="1186"/>
        <w:gridCol w:w="1630"/>
        <w:gridCol w:w="1080"/>
        <w:gridCol w:w="1440"/>
        <w:gridCol w:w="1080"/>
        <w:gridCol w:w="1440"/>
      </w:tblGrid>
      <w:tr>
        <w:trPr/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доход за 2011 год (руб.)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по основному месту рабо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дохо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(место нахождение, площадь (сотки)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недвижимое имуще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49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енев Александр Степанович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71 543,34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28 300, 0*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– 110,0  РФ*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гараж – 19,2 РФ *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</w:t>
            </w:r>
          </w:p>
        </w:tc>
      </w:tr>
      <w:tr>
        <w:trPr>
          <w:trHeight w:val="152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49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</w:tr>
      <w:tr>
        <w:trPr>
          <w:trHeight w:val="131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 600,0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Cam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уточненные сведения в графах таблицы: «иные доходы», «квартиры», «гаражи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 14 »  мая  2012г. ________________</w:t>
      </w:r>
      <w:r>
        <w:rPr>
          <w:u w:val="single"/>
        </w:rPr>
        <w:t>Коренев Александр Степанови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(подпись, ФИО полностью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09:01:00Z</dcterms:created>
  <dc:creator>uskeevaer</dc:creator>
  <dc:description/>
  <dc:language>en-US</dc:language>
  <cp:lastModifiedBy>CibikovaLS</cp:lastModifiedBy>
  <cp:lastPrinted>2012-05-14T10:49:00Z</cp:lastPrinted>
  <dcterms:modified xsi:type="dcterms:W3CDTF">2012-05-14T05:02:00Z</dcterms:modified>
  <cp:revision>39</cp:revision>
  <dc:subject/>
  <dc:title>Декларированный доход за 2009 год (руб</dc:title>
</cp:coreProperties>
</file>