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outlineLvl w:val="9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</w:t>
        <w:br/>
        <w:t>руководителей государственных учреждений Санкт-Петербурга, подведомственных</w:t>
      </w:r>
    </w:p>
    <w:p>
      <w:pPr>
        <w:pStyle w:val="Heading"/>
        <w:spacing w:lineRule="auto" w:line="276" w:before="0" w:after="0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Василеостровского района Санкт-Петербурга,</w:t>
        <w:br/>
        <w:t>а также их супруг (супругов) и несовершеннолетних детей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897"/>
        <w:gridCol w:w="2097"/>
        <w:gridCol w:w="2602"/>
        <w:gridCol w:w="1243"/>
        <w:gridCol w:w="1677"/>
        <w:gridCol w:w="2196"/>
      </w:tblGrid>
      <w:tr>
        <w:trPr>
          <w:tblHeader w:val="true"/>
          <w:trHeight w:val="13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го учреждения </w:t>
              <w:br/>
              <w:t>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(руб.)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 на праве  собственности или находящихся в пользовани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13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 Сергей Алексеевич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                       Санкт-Петербургского государственного казенного учреждения «Жилищное агентство Василеостровского района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88 139,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Ленд-Крузер 120 </w:t>
            </w:r>
          </w:p>
        </w:tc>
      </w:tr>
      <w:tr>
        <w:trPr>
          <w:trHeight w:val="96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садоводства </w:t>
              <w:br/>
              <w:t xml:space="preserve"> 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Мототранспортное  средство Мотовездеход Ямаха</w:t>
            </w:r>
          </w:p>
        </w:tc>
      </w:tr>
      <w:tr>
        <w:trPr>
          <w:trHeight w:val="16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40 0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Ленд-Крузер 150</w:t>
            </w:r>
          </w:p>
        </w:tc>
      </w:tr>
      <w:tr>
        <w:trPr>
          <w:trHeight w:val="16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4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04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Ольга Борис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врач                   Санкт-Петербургского государственного бюджетного учреждения здравоохранения «Городская стоматологическая поликлиника №3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425 257,0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HUCCAH JUKE</w:t>
            </w:r>
          </w:p>
        </w:tc>
      </w:tr>
      <w:tr>
        <w:trPr>
          <w:trHeight w:val="40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5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3 342,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5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ианова Дарья Дмитри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гимназии           № 24 имени И.А. Крылов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8 253,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196,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Skoda Octavia</w:t>
            </w:r>
          </w:p>
        </w:tc>
      </w:tr>
      <w:tr>
        <w:trPr>
          <w:trHeight w:val="25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5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  <w:b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анасьева Лидия Евграф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8 комбинированно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 430,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седес МЛ-500</w:t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чкасова Юлия Иван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№ 21 Василеостровского района       </w:t>
            </w:r>
          </w:p>
          <w:p>
            <w:pPr>
              <w:pStyle w:val="Normal"/>
              <w:jc w:val="center"/>
              <w:rPr/>
            </w:pPr>
            <w:r>
              <w:rPr/>
              <w:t>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7 147,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759 251,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SX 1.6</w:t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ева Светлана Анатоль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врач                   Санкт-Петербургского государственного бюджетного учреждения здравоохранения «Детская городская стоматологическая поликлиника №1»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36 504,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(собственность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2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035 094,5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Фольксваген «Тигуан»</w:t>
            </w:r>
          </w:p>
        </w:tc>
      </w:tr>
      <w:tr>
        <w:trPr>
          <w:trHeight w:val="13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ревенский жилой  дом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рлина Татьяна Робертовна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 4 с углубленным изучением французского языка имени Жака-Ива Кусто Василеостровского района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1 129,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5/10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5/10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каева Галия  Ряшит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16 комбинированного вида 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662,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689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вская Валентина Серге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12 компенсирующе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97 532,6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2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84 777,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Chevrolet Lacetti</w:t>
            </w:r>
          </w:p>
        </w:tc>
      </w:tr>
      <w:tr>
        <w:trPr>
          <w:trHeight w:val="27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Пикап «Пежо-Партнер»</w:t>
            </w:r>
          </w:p>
        </w:tc>
      </w:tr>
      <w:tr>
        <w:trPr>
          <w:trHeight w:val="69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ина  Тамара Александр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39 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26 248,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69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4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581,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112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а Татьяна Никола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 73 «Василек»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24 235,0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112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2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7 433,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 xml:space="preserve">Volvo </w:t>
            </w:r>
            <w:r>
              <w:rPr/>
              <w:t>ХС 70</w:t>
            </w:r>
          </w:p>
        </w:tc>
      </w:tr>
      <w:tr>
        <w:trPr>
          <w:trHeight w:val="41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садоводств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5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строва Зоя Владимир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 9 с углубленным изучением французского языка Василеостровского района 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55 340,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коммунальной квартире (общая долевая 6/47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75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5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Вера Валерь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42 комбинированно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55 949,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омнаты в коммунальной квартире (собственность совместно с родственникам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75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0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омнаты в коммунальной квартире (собственность совместно с родственникам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5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шкина Ирина Валентин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33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 901,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/>
              <w:t>ВАЗ 21113</w:t>
            </w:r>
          </w:p>
        </w:tc>
      </w:tr>
      <w:tr>
        <w:trPr>
          <w:trHeight w:val="75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568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54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ухин Андрей Борисович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Государственного бюджетного  образовательного учреждения  дополнительного образования детей детско-юношеской спортивной школы № 2 Василеостровского района Санкт-Петербурга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 985,5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</w:tr>
      <w:tr>
        <w:trPr>
          <w:trHeight w:val="25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5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шиномест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 621,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27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ова Татьяна Владимир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23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93 888,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+1/1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34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31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евич Екатерина Юрь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                        Санкт-Петербургского государственного бюджетного учреждения  «Подростково-молодежный центр Василеостровского района                              Санкт-Петербурга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63 933,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83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3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69,7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а Людмила Станислав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 центр образования № 575 Василеостровского района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 146,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 930,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 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</w:tc>
      </w:tr>
      <w:tr>
        <w:trPr>
          <w:trHeight w:val="554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вина Анастасия Вячеслав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разовательного учреждения для детей дошкольного и младшего школьного возраста начальная школа - детский сад №36   Василеостровского района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57 996,91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риусадебный участок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40 471</w:t>
            </w:r>
            <w:r>
              <w:rPr/>
              <w:t>,6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3/8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  <w:br/>
            </w:r>
            <w:r>
              <w:rPr>
                <w:lang w:val="en-US"/>
              </w:rPr>
              <w:t>Largus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митрик  Наталья Владиславовна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35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59 698,8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                              (в 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тов Владимир Борисович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врач                    Санкт-Петербургского государственного бюджетного учреждения здравоохранения «Психоневрологический диспансер № 1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753 435,98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 6461 </w:t>
            </w:r>
            <w:r>
              <w:rPr>
                <w:lang w:val="en-US"/>
              </w:rPr>
              <w:t>KM</w:t>
            </w:r>
          </w:p>
        </w:tc>
      </w:tr>
      <w:tr>
        <w:trPr>
          <w:trHeight w:val="27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0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хненко Виктория Игор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 Государственным бюджетным дошкольным образовательным учреждением детским садом № 43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24 658,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автомобиль легковой Крайслер «</w:t>
            </w:r>
            <w:r>
              <w:rPr>
                <w:lang w:val="en-US"/>
              </w:rPr>
              <w:t>PT</w:t>
            </w:r>
            <w:r>
              <w:rPr/>
              <w:t xml:space="preserve"> </w:t>
            </w:r>
            <w:r>
              <w:rPr>
                <w:lang w:val="en-US"/>
              </w:rPr>
              <w:t>CRUSER</w:t>
            </w:r>
            <w:r>
              <w:rPr/>
              <w:t>»</w:t>
            </w:r>
          </w:p>
        </w:tc>
      </w:tr>
      <w:tr>
        <w:trPr>
          <w:trHeight w:val="50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шова Анна Михайл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31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 951,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       Volkswagen caravelle T5 TD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206,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 Андрей Викторович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врач                   Санкт-Петербургского государственного бюджетного учреждения здравоохранения «Противотуберкулезный диспансер № 2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 774,0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  <w:r>
              <w:rPr>
                <w:lang w:val="en-US"/>
              </w:rPr>
              <w:t xml:space="preserve">       </w:t>
            </w:r>
          </w:p>
        </w:tc>
      </w:tr>
      <w:tr>
        <w:trPr>
          <w:trHeight w:val="14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Sandero</w:t>
            </w:r>
          </w:p>
        </w:tc>
      </w:tr>
      <w:tr>
        <w:trPr>
          <w:trHeight w:val="28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 322,0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Алла Борис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36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 150,5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ы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инченко Елена Валерьевна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гимназии        № 586 Василеостровского района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147 761,0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Инфинити ЕХ 25</w:t>
            </w:r>
          </w:p>
        </w:tc>
      </w:tr>
      <w:tr>
        <w:trPr>
          <w:trHeight w:val="28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473,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8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Ирина Борис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                       Санкт-Петербургского государственного бюджетного учреждения «Дом молодежи Василеостровского района                         Санкт-Петербурга»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16 689,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5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24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ванова Наталья Петровна 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 18 с углубленным изучением математики Василеостровского района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571 829,5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 участок под садоводств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Гранд Чероки</w:t>
            </w:r>
          </w:p>
        </w:tc>
      </w:tr>
      <w:tr>
        <w:trPr>
          <w:trHeight w:val="62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2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ременного проживания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2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145,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5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ская Татьяна Вилор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26 комбинированного вида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274 020,7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125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Елена Виталь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15 Василеостровского района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 553,7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9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8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0 563,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 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Наталия Анатоль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19 комбинированно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 053,9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82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жевникова Татьяна Александровна 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 5 Василеостровского района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095 057,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ое строительство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а</w:t>
            </w:r>
          </w:p>
        </w:tc>
      </w:tr>
      <w:tr>
        <w:trPr>
          <w:trHeight w:val="82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>
          <w:trHeight w:val="48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00 0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ое строительство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Volkswagen Caddy</w:t>
            </w:r>
          </w:p>
        </w:tc>
      </w:tr>
      <w:tr>
        <w:trPr>
          <w:trHeight w:val="48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07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ирова Лидия Александр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общеобразовательной школы (</w:t>
            </w:r>
            <w:r>
              <w:rPr>
                <w:lang w:val="en-US"/>
              </w:rPr>
              <w:t>VIII</w:t>
            </w:r>
            <w:r>
              <w:rPr/>
              <w:t xml:space="preserve">) вида № 4 Василеостровского района                          Санкт-Петербурга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7 622,7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130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0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5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шенко Елена Владимир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44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78 169,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45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5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 727,9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DGE GRAND CARAVAN SE</w:t>
            </w:r>
          </w:p>
        </w:tc>
      </w:tr>
      <w:tr>
        <w:trPr>
          <w:trHeight w:val="22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2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иенко Татьяна Виктор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17 Василеост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 227,8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 750,0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itroen </w:t>
            </w:r>
            <w:r>
              <w:rPr/>
              <w:t>С5</w:t>
            </w:r>
          </w:p>
        </w:tc>
      </w:tr>
      <w:tr>
        <w:trPr>
          <w:trHeight w:val="48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Mitsubisi PBP</w:t>
            </w:r>
          </w:p>
        </w:tc>
      </w:tr>
      <w:tr>
        <w:trPr>
          <w:trHeight w:val="68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шунова Оксана Викторовна 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гимназии              №  32 Василеостровского района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 414,54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 Xantia</w:t>
            </w:r>
          </w:p>
        </w:tc>
      </w:tr>
      <w:tr>
        <w:trPr>
          <w:trHeight w:val="68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 920,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оченевская Юлия Вячеславовна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ведующий  Государственным бюджетным дошкольным образовательным учреждением детским садом №  4 общеразвивающе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7 641,9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>
          <w:trHeight w:val="16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9 755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wagen Golf 6</w:t>
            </w:r>
          </w:p>
        </w:tc>
      </w:tr>
      <w:tr>
        <w:trPr>
          <w:trHeight w:val="16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Валентина Федор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                           Санкт-Петербургского государственного бюджетного учреждения  «Центр социальной помощи семье и детям Василеостровского района»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08 153,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14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626,0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 xml:space="preserve">RENAULT </w:t>
            </w:r>
            <w:r>
              <w:rPr/>
              <w:t>Логан</w:t>
            </w:r>
          </w:p>
        </w:tc>
      </w:tr>
      <w:tr>
        <w:trPr>
          <w:trHeight w:val="41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нда Юлия Борис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51 комбинированно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 557,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266,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H-1</w:t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ок Оксана Анатоль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35 с углубленным изучением английского языка Василеостровского района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657,8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6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заренко Светлана Никитична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37 комбинированно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 367,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коммунальной квартир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enault </w:t>
            </w:r>
            <w:r>
              <w:rPr/>
              <w:t xml:space="preserve">– логан </w:t>
            </w:r>
          </w:p>
        </w:tc>
      </w:tr>
      <w:tr>
        <w:trPr>
          <w:trHeight w:val="6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0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25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5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2</w:t>
            </w:r>
            <w:r>
              <w:rPr/>
              <w:t xml:space="preserve">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коммунальной квартир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арева Мария Владимир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11 общеразвивающе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616,9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коммунальной квартире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16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коммунальной квартире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чева Наталия Василь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 №16 Василеостровского района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7 689,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ешкина Тамара Виктор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38 комбинированно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 050,0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42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191,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е подсобное хозяйство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 Nissan Qashqai </w:t>
            </w:r>
            <w:r>
              <w:rPr/>
              <w:t>2.0</w:t>
            </w:r>
          </w:p>
        </w:tc>
      </w:tr>
      <w:tr>
        <w:trPr>
          <w:trHeight w:val="24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4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4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БОКС – КАС38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исеева Александра Евграфовна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24 комбинированно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9 609,5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855,5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31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людова Елена Владимир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                          Санкт-Петербургского государственного казенного учреждения «Централизованная бухгалтерия администрации Василеостровского района Санкт-Петербурга»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249 440,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Hunday Tussan</w:t>
            </w:r>
          </w:p>
        </w:tc>
      </w:tr>
      <w:tr>
        <w:trPr>
          <w:trHeight w:val="83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81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006 560,9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для ведения садоводств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>
          <w:trHeight w:val="27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китин Владислав Михайлович 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                        Санкт-Петербургского государственного бюджетного учреждения  «Социальный реабилитационный центр для несовершеннолетних «Дом милосердия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37 048,0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13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95 510,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13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1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Лилия Павл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разовательного учреждения дополнительного образования детей  Центра творческого развития и гуманитарного образования «На Васильевском» Василеостровского района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679 833,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83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 733,7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ля под гараж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хова Наталья Валерь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 № 28 Василеостровского района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 453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7 308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</w:p>
        </w:tc>
      </w:tr>
      <w:tr>
        <w:trPr>
          <w:trHeight w:val="68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урцова Мария Анатоль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1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 484,8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68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 для ведени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66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унева Светлана Валентин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Государственного бюджетного образовательного учреждения  для детей, нуждающихся в психолого-педагогической и медико-социальной помощи, Центра психолого-медико-социального сопровождения Василеостров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нкт-Петербурга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5 682,5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садоводства (собственность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Toyota Camry   </w:t>
            </w:r>
          </w:p>
        </w:tc>
      </w:tr>
      <w:tr>
        <w:trPr>
          <w:trHeight w:val="82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2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26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152,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6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лова Оксана Викторовна 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центром развития ребенка – детским садом № 45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 936,9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9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8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667,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енко Татьяна Олег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 31 с углубленным изучением английского языка Василеостровского района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 237,7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 0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8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ская Людмила Петр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5 общеразвивающего вида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25 005,6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0/65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/>
              <w:t xml:space="preserve">ДЭУ </w:t>
            </w:r>
            <w:r>
              <w:rPr>
                <w:lang w:val="en-US"/>
              </w:rPr>
              <w:t>MATIZ</w:t>
            </w:r>
          </w:p>
        </w:tc>
      </w:tr>
      <w:tr>
        <w:trPr>
          <w:trHeight w:val="68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 от 3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109,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27/65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34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8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ова Таисия Алексе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                          Санкт-Петербургского государственного бюджетного учреждения  «Комплексный центр социального обслуживания населения Василеостровского района»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7 339,7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8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8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21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66 301,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Tai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е универсал</w:t>
            </w:r>
          </w:p>
        </w:tc>
      </w:tr>
      <w:tr>
        <w:trPr>
          <w:trHeight w:val="84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8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остин Сергей Евгеньевич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кт-Петербургское государственное бюджетное учреждение здравоохранения «Кожно-венерологический диспансер № 1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052 873,87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  <w:br/>
              <w:t xml:space="preserve">ВАЗ 21083 </w:t>
            </w:r>
          </w:p>
        </w:tc>
      </w:tr>
      <w:tr>
        <w:trPr>
          <w:trHeight w:val="58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  <w:br/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</w:p>
        </w:tc>
      </w:tr>
      <w:tr>
        <w:trPr>
          <w:trHeight w:val="58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  <w:br/>
            </w:r>
            <w:r>
              <w:rPr>
                <w:lang w:val="en-US"/>
              </w:rPr>
              <w:t>KIA Sportge</w:t>
            </w:r>
          </w:p>
        </w:tc>
      </w:tr>
      <w:tr>
        <w:trPr>
          <w:trHeight w:val="84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 929,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  <w:b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  <w:br/>
              <w:t xml:space="preserve"> Шкода Йети</w:t>
            </w:r>
          </w:p>
        </w:tc>
      </w:tr>
      <w:tr>
        <w:trPr>
          <w:trHeight w:val="84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  <w:b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6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няков Егор Владимирович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 № 2 Василеостровского района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433,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Opel Mokka</w:t>
            </w:r>
          </w:p>
        </w:tc>
      </w:tr>
      <w:tr>
        <w:trPr>
          <w:trHeight w:val="80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0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мянцев Денис Евгеньевич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 Государственного бюджетного общеобразовательного учреждения средней общеобразовательной школы  № 10 с углубленным изучением химии Василеостровского района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 963,5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5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>
          <w:trHeight w:val="48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 05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</w:tr>
      <w:tr>
        <w:trPr>
          <w:trHeight w:val="48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/9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8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5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5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мянцева Юлия Валерь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6 комбинированного вида 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 155,8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Solaris</w:t>
            </w:r>
          </w:p>
        </w:tc>
      </w:tr>
      <w:tr>
        <w:trPr>
          <w:trHeight w:val="48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761,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8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соненко Людмила Анатоль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17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 097,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68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8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вская Галина Дмитри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                              Санкт-Петербургского государственного бюджетного учреждения культуры «Централизованная библиотечная система Василеостровского района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87 500,9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68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             (собственност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1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8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             (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 Ирина Серге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14 компенсирующего вида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7 435,5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64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             (собственност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8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а Вероника Борис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гимназии           № 11 Василеостровского района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2 000,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            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68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  </w:t>
            </w:r>
          </w:p>
          <w:p>
            <w:pPr>
              <w:pStyle w:val="Normal"/>
              <w:jc w:val="center"/>
              <w:rPr/>
            </w:pPr>
            <w:r>
              <w:rPr/>
              <w:t>(в 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8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 477,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</w:t>
            </w:r>
          </w:p>
          <w:p>
            <w:pPr>
              <w:pStyle w:val="Normal"/>
              <w:jc w:val="center"/>
              <w:rPr/>
            </w:pPr>
            <w:r>
              <w:rPr/>
              <w:t>(в 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</w:tr>
      <w:tr>
        <w:trPr>
          <w:trHeight w:val="837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а Ирина Иван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29 комбинированного вида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 443,5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  (собственности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(общая долева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7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653,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</w:t>
            </w:r>
          </w:p>
        </w:tc>
      </w:tr>
      <w:tr>
        <w:trPr>
          <w:trHeight w:val="17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7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86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7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  (собственности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кина Татьяна Алексе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 № 27 общеразвивающе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 300,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1/5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12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8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1/5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 </w:t>
            </w:r>
            <w:r>
              <w:rPr>
                <w:lang w:val="en-US"/>
              </w:rPr>
              <w:t>Qashqai</w:t>
            </w:r>
          </w:p>
        </w:tc>
      </w:tr>
      <w:tr>
        <w:trPr>
          <w:trHeight w:val="41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ченко  Сергей Борисович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 № 19 Василеостровского района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 761,9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AY</w:t>
            </w:r>
            <w:r>
              <w:rPr/>
              <w:t xml:space="preserve"> </w:t>
            </w:r>
            <w:r>
              <w:rPr>
                <w:lang w:val="en-US"/>
              </w:rPr>
              <w:t>VERNA</w:t>
            </w:r>
          </w:p>
        </w:tc>
      </w:tr>
      <w:tr>
        <w:trPr>
          <w:trHeight w:val="9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Самара</w:t>
            </w:r>
          </w:p>
        </w:tc>
      </w:tr>
      <w:tr>
        <w:trPr>
          <w:trHeight w:val="96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 964,9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>
          <w:trHeight w:val="55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рлыгина Наталья Вячеслав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разовательного учреждения школы-интерната № 576 среднего (полного) общего образования с углубленным изучением предмета физическая культура Василеостровского района  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8 266,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V X5</w:t>
            </w:r>
          </w:p>
        </w:tc>
      </w:tr>
      <w:tr>
        <w:trPr>
          <w:trHeight w:val="55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ouareg</w:t>
            </w:r>
          </w:p>
        </w:tc>
      </w:tr>
      <w:tr>
        <w:trPr>
          <w:trHeight w:val="55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  <w:br/>
            </w:r>
            <w:r>
              <w:rPr>
                <w:lang w:val="en-US"/>
              </w:rPr>
              <w:t>RANGE ROVER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6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6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6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икова Маргарита Виктор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30 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 306,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дкова Людмила Юрь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 20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 609,6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</w:p>
        </w:tc>
      </w:tr>
      <w:tr>
        <w:trPr>
          <w:trHeight w:val="91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202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8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51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калова Алена Анатольевна 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разовательного учреждения  для детей сирот и детей  оставшихся без попечения родителей, специального (коррекционного) детского дома № 40 для детей с ограниченными возможностями здоровья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 002,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Nissan Micra</w:t>
            </w:r>
          </w:p>
        </w:tc>
      </w:tr>
      <w:tr>
        <w:trPr>
          <w:trHeight w:val="151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ковский Игорь Алексеевич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                          Санкт-Петербургского государственного бюджетного учреждения  «Центр физической культуры, спорта и здоровья Василеостровского района»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80 085,9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zda </w:t>
            </w:r>
            <w:r>
              <w:rPr/>
              <w:t>6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1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водный транспорт ПВХ «Корсар» </w:t>
            </w:r>
          </w:p>
        </w:tc>
      </w:tr>
      <w:tr>
        <w:trPr>
          <w:trHeight w:val="91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1 600,2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 xml:space="preserve">Volvo </w:t>
            </w:r>
            <w:r>
              <w:rPr/>
              <w:t>ХС 60</w:t>
            </w:r>
          </w:p>
        </w:tc>
      </w:tr>
      <w:tr>
        <w:trPr>
          <w:trHeight w:val="8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 (собственность,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1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0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овская Елена Евгень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врач                 Санкт-Петербургского государственного бюджетного учреждения здравоохранения «Городская стоматологическая поликлиника №2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 326 689,6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 xml:space="preserve">Volvo </w:t>
            </w:r>
            <w:r>
              <w:rPr/>
              <w:t>ХС 90</w:t>
            </w:r>
          </w:p>
        </w:tc>
      </w:tr>
      <w:tr>
        <w:trPr>
          <w:trHeight w:val="20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3  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0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0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 нежилой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0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тормина Ольга Владимир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28 комбинированного вида 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9 568,6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2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анов Алексей Викторович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                         Санкт-Петербургского государственного бюджетного учреждения «Служба заказчика Василеостровского района Санкт-Петербурга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 045,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62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51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2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25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12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ц Светлана Александр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врач                    Санкт-Петербургского государственного казенного учреждения здравоохранения «Психоневрологический дом ребенка № 6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 377,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41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2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феева Ларинда Семен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74 присмотра и оздоровления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 964,9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62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2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2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4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 0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– 21214 «НИВА»</w:t>
            </w:r>
          </w:p>
        </w:tc>
      </w:tr>
      <w:tr>
        <w:trPr>
          <w:trHeight w:val="55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толян Анаит  Артемевна 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 № 29 с углубленным изучением французского языка и права Василеостровского района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9 560,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0/68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3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443 293</w:t>
            </w:r>
            <w:r>
              <w:rPr/>
              <w:t>,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9/68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шкееев Павел Анатольевич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 гимназии         № 642 «Земля и Вселенная» Василеостровского района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1 066,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усенева  Галина Витальевна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22 комбинированного вида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 140,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 038,6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Татьяна Серге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ректор Государственного бюджетного общеобразовательного учреждения средней общеобразовательной школы  № 700 с углубленным изучением  иностранных языков Василеостровского района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6 023,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110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62 247,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>
          <w:trHeight w:val="9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10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улова Ольга Петр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3 «Андрейка» общеразвивающего вида 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50 752,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8  доли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 xml:space="preserve">Volvo </w:t>
            </w:r>
            <w:r>
              <w:rPr/>
              <w:t>ХС 90</w:t>
            </w:r>
          </w:p>
        </w:tc>
      </w:tr>
      <w:tr>
        <w:trPr>
          <w:trHeight w:val="110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жилое строение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8 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21 2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/8  доли)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ACURA MOX</w:t>
            </w:r>
          </w:p>
        </w:tc>
      </w:tr>
      <w:tr>
        <w:trPr>
          <w:trHeight w:val="27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жилое строение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3/8 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2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654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а  Светлана Анатоль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 № 27 с углубленным изучением  литературы, истории и иностранных языков Василеостровского района                         Санкт-Петербурга имени И.А. Бунин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116,8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>
          <w:trHeight w:val="165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бревенчатый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3/3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6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сова Елена Виталь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10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29 229,8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75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75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6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5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12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клина Нина Михайло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разовательного учреждения дополнительного образования детей Детско-Юношеского Центра  «Васильевский остров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7 884,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ИЖ «ОДА»</w:t>
            </w:r>
          </w:p>
        </w:tc>
      </w:tr>
      <w:tr>
        <w:trPr>
          <w:trHeight w:val="41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824,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шников Александр Валерьевич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 № 6 Василеостровского района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2 250,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Тойота Камри</w:t>
            </w:r>
          </w:p>
        </w:tc>
      </w:tr>
      <w:tr>
        <w:trPr>
          <w:trHeight w:val="55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 664,8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13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дова Диана Анатоль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№12 с углубленным изучением английского языка Василеостровского района                         Санкт-Петербург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3 753,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 786,9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в коммунальной квартире 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/59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Audi A6</w:t>
            </w:r>
          </w:p>
        </w:tc>
      </w:tr>
      <w:tr>
        <w:trPr>
          <w:trHeight w:val="13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1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лехова Светла Юрьевн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32 комбинированного вида Василеостровского района                           Санкт-Петербург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 492,0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9/64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не имеет</w:t>
            </w:r>
          </w:p>
        </w:tc>
      </w:tr>
      <w:tr>
        <w:trPr>
          <w:trHeight w:val="83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83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31,7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е 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ай Алла Глебо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 53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 014,8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>
          <w:trHeight w:val="27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шковский Владимир Олегович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врач                  Санкт-Петербургского государственного бюджетного учреждения здравоохранения «Городская поликлиника № 3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2 071,6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Тайота - Авенсис</w:t>
            </w:r>
          </w:p>
        </w:tc>
      </w:tr>
      <w:tr>
        <w:trPr>
          <w:trHeight w:val="27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6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а Нина Николаев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 Государственным бюджетным дошкольным образовательным учреждением детским садом № 34 Василеостровского района                           Санкт-Петербур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61 362,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пру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 735,0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2:00Z</dcterms:created>
  <dc:creator>sport</dc:creator>
  <dc:description/>
  <cp:keywords/>
  <dc:language>en-US</dc:language>
  <cp:lastModifiedBy>Поголелая</cp:lastModifiedBy>
  <cp:lastPrinted>2014-04-16T09:37:00Z</cp:lastPrinted>
  <dcterms:modified xsi:type="dcterms:W3CDTF">2014-05-12T10:32:00Z</dcterms:modified>
  <cp:revision>4</cp:revision>
  <dc:subject/>
  <dc:title>Сведения о доходах, об имуществе и обязательствах имущественного характера руководителей государственных учреждений</dc:title>
</cp:coreProperties>
</file>