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b/>
          <w:sz w:val="28"/>
        </w:rPr>
        <w:t xml:space="preserve">руководителей государственных учреждений Санкт-Петербурга, подведомственных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Калининского района Санкт-Петербурга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 также их супруг (супругов) и несовершеннолетних детей  за период с 1 января по 31 декабря 2013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127"/>
        <w:gridCol w:w="3261"/>
        <w:gridCol w:w="1870"/>
        <w:gridCol w:w="1957"/>
        <w:gridCol w:w="1701"/>
        <w:gridCol w:w="1701"/>
        <w:gridCol w:w="2410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 xml:space="preserve">Должность, наименование государствен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анкт-Петербург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за 2013 г. (руб.)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2" w:leader="none"/>
              </w:tabs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/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Общая площадь</w:t>
            </w:r>
            <w:r>
              <w:rPr/>
              <w:br/>
            </w:r>
            <w:r>
              <w:rPr>
                <w:rStyle w:val="StrongEmphasis"/>
                <w:color w:val="333333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ерьянова Ирина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38 Калининского 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 927,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дочер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 587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Volkswagen Passat»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Volkswagen Transporter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аева Тунзаля Исмаил кыз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85 комбинированно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 598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Mercedes-Benz S320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имова Татья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79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 72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упру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KIA CEED</w:t>
            </w:r>
            <w:r>
              <w:rPr>
                <w:b/>
              </w:rPr>
              <w:t>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100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а Татья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 государственным бюджетным  дошкольным образовательным учреждением детским садом № 79 общеразвивающего вида с приоритетным осуществлением деятельности по физическому развитию детей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6 439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b/>
                <w:color w:val="000000"/>
                <w:lang w:val="en-US"/>
              </w:rPr>
              <w:t>KIA RIO</w:t>
            </w:r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рузовой тягач седельный «</w:t>
            </w:r>
            <w:r>
              <w:rPr>
                <w:color w:val="000000"/>
                <w:lang w:val="en-US"/>
              </w:rPr>
              <w:t>Volvo</w:t>
            </w:r>
            <w:r>
              <w:rPr>
                <w:color w:val="000000"/>
              </w:rPr>
              <w:t>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прицеп-рефрижератор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сова Виктория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государственного бюджетного обще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зии № 159 «Бестужевская»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 548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Volkswagen Golf Plus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 Максим Викто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образовательного бюджетного учреждения дополнительного образования детей детско-юношеской спортивной школы №2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 279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2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Nissan Qashqai+2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уфриева Тамара Фед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172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6 592,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упруг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RENAULT Loga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 347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кова Ирина Григо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ректор государствен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й общеобразовательной школы №619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148 633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ыном и дочерь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матерью и сестр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матерью и брат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абанова Екатерина Вячеслав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84 комбинированно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5 401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 845,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Skoda Octavia»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Skoda Octavi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анова Ольг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государственного бюджетного образовательного учреждения для детей, нуждающихся в психолого-педагогической и медико-социальной помощи, Центра психолого-медико-социального сопровождения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52 649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 735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Nissan Qashqai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това Людмила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 государственного бюджетного общеобразовательного учреждения лицея №179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63 437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404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KIA Ceed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унова Ирин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 № 5 комбинированного вида Калининского района Санкт-  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 550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Chevrolet Lacetti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 1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29/41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ряднова Нина Иосиф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 детским садом № 1 компенсиру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 99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2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ик Александр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ректор государственного бюджетного обще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едней общеобразовательной школы № 156 с углубленным изуч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ки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155 748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Opel Cors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именко Елена Николаевна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90 общеразвивающего вида с приоритетным осуществлением деятельности по познавательно-речевому развитию детей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6 313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зина Ольга Вале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</w:t>
            </w:r>
            <w:r>
              <w:rPr/>
              <w:t xml:space="preserve"> </w:t>
            </w:r>
            <w:r>
              <w:rPr>
                <w:b/>
              </w:rPr>
              <w:t>государственным бюджетным дошкольным образовательным  учреждением  детским садом № 61 Калининского района 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1 788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Chevrolet Niva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Kia Opirus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кс в паркинге № 331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кс в паркинге № 278 (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натович Ирина Валенти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136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8 916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7 978,7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«</w:t>
            </w:r>
            <w:r>
              <w:rPr/>
              <w:t>ИЖ</w:t>
            </w:r>
            <w:r>
              <w:rPr>
                <w:lang w:val="en-US"/>
              </w:rPr>
              <w:t>-</w:t>
            </w:r>
            <w:r>
              <w:rPr/>
              <w:t>Планета</w:t>
            </w:r>
            <w:r>
              <w:rPr>
                <w:lang w:val="en-US"/>
              </w:rPr>
              <w:t xml:space="preserve"> 4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нацкая  Еле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 государственным бюджетным дошкольным образовательным  учреждением детским садом № 8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4 272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 60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</w:t>
            </w:r>
            <w:r>
              <w:rPr/>
              <w:t>uzuri grand vitar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нюк Ирина Вале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ректор государствен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й общеобразовательной школы №176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1 421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дякина Элла Алекс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государственного бюджетного учреждения здравоохранения «Стоматологическая поликлиника № 30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88 328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Lexus RX 350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6 663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вал (общая долев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акова  Татьяна  Григо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 государственным  бюджетным  дошкольным образовательн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ем детским садом  № 46 компенсирующего вида Калинин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нкт-Петербурга</w:t>
              <w:tab/>
              <w:t>,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 599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914,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Заз-Sens Tf698P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нко Екатери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 государственным бюджетным дошкольным учрежд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й сад №37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091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а Оксана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ведующий государственным бюджетным дошкольным образовательным учреждением 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ным осуществлением физического развития воспитанников детским садом № 59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1 841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6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Nissan X-Trail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4 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сова Любовь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государственным бюджетным дошкольным образовате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м детским садом № 39 комбинированно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4 699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Opel Astra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44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сильев Дмитрий Владимир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государственного образовательного бюджетного учреждения дополнительного образования детей специализированной детско-юношеской спортивной школы олимпийского резерва № 3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23 228,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упруго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Mercedes Е 350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710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на Надежд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государственным бюджетным дошкольным образовате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м детским садом № 14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 1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хонина Наталия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государственным бюджетным дошкольным образовате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м детским садом № 19 общеразвивающего вида с приоритетным осуществлением деятельности по физическому развитию детей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 117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хрушева Гали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врач Санкт-Петербургского государственного бюджетного учреждения здравоохранения «Городская поликлиника № 76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35 319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ковочное место (общ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BMW 750Li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33 978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Mercedes S 350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а Татьяна Константи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ведующий государственным бюджетным дошко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м учреждением детским садом №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 85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ова Нина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24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0 043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(собственность, 1/3 дол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 781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 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KIA ED (Ceed)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курова Ольга Луи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ея №470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0 897,2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 783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чёнкова Галина Пет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государствен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й общеобразовательной школы №139 с углублённым изучением математики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2 866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Volkswagen Tigua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666,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Volkswagen Passat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бьева Ирина Пет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«Подростково-молодежный центр «Калининский»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 196,4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торобец Антонина Дмитр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42 комбинированного вида Калининского района Санкт - 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1 421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Nissan X-Trail 2/0 SE (-B-B)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анзбург   Михаил   Леонид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-интернат № 28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3 069,7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раж, 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6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 509,7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Ford Monde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зова Юлия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103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 297,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K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IO</w:t>
            </w:r>
            <w:r>
              <w:rPr>
                <w:b/>
              </w:rPr>
              <w:t>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 Зинаида Исаак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ведующий государственным бюджетным дошкольным образователь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ем детский сад № 62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2 516,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659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«Ssang Yong Actyo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а Еле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Санкт-Петербургского государственного бюджетного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ультурно-досуговый центр Калининского район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525,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Kia Cerat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цова Гали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государственного бюджетного общеобразовательного учрежде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едней общеобразовательной школы №119 с углубленным изучением английского языка Калининского района Санкт-Петербур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5 116.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ина Светлана Владислав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государственным бюджетным дошкольным образовате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м детским садом № 100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4 721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реева Ольг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7 общеразвивающего вида с приоритетным осуществлением деятельности по физическому развитию детей 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352 829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057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Chtvrolet Lanos euro III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щина Людмила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 государственным  бюджетным дошкольным образовательным учреждением детским садом  № 43 компенсиру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3 772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-21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Honda CR-V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тян Елена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95 компенсирующего вида Калининского района Санкт 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3 026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гтярева Ирин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36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8 094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н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Toyota RAV4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KIA Ri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563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Mazda CX-7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гунова Ири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75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9 409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Ford Kug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ангавадзе Нугзар Давид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государственного казенного учреждения здравоохранения «Специализированный дом ребенка № 16(психоневрологический)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364 747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Volvo XC90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144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Hyundai Solaris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рецова Любовь Вячеслав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72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 451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о-место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Nissan Pathfinder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шино-место (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Hyundai Getz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мов Роман Ива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врач Санкт-Петербургского государственного бюджетного учреждения здравоохранения «Городская поликлиника № 86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5 128,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Nissan Almer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5 754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докимова Виктория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Санкт-Петербургского государственного бюджетного учреждения «Комплексный центр социального обслуживания населения Калининского района Санкт-Петербург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77 870,8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ната (собственность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Hyundai Getz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533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а  Татья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78 общеразвива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 361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упру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Chevrolet Lacetti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Audi-80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 867,.5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прицеп КМЗ-8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надувная лодка «Лидер-32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очный подвесной мотор «Салют-Э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а Татьян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74 общеразвива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 736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5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 955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мельянова Марин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32 общеразвивающего вида с приоритетным осуществлением деятельности по художественно-эстетическому развитию детей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 885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Honda CR-V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акович Наталь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м учреждением детским садом № 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развивающего вида 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 972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354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Opel Zafir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олаев Игорь Михайл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казенного учреждения жилищное агентство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 089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Toyota Land Cruiser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ыновья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матерью и брат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матерью и брат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фросинина Ольг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73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7 308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Ford focus-2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гулева Ни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разовательного учреждения дополнительного образования детей центра внешкольной работы Калининского района Санкт-Петербурга «Академически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0 641,7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KIA Ri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авлева Ольга Вита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186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 361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Chevrolet Niv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ленкова Елена Олег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открытой (сменной) общеобразовательной школы № 10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9 956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Fiat Albe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737.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рнюк Юрий Алекс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государственного бюджетного учреждения здравоохранения «Городская поликлиника № 54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9 808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Kia Sorent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 549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(собственность, 18/57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ина Маргарита Мухамед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 бюджетным дошкольным образовате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ем детским садом № 26 общеразвивающего вида Калин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 010,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н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стройка 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Елена Григо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разовательного учреждения для детей дошкольного и младшего школьного возраста прогимназии № 701 Калининского района Санкт-Петербурга «Изумрудный город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 890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CHERY TIGG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908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аев Дмитрий Леонид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Санкт-Петербургского государственного бюджетного учреждения «Центр физической культуры, спорта и здоровья Калининского район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 087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Kia Ceed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оци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Honda Shadow 750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ьянова Елена Ив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 государственного  бюджетного  специального  (коррекционного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ого учреждения для обучающихся, воспитанников с ограниченными   возможностями   здоровья   специальной    (коррекционной)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еобразовательной школы (VII вида) № 561 Калининского района 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 311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менко Мария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88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 223, 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 376, 96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Volkswagen T4</w:t>
            </w:r>
            <w:r>
              <w:rPr/>
              <w:t>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язева Вер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лицея № 144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5 138,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2 314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ьская Инна Вале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автономным дошкольным образовательным учреждением детским садом № 18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 83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7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7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ачун Наталья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й сад № 57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 100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Chevrolet Niv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сникова Валентина Пет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разовательного учреждения дополнительного педагогического профессионального образования специалистов Центр повышения квалификации Калининского района Санкт-Петербурга «Информационно-методический центр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 543,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¾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Ford Focus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Volkswagen Tigua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антинова Светла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ой школы № 138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7 077,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жавина Инна Ефи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ем детский сад № 27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 974,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Toyota Auris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ева Ири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92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6 360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7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 950,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, 1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CHEVROLE CRUZE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бицына Татьян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разовательного учреждения средней общеобразовательной школы № 71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 484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9 41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Renault Megane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енко Александр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государственного бюджетного учреждения здравоохранения «Городская поликлиника № 112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9 270,9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й дом – незавершенное строительство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помещение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предел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8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Hyundai i30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Nissan Qashqai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лова Мари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88 Калининского района Санкт- 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9 604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8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Hissan Nid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янская Раиса Фед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162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5 123,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ылова Светлана Ильинич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Санкт-Петербургского государственного бюджетного учреждения культуры «Централизованная библиотечная система Калининского район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80 558,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я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кулиди Гали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учреждения «Центр социальной реабилитации инвалидов и детей-инвалидов Калининского района Санкт-Петербург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86 426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648,6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Ford Ranger Limited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приянова Вера Константи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государственным бюджетным дошкольным образовате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м  детским садом № 6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3 344,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248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1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енкова Екатерина Константиновна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55 общеразвива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9 887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VOLKSWAGEN GOLF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очкина Марина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25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1 165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узова Еле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70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 464,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 458,5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вров Анатолий Константи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государственного бюджетного учреждения здравоохранения «Противотуберкулезного диспансера № 5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06 67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Nissan Qashqai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918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   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врова Вер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государственным бюджетным дошкольным образовате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м детским садом № 9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1 133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собственность, 11/89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(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вякова Марина Вита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175 с углубленным изучением предметов художественно – эстетического цикл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5 192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KIA Ri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рева Ольга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54 общеразвивающего вида с приоритетным осуществлением деятельности по художественно-эстетическому развитию детей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7 547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2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Ford Focus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хова Любовь Ал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государственного бюджетного учреждения здравоохранения «Детский центр восстановительной медицины и реабилитации № 3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476 825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 912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УАЗ Patriot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занко Ни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й сад № 99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 901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я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под гараж 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Volkswagen Golf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чук Владимир Михайл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184 Калининского района Санкт- 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8 434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 389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новская Юлия Владислав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96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7 928, 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LADA 111930 KALIN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90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ько Сергей Алекс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государственного бюджетного общеобразовательного учреждения средней общеобразовательной школы №137 Калинин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 282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Chevrolet Captiv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77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усенко Татья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го образования детей Дома детского творч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3 772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алова Людмила Вячеслав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2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 626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 328,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Nissan X-TRAIL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ленникова Светла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гимназии № 192 Калининского района Санкт-Петербурга «Брюсовская гимназия»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6 452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Renault Duster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397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веева Татьяна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56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 489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 174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Citroen C-Crosser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тюхина  Елена 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специального (коррекционного) образовательного учреждения  для  обучающихся, воспитанников с  ограниченными возможностями здоровья (VI  вида) специальной (коррекционной) общеобразовательной школы-интерната  № 9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8 561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(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конян Сусанна Волод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34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 008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акова Ольг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дошкольным образовательным учреждением детским садом № 80 компенсиру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191, 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а Наталья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государственным бюджетным дошкольным образовательным учреждени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м садом № 49 комбинированно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 734,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 306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6/27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15/27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Land Rover Discovery 3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6/27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згалина Наталья Ив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23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 954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424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алев Эдуард Валер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государственного казенного учреждения здравоохранения «Хоспис № 4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7 394,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-стоянка (собственность, 10/938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Mitsubishi Pajer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7 592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овилов Дмитрий Леонид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государственного бюджетного учреждения здравоохранения «Городская поликлиника № 96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03 368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1097" w:leader="none"/>
              </w:tabs>
              <w:rPr>
                <w:b/>
                <w:b/>
              </w:rPr>
            </w:pPr>
            <w:r>
              <w:rPr>
                <w:b/>
              </w:rPr>
              <w:t>«Toyota LC-120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егоход «Yamah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форова Мари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535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 247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й садов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8,7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FORD FUSIO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а Елена Самве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дошкольным образовательным учреждением детск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м № 101 комбинированно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 104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5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 532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2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CHEVROLET CRUZE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а Светлана Руфи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76 компенсиру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45 467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5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Hyundai Getz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Opel Cors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235. 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йникова Елизавета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й сад № 35 общеразвивающего вида с приоритетным осуществлением деятельности по физическому развитию детей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 597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Chevrolet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а Галина Петровна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53 компенсиру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3 739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006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SKODA OCTAVIA TOUR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 Маргарит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 государственным бюджетным дошкольным образовате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м детским садом № 47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 644,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 702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Ford Fusio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             Ольга                     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й сад № 20 комбинированно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 500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в коммунальной квартире (собственность, 197/2155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489.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Honda CR-V» (ремонту не подлежит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Honda CR-V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 Элеонора Арте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образовательным учреждением детским садом № 11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8 728,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SsangYong Kyro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7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илова Окса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21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 364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Ford focus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онова Елена Константи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образовательным учреждением детским садом № 10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 984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Mitsubishi Outlander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ьковская Галина Алекс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51 компенсирующего вида 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 911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е помещение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657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тяка Надежда Саликзя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й сад №31 комбинированно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 996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 446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HYUNDAI IX 35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акова Надежд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41 общеразвивающего вида 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 842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упру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6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800,5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а Ири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93 компенсиру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 772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76,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Nissan x-trail 2.0 sport»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ж 2126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а Ольга Владле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образовательным учреждением детским садом № 71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 252,7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6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Volkswagen LT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6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а Тамара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государственного бюджетного учреждения здравоохранения «Городская поликлиника № 118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22 697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упру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чугина Наталья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692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 894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 012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FORD MONDE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зюбанова Юлия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общеобразовательного учреждения гимназии № 148 имени Сервантес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9 271,6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н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Toyota RAV4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 598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гайбо Марина Игор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дошкольным образовательным учреждением детским садом № 30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99 84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1097" w:leader="none"/>
              </w:tabs>
              <w:rPr>
                <w:b/>
                <w:b/>
              </w:rPr>
            </w:pPr>
            <w:r>
              <w:rPr>
                <w:b/>
              </w:rPr>
              <w:t>«Mercedes-Benz E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 41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Skoda Octavi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 Любовь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Центр образования № 55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 062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Daewoo Nexi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шин Валерий Ива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514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 875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Nissan Note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 036,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диус Наталья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 образовательного учреждения дополнительного образования детей центр эстетического воспитания «Центр на Брянцева» 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 069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ын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/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234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, 12/11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ус Лариса Григо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государственного бюджетного учреждения здравоохранения «Детская стоматологическая поликлиника № 3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 276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36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Hyundai Elantr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ихина Наталья Дмитр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образовательным учреждением детским садом № 60 комбинированно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 507,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земный гараж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Suzuki Grand Vitara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Hyundai ix35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 685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«ГРЗЛИ»-580р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 «Шарк 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 «Респо М35</w:t>
            </w:r>
            <w:r>
              <w:rPr>
                <w:lang w:val="en-US"/>
              </w:rPr>
              <w:t>L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 02111-254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шкарева Мари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12 общеразвивающего вида с приоритетным осуществлением деятельности  по художественно-эстетическому развитию детей 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 305,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, 2/18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, 2/18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048,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анова Светлана Вячеслав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145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 573,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Mercedes-Benz Е220»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Mercedes-Benz </w:t>
            </w:r>
          </w:p>
          <w:p>
            <w:pPr>
              <w:pStyle w:val="Normal"/>
              <w:jc w:val="center"/>
              <w:rPr/>
            </w:pPr>
            <w:r>
              <w:rPr/>
              <w:t>Е280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анова Елена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111 с углубленным изучением немец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5 201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459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УАЗ PATRIOT»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 Павел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государствен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ея №126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6 575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Nissan X-Trail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660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на  Ирина  Льв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государственным бюджетным дошкольным образовате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м детский сад № 69 комбинированно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 173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улкина Ирина Дмитр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Центром развития ребенка - детским садом № 64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 572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 240,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Renault Fluence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06,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а Татьяна Георг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государственного бюджетного общеобразовательного учреждения средней общеобразовательной школы № 78 Калининского района Санкт-Петербург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 089,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Kia Joice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Peugeot 406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Renault Megane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ова Наталья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лицея № 95 Калининского района Санкт - 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3 000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(собственность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агина Ирина Константи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 89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 515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Hyundai Solaris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284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8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никова Валентина Пет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разовательного учреждения средней общеобразовательной школы № 473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2 066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упруг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674,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Fiat Dobl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богатова Светлана Вале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4 общеразвива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 670,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Peugeot 308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 126,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а Еле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83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 105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 140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Volkswage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а Светлана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45 общеразвива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 542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оль Алексей Викто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й общеобразовательной школы № 146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6 603,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Citroen C5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 Ан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образовательным учреждением детским садом № 29 общеразвивающего вида с приоритетным осуществлением деятельности по физическому развитию детей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 969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98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Opel Astr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 Вера Наза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образовательным учреждением детским садом детским садом № 68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 713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 Людмил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образовательным учреждением детский сад № 66 комбинированного вида Калининского района Санкт - 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 052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упругом и сын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HONDA CR-V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 и сын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а  Марина  Иосиф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 учреждением детским садом № 102  комбинированного  вида  Калининского района Санкт - 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46 825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анова Елена Вади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государствен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й общеобразовательной школы № 149 Калининского района Санкт-Петербурга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 554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Hyundai Santa Fe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кач Наталья Каз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Санкт-Петербургского государственного бюджетного учреждения «Центр социальной помощи семье и детям Калининского район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6 717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350,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2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ьникова Ири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государственного бюджетного учреждения здравоохранения «Кожновенерологический диспансер № 9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4 074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Suzuki SX4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03, 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Ford Galaxy»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ЗАЗ 968М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шинская Ин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го бюджетного обще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й общеобразовательной школы №72 с углубленным изучением немецкого язы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 073, 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 600,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пак Ольга Ив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государственным бюджетным дошкольным образовательным учреждени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м садом №16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 301,6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 735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Mb E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VOLVO FL611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ч Татья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й общеобразовательной школы №68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 077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хомирова Елена В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ого бюджетного дошкольного образоват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детский сад №96 общеобразовательно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 219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MITSUBISHI OUTLANDER 2,0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 400,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манова Ольга Геннад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Гимназии №63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0 903,5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н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619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FORD FOCUS» (combi hetchbek)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ян Лилия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Санкт-Петербургского государственного бюджетного стационарного социального обслуживания «Центр для детей-сирот и детей, оставшихся бе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ечения родителей, № 3 Калининского район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 633,8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Renault Logan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Skoda Octavi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олкина Наталья Дмитр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Санкт-Петербургского государственного казенного учреждения «Централизованная бухгалтерия администрации Калининского района Санкт-Петербург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9 107,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(собственность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Land Rover Freelander 2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ьянова Наталья Вади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государственным бюджетным дошкольным образовате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ем детским садом № 77 комбинированного вида Калинин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2 327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ssan TIIDA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шакова Наталья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 учреждением детским садом № 28 общеразвивающего вида с приоритетным осуществлением деятельности по физическому развитию детей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 380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 055,8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юшина Наталия Эдуард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81 комбинированного вида 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 150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SsangYong Kyro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869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ёдорова Нелли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государствен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й общеобразовательной школы № 81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2 903,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ный дом 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раж 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под 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SUZUKI SX4 SEDA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 666,4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SUZUKI GRAND VITAR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тисов Андрей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образовательного бюджетного учреждения дополнительного образования детей специализированной детско-юношеской спортивной школы олимпийского резер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 409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Toyota Camry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дка «Южан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ор «Тохатсу» 18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тисова Ири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государственного бюджетного общеобразовательного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средней общеобразовательной школы № 98 с углубленным изучением английского язык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29 011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Renault Sandero Stepway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487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NISSAN X-TRAIL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лова Ирина Алекс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98 общеразвива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 490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Skoda Fabi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кс Лариса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разовательного учреждения лицея № 150 Калининского района Санкт-Петербурга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4 454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 20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севич Татья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 детским садом № 22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 42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Lifa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усталева Светла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государствен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й общеобразовательной школы № 158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 102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Ford Fusion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Ford Fiest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721,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ыбулина Светла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52 компенсирующего вида Калин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 100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 «Volkswagen Jett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185,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¼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б Елен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 дошкольным образовательным учреждением детский сад № 58 общеразвивающего вида с приоритетным осуществлением деятельности по физическому развитию детей 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 092,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нежилого назначения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раков Владислав Рахимбек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Центра образования № 633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 492,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Skoda Octavia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839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денкова Татья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дошкольным образовательным учреждением детским садом № 86 общеразвива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 107,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 138,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пковская Мария Григо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дошкольным образовательным учреждением детским садом № 67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 864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1/6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1/6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Renault Logan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банова Елена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общеобразовательной  школы (VIII) вида № 46 Калининского района Санкт-Петербурга «Центр Реабилитации и Милосерди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 584,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NISSAN DIESEL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горева Виктория Бори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государственного бюджетного учреждения «Служба заказчика администрации Калинин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кт-Петербург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 439,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, 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 «Chevrolet Ave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177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лова Еле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едующий государственным бюджетным дошкольным образовате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м детским садом № 40 общеразвивающего вида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27 365,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шкова Елена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50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 755,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4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ирина Наталья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й общеобразовательной школы № 128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 904,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упруг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832,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бина Еле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государственного бюджетного общеобразовательного учреждения средней общеобразовательной школы №653 с углубленным изучением иностранных языков (хинди и английского)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 911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упруго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iA Sorento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5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Mitsubishi lancer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 Николай Степа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Санкт-Петербургского государственного бюджетного учреждения культуры «Музей истории подводных сил России им. А. И. Маринеско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6765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равина Елен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дошкольным образовательным учреждением детским садом № 82 общеразвивающего вида с приоритетным осуществлением деятельности по познавательно-речевому развитию детей Калининского района Санкт-Петербурга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 092,8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супругом и дочер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 115,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 и дочер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Lada (ВАЗ) Largus»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рбакова Елена Геннад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врач Санкт-Петербургского бюджетного учреждения здравоохранения «Детская поликлиника № 29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5 269,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нис Владислав Исаак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государственного общеобразовательного учреждения средн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ой школы № 69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 504,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вместная собственность с матерь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дина Елена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государственным бюджетным  дошкольным образовательным учреждением детским садом № 17 компенсирующего вида  Калининского района Санкт-Петербур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 137.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  Фамилия, имя, отчество руководителя государственного учреждения Санкт-Петербур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 Степень родства без указания фамилии, имени, отчества (супруга, супруг, сын, доч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Оригинальное наименование марки автомобиля (например: ВАЗ 2112,  «</w:t>
      </w:r>
      <w:r>
        <w:rPr>
          <w:sz w:val="20"/>
          <w:szCs w:val="20"/>
          <w:lang w:val="en-US"/>
        </w:rPr>
        <w:t>Toyo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mry</w:t>
      </w:r>
      <w:r>
        <w:rPr>
          <w:sz w:val="20"/>
          <w:szCs w:val="20"/>
        </w:rPr>
        <w:t>», «</w:t>
      </w:r>
      <w:r>
        <w:rPr>
          <w:sz w:val="20"/>
          <w:szCs w:val="20"/>
          <w:lang w:val="en-US"/>
        </w:rPr>
        <w:t>Niss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ote</w:t>
      </w:r>
      <w:r>
        <w:rPr>
          <w:sz w:val="20"/>
          <w:szCs w:val="20"/>
        </w:rPr>
        <w:t>»)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Примечание: 1) в графе «вид объекта недвижимости» необходимо указывать право на объект недвижимости (например: «квартира (собственность)», или «квартира (пользование)», или «квартира (собственность, ½ доля)», или «квартира (совместная собственность с супругом (супругой)» и т.д.).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32:00Z</dcterms:created>
  <dc:creator>Домокур</dc:creator>
  <dc:description/>
  <cp:keywords/>
  <dc:language>en-US</dc:language>
  <cp:lastModifiedBy>user</cp:lastModifiedBy>
  <cp:lastPrinted>2014-05-14T17:24:00Z</cp:lastPrinted>
  <dcterms:modified xsi:type="dcterms:W3CDTF">2014-05-22T07:39:00Z</dcterms:modified>
  <cp:revision>3</cp:revision>
  <dc:subject/>
  <dc:title>Фамилия, имя, отчество</dc:title>
</cp:coreProperties>
</file>