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  <w:br/>
        <w:t xml:space="preserve">о доходах, об имуществе и обязательствах имущественного характера государственных гражданских служащих Санкт-Петербурга, замещающих должности государственной гражданской службы Санкт-Петербур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Кировского района Санкт-Петербурга,</w:t>
        <w:br/>
        <w:t>а также их супругов и несовершеннолетних детей за период 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47"/>
        <w:gridCol w:w="1813"/>
        <w:gridCol w:w="2936"/>
        <w:gridCol w:w="1204"/>
        <w:gridCol w:w="1418"/>
        <w:gridCol w:w="2486"/>
      </w:tblGrid>
      <w:tr>
        <w:trPr>
          <w:tblHeader w:val="true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наименование структурного подразделен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47" w:hanging="0"/>
              <w:jc w:val="center"/>
              <w:rPr/>
            </w:pPr>
            <w:r>
              <w:rPr>
                <w:b/>
                <w:spacing w:val="-4"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Страна расположен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  <w:br/>
              <w:t>Сергей Владими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546,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  <w:br/>
              <w:t>Квартира (пользование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рная лодка «Лидер 360»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474,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9,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</w:t>
              <w:br/>
              <w:t>Окса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96,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23,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Land Rover Freeland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</w:t>
              <w:br/>
              <w:t>Ири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строительства и землеполь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49,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h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11,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Opel Insignia</w:t>
            </w:r>
          </w:p>
        </w:tc>
      </w:tr>
      <w:tr>
        <w:trPr>
          <w:trHeight w:val="25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ец</w:t>
              <w:br/>
              <w:t>Андрей Владими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217,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Chevrolet Lano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3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</w:t>
              <w:br/>
              <w:t>Оксана Георги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бщий отде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078,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14,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</w:t>
              <w:br/>
              <w:t xml:space="preserve">Нина Васильевн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здравоохра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64,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</w:t>
              <w:br/>
              <w:t>Ирина Борис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709,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170,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  <w:br/>
              <w:t>с садовым дом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ейко</w:t>
              <w:br/>
              <w:t>Наталия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558,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yo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ляков</w:t>
              <w:br/>
              <w:t>Владислав Игор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обеспечению деятельности подведомственных образовательных учреждений, отдел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61,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57,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</w:t>
              <w:br/>
              <w:t>Ири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тдел культу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158,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 + 87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А-1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</w:t>
              <w:br/>
              <w:t>Никита Серге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отдел благоустройства и дорож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01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 xml:space="preserve">Ford Focus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</w:t>
              <w:br/>
              <w:t>Светла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благоустройства и дорож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4990,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71,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</w:t>
              <w:br/>
              <w:t>Галина Пет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строительства и землеполь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702,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 1/2 доли и 1/2 доли совместная собственность с сыно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st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676,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</w:t>
              <w:br/>
              <w:t>Елизавет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благоустройства и дорож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35,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 с другим членом семь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 с другим членом семь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другим членом семь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Приор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бина</w:t>
              <w:br/>
              <w:t>Еле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строительства и землеполь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574,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ix3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cat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орная лодка </w:t>
            </w:r>
            <w:r>
              <w:rPr>
                <w:sz w:val="22"/>
                <w:szCs w:val="22"/>
                <w:lang w:val="en-US"/>
              </w:rPr>
              <w:t>Stingray</w:t>
            </w:r>
            <w:r>
              <w:rPr>
                <w:sz w:val="22"/>
                <w:szCs w:val="22"/>
              </w:rPr>
              <w:t xml:space="preserve"> 3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вигатель </w:t>
            </w:r>
            <w:r>
              <w:rPr>
                <w:sz w:val="22"/>
                <w:szCs w:val="22"/>
                <w:lang w:val="en-US"/>
              </w:rPr>
              <w:t>Tohathi</w:t>
            </w:r>
            <w:r>
              <w:rPr>
                <w:sz w:val="22"/>
                <w:szCs w:val="22"/>
              </w:rPr>
              <w:t>-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</w:t>
              <w:br/>
              <w:t>Алексей Иван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63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Elantra 1.6 GL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888,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 206 Combi (Hatchback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lticar 2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кова</w:t>
              <w:br/>
              <w:t>Ольга Фед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по вопросам законности, правопорядка и безопас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472,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 174/139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1/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,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жин</w:t>
              <w:br/>
              <w:t>Юрий Никола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тдел по вопросам законности, правопорядка и безопас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971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ачный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18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2140</w:t>
            </w:r>
            <w:r>
              <w:rPr>
                <w:sz w:val="22"/>
                <w:szCs w:val="22"/>
              </w:rPr>
              <w:t>,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</w:t>
              <w:br/>
              <w:t>Владимир Борис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653,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сельскохозяйственного назначения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ВАЗ 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hark</w:t>
            </w:r>
            <w:r>
              <w:rPr>
                <w:sz w:val="22"/>
                <w:szCs w:val="22"/>
              </w:rPr>
              <w:t>-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 810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ездеход </w:t>
            </w:r>
            <w:r>
              <w:rPr>
                <w:sz w:val="22"/>
                <w:szCs w:val="22"/>
                <w:lang w:val="en-US"/>
              </w:rPr>
              <w:t>BMHS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>AT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орная лодка </w:t>
            </w:r>
            <w:r>
              <w:rPr>
                <w:sz w:val="22"/>
                <w:szCs w:val="22"/>
                <w:lang w:val="en-US"/>
              </w:rPr>
              <w:t>Uttern</w:t>
            </w:r>
            <w:r>
              <w:rPr>
                <w:sz w:val="22"/>
                <w:szCs w:val="22"/>
              </w:rPr>
              <w:t>-495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на</w:t>
              <w:br/>
              <w:t>Гали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здравоохра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64,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</w:t>
              <w:br/>
              <w:t>Игорь Владими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тдел молодежной политики, физической культуры и спор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173,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оместо (собственность, 1/380 доли и 9/38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er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17,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  <w:br/>
              <w:t>Але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экономического развития и инвести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23,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собственность, 15/23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Jett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03,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  <w:br/>
              <w:t>Елен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тдел экономического развития и инвести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43,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, 31/46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54,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</w:t>
              <w:br/>
              <w:t>с обременени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  <w:r>
              <w:rPr>
                <w:sz w:val="22"/>
                <w:szCs w:val="22"/>
                <w:lang w:val="en-US"/>
              </w:rPr>
              <w:t xml:space="preserve"> 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</w:t>
              <w:br/>
              <w:t>Ирин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экономического развития и инвести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3689,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кина</w:t>
              <w:br/>
              <w:t>Мария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34,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венко</w:t>
              <w:br/>
              <w:t>Владимир Валерь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6,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Porsche</w:t>
              </w:r>
            </w:hyperlink>
            <w:r>
              <w:rPr>
                <w:sz w:val="22"/>
                <w:szCs w:val="22"/>
              </w:rPr>
              <w:t xml:space="preserve"> Cayen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ыхина</w:t>
              <w:br/>
              <w:t>Любовь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по вопросам государственной службы и кадр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301,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07,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Tifn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ев</w:t>
              <w:br/>
              <w:t>Герман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главы администр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972,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05140</w:t>
            </w:r>
            <w:r>
              <w:rPr>
                <w:sz w:val="22"/>
                <w:szCs w:val="22"/>
              </w:rPr>
              <w:t>,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-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</w:t>
              <w:br/>
              <w:t>Николай Михайл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тдел строительства и землеполь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546,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allro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uattro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13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  <w:br/>
              <w:t>Татьяна Алекс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рганизации социальной помощи и социального обслуживания, отдел социальной защиты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557,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</w:t>
              <w:br/>
              <w:t>Екатерина Вале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сектора контроля сметной документации, отдел закуп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63,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9/4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47,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ева</w:t>
              <w:br/>
              <w:t>Екатерина Васи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, отдел экономического развития и инвестици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06,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цкая</w:t>
              <w:br/>
              <w:t>Лидия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811,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2/4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35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шина</w:t>
              <w:br/>
              <w:t>Валентина Пет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строительства и землеполь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10,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а</w:t>
              <w:br/>
              <w:t>Светлана Абрам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предоставлению льгот, отдел социальной защиты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8,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Omeg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</w:t>
              <w:br/>
              <w:t>Роман Никола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по вопросам законности, правопорядка и безопас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36,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Cruz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2529</w:t>
            </w:r>
            <w:r>
              <w:rPr>
                <w:sz w:val="22"/>
                <w:szCs w:val="22"/>
              </w:rPr>
              <w:t>,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цкая</w:t>
              <w:br/>
              <w:t>Екатерина Вита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по вопросам законности, правопорядка и безопас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430,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247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jero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Снегоход Yamah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шова</w:t>
              <w:br/>
              <w:t>Альфина Канде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отдел потребительского рын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855,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2/5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</w:t>
              <w:br/>
              <w:t>Наталья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отдел закуп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06,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011,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147 доли в нежилом помещении коллективной автостоянки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 Mohav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рина</w:t>
              <w:br/>
              <w:t>Марина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социального развития, пособий и социальной защиты населения, отдел социальной защиты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908,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6,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sang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yo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а</w:t>
              <w:br/>
              <w:t>Дарья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, сектор информ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84,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4/48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 общее совместное с супруго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81,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 сельскохозяйственного назначения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, 14/48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 общее совместное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, 14/48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кова</w:t>
              <w:br/>
              <w:t>Ни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, отдел социальной защиты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260,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148,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</w:t>
              <w:br/>
              <w:t>Петр Серге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43,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50</w:t>
            </w:r>
            <w:r>
              <w:rPr>
                <w:sz w:val="22"/>
                <w:szCs w:val="22"/>
                <w:lang w:val="en-US"/>
              </w:rPr>
              <w:t>/572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</w:t>
              <w:br/>
              <w:t>Надежда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, отдел потребительского рын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821,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CX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</w:t>
              <w:br/>
              <w:t>Гали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, отдел по вопросам законности, правопорядка и безопас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263,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овянишникова</w:t>
              <w:br/>
              <w:t>Маргарита Геннад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реализации целевых программ, жилищный отде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09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н Т-2-217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-81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-8101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емчук</w:t>
              <w:br/>
              <w:t>Александр Фед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, отдел благоустройства и дорожного хозяйств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715,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 51/6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садовый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54,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</w:t>
              <w:br/>
              <w:t>Татья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отдел потребительского рын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48,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64,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</w:t>
              <w:br/>
              <w:t>Евгений Юрь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потребительского рын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120,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а</w:t>
              <w:br/>
              <w:t>Лилия Борис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закуп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609,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236,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sang Yong Ky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Флагман-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«Крым»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ая</w:t>
              <w:br/>
              <w:t>Татьяна Ив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юридический отде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837,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38,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пов</w:t>
              <w:br/>
              <w:t>Василий Роман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, сектор по мобилизационной подготовк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491,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/8 доли жилого дом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71,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/64 доли жилого дом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дина</w:t>
              <w:br/>
              <w:t>Марина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регламентации деятельности учебных заведений, отдел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435,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4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тин</w:t>
              <w:br/>
              <w:t>Виталий Льв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куп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42,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а</w:t>
              <w:br/>
              <w:t>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-й категории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25,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ов</w:t>
              <w:br/>
              <w:t>Денис Вячеслав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72,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75,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 20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</w:t>
              <w:br/>
              <w:t>Оксана Викто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- эколог, отдел благоустройства и дорож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15,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</w:t>
              <w:br/>
              <w:t>Светла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-й категории, отдел благоустройства и дорож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,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68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itroen C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</w:t>
              <w:br/>
              <w:t>Елена Юр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 - заместитель главного бухгалтера, отдел бухгалтерского учета и отчет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289,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При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Яв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ва</w:t>
              <w:br/>
              <w:t>Мария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, отдел благоустройства и дорож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907,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с обременение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5/6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</w:t>
              <w:br/>
              <w:t>Владимир Олег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, отдел информатизации и связ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812,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ин</w:t>
              <w:br/>
              <w:t>Виталий Владими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по вопросам законности, правопорядка и безопас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50,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estiv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14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ун</w:t>
              <w:br/>
              <w:t>Елена Герман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предоставлению льгот, отдел социальной защиты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414,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</w:tr>
      <w:tr>
        <w:trPr>
          <w:trHeight w:val="62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</w:t>
              <w:br/>
              <w:t>Дарья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дел зак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68,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9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598,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</w:t>
              <w:br/>
              <w:t>Екатерина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, отдел культу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26,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ов</w:t>
              <w:br/>
              <w:t>Владимир Пет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, отдел здравоохра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959,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vo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к</w:t>
              <w:br/>
              <w:t>Юлия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молодежной политики и взаимодействия с общественными организациями, отдел молодежной политики, физической культуры и спор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267,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3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ентьева</w:t>
              <w:br/>
              <w:t>Наталия Васи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, отдел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616,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40,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</w:t>
              <w:br/>
              <w:t>Марина Анатоль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-й категории, отдел экономического развития и инвести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69,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енина</w:t>
              <w:br/>
              <w:t>Анастасия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, отдел  по вопросам государственной службы и кадр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223,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</w:t>
              <w:br/>
              <w:t>Марина Леонид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, отдел социальной защиты насел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19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79,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33023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кина</w:t>
              <w:br/>
              <w:t>Юлия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, отдел строительства и землеполь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78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02,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rian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</w:t>
              <w:br/>
              <w:t>Александр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, отдел район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81,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мбал</w:t>
              <w:br/>
              <w:t>Ольга Никола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, отдел потребительского рын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697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313,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ва</w:t>
              <w:br/>
              <w:t>Наталья Сергее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, отдел организационной работы и взаимодействия с органами местного самоуправ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75,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35/45 доле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84,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0/45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7/48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мпелева</w:t>
              <w:br/>
              <w:t>Мари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равовой экспертизы, юридический отде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28,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4,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Калин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F6F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porsche?rid=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58:00Z</dcterms:created>
  <dc:creator>Hyper</dc:creator>
  <dc:description/>
  <cp:keywords/>
  <dc:language>en-US</dc:language>
  <cp:lastModifiedBy>user</cp:lastModifiedBy>
  <cp:lastPrinted>2014-05-16T14:49:00Z</cp:lastPrinted>
  <dcterms:modified xsi:type="dcterms:W3CDTF">2014-05-22T14:23:00Z</dcterms:modified>
  <cp:revision>69</cp:revision>
  <dc:subject/>
  <dc:title>СВЕДЕНИЯ</dc:title>
</cp:coreProperties>
</file>