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</w:t>
        <w:br/>
        <w:t>о доходах, об имуществе и обязательствах имущественного характера руководителей государственных учреждений,</w:t>
        <w:br/>
        <w:t>подведомственных администрации Кировского района Санкт-Петербурга,</w:t>
        <w:br/>
        <w:t>а также их супругов и несовершеннолетних детей за период с 1 января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47"/>
        <w:gridCol w:w="1813"/>
        <w:gridCol w:w="2936"/>
        <w:gridCol w:w="1204"/>
        <w:gridCol w:w="1418"/>
        <w:gridCol w:w="2486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наименование государственного учрежден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47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8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Страна расположен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ина</w:t>
              <w:br/>
              <w:t>Альфия Сибгат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удожественный руководитель Санкт-Петербургского государственного бюджетного учреждения «Театр кукол «Бродячая собачк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627,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76,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ната (собственность, 16/52 доли квартиры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и легковые: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S-Max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XC7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а</w:t>
              <w:br/>
              <w:t>Ирина Святослав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 </w:t>
            </w:r>
            <w:r>
              <w:rPr>
                <w:bCs/>
                <w:sz w:val="20"/>
                <w:szCs w:val="20"/>
              </w:rPr>
              <w:t>Государственным бюджетным дошкольным образовательным учреждением детским садом № 29 общеразвивающего вида с приоритетным осуществлением деятельности по познавательно - речевому развитию детей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29,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5/59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08,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ский</w:t>
              <w:br/>
              <w:t>Михаил Яковле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гимназии № 397 Кировского района Санкт-Петербурга имени Г.В. Старовойтово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632,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2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12,3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5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шкина</w:t>
              <w:br/>
              <w:t>Светлана Александ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  <w:r>
              <w:rPr>
                <w:bCs/>
                <w:sz w:val="20"/>
                <w:szCs w:val="20"/>
              </w:rPr>
              <w:t>Государственным бюджетным дошкольным образовательным учреждением детским садом № 362 компенсирующе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30,7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</w:t>
              <w:br/>
              <w:t>Лилия Викто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  <w:r>
              <w:rPr>
                <w:bCs/>
                <w:sz w:val="20"/>
                <w:szCs w:val="20"/>
              </w:rPr>
              <w:t>Государственным бюджетным дошкольным образовательным учреждением детским садом № 34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06,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</w:t>
              <w:br/>
              <w:t>Елена Андр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65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41,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ва</w:t>
              <w:br/>
              <w:t>Ирина Васил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  <w:r>
              <w:rPr>
                <w:bCs/>
                <w:sz w:val="20"/>
                <w:szCs w:val="20"/>
              </w:rPr>
              <w:t>Государственным бюджетным дошкольным образовательным учреждением детским садом № 409 присмотра и оздоровления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99,6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ичева</w:t>
              <w:br/>
              <w:t>Наталия Витал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Гимназии № 248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477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- 2107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</w:t>
              <w:br/>
              <w:t>Тамара Никола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  <w:r>
              <w:rPr>
                <w:bCs/>
                <w:sz w:val="20"/>
                <w:szCs w:val="20"/>
              </w:rPr>
              <w:t>Государственным бюджетным дошкольным образовательным учреждением детским садом № 63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721,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6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38,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6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1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</w:t>
              <w:br/>
              <w:t>Ирина Кирилл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анкт-Петербургского государственного бюджетного учреждения «Территориальный центр социального обслуживания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419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ева</w:t>
              <w:br/>
              <w:t>Светлана Васил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27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349,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и легковые: ГАЗ «Соболь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o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кова</w:t>
              <w:br/>
              <w:t>Юлия Никола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17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111,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74,7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уева </w:t>
              <w:br/>
              <w:t>Татьяна Павл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58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78,6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а</w:t>
              <w:br/>
              <w:t>Ольга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  <w:r>
              <w:rPr>
                <w:bCs/>
                <w:sz w:val="20"/>
                <w:szCs w:val="20"/>
              </w:rPr>
              <w:t>Государственным бюджетным дошкольным образовательным учреждением детским садом № 31 общеразвивающего вида с приоритетным осуществлением деятельности по познавательно - речевому развитию детей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11,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сова</w:t>
              <w:br/>
              <w:t>Кира Всеволод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  <w:r>
              <w:rPr>
                <w:bCs/>
                <w:sz w:val="20"/>
                <w:szCs w:val="20"/>
              </w:rPr>
              <w:t>Государственным бюджетным дошкольным образовательным учреждением детским садом № 67 компенсирующе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27,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koda Octav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а </w:t>
              <w:br/>
              <w:t>Татьяна Иван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  <w:r>
              <w:rPr>
                <w:bCs/>
                <w:sz w:val="20"/>
                <w:szCs w:val="20"/>
              </w:rPr>
              <w:t>Государственным бюджетным дошкольным образовательным учреждением детским садом № 75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858,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83,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Shuttle Derway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</w:t>
              <w:br/>
              <w:t>Ирина Александ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  <w:r>
              <w:rPr>
                <w:bCs/>
                <w:sz w:val="20"/>
                <w:szCs w:val="20"/>
              </w:rPr>
              <w:t>Государственным бюджетным дошкольным образовательным учреждением детским садом № 66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6001,8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67,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ляшкина</w:t>
              <w:br/>
              <w:t>Лариса Валер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едующий Государственным дошкольным образовательным учреждением детским садом № 14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117,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Chery QQ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ченко</w:t>
              <w:br/>
              <w:t>Валентина Андр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анкт-Петербургского государственного бюджетного учреждения «Музей «Анна Ахматова. Серебряный век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736,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</w:t>
              <w:br/>
              <w:t>Наталия Евген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  <w:r>
              <w:rPr>
                <w:bCs/>
                <w:sz w:val="20"/>
                <w:szCs w:val="20"/>
              </w:rPr>
              <w:t>Государственным бюджетным дошкольным образовательным учреждением детским садом № 51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95,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roen C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</w:t>
              <w:br/>
              <w:t>Ирина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254 с углубленным изучением английского язык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56181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  <w:r>
              <w:rPr>
                <w:sz w:val="20"/>
                <w:szCs w:val="20"/>
                <w:lang w:val="en-US"/>
              </w:rPr>
              <w:t xml:space="preserve"> Renault Sander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0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</w:t>
              <w:br/>
              <w:t>Кира Никола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анкт-Петербургского государственного бюджетного учреждения «Служба заказчика администрации Кировского района Санкт-Петербург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061,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зинская</w:t>
              <w:br/>
              <w:t>Марина Леонид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анкт-Петербургского государственного бюджетного учреждения «Музыкально-драматический театр «Премьер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910,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</w:t>
              <w:br/>
              <w:t>Светлана Павл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Санкт-Петербургского государственного бюджетного стационарного учреждения социального обслуживания «Центр для детей-сирот и детей, оставшихся без попечения родителей, № 7 Кировского район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053,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2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 ВАЗ 21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at Wall Hov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2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явская</w:t>
              <w:br/>
              <w:t>Наталья Геннад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Государственным бюджетным дошкольным образовательным учреждением детским садом № 61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114,5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85,4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Mitsubishi 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anc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ова</w:t>
              <w:br/>
              <w:t>Ирина Александ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яя общеобразовательная школа № 585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308,6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е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26,6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Mitsubishi Со</w:t>
            </w:r>
            <w:r>
              <w:rPr>
                <w:sz w:val="20"/>
                <w:szCs w:val="20"/>
                <w:lang w:val="en-US"/>
              </w:rPr>
              <w:t>lt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екина</w:t>
              <w:br/>
              <w:t>Лариса Иван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лицея № 389 «Центр экологического образования»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776,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8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144,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Nissan Tean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ова</w:t>
              <w:br/>
              <w:t>Инна Юр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Лицея № 387 имени Н.В.Белоусов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23,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Fu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ук</w:t>
              <w:br/>
              <w:t>Евгения Исаак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46 общеразвивающего вида с приоритетным осуществлением деятельности по познавательно-речевому развитию детей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58,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оградов </w:t>
              <w:br/>
              <w:t>Станислав Михайл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 (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а) № 565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303,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</w:t>
              <w:br/>
              <w:t>Светлана Викто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</w:t>
            </w:r>
            <w:r>
              <w:rPr>
                <w:bCs/>
                <w:sz w:val="20"/>
                <w:szCs w:val="20"/>
              </w:rPr>
              <w:t xml:space="preserve"> № 35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12,7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омнаты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72,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омнаты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Skoda Octav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омнаты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омнаты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ук</w:t>
              <w:br/>
              <w:t>Диана Михайл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анкт-Петербургского государственного бюджетного учреждения «Центр культуры и досуга «Кировец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6,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 Fiest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700,8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>Автомобиль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hyperlink r:id="rId2" w:tgtFrame="_blank">
              <w:r>
                <w:rPr>
                  <w:rStyle w:val="InternetLink"/>
                  <w:b w:val="false"/>
                  <w:bCs w:val="false"/>
                  <w:sz w:val="20"/>
                  <w:szCs w:val="20"/>
                  <w:lang w:val="en-US"/>
                </w:rPr>
                <w:t>Toyota Land Cruiser Prado</w:t>
              </w:r>
            </w:hyperlink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ева</w:t>
              <w:br/>
              <w:t>Нажия Фяр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разовательного учреждения средней общеобразовательной школы № 654 с изучением художественно- эстетического цикла «Хореография»</w:t>
            </w:r>
            <w:r>
              <w:rPr>
                <w:bCs/>
                <w:sz w:val="20"/>
                <w:szCs w:val="20"/>
              </w:rPr>
              <w:t xml:space="preserve">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29,7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ева</w:t>
              <w:br/>
              <w:t>Марина Юр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</w:t>
            </w:r>
            <w:r>
              <w:rPr>
                <w:spacing w:val="-4"/>
                <w:sz w:val="20"/>
                <w:szCs w:val="20"/>
              </w:rPr>
              <w:t>Санкт-Петербургского государственного бюджетного учреждения здравоохранения «Городская поликлиника № 88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95,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инский</w:t>
              <w:br/>
              <w:t>Юрий Георгие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Санкт-Петербургского государственного бюджетного учреждения здравоохранения «Стоматологическая поликлиника №20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41511,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 Infiniti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EX 3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889,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2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д</w:t>
              <w:br/>
              <w:t>Софья Степан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лицея № 384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960,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553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Gr</w:t>
            </w:r>
            <w:r>
              <w:rPr>
                <w:sz w:val="20"/>
                <w:szCs w:val="20"/>
                <w:lang w:val="en-US"/>
              </w:rPr>
              <w:t>ea</w:t>
            </w:r>
            <w:r>
              <w:rPr>
                <w:sz w:val="20"/>
                <w:szCs w:val="20"/>
              </w:rPr>
              <w:t>t Wa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ова</w:t>
              <w:br/>
              <w:t>Евгения Александ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388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282,4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инова</w:t>
              <w:br/>
              <w:t xml:space="preserve">Наталья Викторовна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Государственным бюджетным дошкольным образовательным учреждением детским садом № 42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664,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000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SsangYong New Acty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</w:t>
              <w:br/>
              <w:t>Ирина Анатол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Государственного бюджетного общеобразовательного учреждения средней общеобразовательной школы № 481 с углубленным изучением немецкого язык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226,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</w:t>
              <w:br/>
              <w:t>Наталия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государственным бюджетным дошкольным образовательным  учреждением детским садом № 49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646,9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ушина</w:t>
              <w:br/>
              <w:t>Людмила Павл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Государственным бюджетным дошкольным образовательным  учреждением детским садом  № 55 компенсирующего вида Кировского 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822,7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05,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арова</w:t>
              <w:br/>
              <w:t>Татьяна Серг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государственным бюджетным дошкольным образовательным учреждением  детским садом № 16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99,6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68,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и легковые: 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ver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ry Amule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,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ентьева</w:t>
              <w:br/>
              <w:t>Нина Александ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Санкт-Петербургского государственного бюджетного учреждения «Музей «Нарвская застав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635,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47,7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дова</w:t>
              <w:br/>
              <w:t>Шамсия Рашид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ого бюджетного общеобразовательного учреждения средней общеобразовательной школы № 608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8759,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79,6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</w:t>
              <w:br/>
              <w:t>Елена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государственным бюджетным дошкольным образовательным учреждением детским садом № 37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47,3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 Кал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бровская</w:t>
              <w:br/>
              <w:t>Наталья Эдуард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Санкт-Петербургского государственного бюджетного учреждения «Подростково- молодежный центр «Кировский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212,5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Suzuki Jim</w:t>
            </w:r>
            <w:r>
              <w:rPr>
                <w:sz w:val="20"/>
                <w:szCs w:val="20"/>
                <w:lang w:val="en-US"/>
              </w:rPr>
              <w:t>n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1,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9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орина</w:t>
              <w:br/>
              <w:t>Людмила Валентин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551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495,6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Автомобиль легковой </w:t>
            </w:r>
            <w:hyperlink r:id="rId3" w:tgtFrame="_blank">
              <w:r>
                <w:rPr>
                  <w:rStyle w:val="InternetLink"/>
                  <w:b w:val="false"/>
                  <w:sz w:val="20"/>
                  <w:szCs w:val="20"/>
                </w:rPr>
                <w:t>Renault Megane</w:t>
              </w:r>
            </w:hyperlink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</w:t>
              <w:br/>
              <w:t>Евгения Вадим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4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121,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8/3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22,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кеева</w:t>
              <w:br/>
              <w:t>Наталья Викто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учреждением детским садом № 60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123,6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Hyundai Getz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гина</w:t>
              <w:br/>
              <w:t>Елена Никола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учреждением детским садом</w:t>
            </w:r>
            <w:r>
              <w:rPr>
                <w:bCs/>
                <w:sz w:val="20"/>
                <w:szCs w:val="20"/>
              </w:rPr>
              <w:t xml:space="preserve"> № 13 компенсирующе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081,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</w:t>
              <w:br/>
              <w:t>Игорь Анатолье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</w:t>
            </w:r>
            <w:r>
              <w:rPr>
                <w:spacing w:val="-4"/>
                <w:sz w:val="20"/>
                <w:szCs w:val="20"/>
              </w:rPr>
              <w:t>Санкт-Петербургского государственного казенного учреждения здравоохранения «Дом ребенка специализированный № 1: с органическим поражением центральной нервной системы с нарушением психики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71,4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Audi Q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банова</w:t>
              <w:br/>
              <w:t>Наталья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анкт-Петербургского государственного бюджетного учреждения «Социально-реабилитационный центр для несовершеннолетних «Воспитательный дом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432,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кина</w:t>
              <w:br/>
              <w:t>Ольга Викто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Санкт-Петербургского государственного бюджетного учреждения «Центр социальной реабилитации инвалидов и детей-инвалидов Кировского района Санкт-Петербург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682,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Volkswagen Pol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ева</w:t>
              <w:br/>
              <w:t>Светлана Павл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Государственным бюджетным дошкольным образовательным учреждением детским садом № 73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14,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ьялова</w:t>
              <w:br/>
              <w:t>Наталия Леонидовн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Государственным бюджетным дошкольным образовательным учреждением детским садом №53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39,4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коммунальной квартире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площадь кварти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 Кал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а</w:t>
              <w:br/>
              <w:t>Наталия Александ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Государственного бюджетного общеобразовательного учреждения средней общеобразовательной школы № 221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639,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, 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022,8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долевая собственность с другими членами семь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Aur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ченко</w:t>
              <w:br/>
              <w:t>Ирина Дмитри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Государственного бюджетного общеобразовательного учреждения средней общеобразовательной школы № 377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55,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ната в коммунальной квартире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овьева</w:t>
              <w:br/>
              <w:t>Анна Алекс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Государственным бюджетным дошкольным образовательным учреждением детским садом</w:t>
            </w:r>
            <w:r>
              <w:rPr>
                <w:rFonts w:cs="Times New Roman" w:ascii="Times New Roman" w:hAnsi="Times New Roman"/>
                <w:bCs/>
              </w:rPr>
              <w:t xml:space="preserve"> №1 общеразвивающего вида с приоритетным осуществлением деятельности по художественно - эстетическому развитию детей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793,3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Ford Fu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</w:t>
              <w:br/>
              <w:t>Наталья Борис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Государственного бюджетного общеобразовательного учреждения Гимназии № 284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160,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</w:t>
              <w:br/>
              <w:t>Ольга Константин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Государственным бюджетным образовательным учреждением детским садом № 50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386,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1/2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Subaru Forest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</w:t>
              <w:br/>
              <w:t>Юлия Викто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Государственным бюджетным дошкольным учреждением  детским садом № 18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54,6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Hyundai Getz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90,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това</w:t>
              <w:br/>
              <w:t>Ирина Анатол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Государственного бюджетного общеобразовательного учреждения средней общеобразовательной школы № 392 с углубленным изучением французского язык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549,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а</w:t>
              <w:br/>
              <w:t>Екатерина Михайл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</w:t>
            </w:r>
            <w:r>
              <w:rPr>
                <w:rFonts w:cs="Times New Roman" w:ascii="Times New Roman" w:hAnsi="Times New Roman"/>
                <w:bCs/>
              </w:rPr>
              <w:t>Государственным бюджетным дошкольным образовательным учреждением детским садом № 45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3178,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/16473,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3 баллогектара)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Hyundai Getz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3479,4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теева</w:t>
              <w:br/>
              <w:t>Людмила Валер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Государственным бюджетным дошкольным образовательным учреждением детским садом № 26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616,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exus RX</w:t>
            </w: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82,5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шова</w:t>
              <w:br/>
              <w:t>Наталья Никола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12 комбинированного вида Кировского района Санкт 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4,7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5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Chery B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5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</w:t>
              <w:br/>
              <w:t>Людмила Алекс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48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31,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1/2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1/2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и легковые: Ford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, </w:t>
              <w:br/>
              <w:t xml:space="preserve">Лада Приор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31,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1/2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1/2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Mitsubish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уха</w:t>
              <w:br/>
              <w:t>Людмила Андр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70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22,7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97,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4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а</w:t>
              <w:br/>
              <w:t>Ирина Павл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59 общеразвивающего вида с приоритетным осуществлением деятельности по социально-личностному развитию детей Кировского района 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62,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бладает информацие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юк</w:t>
              <w:br/>
              <w:t>Светлана Юр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лицея № 378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991,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03,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Hyundai Acc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</w:t>
              <w:br/>
              <w:t>Марина Геннад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  <w:r>
              <w:rPr>
                <w:bCs/>
                <w:sz w:val="20"/>
                <w:szCs w:val="20"/>
              </w:rPr>
              <w:t>Государственным бюджетным дошкольным образовательным учреждением детским садом № 15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861,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Volkswagen Passat TD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0,5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 21144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 МАЗ-543208-020, КАМАЗ 532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ева</w:t>
              <w:br/>
              <w:t>Ольга Андр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251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45,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унова</w:t>
              <w:br/>
              <w:t>Анна Анатол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381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435,9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Toyota RAV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ышевская Наталья Юр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379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622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1/3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23,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Renault Logan S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арян</w:t>
              <w:br/>
              <w:t>Тамара Иван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56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107,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nd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ва </w:t>
              <w:br/>
              <w:t>Людмила Викто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503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663,7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ользовани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  <w:br/>
              <w:t>Ирина Никола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3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88,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  <w:br/>
              <w:t>Татьяна Никола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658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28,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</w:t>
              <w:br/>
              <w:t>Юрий Владими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283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79,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</w:t>
              <w:br/>
              <w:t>Нуржамал Патали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274 с углубленным изучением иностранных языков Кировского 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841,7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0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Cruz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а</w:t>
              <w:br/>
              <w:t>Анна Серг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разовательного учреждения для детей, нуждающихся в психолого-педагогической и медико-социальной помощи, Центра психолого-медико-социального сопровождения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61,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ова</w:t>
              <w:br/>
              <w:t>Марина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10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75,3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 (собственность, 18/67 доли квартиры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зев</w:t>
              <w:br/>
              <w:t>Николай Василье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</w:t>
            </w:r>
            <w:r>
              <w:rPr>
                <w:spacing w:val="-4"/>
                <w:sz w:val="20"/>
                <w:szCs w:val="20"/>
              </w:rPr>
              <w:t>Санкт-Петербургского государственного бюджетного учреждения здравоохранения «Кожно-венерологический диспансер № 7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672,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75,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 с дочерь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A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</w:t>
              <w:br/>
              <w:t>Татьяна Никола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  <w:r>
              <w:rPr>
                <w:bCs/>
                <w:sz w:val="20"/>
                <w:szCs w:val="20"/>
              </w:rPr>
              <w:t>Государственным бюджетным дошкольным образовательным учреждением детским садом № 54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36,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ve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ц</w:t>
              <w:br/>
              <w:t>Валентина Михайл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Санкт-Петербургского государственного бюджетного учреждения «Детский драматический театр «У Нарвских ворот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398,7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Nissan Pathfind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</w:t>
              <w:br/>
              <w:t>Людмила Алекс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Государственным бюджетным дошкольным образовательным учреждением № 196 компенсирующе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942,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13/82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29/5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682,6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2/5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Skoda Fab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чева</w:t>
              <w:br/>
              <w:t>Елена Олег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Государственным бюджетным дошкольным образовательным учреждением детским садом № 44 компенсирующе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396,7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evrolet Cruz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76,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ич</w:t>
              <w:br/>
              <w:t>Надежда Пет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Государственным бюджетным дошкольным образовательным учреждением детским садом </w:t>
            </w:r>
            <w:r>
              <w:rPr>
                <w:rFonts w:cs="Times New Roman" w:ascii="Times New Roman" w:hAnsi="Times New Roman"/>
                <w:bCs/>
              </w:rPr>
              <w:t>№ 24 общеразвивающего вида с приоритетным осуществлением деятельности по познавательно - речевому и художественно - эстетическому развитию детей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39,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Chery QQ6 (S21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93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ярова</w:t>
              <w:br/>
              <w:t>Светлана Иван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Государственного бюджетного общеобразовательного учреждения средней общеобразовательной школа № 223 с углубленным изучением немецкого язык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245,4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Chery S18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 Lifan Breez, Chevrolet Aveo (в угоне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осова</w:t>
              <w:br/>
              <w:t>Татьяна Михайл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Государственного бюджетного общеобразовательного учреждения лицея № 393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106,5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Chevrolet NIV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67,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оева</w:t>
              <w:br/>
              <w:t>Галина Иван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Государственным бюджетным дошкольным образовательным учреждением детским садом № 69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62,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</w:t>
              <w:br/>
              <w:t>Ольга Алекс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 Санкт-Петербургского государственного бюджетного учреждения здравоохранения «Городская поликлиника № 23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547,3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Ast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42,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Mitsubishi Pajer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а</w:t>
              <w:br/>
              <w:t>Анна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277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18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Nissan Qashqai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прицеп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778,7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Jeep Commande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очный автоприцеп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 мото-лодка «Казанк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</w:t>
              <w:br/>
              <w:t>Наталья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</w:t>
            </w:r>
            <w:r>
              <w:rPr>
                <w:bCs/>
                <w:sz w:val="20"/>
                <w:szCs w:val="20"/>
              </w:rPr>
              <w:t xml:space="preserve"> № 57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91,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Opel Mokk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282,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oyota Land Cru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r Prad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ноша</w:t>
              <w:br/>
              <w:t>Юрий Иван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501 с углубленным изучением предмета информатики и информационно-коммуникационных технологий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157,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</w:t>
              <w:br/>
              <w:t>Алла Никола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учреждением детским садом №25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68,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6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Mitsub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nd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6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6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6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ькова</w:t>
              <w:br/>
              <w:t>Елена Раул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й сад № 62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93,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Kia Ceed E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д</w:t>
              <w:br/>
              <w:t>Любовь Геннад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Государственного бюджетного специального (коррекционного) образовательного учреждения для обучающихся, воспитанников с ограниченными возможностями здоровья специальной (коррекционной) общеобразовательной школы (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вида) № 480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502,7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27,7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ruz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сатова </w:t>
              <w:br/>
              <w:t>Елена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разовательного учреждения для детей-сирот и детей, оставшихся без попечения родителей, специального (коррекционного) детского дома № 1 для детей с ограниченными возможностями здоровья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42,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eng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422,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ort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тафин</w:t>
              <w:br/>
              <w:t>Глеб Виталье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анкт-Петербургского государственного казенного учреждения «Жилищное агентство Кировского района Санкт-Петербург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991,3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697,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Audi Q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ская</w:t>
              <w:br/>
              <w:t>Ирина Александ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7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38,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452,7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</w:t>
              <w:br/>
              <w:t>Юрий Игоре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образовательного бюджетного учреждения дополнительного образования детей Специализированной детско-юношеской спортивной школы Олимпийского резерв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225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 Mitsub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Оut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der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vens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</w:t>
              <w:br/>
              <w:t>Анатолий Сергее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анкт-Петербургского государственного бюджетного учреждения «Театр детского балет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34,6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Kia Cerato (Forte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  <w:br/>
              <w:t>Тамара Александ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Директор Государственного бюджетного общеобразовательного учреждения средней общеобразовательной школы № 240 </w:t>
            </w:r>
            <w:r>
              <w:rPr>
                <w:sz w:val="20"/>
              </w:rPr>
              <w:t>Кировского 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802,5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ова</w:t>
              <w:br/>
              <w:t>Татьяна Андр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538 с углублённым изучением информационных технологий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271,3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72,9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Audi A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икова</w:t>
              <w:br/>
              <w:t>Раиса Алекс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  <w:r>
              <w:rPr>
                <w:bCs/>
                <w:sz w:val="20"/>
                <w:szCs w:val="20"/>
              </w:rPr>
              <w:t>Государственным бюджетным дошкольным образовательным учреждением детским садом № 19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23,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24,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а</w:t>
              <w:br/>
              <w:t>Галина Александ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493 Кировского 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428,3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Mitsubis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i Оutl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nd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37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1/4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а</w:t>
              <w:br/>
              <w:t>Ольга Александ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анкт-Петербургского государственного казенного учреждения «Централизованная бухгалтерия администрации Кировского района Санкт-Петербург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722,7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2/46, 17/46, 51/230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 Ri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7/230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7/230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</w:t>
              <w:br/>
              <w:t>Инесса Вячесла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Гимназии № 261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110,4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1/2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X-TRAI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673,8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1/2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1/2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  <w:br/>
              <w:t>Татьяна Олег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Государственным бюджетным дошкольным образовательным учреждением детским садом № 21 Кировского района Санкт-Петербург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979,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Hyundai Santa 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65,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 Tourne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анин</w:t>
              <w:br/>
              <w:t>Михаил Геннадье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анкт-Петербургского государственного бюджетного учреждения «Центр физической культуры и спорта «Нарвская застав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940,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20"/>
                <w:szCs w:val="20"/>
                <w:shd w:fill="FFFFFF" w:val="clear"/>
              </w:rPr>
              <w:t>Volkswagen Pass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QINGQ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M</w:t>
            </w:r>
            <w:r>
              <w:rPr>
                <w:sz w:val="20"/>
                <w:szCs w:val="20"/>
              </w:rPr>
              <w:t>200-2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бхаз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бхаз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бхаз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бхаз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щ</w:t>
              <w:br/>
              <w:t>Александр Николае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Санкт-Петербургского государственного бюджетного учреждения «Клоун-мим-театр «Мимигранты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280,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Peugeot - 20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изова</w:t>
              <w:br/>
              <w:t>Татьяна Геннади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47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24,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ев </w:t>
              <w:br/>
              <w:t>Сергей Николае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Санкт-Петербургского государственного бюджетного учреждения здравоохранения «Консультативно-диагностический центр №85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251,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Aud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160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нге</w:t>
              <w:br/>
              <w:t>Роберт Иоган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Санкт- Петербургского государственного бюджетного учреждения здравоохранения «Стоматологическая поликлиника № 10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593,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и легковые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х</w:t>
            </w:r>
            <w:r>
              <w:rPr>
                <w:sz w:val="20"/>
                <w:szCs w:val="20"/>
                <w:lang w:val="en-US"/>
              </w:rPr>
              <w:t>Drive</w:t>
            </w:r>
            <w:r>
              <w:rPr>
                <w:sz w:val="20"/>
                <w:szCs w:val="20"/>
              </w:rPr>
              <w:t xml:space="preserve"> 3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 245</w:t>
            </w:r>
            <w:r>
              <w:rPr>
                <w:sz w:val="20"/>
                <w:szCs w:val="20"/>
                <w:lang w:val="en-US"/>
              </w:rPr>
              <w:t>Hp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сева</w:t>
              <w:br/>
              <w:t>Елена Льв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41 компенсирующе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016,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ляк</w:t>
              <w:br/>
              <w:t>Михаил Фед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разовательного учреждения дополнительного образования детей детский морской центр Кировского района Санкт-Петербурга «Юный моряк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413,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адовый дом)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30,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а</w:t>
              <w:br/>
              <w:t>Любовь Александ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государственного бюджетного специального (коррекционного) образовательного учреждения для обучающихся, воспитанников с ограниченными возможностями здоровья специальной (коррекционной) общеобразовательной школы (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вида) № 502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478,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Hyundai Acc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 Пасса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ицкий</w:t>
              <w:br/>
              <w:t>Сергей Леонид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Лицея № 244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871,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</w:t>
              <w:br/>
              <w:t>Светлана Иван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386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596,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енкова</w:t>
              <w:br/>
              <w:t>Любовь Пет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анкт-Петербургского государственного бюджетного учреждения культуры «Детский кинотеатр «Веснушк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16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Hyundai Getz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ицын </w:t>
              <w:br/>
              <w:t>Александр Валерье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лавный врач Санкт-Петербургского государственного бюджетного учреждения здравоохранения «Противотуберкулезный диспансер № 16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775,6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,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172,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ратова</w:t>
              <w:br/>
              <w:t>Надежда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249 имени М.В. Маневич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824,7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32730,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еларус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  <w:br/>
              <w:t>Галина Алекс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образовательным учреждением детским садом № 2 компенсирующе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87,5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Toyota Coroll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  <w:br/>
              <w:t>Наталия Евген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30 общеразвивающего вида с приоритетным осуществлением деятельности по художественно - эстетическому развитию детей Кировского района Санкт 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04,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</w:t>
              <w:br/>
              <w:t>Нелли Алекс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анкт-Петербургского Государственного бюджетного учреждения «Централизованная библиотечная система Кировского район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49,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</w:t>
              <w:br/>
              <w:t>София Алекс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 детским садом № 33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90,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 с супруго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Лада Калина 111940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90,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 с супруго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 (собственность, 33/100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на</w:t>
              <w:br/>
              <w:t>Надежда Викто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 бюджетным дошкольным образовательным учреждением детским садом № 40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913,5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Renault Loga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</w:t>
              <w:br/>
              <w:t>Валентина Яковл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Государственного бюджетного специального (коррекционного) образовательного учреждения для обучающихся, воспитанников с ограниченными возможностями здоровья специальной (коррекционной) общеобразовательной школы - интерната № 2 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вида)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582,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56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ова</w:t>
              <w:br/>
              <w:t>Зинаида Алекс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52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468,7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нович</w:t>
              <w:br/>
              <w:t>Галина Пет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269 Кировского района Санкт-Петербурга "Школа здоровья"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516,7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 нежилого помещения (1/13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ляева</w:t>
              <w:br/>
              <w:t>Юлия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 Санкт-Петербургского государственного бюджетного учреждения здравоохранения «Детская стоматологическая поликлиника № 4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96617,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Land Rover Freelander I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</w:t>
              <w:br/>
              <w:t>Светлана Борис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Государственным  бюджетным дошкольным образовательным учреждением детским садом </w:t>
            </w:r>
            <w:r>
              <w:rPr>
                <w:bCs/>
                <w:sz w:val="20"/>
                <w:szCs w:val="20"/>
              </w:rPr>
              <w:t>№ 38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62,5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жилой дом)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772,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аренд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,1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</w:t>
              <w:br/>
              <w:t>Алла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 бюджетным дошкольным образовательным учреждением детским садом № 23 общеразвивающего вида с приоритетным осуществлением  по позновательно-речевому развитию детей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355,4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чук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32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26,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vens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</w:t>
              <w:br/>
              <w:t>Анжелика Юр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11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554765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5/27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4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Renault Loga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35,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5/27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0,0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4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</w:t>
              <w:br/>
              <w:t>Марина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74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519,8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,6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Hyundai Solar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чкова</w:t>
              <w:br/>
              <w:t>Татьяна Никола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68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04,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12,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 Патрио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щенко</w:t>
              <w:br/>
              <w:t>Альбина Матв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20 комбинированного вида Кировского района Санкт - 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454,7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00,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ева</w:t>
              <w:br/>
              <w:t>Ирина Никола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разовательного учреждения средней общеобразовательной школы №504 с углубленным изучением английского язык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26,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Kia Sou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югова</w:t>
              <w:br/>
              <w:t>Лариса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71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02,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 Kla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Юлия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250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91,6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65,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«Газель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еева</w:t>
              <w:br/>
              <w:t>Татьяна Никола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539 с углубленным изучением испанского язык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935,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ВАЗ 2101, </w:t>
              <w:br/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Lacett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Наталья Михайл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Государственного бюджетного образовательного учреждения для детей-сирот и детей, оставшихся без попечения родителей, специального (коррекционного) детского дома № 10 для детей с ограниченными возможностями здоровья (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а)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,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Федо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едующий  Государственным бюджетным дошкольным образовательным учреждением детским садом № 72 общеразвивающего вида с приоритетным осуществлением деятельности по познавательно-речевому и художественно-эстетическому развитию детей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718,3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55,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iv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</w:t>
              <w:br/>
              <w:t>Елена Юр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осударственного бюджетного образовательного учреждения дополнительного педагогического профессионального образования Центра </w:t>
            </w:r>
            <w:r>
              <w:rPr>
                <w:spacing w:val="-4"/>
                <w:sz w:val="20"/>
                <w:szCs w:val="20"/>
              </w:rPr>
              <w:t>повышения квалификации специалистов «Информационно-методический Центр»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99,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</w:t>
              <w:br/>
              <w:t>Наталья Иван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 бюджетным дошкольным образовательным учреждением детским садом №43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251,5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5/30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98,7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</w:t>
              <w:br/>
              <w:t>Екатерина Иван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22 общеразвивающего вида с приоритетным осуществлением деятельности по познавательно-речевому развитию детей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89,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аренд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75,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зова</w:t>
              <w:br/>
              <w:t>Светлана Иван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центра образования №162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540,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и легковые: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54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и легковые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260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М 40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ева</w:t>
              <w:br/>
              <w:t>Татьяна Михайл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282 с углубленным изучением французского язык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907,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 (собственность, 1/280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 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исова</w:t>
              <w:br/>
              <w:t>Елена Викто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Санкт-Петербургского государственного бюджетного учреждения здравоохранения «Стоматологическая поликлиника №11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065,7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аренд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 xml:space="preserve"> Suzuki Grand Vitar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athfind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31,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аренд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 81771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а</w:t>
              <w:br/>
              <w:t>Надежда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№ 28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11,7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st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90,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sz w:val="20"/>
                <w:szCs w:val="20"/>
              </w:rPr>
              <w:t>Ssang Yong Kyr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а</w:t>
              <w:br/>
              <w:t>Ирина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264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241,5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а</w:t>
              <w:br/>
              <w:t>Марина Вадим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разовательного учреждения дополнительного образования детей Дворца детского (юношеского) творчеств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589,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адовый дом)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адовый дом)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 Mitsubishi Outla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roen C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56,4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а</w:t>
              <w:br/>
              <w:t>Светлана Дмитри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анкт-Петербургского государственного бюджетного учреждения «Центр социальной помощи семье и детям Кировского района Санкт-Петербург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136,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koda Fab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</w:t>
              <w:br/>
              <w:t>Нина Никифо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Государственным бюджетным дошкольным образовательным учреждением детским садом </w:t>
            </w:r>
            <w:r>
              <w:rPr>
                <w:bCs/>
                <w:sz w:val="20"/>
                <w:szCs w:val="20"/>
              </w:rPr>
              <w:t>№ 5 общеразвивающего вида с приоритетным осуществлением деятельности по познавательно - речевому развитию детей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99,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Chevrolet Lacett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29,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ва</w:t>
              <w:br/>
              <w:t>Ирина Константин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  <w:r>
              <w:rPr>
                <w:bCs/>
                <w:sz w:val="20"/>
                <w:szCs w:val="20"/>
              </w:rPr>
              <w:t>Государственным бюджетным дошкольным образовательным учреждением детским садом № 36 комбинированного вид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457,8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koda Fab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29,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шенко</w:t>
              <w:br/>
              <w:t>Ирина Ильинич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506 с углублённым изучением немецкого язык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510,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инская</w:t>
              <w:br/>
              <w:t>Елена Савел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бюджетного образовательного учреждения дополнительного образования детей Центра детского (юношеского) технического творчества Кировского района Санкт-Петербур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419,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)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ачный)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металлический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металлический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под гараж) (аренд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под гараж) (аренд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Mitsubishi Col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 МКМ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Char">
    <w:name w:val="Body Text Char"/>
    <w:basedOn w:val="Style13"/>
    <w:qFormat/>
    <w:rPr>
      <w:rFonts w:eastAsia="Times New Roman" w:cs="Times New Roman"/>
      <w:kern w:val="2"/>
      <w:sz w:val="28"/>
    </w:rPr>
  </w:style>
  <w:style w:type="character" w:styleId="Heading2Char">
    <w:name w:val="Heading 2 Char"/>
    <w:basedOn w:val="Style13"/>
    <w:qFormat/>
    <w:rPr>
      <w:rFonts w:cs="Times New Roman"/>
      <w:b/>
      <w:bCs/>
      <w:sz w:val="36"/>
      <w:szCs w:val="3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yota.ru/mobile/cars/new_cars/land_cruiser/index.tmex" TargetMode="External"/><Relationship Id="rId3" Type="http://schemas.openxmlformats.org/officeDocument/2006/relationships/hyperlink" Target="http://yabs.yandex.ru/count/9ZygNsaGmzK40000Zh69IJS5KfK1cm9kGxS198YhgnPnYQW_atoOYHoTa4BIfWQAeGkufBsk-7VNgW6bhiXp0eq1aRYDc0OEamAP1KACe2-40Q2W-za2hw0lX06dcQaIgAd55D2am00005a1hluFnqx-t6tv1B41ieGmkP12qhlxIJ6Fgkx1PmXz3m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43:00Z</dcterms:created>
  <dc:creator>Hyper</dc:creator>
  <dc:description/>
  <cp:keywords/>
  <dc:language>en-US</dc:language>
  <cp:lastModifiedBy>user</cp:lastModifiedBy>
  <cp:lastPrinted>2013-07-05T18:38:00Z</cp:lastPrinted>
  <dcterms:modified xsi:type="dcterms:W3CDTF">2014-05-23T08:44:00Z</dcterms:modified>
  <cp:revision>3</cp:revision>
  <dc:subject/>
  <dc:title>СВЕДЕНИЯ</dc:title>
</cp:coreProperties>
</file>