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ей государственных учреждений Санкт-Петербурга, подведомственных админист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онштадтского района Санкт-Петербурга, а также их супругов и несовершеннолетних дет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572"/>
        <w:gridCol w:w="2057"/>
        <w:gridCol w:w="2162"/>
        <w:gridCol w:w="1828"/>
        <w:gridCol w:w="2002"/>
        <w:gridCol w:w="2090"/>
      </w:tblGrid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, наименование учрежд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ид, марка)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Михайл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м бюджетным дошкольным образовательным учреждением детским садом  № 2 общеразвивающего  вида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411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0 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д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22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538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265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ta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                    Санкт-Петербургского государственного бюджетного учреждения здравоохранения «Городская больница                Святого Праведного Иоанна Кронштадтского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6676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2/3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З.9.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втобот»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37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8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 0 (0,06 га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22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1/3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юс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общеобразовательной школы № 676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933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1/2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ла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25 имени академика П.Л.Капицы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061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14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  1/2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ч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гмантас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 № 4 комбинированного вида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755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R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78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rter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 Санкт-Петербургского государственного бюджетного учреждения «Музей истории Кронштадт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059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5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Trail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zer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1/3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1/3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журсинб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ирбек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 Санкт-Петербургского государственного казенного учреждения «Кронштадтский дом ночного пребывания» для лиц без определенного места жительства и занят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384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1/2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35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18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283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1/2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ине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анд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   Санкт-Петербургского государственного бюджетного образовательного учреждения дополнительного образования детей «Детская музыкальная школа № 8 Кронштадтского район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925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23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6 (кв.м)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ver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док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 Александ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  № 1 общеразвивающего вида с приоритетным осуществлением деятельности по познавательно-речевому развитию детей Кронштадтского района Санкт-Петер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569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1/3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40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 Fusion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елья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27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593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90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Fluence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ы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Санкт-Петербургского государственного бюджетного учреждения «Кронштадтский Дворец молодежи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460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Yaris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815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tsubish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8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с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 Санкт-Петербургского государственного бюджетного учреждения «Централизованная библиотечная система Кронштадтского района Санкт-Петербург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523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ян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  № 6 общеразвивающего вида Кронштадтского района 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00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1/3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938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1/3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S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     Санкт-Петербургского государственного бюджетного учреждения «Комплексный центр социального обслуживания населения Кронштадтского район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122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 1/2 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366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вай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  Санкт-Петербургского государственного бюджетного образовательного учреждения дополнительного образования детей «Детская художественная школа                                 им. М.К.Аникушина Кронштадтского района Санкт-Петербург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761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  1/4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– жилое строение без права регистрации про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,11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9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62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 1/4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1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ьм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Феликсо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Санкт-Петербургского государственного бюджетного образовательного учреждения дополнительного образования детей детско-юношеской спортивной школы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9148 (руб.)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– жилое строение без права регистрации про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2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590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1/5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ewoo 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а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  Санкт-Петербургского государственного бюджетного учреждения «Центр социальной помощи семье и детям Кронштадтского района Санкт-Петербург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932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,4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                 Opel Zafira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058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ная лодка байдарка «Нева-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«Фрегат 39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MLu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 1/2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,44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ёв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государственным бюджетным дошкольным образовательным  учреждением   детским  садом  №   8  Кронштадтского 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652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3/5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кт-Петербургского государственного бюджетного учреждения «Кронштадтский Дворец культуры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782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ведения личного подсобного хозяйства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A6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74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государственным бюджетным дошкольным образовательным учреждением детским садом  № 13 комбинированного вида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548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  1/4 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F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Константино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                            Санкт-Петербургского государственного бюджетного учреждения здравоохранения «Детский санаторий «Авр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413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 1/5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od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ze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108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  1/5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разовательного учреждения для детей дошкольного и младшего школьного возраста начальной школы - детского сада № 662 компенсирующего вида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480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1/2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роу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государственного бюджетного дошкольного образовательного учреждения детским садом  № 14 общеразвивающего вида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996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3/44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 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2130-                     14 п/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52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жирский микро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Transit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4/44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детей детского морского центра Кронштадтского района Санкт-Петербурга            «Юный моряк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823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лександ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23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957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 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113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 Acty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пр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Санкт-Петербургского государственного бюджетного учреждения «Центр социальной реабилитации инвалидов и детей-инвалидов Кронштадтского района Санкт-Петербург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318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2/3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Micra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1/3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ки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ве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государственного бюджетного дошкольного образовательного учреждения детским садом     № 17 общеразвивающего вида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27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                      Санкт-Петербургского государственного бюджетного учреждения здравоохранения «Городская поликлиника № 74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698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совместная с родителя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zuki Ign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Roomster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90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   1/2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                 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й прицеп легковой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ч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ладими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разовательного учреждения для детей, нуждающихся в психолого-педагогической и медико-социальной помощи, центра психолого-медико-социального сопровождения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278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 4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654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 XC 9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1/2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ка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разовательного учреждения дополнительного педагогического профессионального образования центра повышения квалификации специалистов Кронштадтского района Санкт-Петербурга «Информационно-методический Центр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727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3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дач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кв.м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59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3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d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urn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3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средней общеобразовательной школы № 424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085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1/3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ond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цистерна для перевозки пищевых жидк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цистерна для перевозки пищевых жидк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цистерна для перевозки пищевых жидк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государственного бюджетного дошкольного образовательного учреждения детским садом       № 18 комбинированного вида Кронштадтского района Санкт-Петербург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668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   1/4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,7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детей Дома детского творчества Кронштадтского района Санкт-Петербурга «Град чудес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062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 права регист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 (0,06 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WB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577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автобус                 Renault Trafic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 Санкт-Петербургского государственного казенного учреждения «Жилищное агентство Кронштадтского района Санкт-Петербур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653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9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6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ho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АВ- 810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R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YAMAHA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оцик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«CAN AM» outlander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1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1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1,2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1,2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угоне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агай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  Санкт-Петербургского государственного бюджетного учреждения «Служба заказчика администрации Кронштадтского района Санкт-Петербург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610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iguan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Санкт-Петербургского государственного казенного учреждения «Централизованная бухгалтерия администрации Кронштадтского района Санкт-Петербур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556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1/3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ю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                          Санкт-Петербургского государственного бюджетного учреждения «Кронштадтский оздоровительно-спортивный центр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129 (руб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              1/3  дол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 (кв.м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              Toyota Camry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3:00Z</dcterms:created>
  <dc:creator>sev</dc:creator>
  <dc:description/>
  <cp:keywords/>
  <dc:language>en-US</dc:language>
  <cp:lastModifiedBy>user</cp:lastModifiedBy>
  <cp:lastPrinted>2014-05-22T14:23:00Z</cp:lastPrinted>
  <dcterms:modified xsi:type="dcterms:W3CDTF">2014-05-22T10:43:00Z</dcterms:modified>
  <cp:revision>2</cp:revision>
  <dc:subject/>
  <dc:title>Сведения о доходах, об имуществе и обязательствах имущественного характера</dc:title>
</cp:coreProperties>
</file>