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  <w:br/>
        <w:t>РУКОВОДИТЕЛЕЙ ГОСУДАРСТВЕННЫХ УЧРЕЖДЕНИЙ, ПОДВЕДОМСТВЕННЫХ</w:t>
        <w:br/>
        <w:t xml:space="preserve">АДМИНИСТРАЦИИ НЕВСКОГО РАЙОНА САНКТ-ПЕТЕРБУРГА, А ТАКЖЕ ИХ СУПРУГОВ И НЕСОВЕРШЕННОЛЕТНИХ ДЕТЕЙ </w:t>
        <w:br/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3"/>
        <w:gridCol w:w="2596"/>
        <w:gridCol w:w="1841"/>
        <w:gridCol w:w="3283"/>
        <w:gridCol w:w="1080"/>
        <w:gridCol w:w="10"/>
        <w:gridCol w:w="1070"/>
        <w:gridCol w:w="2676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№ </w:t>
            </w:r>
            <w:r>
              <w:rPr>
                <w:b/>
                <w:sz w:val="20"/>
                <w:szCs w:val="22"/>
              </w:rPr>
              <w:t>п/п</w:t>
            </w:r>
          </w:p>
        </w:tc>
        <w:tc>
          <w:tcPr>
            <w:tcW w:w="207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амилия, имя, отчество</w:t>
            </w:r>
          </w:p>
        </w:tc>
        <w:tc>
          <w:tcPr>
            <w:tcW w:w="259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лжность, наименование государственного учреждения Санкт-Петербурга</w:t>
            </w:r>
          </w:p>
        </w:tc>
        <w:tc>
          <w:tcPr>
            <w:tcW w:w="184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0"/>
                <w:szCs w:val="22"/>
              </w:rPr>
              <w:t>Общая сумма декларированного годового дохода</w:t>
            </w:r>
            <w:r>
              <w:rPr>
                <w:b/>
                <w:sz w:val="20"/>
                <w:szCs w:val="22"/>
              </w:rPr>
              <w:br/>
              <w:t>за 2013 г. (руб.)</w:t>
            </w:r>
          </w:p>
        </w:tc>
        <w:tc>
          <w:tcPr>
            <w:tcW w:w="5443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9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Общая площадь (кв.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Страна располо-жения</w:t>
            </w:r>
          </w:p>
        </w:tc>
        <w:tc>
          <w:tcPr>
            <w:tcW w:w="26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5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б ГБУ «Комплексный центр социального обслужива-ния населения Невского района Санкт-Петербурга»</w:t>
            </w:r>
          </w:p>
        </w:tc>
        <w:tc>
          <w:tcPr>
            <w:tcW w:w="1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 206 800,24</w:t>
            </w:r>
          </w:p>
        </w:tc>
        <w:tc>
          <w:tcPr>
            <w:tcW w:w="3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37 общеразвивающего вида Невского района           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170,2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,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6 389,3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Шевроле </w:t>
            </w:r>
            <w:r>
              <w:rPr>
                <w:sz w:val="22"/>
                <w:szCs w:val="22"/>
                <w:lang w:val="en-US"/>
              </w:rPr>
              <w:t>Lacetti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видз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02 комбинированного вида Невского района           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4 712,1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Валентина Фед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14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7 454,2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6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Фольксваген </w:t>
            </w:r>
            <w:r>
              <w:rPr>
                <w:sz w:val="22"/>
                <w:szCs w:val="22"/>
                <w:lang w:val="en-US"/>
              </w:rPr>
              <w:t>Polo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5 738,8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Ни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6 Невского района           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 806,2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юк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592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908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ГАЗ 3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ГАЗ 311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центра развития ребенка - детского сада № 125 Невского района           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 462,0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8 609 ,2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0/28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Форд «Фокус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- детский сад № 55 Невского района           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 436,7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987,8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4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 Вале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04 присмотра и оздоровления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15,4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38 компенсирующе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4 919,7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жу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625 с углубленным изучением математики Невского района </w:t>
              <w:br/>
              <w:t>Санкт-Петербурга имени Героя Российской Федерации В.Е. Дудки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6 047,7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1 517,7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Peugeot Partner Tepe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лицея </w:t>
              <w:br/>
              <w:t xml:space="preserve">№ 329 Невского района </w:t>
              <w:br/>
              <w:t xml:space="preserve">Санкт-Петербург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92,8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Пежо 400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для детей, нуждающихся в психолого-педагогиче-ской и медико-социаль-ной помощи, - центр психолого-медико-социального сопровож-дения Невского района </w:t>
              <w:br/>
              <w:t xml:space="preserve">Санкт-Петербург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197,8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705,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12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 620,8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Style17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Style17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Style17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YSION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19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176,5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856,5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0,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А2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2 бортовой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5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 908,5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9 5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 xml:space="preserve"> В 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ГБОУ СОШ № 557 Невского района          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 320,2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,60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,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23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 557,7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597,8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инз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Леонид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Заведующий ГБДОУ детский сад № 123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 633,6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прачечная (нежил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овец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338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2 244,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 Polo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р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Анато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41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950,9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460,2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AUDI A</w:t>
            </w:r>
            <w:r>
              <w:rPr>
                <w:sz w:val="22"/>
                <w:szCs w:val="22"/>
              </w:rPr>
              <w:t>-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акова Александра Владими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86 обще-развивающего вида с приоритетным осуще-ствлением деятельности по физическому разви-тию детей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242,7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7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973,9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7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Рено </w:t>
            </w:r>
            <w:r>
              <w:rPr>
                <w:sz w:val="22"/>
                <w:szCs w:val="22"/>
                <w:lang w:val="en-US"/>
              </w:rPr>
              <w:t>Daster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7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19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ел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ут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ГБОУ гимназия № 343 Невского района                   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0 448,2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41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232,2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Опель </w:t>
            </w:r>
            <w:r>
              <w:rPr>
                <w:sz w:val="22"/>
                <w:szCs w:val="22"/>
                <w:lang w:val="en-US"/>
              </w:rPr>
              <w:t>Cors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308 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Евген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дополнительного образования детей дома детского творчеств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 «Левобережны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921,6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650,7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чков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«Городская поликлиника № 6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7 709,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Тиида</w:t>
            </w:r>
          </w:p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 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ненко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Б ГБУ «Служба заказчика администрации Невского района СПб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2 373,5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Автомобиль легковой Лексус Е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3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216,8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ин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Директор ГБОУ СОШ школа № 336 Невского района                          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1 056 943,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559 521,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ш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45 компенсирующе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5 343,6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451,4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IX</w:t>
            </w:r>
            <w:r>
              <w:rPr>
                <w:sz w:val="22"/>
                <w:szCs w:val="22"/>
              </w:rPr>
              <w:t xml:space="preserve"> 3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вская Людмила 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«Городская поликлиника № 46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1 272 443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 823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  <w:r>
              <w:rPr>
                <w:sz w:val="22"/>
                <w:szCs w:val="22"/>
                <w:lang w:val="en-US"/>
              </w:rPr>
              <w:t>Hyunda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  <w:lang w:val="en-US"/>
              </w:rPr>
              <w:t>Mazda CX</w:t>
            </w:r>
            <w:r>
              <w:rPr>
                <w:sz w:val="22"/>
                <w:szCs w:val="22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Валентина 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348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6 636,9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сузуки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67,8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574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8 609,8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/3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JD (CEED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нато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0 компенсирующе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797,4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530,5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Форд </w:t>
            </w:r>
            <w:r>
              <w:rPr>
                <w:sz w:val="22"/>
                <w:szCs w:val="22"/>
                <w:lang w:val="en-US"/>
              </w:rPr>
              <w:t>RANGER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иел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«Городская поликлиника № 77 Невского район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2 910,4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 748,7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19,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хин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ладимиро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firstLine="54"/>
              <w:rPr/>
            </w:pPr>
            <w:r>
              <w:rPr>
                <w:sz w:val="22"/>
                <w:szCs w:val="22"/>
              </w:rPr>
              <w:t>Директор ГБСОУ для обучающихся, воспитан-ников с ограниченными возможностями здоровья специальной (коррекци-онной) общеобразова-тельной школы-интер-ната № 31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226 6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Светлана 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20 общеразвивающего вида с приоритетным осуществлением деятельности по физическому развитию детей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169,0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3/5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</w:t>
            </w:r>
            <w:r>
              <w:rPr>
                <w:sz w:val="22"/>
                <w:szCs w:val="22"/>
                <w:lang w:val="en-US"/>
              </w:rPr>
              <w:t xml:space="preserve"> FOCUS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чик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ячеслав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48 общеразвивающего вида с приоритетным осуществлением деятельности по физическому развитию детей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163,7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49,2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QASHQA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710 163,9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утдинова Светлана Васи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33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7 862,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4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БМВ 520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адиева Валент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95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0 717,5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атюк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«КВД Невского район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2 029,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сан Кашкай +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0,9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20 общеразвивающего вида с приоритетным осуществлением деятельности по физическому развитию детей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 942,2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 286,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н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30 с приоритетным осуществлением деятельности по художественно-эстетическому развитию детей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719,2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571 с углубленным изучением английского языка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9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Григорьева Надежда Борис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«Центр социальной реабилитации детей. Оставшихся без присмотра родителей им. В.В. Цимбалин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786 0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 Рено Флюин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ызл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5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9 537,4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404,0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ou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ец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«Стоматологическая поликлиника № 13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9 073,3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SRV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Тигуа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60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8 468</w:t>
            </w:r>
            <w:r>
              <w:rPr>
                <w:sz w:val="22"/>
                <w:szCs w:val="22"/>
              </w:rPr>
              <w:t>,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8 959</w:t>
            </w:r>
            <w:r>
              <w:rPr>
                <w:sz w:val="22"/>
                <w:szCs w:val="22"/>
              </w:rPr>
              <w:t>,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25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3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к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Константи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340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7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 512,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342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38,</w:t>
            </w: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uga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  <w:r>
              <w:rPr>
                <w:sz w:val="22"/>
                <w:szCs w:val="22"/>
                <w:lang w:val="en-US"/>
              </w:rPr>
              <w:t>Ssang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ty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s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е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94 компенсирующе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602 4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лия Эйвальд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84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245,4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662 63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Александра Вале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85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629 674,7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7/30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3/30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Ниссан – Х - 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ин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Александро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333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 118,5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947,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347 с углубленным изучением английского языка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1 602 031,6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 454,6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</w:t>
            </w:r>
            <w:r>
              <w:rPr>
                <w:color w:val="FF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1/2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Хундай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3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ваг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Михайл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 «Противотуберкулезный диспансер № 14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0 970,4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 SX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284,9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бГБУ «Центр социальной реабилитации инвалидов и детей-инвалидов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81 027,8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и легковые: Фольцваген </w:t>
            </w: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Тайота</w:t>
            </w:r>
            <w:r>
              <w:rPr>
                <w:sz w:val="22"/>
                <w:szCs w:val="22"/>
                <w:lang w:val="en-US"/>
              </w:rPr>
              <w:t xml:space="preserve"> RAV</w:t>
            </w:r>
            <w:r>
              <w:rPr>
                <w:sz w:val="22"/>
                <w:szCs w:val="22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 512 43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ражных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ья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 «Детский санаторий «Спарта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2 6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ягинце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27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7 946,3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ц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33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378,4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792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OS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ия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центр развития ребенка детский сад № 115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2 806,4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6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ска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гимназия </w:t>
              <w:br/>
              <w:t>№ 513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 995,9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легковой Тойота </w:t>
            </w:r>
            <w:r>
              <w:rPr>
                <w:sz w:val="22"/>
                <w:szCs w:val="22"/>
                <w:lang w:val="en-US"/>
              </w:rPr>
              <w:t>RAV 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2 711,0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Квартира (собственность, </w:t>
            </w:r>
            <w:r>
              <w:rPr>
                <w:sz w:val="22"/>
                <w:szCs w:val="22"/>
                <w:lang w:val="en-US"/>
              </w:rPr>
              <w:t>1/2</w:t>
            </w:r>
            <w:r>
              <w:rPr>
                <w:sz w:val="22"/>
                <w:szCs w:val="22"/>
              </w:rPr>
              <w:t xml:space="preserve">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ец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б ГКУ «Жилищное агентство Невского района Санкт-Петербург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1 121 604,4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 xml:space="preserve">Автомобили легковые: </w:t>
            </w:r>
            <w:r>
              <w:rPr>
                <w:sz w:val="22"/>
                <w:szCs w:val="22"/>
                <w:lang w:val="en-US"/>
              </w:rPr>
              <w:t>Shevro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MN</w:t>
            </w:r>
            <w:r>
              <w:rPr>
                <w:sz w:val="22"/>
                <w:szCs w:val="22"/>
              </w:rPr>
              <w:t xml:space="preserve"> (Тано), Крайслер 300 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ищев Александр Викторо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СПб ГБУ «Центр социальной помощи семье и детям Невского района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4 891,8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Владими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31 компенсирующе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3 943,8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 Aveo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ндре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78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 904,4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firstLine="54"/>
              <w:rPr/>
            </w:pPr>
            <w:r>
              <w:rPr>
                <w:sz w:val="22"/>
                <w:szCs w:val="22"/>
              </w:rPr>
              <w:t>Директор ГБСОУ для обучающихся, воспитан-ников с ограниченными возможностями здоровья специальной (коррекци-онной) общеобразова-тельной школы-интер-ната № 22 (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ида) Невского района </w:t>
              <w:br/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5 184,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527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1 038,4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убару Форесте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1 463,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ендровер Фрилендер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кинина Рушания Нажиулл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27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969,3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совместно с Ишкинин М.З., Ишкинин Р.М., Ишкинина Е.М.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ганец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ячеслав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firstLine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42 общеразвивающего вида с приоритетным осуще-ствлением деятельности по физическому разви-тию детей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 403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578, 9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Герм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61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540,4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111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кова Александра Ег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38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 634,3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ш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ид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«Городская поликлиника № 94 Невского район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2 797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),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76/864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49,2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Квартира (собственность, </w:t>
            </w:r>
            <w:r>
              <w:rPr>
                <w:sz w:val="22"/>
                <w:szCs w:val="22"/>
                <w:lang w:val="en-US"/>
              </w:rPr>
              <w:t>196</w:t>
            </w:r>
            <w:r>
              <w:rPr>
                <w:sz w:val="22"/>
                <w:szCs w:val="22"/>
              </w:rPr>
              <w:t>/864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05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овская Валентина Ив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50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016,5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м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«Женская консультация № 33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 533,5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2 341,5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гман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firstLine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для для детей-сирот и детей, оставшихся без попече-ния родителей специаль-ная (коррекционная) общеобразовательная школа-интернат</w:t>
              <w:br/>
              <w:t>№ 18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 975,1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ане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96,7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азда-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6 759,7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азда-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для детей-сирот и детей, оставшихся без попече-ния родителей школы-интерната № 24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214,3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ска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43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 440,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828 0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АЗ 31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ницкий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Главный врач СПб ГБУЗ «Городская поликлиника № 25 Невского район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2 183 827,0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1185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сан –</w:t>
            </w:r>
            <w:r>
              <w:rPr>
                <w:sz w:val="22"/>
                <w:szCs w:val="22"/>
                <w:lang w:val="en-US"/>
              </w:rPr>
              <w:t>Pathfinder</w:t>
            </w:r>
            <w:r>
              <w:rPr>
                <w:sz w:val="22"/>
                <w:szCs w:val="22"/>
              </w:rPr>
              <w:t xml:space="preserve"> универса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 775,9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ая времянка на приусадебном участке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Mitsubishi Outlander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чук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2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810,7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,1/2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ле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497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808,7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шенок Людмила 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90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8 101,2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8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а Елена Евген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дополнительного образования детей детской школы искусств Невского района </w:t>
              <w:br/>
              <w:t>Санкт-Петербурга «Театральная семь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 052,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46/150 долей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6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246,9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85/150 долей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9/150 долей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е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Валенти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гимназия № 330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8 183,7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 057,0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Субару </w:t>
            </w:r>
            <w:r>
              <w:rPr>
                <w:sz w:val="22"/>
                <w:szCs w:val="22"/>
                <w:lang w:val="en-US"/>
              </w:rPr>
              <w:t>Lega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back</w:t>
            </w:r>
          </w:p>
        </w:tc>
      </w:tr>
      <w:tr>
        <w:trPr>
          <w:trHeight w:val="6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Инна Вита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569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3 791,6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023,6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 + 1/3 доли)</w:t>
            </w:r>
          </w:p>
          <w:p>
            <w:pPr>
              <w:pStyle w:val="Style17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 Игор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346 Невского района 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3 507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легковой РЕНО </w:t>
            </w:r>
            <w:r>
              <w:rPr>
                <w:sz w:val="22"/>
                <w:szCs w:val="22"/>
                <w:lang w:val="en-US"/>
              </w:rPr>
              <w:t>MEGANE II</w:t>
            </w:r>
          </w:p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ав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14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977,5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ната в коммунальной квартире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к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36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613,6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юк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332 Невского района 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637,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яже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але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«Детская городская поликлиника № 62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 881, 5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975 537,7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 Седа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п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593 с углубленным изучением английского языка Невского района 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6 996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2 281 553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Валентина Ильинич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26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 518,8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 136,4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Verso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639 с углубленным изучением иностранных языков 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6 096,4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 083,6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легковой Тойота </w:t>
            </w:r>
            <w:r>
              <w:rPr>
                <w:sz w:val="22"/>
                <w:szCs w:val="22"/>
                <w:lang w:val="en-US"/>
              </w:rPr>
              <w:t>Camry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ид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4 общеразвивающего вида с приоритетным осуще-ствлением деятельности по физическому разви-тию детей 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0 227,6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Corola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: Татра 815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200 Е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ра 815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ра 81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бГКУ «Централизованная бухгалтерия администрации Невского района Санкт-Петербург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6 090,2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29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611 193,1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чев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о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339 Невского района 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9 603,2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 xml:space="preserve">Ауди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858,4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н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3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 741,4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яко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22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936,5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809,8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кода Октав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ершмит Андрей Александро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СПб ГБОУ ДОД СДЮШОР № 2 Невского района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 566,6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Шевроле </w:t>
            </w:r>
            <w:r>
              <w:rPr>
                <w:sz w:val="22"/>
                <w:szCs w:val="22"/>
                <w:lang w:val="en-US"/>
              </w:rPr>
              <w:t>CRUZ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 402,5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та Валентина Ив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6 834,4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0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 Анатолий Ивано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345 Невского района 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8 584,3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5/71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46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Та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811,2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каемы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743,5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Борисов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«Городская поликлиника № 100 Невского района Санкт-Петербурга»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4 835,4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Аутленде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Аутленде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621, 8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Лариса 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6" w:firstLine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присмотра и оздоровления детский сад № 111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985 24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Наталья Владими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101 Невского района </w:t>
            </w:r>
          </w:p>
          <w:p>
            <w:pPr>
              <w:pStyle w:val="Style17"/>
              <w:ind w:left="5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 779,9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Шевроле </w:t>
            </w:r>
            <w:r>
              <w:rPr>
                <w:sz w:val="22"/>
                <w:szCs w:val="22"/>
                <w:lang w:val="en-US"/>
              </w:rPr>
              <w:t>taho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820,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нина Елена Леонид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2" w:hanging="52"/>
              <w:rPr/>
            </w:pPr>
            <w:r>
              <w:rPr>
                <w:sz w:val="22"/>
                <w:szCs w:val="22"/>
              </w:rPr>
              <w:t xml:space="preserve">Заведующий ГБДОУ детский сад № 121 компенсирующего вида Невского района </w:t>
            </w:r>
          </w:p>
          <w:p>
            <w:pPr>
              <w:pStyle w:val="Style17"/>
              <w:ind w:left="5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7 126,9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 КИА Спектра.</w:t>
              <w:br/>
              <w:t xml:space="preserve">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715,6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т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20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2</w:t>
            </w: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juk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8 622, 9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лина Людмила 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39 Невского района </w:t>
            </w:r>
          </w:p>
          <w:p>
            <w:pPr>
              <w:pStyle w:val="Style17"/>
              <w:ind w:left="5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2 375,2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276,5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4/10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Лано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337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 810,4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235,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 (собственность, 1/560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 (собственность, 1/560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20" w:right="-1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выделено</w:t>
            </w:r>
          </w:p>
          <w:p>
            <w:pPr>
              <w:pStyle w:val="Style17"/>
              <w:ind w:left="-120" w:right="-1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выделено</w:t>
            </w:r>
          </w:p>
          <w:p>
            <w:pPr>
              <w:pStyle w:val="Style17"/>
              <w:ind w:left="-120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1,4</w:t>
            </w:r>
            <w:r>
              <w:rPr>
                <w:sz w:val="22"/>
                <w:szCs w:val="22"/>
                <w:lang w:val="en-US"/>
              </w:rPr>
              <w:t>AT</w:t>
            </w:r>
          </w:p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NP 300 PICK-UP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Григо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06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8 673,9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6 981,5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ева Анна 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7" w:firstLine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б ГБУ «Музей «Невская застав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 717,8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енцева Лари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7" w:firstLine="54"/>
              <w:rPr/>
            </w:pPr>
            <w:r>
              <w:rPr>
                <w:sz w:val="22"/>
                <w:szCs w:val="22"/>
              </w:rPr>
              <w:t>Главный врач СПб ГБУЗ «Детская городская поликлиника № 73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4</w:t>
            </w:r>
            <w:r>
              <w:rPr>
                <w:sz w:val="22"/>
                <w:szCs w:val="22"/>
              </w:rPr>
              <w:t> 4</w:t>
            </w:r>
            <w:r>
              <w:rPr>
                <w:sz w:val="22"/>
                <w:szCs w:val="22"/>
                <w:lang w:val="en-US"/>
              </w:rPr>
              <w:t>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117" w:firstLine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юш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82 компенсирующего вида  Невского района </w:t>
            </w:r>
          </w:p>
          <w:p>
            <w:pPr>
              <w:pStyle w:val="Style17"/>
              <w:ind w:left="5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 025,2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545,8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Владими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гимназия № 498 Невского района </w:t>
              <w:br/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75 575,6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seed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634,6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Q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Elantr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Людмила Евген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8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51 Невского района </w:t>
            </w:r>
          </w:p>
          <w:p>
            <w:pPr>
              <w:pStyle w:val="Style17"/>
              <w:ind w:left="38" w:firstLine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968,1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8" w:firstLine="28"/>
              <w:rPr/>
            </w:pPr>
            <w:r>
              <w:rPr>
                <w:sz w:val="22"/>
                <w:szCs w:val="22"/>
              </w:rPr>
              <w:t>Директор ГБОУ СОШ № 689 Невского района</w:t>
            </w:r>
          </w:p>
          <w:p>
            <w:pPr>
              <w:pStyle w:val="Style17"/>
              <w:ind w:left="38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 763,4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7 6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13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 479,0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556,2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легковой К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SORENT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Тайфик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62 общеразвивающего вида с приоритетным осуще-ствлением деятельности по физическому разви-тию детей  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 845,4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31,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id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вч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69 Невского района </w:t>
            </w:r>
          </w:p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6 812,9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3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0 0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328 с углубленным изучением английского языка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 788,5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sedes Benz C 18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103 компенсирующего вида  Невского района </w:t>
            </w:r>
          </w:p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2 59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ЗАЗ-968 М0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25,5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331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8 925,6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+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ладими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допол-нительного образования детей «Центр граждан-ского и патриотического воспитания «Взлет»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1 789,2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Киа </w:t>
            </w:r>
            <w:r>
              <w:rPr>
                <w:sz w:val="22"/>
                <w:szCs w:val="22"/>
                <w:lang w:val="en-US"/>
              </w:rPr>
              <w:t>Se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W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9 595,6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Киа </w:t>
            </w:r>
            <w:r>
              <w:rPr>
                <w:sz w:val="22"/>
                <w:szCs w:val="22"/>
                <w:lang w:val="en-US"/>
              </w:rPr>
              <w:t>Sorent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на Владими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92 комбинированного вида Невского района</w:t>
            </w:r>
          </w:p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4 429,4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397 0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VOLVO XC 9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Геннад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>№ 667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9 293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9 596,4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Шевроле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</w:t>
              <w:br/>
              <w:t xml:space="preserve">212300-5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  <w:br/>
              <w:t>Без марки КС 55713 1К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гимназия № 528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1 955,3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2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2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1/2 доли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, ½ 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190,4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ерафим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допол-нительного педагогичес-кого профессионального образования центр повышения квалифика-ции специалистов «Информационно-методи-ческий центр»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54 625,5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Фольксваген </w:t>
            </w:r>
            <w:r>
              <w:rPr>
                <w:sz w:val="22"/>
                <w:szCs w:val="22"/>
                <w:lang w:val="en-US"/>
              </w:rPr>
              <w:t>Tiguan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Ирина Анато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18 Невского района </w:t>
            </w:r>
          </w:p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 497,7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нежилой, собственность)</w:t>
            </w:r>
          </w:p>
          <w:p>
            <w:pPr>
              <w:pStyle w:val="Style1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2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672,3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PEUGEOT 3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Онега-240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22 компенсирующего вида  Невского района </w:t>
            </w:r>
          </w:p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9 058,5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2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0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0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ония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Михайл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«Детская городская поликлиника № 45 Невского района Санкт-Петербург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6 466,9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совместная с другими членами семьи)</w:t>
            </w:r>
          </w:p>
          <w:p>
            <w:pPr>
              <w:pStyle w:val="Style17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345,7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совместная с другими членами семь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 30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ROEN C Crosse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" w:hanging="10"/>
              <w:rPr/>
            </w:pPr>
            <w:r>
              <w:rPr>
                <w:sz w:val="22"/>
                <w:szCs w:val="22"/>
              </w:rPr>
              <w:t>Директор СПб ГБУ «Дом культуры «Рыбацки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2 691,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239,9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б ГБУ «Невская централизованная библиотечная систем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 839,4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ова Татьяна 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100 Невского района </w:t>
            </w:r>
          </w:p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 129,9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йник Ирина Евген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76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 328,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адовый дом, собственность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, 12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432,6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2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 Людмила Алексе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62 общеразвивающего вида с приоритетным осуще-ствлением деятельности по познавательно-речевому развитию детей   Невского района </w:t>
            </w:r>
          </w:p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 151,2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 017,5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ытовка рабочая (собственность)</w:t>
            </w:r>
          </w:p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40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а Ирина 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93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424,6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abi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rk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523 61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Тигуа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ченко Светлана Борис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лицей № 572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4 580,5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даль-Росета Консуэлла Альберт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108 общеразвивающего вида Невского района </w:t>
            </w:r>
          </w:p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312,4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и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ич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105 компенсирующего вида  Невского района </w:t>
            </w:r>
          </w:p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5 235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886,1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ина Людмила Васи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110 Невского района </w:t>
            </w:r>
          </w:p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 198,6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ьда Михайл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30 Невского района </w:t>
            </w:r>
          </w:p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 762,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128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шкина 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б ГБУ «Подростковый центр «Невски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 595,2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871,8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а Альбина Галину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79 Невского района </w:t>
            </w:r>
          </w:p>
          <w:p>
            <w:pPr>
              <w:pStyle w:val="Style17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992,2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650,8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адовый дом, 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Опель </w:t>
              <w:br/>
              <w:t>КАДЕТТ Е КАРАВА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11 Невского района </w:t>
            </w:r>
          </w:p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383,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koda Fabi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70 Невского района </w:t>
            </w:r>
          </w:p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374,8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1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495,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9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ж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Леонидо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326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868,9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Tiguan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200,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117 Невского района </w:t>
            </w:r>
          </w:p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244,7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2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, 1/2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ладими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firstLine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СОУ для обучающихся, воспитан-ников с ограниченными возможностями здоровья специальная (коррекци-онная) общеобразовате-льная школа № 17 Невского района </w:t>
            </w:r>
          </w:p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 712,9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21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0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28 Невского района </w:t>
            </w:r>
          </w:p>
          <w:p>
            <w:pPr>
              <w:pStyle w:val="Style17"/>
              <w:ind w:left="3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 677,8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6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эу </w:t>
            </w:r>
            <w:r>
              <w:rPr>
                <w:sz w:val="22"/>
                <w:szCs w:val="22"/>
                <w:lang w:val="en-US"/>
              </w:rPr>
              <w:t>Mat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ль А</w:t>
            </w:r>
            <w:r>
              <w:rPr>
                <w:sz w:val="22"/>
                <w:szCs w:val="22"/>
                <w:lang w:val="en-US"/>
              </w:rPr>
              <w:t>stra</w:t>
            </w:r>
            <w:r>
              <w:rPr>
                <w:sz w:val="22"/>
                <w:szCs w:val="22"/>
              </w:rPr>
              <w:t xml:space="preserve"> А-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Sandero 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536,2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26 с углубленным изучением французского языка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 959,9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Mitsubisi Outlender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 000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2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, 1/2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  <w:r>
              <w:rPr>
                <w:sz w:val="22"/>
                <w:szCs w:val="22"/>
                <w:lang w:val="en-US"/>
              </w:rPr>
              <w:t>Nissan Patr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Е 2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Ольга Олег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75 Невского района </w:t>
            </w:r>
          </w:p>
          <w:p>
            <w:pPr>
              <w:pStyle w:val="Style17"/>
              <w:ind w:left="-54" w:firstLine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 165,8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 000,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firstLine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для обучающихся воспитан-ников с ограниченными возможностями здоровья специальная (коррекци-онная) общеобразовате-льная школа № 34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 083,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нежилой, садоводство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ян Анжела Анато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44 Невского района </w:t>
              <w:br/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930,8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ста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68 компенсирующего вида Невского района </w:t>
              <w:br/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 585,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00 0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VOLVO</w:t>
            </w:r>
            <w:r>
              <w:rPr>
                <w:color w:val="000000"/>
                <w:sz w:val="22"/>
                <w:szCs w:val="22"/>
              </w:rPr>
              <w:t xml:space="preserve"> 9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IS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M300</w:t>
            </w:r>
            <w:r>
              <w:rPr>
                <w:color w:val="000000"/>
                <w:sz w:val="22"/>
                <w:szCs w:val="22"/>
              </w:rPr>
              <w:t>СК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 0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Ирина 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49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7 774,9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592,5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  <w:br/>
              <w:t>К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юбовь 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516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416,9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 Ваз 2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Fiest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Татьяна Михайл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ГБДОУ детский сад № 98 Невского района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 078,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tsubisi Lanser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кина Светлан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4 Невского района </w:t>
              <w:br/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7 889,7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Вик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350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78 726,7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Леонид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28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0 819,6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ницы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и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16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1 501,1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«Городская поликлиника № 87 Невского района Санкт-Петербург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 515,6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жилое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«Психоневрологический диспансер № 9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 326,1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37/86 доли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, 27/190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998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ы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458 с углубленным изучением немецкого языка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 072,6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би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37 Невского района </w:t>
              <w:br/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 225,9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abi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512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3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4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) </w:t>
              <w:b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ита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СПб ГБУ «Социально-реабили-тационный центр для несовершеннолетних «Альмус Невского района                          Санкт-Петербург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095 924,8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8,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 632 362,9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, 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рина 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енд Крузер Прад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Владимиро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б ГБУ КЦ «Троицки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6 998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Тигуа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109 Невского района </w:t>
              <w:br/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3 506,3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б ГБОУ ДОД СДЮШОР по легкой атлетике № 1 Невского района 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 927,0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6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ссан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TRAIL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0 6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нд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ат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627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 590,6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 564,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щ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Sang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Yong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cti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Эрик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64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 204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43,9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ренкова Людмил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323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46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6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ia Sportage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6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570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1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ил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13 с  углубленным изучением английского языка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55 2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6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и грузовые: Фольксваген </w:t>
            </w:r>
            <w:r>
              <w:rPr>
                <w:color w:val="000000"/>
                <w:sz w:val="22"/>
                <w:szCs w:val="22"/>
                <w:lang w:val="en-US"/>
              </w:rPr>
              <w:t>TRANS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никова Светлана Анато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центр образования № 133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6 082,9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Фольксваген </w:t>
            </w:r>
            <w:r>
              <w:rPr>
                <w:color w:val="000000"/>
                <w:sz w:val="22"/>
                <w:szCs w:val="22"/>
                <w:lang w:val="en-US"/>
              </w:rPr>
              <w:t>Tiguan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евцев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юбовь Леонид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334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8 835</w:t>
            </w:r>
            <w:r>
              <w:rPr>
                <w:sz w:val="22"/>
                <w:szCs w:val="22"/>
              </w:rPr>
              <w:t>,6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>, Ваз 21099 в угоне  с 2004 г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елкина 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591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9 278,1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ерседес В2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я Геннад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«Стоматологическая поликлиника № 31 Невского района Санкт-Петербург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2 534,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  <w:br/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  <w:br/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2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д витар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6 569,0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Лачетт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Елена Ив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23 компенсирующего вида  Невского района </w:t>
              <w:br/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442,1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ксваген Гольф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Алла 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87 Невского района </w:t>
              <w:br/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117,1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821,4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хина Светлана Александ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327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8 548,8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Nissan Juk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iota Verso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аков Максим Анатолье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641 с  углубленным изучением английского языка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10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22,1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, 26/59 долей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ia Sportage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 072,6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ура Галина Вале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73 Невского района </w:t>
              <w:br/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497,7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Дачный дом (нежилой, 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Кадет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1133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 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311,5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 Форд Эск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Эскор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фод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268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7 444,5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323,8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юх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лицея </w:t>
              <w:br/>
              <w:t xml:space="preserve">№ 344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316 823,4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00 0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ka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и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39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7 684,8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9/48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 Тойота Корол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ва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17 Невского района </w:t>
              <w:br/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51,7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пкова Маргарита Анато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БДОУ детский сад № 83 Невского района </w:t>
              <w:br/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500,8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Куг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евич Марина Анатол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СОШ </w:t>
              <w:br/>
              <w:t xml:space="preserve">№ 341 Н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7 721,8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c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843,4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Геннад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БДОУ детский сад № 124 комбинированного вида Невского райо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75 673,1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8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Автомобиль легковой  Фолькцваген гольф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к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дополнительного образования детей Правобережный дом детского творчества  Невского района </w:t>
            </w:r>
          </w:p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3 374,5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енкова Светлана 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e17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Пб ГБУЗ «Городская поликлиник № 8 Невского района Санкт-Петербург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740,5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2/30 доли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45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24:00Z</dcterms:created>
  <dc:creator>amosam</dc:creator>
  <dc:description/>
  <cp:keywords/>
  <dc:language>en-US</dc:language>
  <cp:lastModifiedBy>user</cp:lastModifiedBy>
  <cp:lastPrinted>2012-05-04T10:10:00Z</cp:lastPrinted>
  <dcterms:modified xsi:type="dcterms:W3CDTF">2014-05-22T07:24:00Z</dcterms:modified>
  <cp:revision>2</cp:revision>
  <dc:subject/>
  <dc:title>СВЕДЕНИЯ О ДОХОДАХ, ОБ ИМУЩЕСТВЕ И ОБЯЗАТЕЛЬСТВАХ ИМУЩЕСТВЕННОГО ХАРАКТЕРА</dc:title>
</cp:coreProperties>
</file>