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  <w:br/>
        <w:t>ГОСУДАРСТВЕННЫХ ГРАЖДАНСКИХ СЛУЖАЩИХ САНКТ-ПЕТЕРБУРГА,</w:t>
        <w:br/>
        <w:t>ЗАМЕЩАЮЩИХ ДОЛЖНОСТИ ГОСУДАРСТВЕННОЙ ГРАЖДАНСКОЙ СЛУЖБЫ САНКТ-ПЕТЕРБУРГА</w:t>
        <w:br/>
        <w:t xml:space="preserve">В АДМИНИСТРАЦИИ НЕВСКОГО РАЙОНА САНКТ-ПЕТЕРБУРГА, А ТАКЖЕ ИХ СУПРУГ (СУПРУГОВ) </w:t>
      </w:r>
    </w:p>
    <w:p>
      <w:pPr>
        <w:pStyle w:val="Normal"/>
        <w:jc w:val="center"/>
        <w:rPr/>
      </w:pPr>
      <w:r>
        <w:rPr/>
        <w:t>И НЕСОВЕРШЕННОЛЕТНИХ ДЕТЕЙ  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1"/>
        <w:gridCol w:w="1985"/>
        <w:gridCol w:w="3283"/>
        <w:gridCol w:w="1080"/>
        <w:gridCol w:w="1165"/>
        <w:gridCol w:w="222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лжность, наименование структурного подразделения</w:t>
            </w:r>
          </w:p>
        </w:tc>
        <w:tc>
          <w:tcPr>
            <w:tcW w:w="198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0"/>
                <w:szCs w:val="22"/>
              </w:rPr>
              <w:t>Общая сумма декларированного годового дохода</w:t>
            </w:r>
            <w:r>
              <w:rPr>
                <w:b/>
                <w:sz w:val="20"/>
                <w:szCs w:val="22"/>
              </w:rPr>
              <w:br/>
              <w:t>за 2013 г. (руб.)</w:t>
            </w:r>
          </w:p>
        </w:tc>
        <w:tc>
          <w:tcPr>
            <w:tcW w:w="5528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Общая площадь (кв.м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Страна располо-жения</w:t>
            </w:r>
          </w:p>
        </w:tc>
        <w:tc>
          <w:tcPr>
            <w:tcW w:w="222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1 751,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989,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х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л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соб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705,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Дэу Некс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льгот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903 89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Жилой дом с надворными постройками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1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Тойота Королла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ши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 335,6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асс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114,3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чальник сектора расселения жилищного фонда жилищ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54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Мондео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в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ктора планирования и развития сети подведомственных учреждений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 631,18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507,5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;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ще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868,6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, ½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, 16/28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, 12/2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 554,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804,8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Акура </w:t>
            </w:r>
            <w:r>
              <w:rPr>
                <w:sz w:val="22"/>
                <w:szCs w:val="22"/>
                <w:lang w:val="en-US"/>
              </w:rPr>
              <w:t>MDX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ВМЗ 96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Тимоф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отдела благоустройств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437,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к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774,8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итроен С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чук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 502,4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VO xc 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739 230,5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7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Леонид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552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доля 4/5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388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Автомобиль легковой 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енко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ланирования и развития сети подведомственных учреждений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272,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к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сектора планирования и развития сети подведомственных учреждений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606 610,4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3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ga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1 935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ый специалист сектора планирования и развития сети подведомственных учреждений отдела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790,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  <w:br/>
              <w:t xml:space="preserve">Шкода </w:t>
            </w:r>
            <w:r>
              <w:rPr>
                <w:sz w:val="22"/>
                <w:szCs w:val="22"/>
                <w:lang w:val="en-US"/>
              </w:rPr>
              <w:t>Octavia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ьская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едущий специалист отдела район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759 445,0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5/66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сектора планирования и развития се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 166,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733,3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Субару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 768,3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9/54, 17/54, 8/54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Symbo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Герм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жилищ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 297,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Мицубиши </w:t>
            </w:r>
            <w:r>
              <w:rPr>
                <w:sz w:val="22"/>
                <w:szCs w:val="22"/>
                <w:lang w:val="en-US"/>
              </w:rPr>
              <w:t>Outlander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рым-М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030,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епровская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лагоустройств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191,9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427,8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CHEVROLET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рная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алина Яковл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 825,8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ол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ячеслав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отдела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705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убару-Форестер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842,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узуки Гранд Вита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едущий специалист отдела строительства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815,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соб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711,5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як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826,7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рол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99,7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и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отдела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4 035,0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246,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овская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ый специалист – эколог отдела благоустройств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933,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5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877,9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Сузуки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Дмитрие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координации и контроля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 135,16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иль легковой Хундай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320 152,3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зи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285,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янский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686,6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Ильинич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ланирования и развития се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376,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пак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аместитель начальника отдела - начальник сектора образовательных учреждений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2 147,7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379,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843,7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\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ерседес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 089,9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518,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+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Рено Меган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 Инфинити, Рендж Ровер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+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огуб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отдела информатизации 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 298,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ам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71,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к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едущий специалист отдела район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560,6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 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68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ИА </w:t>
            </w:r>
            <w:r>
              <w:rPr>
                <w:sz w:val="22"/>
                <w:szCs w:val="22"/>
                <w:lang w:val="en-US"/>
              </w:rPr>
              <w:t>Car ni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и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чальник отдела молодежной политики и взаимодействия с общественными организаци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</w:t>
            </w: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адовы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Хундай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853,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Начальник жилищ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4 266, 9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. 1/2 доли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  <w:br/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  <w:br/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</w:t>
            </w:r>
            <w:r>
              <w:rPr>
                <w:sz w:val="22"/>
                <w:szCs w:val="22"/>
                <w:lang w:val="en-US"/>
              </w:rPr>
              <w:t>igua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5951,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Инфинити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 2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ISUZ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оординации и контроля деятельнос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77,59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2/9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надворными постройками (собственность, 2/9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551,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Додж </w:t>
            </w:r>
            <w:r>
              <w:rPr>
                <w:sz w:val="22"/>
                <w:szCs w:val="22"/>
                <w:lang w:val="en-US"/>
              </w:rPr>
              <w:t>CALIBER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Trailblaze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пециалист 1-й категории сектора планирования и развития сети подведомственных учреждений отдела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6 0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1/70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2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Тойота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11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ин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ый специалист сектора планирования и развития се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258,9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зведский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Каз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 063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Аве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495 184,43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жилов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 597,7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ыном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Автомобиль легковой ВАЗ 2121(совместная собственность с супругом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348 0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общая собственность с другим членом семь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spacing w:before="3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3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Автомобиль легковой ВАЗ 2121(совместная собственность с супругой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чук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1 289,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Мерседес-Бенц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3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446 573,79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о с другими членами семь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7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EXUS RX350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и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чальник сектора по мобилизационной подготовк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4 721,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й Форд Фокус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ковская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вопросам государственной службы 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 498,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urus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, 1/2 от 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, 1/2 от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к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Главный специалист отдела благоустройства и дорожного хозяй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 687,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отдела по вопросам законности, правопорядка и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099,7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адовый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, общая совместная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Ниссан </w:t>
            </w:r>
            <w:r>
              <w:rPr>
                <w:sz w:val="22"/>
                <w:szCs w:val="22"/>
                <w:lang w:val="en-US"/>
              </w:rPr>
              <w:t>Prime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67 600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, 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благоустройств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532,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манов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координации и контроля деятельнос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554,3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Игор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ланирования и развития се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 637,3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926,9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ВТ-50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ых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сектора планирования и развития се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303,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ый специалист сектора планирования и развития се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751,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675,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ич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ый специалист отдела благоустройств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 160,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59,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Н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сан </w:t>
            </w:r>
            <w:r>
              <w:rPr>
                <w:sz w:val="22"/>
                <w:szCs w:val="22"/>
                <w:lang w:val="en-US"/>
              </w:rPr>
              <w:t>Juk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9 275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22171 «Соболь»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ИЖ-21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координации и контроля деятельнос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284,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общая совместная с супруго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010,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 324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240 Е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985,5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406,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ов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сектора координации и контроля деятельнос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426,9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Мерседес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210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шкин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район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97,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отдела благоустройств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204,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ко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Ведущий специалист сектора по мобилизационной подготовк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 573 849,5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Джет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392,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сектора по делам инвалидов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864,5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995,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UAZ PATRIO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удебно-правового сектора юрид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921,8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Focus-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03,9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 818,8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800,9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AS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ша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 932,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4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Юлия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 691,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1/3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0 261,78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Alme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693,8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щ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едущий специалист отдела район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342,6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555,4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и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98,5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Куг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отдела экономическо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8 975,3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893,5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пелев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чальник отдела организационной работы и взаимодействия с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 130 106,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адовый дом 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  <w:b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57,0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о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йон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 769,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0/30 доли, 5/3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едущий специалист отдела строительства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66,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гор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сектора координации и контроля деятельности подведомственных учреждений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549,0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22,6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l</w:t>
            </w:r>
            <w:r>
              <w:rPr>
                <w:sz w:val="22"/>
                <w:szCs w:val="22"/>
              </w:rPr>
              <w:t xml:space="preserve"> 4х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ко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Серг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ктора планирования и развития сети подведомственных учреждений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87,8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237,6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«РИО»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45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03:00Z</dcterms:created>
  <dc:creator>amosam</dc:creator>
  <dc:description/>
  <cp:keywords/>
  <dc:language>en-US</dc:language>
  <cp:lastModifiedBy>user</cp:lastModifiedBy>
  <cp:lastPrinted>2013-05-24T09:15:00Z</cp:lastPrinted>
  <dcterms:modified xsi:type="dcterms:W3CDTF">2014-05-22T07:29:00Z</dcterms:modified>
  <cp:revision>80</cp:revision>
  <dc:subject/>
  <dc:title>СВЕДЕНИЯ О ДОХОДАХ, ОБ ИМУЩЕСТВЕ И ОБЯЗАТЕЛЬСТВАХ ИМУЩЕСТВЕННОГО ХАРАКТЕРА</dc:title>
</cp:coreProperties>
</file>