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28"/>
        </w:rPr>
        <w:t xml:space="preserve">руководителей государственных учреждений Санкт-Петербурга, подведомственных 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и Петродворцового района Санкт-Петербурга,</w:t>
        <w:br/>
        <w:t xml:space="preserve">а также их супруг (супругов) и несовершеннолетних детей  за период с 1 января по 31 декабря 201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2594"/>
        <w:gridCol w:w="1559"/>
        <w:gridCol w:w="2126"/>
        <w:gridCol w:w="2102"/>
        <w:gridCol w:w="2275"/>
        <w:gridCol w:w="2486"/>
      </w:tblGrid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>Санкт-Петербур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ая сумма деклариро-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2013 г.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660" w:hRule="atLeast"/>
          <w:cantSplit w:val="true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Общая площадь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Алексеенко Алексей Иванович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Санкт-Петербургского государственного бюджетного учреждения «Центр социальной реабилитации инвалидов и детей-инвалидов Петродворцового района Санкт-Петербурга»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5782,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 Qashqai</w:t>
            </w:r>
            <w:r>
              <w:rPr/>
              <w:t xml:space="preserve"> +2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Алехина Наталья Алексе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    дошкольного образовательного учреждения детского сада № 15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25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4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раксимов Владислав Анатольеви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образовательного учреждения дополнительного образования детей Детско-юношеского центра Петродворцового района Санкт-Петербурга «Петерго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84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1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Баранова Вера Васи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 xml:space="preserve">директор </w:t>
            </w:r>
            <w:r>
              <w:rPr>
                <w:bCs/>
              </w:rPr>
              <w:t>Санкт-Петербургского государственного бюджетного образовательного учреждения дополнительного образования детей «Детская музыкальная школа № 22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28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6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Васильева Светлана Васи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Дома детского творчества Петродворцов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07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epwa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385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Вербицкая Ольга Никола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16 общеразвивающего вида с приоритетным осуществлением деятельности по физическому развитию детей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70759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25111</w:t>
            </w:r>
            <w:r>
              <w:rPr/>
              <w:t>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kanto</w:t>
            </w: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Гаранина Ольга Петро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8 Петродворцового района Санкт-Петербур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6049,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kanto</w:t>
            </w: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9864,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>
          <w:trHeight w:val="220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Геворкян Татьяна Георги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общеобразовательного учреждения лицея № 419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3123,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Cs/>
              </w:rPr>
              <w:t>Герасимова Ольга Анатольевна</w:t>
            </w:r>
          </w:p>
        </w:tc>
        <w:tc>
          <w:tcPr>
            <w:tcW w:w="25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Cs/>
              </w:rPr>
              <w:t>директор</w:t>
            </w:r>
            <w:r>
              <w:rPr/>
              <w:t xml:space="preserve"> государственного бюджетного общеобразовательного учреждения средней общеобразовательной школы № 567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0929,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3/10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5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 Versa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9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364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5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9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Горбачёв Владимир Иванович</w:t>
            </w:r>
          </w:p>
        </w:tc>
        <w:tc>
          <w:tcPr>
            <w:tcW w:w="25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Санкт-Петербургского                              государственного казенного учреждения «Жилищное агентство Петродворцового района                            Санкт-Петербурга»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806,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uareg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37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бунова Евдокия Васи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30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25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Данилова Наталья Анато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  дошкольного образовательного учреждения детского сада № 13 общеразвивающего вида с приоритетным осуществлением познавательно-речевого развития воспитанников          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9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и не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65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и нежилой дом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o Logan</w:t>
            </w:r>
            <w:r>
              <w:rPr/>
              <w:t xml:space="preserve"> 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мчук Олег Васильевич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главный врач Санкт-Петербургского государственного бюджетного учреждения здравоохранения «Станция скорой медицинской помощи Петродворцового района Санкт-Петербурга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207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Pego</w:t>
            </w:r>
            <w:r>
              <w:rPr/>
              <w:t xml:space="preserve"> 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Siroc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65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никеев Арсе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ифхатови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директор Санкт-Петербургского государственного    бюджетного образовательного учреждения дополнительного образования детей «Детская музыкальная школа № 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88255,5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>
          <w:trHeight w:val="13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вградова </w:t>
            </w:r>
            <w:r>
              <w:rPr/>
              <w:t>Татьяна Васи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анкт-Петербургского                         государственного бюджетного учреждения «Подростково-молодежный центр                   Петродворцового района Санкт-Петербур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8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39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hetti</w:t>
            </w:r>
          </w:p>
        </w:tc>
      </w:tr>
      <w:tr>
        <w:trPr>
          <w:trHeight w:val="13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Жукова Светлана Никола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 дошкольного образовательного учреждения детского сада № 29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5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6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Cs/>
              </w:rPr>
              <w:t>Жукова Татьяна Никола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Cs/>
              </w:rPr>
              <w:t>директор Санкт-Петербургского государственного бюджетного учреждения «Централизованная библиотечная система Петродворцового района Санкт-Петербур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30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7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>-6</w:t>
            </w:r>
          </w:p>
        </w:tc>
      </w:tr>
      <w:tr>
        <w:trPr>
          <w:trHeight w:val="220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Зиновьева Татьяна Викто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директор Санкт-Петербургского государственного бюджетного культурно-досугового учреждения «Ломоносовский городско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191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Ивашкина Наталья Евген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        общеобразовательного учреждения средней общеобразовательной школы № 416              Петродворцового района Санкт-Петербурга «Школа развития личности имени Веры     Васильевны Павлов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31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3/4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00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Ильина Екатерина Юр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11   общеразвивающего вида с приоритетным осуществлением деятельности по физическому развитию детей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62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i30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Ильичева Ольга Ивано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28 комбинированного вида             Петродворцового района Санкт-Петербур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372,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4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410,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4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Искандерова София Емагу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      дошкольного образовательного учреждения детского сада № 30 комбинированного вида Петродворцов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37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рманова Елена Эдвин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 Санкт-Петербургского государственного бюджетного образовательного учреждения дополнительного образования детей «Детская школа искусств имени И.Ф. Стравинского города Ломоносов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27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1/3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Карская Алла Михайл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общеобразовательного учреждения центра образования № 671 Петродворцового района                    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246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55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, 1/2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, 1/2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рова Елена Алексе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5 комбинированного вида                  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68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31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дрявцева Юлия Юр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ий г</w:t>
            </w:r>
            <w:r>
              <w:rPr>
                <w:bCs/>
              </w:rPr>
              <w:t xml:space="preserve">осударственного бюджетного              дошкольного образовательного учреждения детского сада № 2 комбинированного вида     </w:t>
            </w:r>
            <w:r>
              <w:rPr/>
              <w:t>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61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L</w:t>
            </w:r>
            <w:r>
              <w:rPr/>
              <w:t xml:space="preserve"> 350 4 </w:t>
            </w:r>
            <w:r>
              <w:rPr>
                <w:lang w:val="en-US"/>
              </w:rPr>
              <w:t>Matic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Кузнецова Алевтина Евген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20 общеразвивающе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20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66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Ж 2126-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Cs/>
              </w:rPr>
              <w:t>Кузнецова Марина Александр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директор </w:t>
            </w:r>
            <w:r>
              <w:rPr/>
              <w:t>Санкт-Петербургского государственного бюджетного учреждения «Комплексный центр социального обслуживания населения Петродворцового района Санкт-Петербург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933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ant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ИА 31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лешова Надежда Иван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иректор Санкт-Петербургского государственного бюджетного учреждения </w:t>
            </w:r>
            <w:r>
              <w:rPr>
                <w:bCs/>
              </w:rPr>
              <w:t>«Служба заказчика администрации Петродворцового района Санкт-Петербур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079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0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ренкова Ирина Вадимо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дошкольного образовательного учреждения детского сада № 18 Петродворцового района Санкт-Петербур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845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DAEWOO MATIZ</w:t>
            </w:r>
            <w:r>
              <w:rPr/>
              <w:t>-</w:t>
            </w:r>
          </w:p>
        </w:tc>
      </w:tr>
      <w:tr>
        <w:trPr>
          <w:trHeight w:val="192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чук Юлия Валер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директор Санкт-Петербургского государственного    бюджетного учреждения «Краеведческий музей г. Ломоно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86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Лавренова Елена Васи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12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65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991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 2107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Лаврук Надежда Анато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              общеобразовательного учреждения средней общеобразовательной школы № 429                  Петродворцового района Санкт-Петербурга имени Героя Российской Федерации                    М.Ю. Малоф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846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55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 </w:t>
            </w:r>
            <w:r>
              <w:rPr>
                <w:lang w:val="en-US"/>
              </w:rPr>
              <w:t>XM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Литвинова Елена Владими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лавный врач Санкт-Петербургского                государственного бюджетного учреждения здравоохранения «Городская поликлиника № 1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133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Лукашина Елена Михайл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            образовательного учреждения дополнительного образования детей Дома детского творчества Петродворцового района Санкт-Петербурга «Ораниенба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5586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Лобанова Екатерина Серге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дошкольного образовательного учреждения детского сада № 31 комбинированного вида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39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4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4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 Галина Александ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   дошкольного образовательного учреждения детского сада № 25 компенсирующе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3186,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919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Медведева Александра Пет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дошкольного образовательного учреждения детского сада № 19 общеразвивающего вида с приоритетным осуществлением физического развития воспитанников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0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 </w:t>
            </w:r>
            <w:r>
              <w:rPr>
                <w:lang w:val="en-US"/>
              </w:rPr>
              <w:t>III</w:t>
            </w:r>
            <w:r>
              <w:rPr/>
              <w:t xml:space="preserve"> 115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динская Марина Михайл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         образовательного учреждения дополнительного профессионального педагогического    образования центра повышения квалификации специалистов Петродворцового района Санкт-Петербурга «Информационно-методически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83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63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58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Минькова Лариса Николае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  дошкольного образовательного учреждения детского сада № 10 Петродворцового района Санкт-Петербур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941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Моисеенко Инна Петр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                общеобразовательного учреждения средней общеобразовательной школы № 436               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19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тв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92853</w:t>
            </w:r>
            <w:r>
              <w:rPr/>
              <w:t>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Никитина Галина Анато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Петергофской гимназии императора Александра </w:t>
            </w:r>
            <w:r>
              <w:rPr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473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 (собственность, 1/2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17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иколаева Антонина Александ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директор </w:t>
            </w:r>
            <w:r>
              <w:rPr>
                <w:bCs/>
              </w:rPr>
              <w:t>Санкт-Петербургского                 государственного бюджетного образовательного учреждения дополнительного               образования детей «Детская музыкальная школа № 17 им. А.Г.Рубинштейн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8975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073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илова Светлана Никола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заведующий г</w:t>
            </w:r>
            <w:r>
              <w:rPr/>
              <w:t>осударственного бюджетного                     дошкольного образовательного учреждения детского сада № 12 общеразвивающего вида с                 приоритетным осуществлением художественно-эстетического развития воспитанников   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46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949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аева Ирина Владими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11 «Гармония» с     углубленным изучением английского язык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279,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обственность, 282/456 доли)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Носырева Наталья Владими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ведующему государственного бюджетного дошкольного образовательного учреждения детского сада № 27 общеразвивающе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08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Лодка</w:t>
            </w:r>
            <w:r>
              <w:rPr>
                <w:lang w:val="en-US"/>
              </w:rPr>
              <w:t xml:space="preserve"> </w:t>
            </w:r>
            <w:r>
              <w:rPr/>
              <w:t>СМВ</w:t>
            </w:r>
            <w:r>
              <w:rPr>
                <w:lang w:val="en-US"/>
              </w:rPr>
              <w:t xml:space="preserve"> 335</w:t>
            </w:r>
            <w:r>
              <w:rPr/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Овсянникова Екатерина Алексе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дошкольного образовательного учреждения детского сада № 26 комбинированно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79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4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Овсянникова Инна Вита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 Санкт-Петербургского государственного бюджетного образовательного учреждения дополнительного образования детей               Детско-юношеской спортивной школы Петродворцового района Санкт-Петербурга       «Манеж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10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>-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686" w:hanging="0"/>
              <w:jc w:val="both"/>
              <w:rPr/>
            </w:pPr>
            <w:r>
              <w:rPr/>
              <w:t>ВАЗ 21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01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5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Орлова Раиса Дмитри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ий государственного бюджетного дошкольного образовательного учреждения детского сада № 6 комбинированного вида Петродворцового района Санкт-Петербург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71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Парфенова Марина Юр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образовательного учреждения для детей, нуждающихся в психолого-педагогической и медико-социальной помощи, центр психолого-педагогической реабилитации и коррекции                 Петродворцового района Санкт-Петербурга «Довер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90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Пискунова Нина Егор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            дошкольного образовательного учреждения детского сада № 33 комбинированного вида Петродворцов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84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ленина Татьяна Михайл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  специального (коррекционного) образовательного учреждения для обучающихся,          воспитанников с ограниченными возможностями здоровья специальной (коррекционной) общеобразовательной школы-интерната (</w:t>
            </w:r>
            <w:r>
              <w:rPr>
                <w:lang w:val="en-US"/>
              </w:rPr>
              <w:t>YI</w:t>
            </w:r>
            <w:r>
              <w:rPr/>
              <w:t xml:space="preserve"> вида) № 49 Санкт-Петербурга "Школа         здоровья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830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 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642,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0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чинский Михаил Владимирови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Санкт-Петербургского государственного бюджетного образовательного учреждения      дополнительного образования детей специализированной детско-юношеской спортивной школы олимпийского резерв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288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шетник Дмитрий Александрови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главный врач Санкт-Петербургского государственного бюджетного учреждения здравоохранения «Николаевская больниц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866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резиновая «Баджер» с моторами «Меркури 15» и «</w:t>
            </w:r>
            <w:r>
              <w:rPr>
                <w:lang w:val="en-US"/>
              </w:rPr>
              <w:t>Honda</w:t>
            </w:r>
            <w:r>
              <w:rPr/>
              <w:t xml:space="preserve"> 2.3»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кинг-мест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кинг-мест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605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de-DE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ехакайнен Игорь Альфредови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общеобразовательного учреждения средней общеобразовательной школы № 421                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479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2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гожина Татьяна Валентин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директор Санкт-Петербургского государственного казенного учреждения «Централизованная бухгалтерия администрации               Петродворцового района Санкт-Петербур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534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овская Ирина Геннадье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Санкт-Петербургского                    государственного бюджетного учреждения «Культурный центр «Каскад» Петродворцов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646,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8942,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o Logan</w:t>
            </w:r>
            <w:r>
              <w:rPr/>
              <w:t xml:space="preserve">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Рябцева Нина Алексеевна</w:t>
            </w:r>
          </w:p>
        </w:tc>
        <w:tc>
          <w:tcPr>
            <w:tcW w:w="25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               дошкольного образовательного учреждения детского сада № 14 комбинированного вида Петродворцов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971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Cs/>
              </w:rPr>
              <w:t>Селевцева Наталья Викторо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ведующий государственного бюджетного     дошкольного образовательного учреждения детского сада № 1 общеразвивающего вида с приоритетным осуществлением </w:t>
            </w:r>
            <w:r>
              <w:rPr/>
              <w:t>художественно-эстетического и интеллектуального            развития воспитанников Петродворцового района Санкт-Петербур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649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ергиеня Елена Александро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        дошкольного образовательного учреждения детского сада № 34 Петродворцового района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89,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KANTO</w:t>
            </w:r>
          </w:p>
        </w:tc>
      </w:tr>
      <w:tr>
        <w:trPr>
          <w:trHeight w:val="84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укова Любовь Анастас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ий государственного бюджетного      дошкольного образовательного учреждения детского сада № 17 комбинированного вида Петродворцового района Санкт-Петербурга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382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11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Hyundai 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Смирнова Анна Шахабудиновна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директор государственного бюджетного       общеобразовательного учреждения средней общеобразовательной школы № 542 Петродворцового района Санкт-Петербур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210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мирнова Надежда Серге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осударственного бюджетного        дошкольного образовательного учреждения детского сада № 4 общеразвивающего вида Петродворцового района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98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63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Соболь Татьяна Геннад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bCs/>
              </w:rPr>
              <w:t>Санкт-Петербургского государственного бюджетного учреждения «Подростково-молодежный центр Петродворцового района Санкт-Петербур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80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53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рокин Владислав Алексееви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 xml:space="preserve">директор </w:t>
            </w:r>
            <w:r>
              <w:rPr>
                <w:bCs/>
              </w:rPr>
              <w:t>Санкт-Петербургского государственного бюджетного учреждения «Центр социальной помощи семье и детям Петродворцового района Санкт-Петербур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17089</w:t>
            </w:r>
            <w:r>
              <w:rPr/>
              <w:t>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8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64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огова Елена Анато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                      общеобразовательного учреждения гимназии № 426 Петродворцового района                     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567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рокина Елена Валентин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           специального (коррекционного) образовательного учреждения для обучающихся,         воспитанников с ограниченными возможностями здоровья специальной (коррекционной) общеобразовательной школы № 439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115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7590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>
          <w:trHeight w:val="562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ихомирова Наталья Никола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дошкольного образовательного учреждения детского сада № 7 компенсирующе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90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рофимова Марина Борис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государственного бюджетного                   общеобразовательного учреждения средней общеобразовательной школы № 417                Петродворцового района Санкт-Петербург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09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Тюляева Наталия Григор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лавный врач Санкт-Петербургского государственного бюджетного учреждения здравоохранения «Детская городская поликлиника № 67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99321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388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VO XC 80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Федоров Сергей Анатольеви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директор Санкт-Петербургского государственного бюджетного учреждения «Центр физической культуры, спорта и здоровья Петродворцового района Санкт-Петербур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305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9/6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33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Фотул Людмила Никола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заведующий государственного бюджетного                    дошкольного образовательного учреждения детского сада № 21 комбинированного вида      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899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196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SX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апаева Елена Анатоль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                дошкольного образовательного учреждения детского сада № 23 Петродворцового района   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905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315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VOLVO XC 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ибирева Маргарита Анатол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</w:t>
            </w:r>
            <w:r>
              <w:rPr>
                <w:bCs/>
              </w:rPr>
              <w:t>Санкт-Петербургского                      государственного бюджетного образовательного учреждения дополнительного              образования детей «Петергоф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60436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4/16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79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7/16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Шабалова Татьяна Серге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 Санкт-Петербургского государственного бюджетного образовательного учреждения дополнительного образования детей «Детская художественная школа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45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2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51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Шарга Лариса Николаевн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директор государственного бюджетного                           общеобразовательного учреждения средней общеобразовательной школы № 602                   Петродворцового района Санкт-Петер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492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68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Шкорина Наталья Леонидо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директор государственного бюджетного            общеобразовательного учреждения средней общеобразовательной школы № 319            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47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54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>-3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Яковлева Ольга Юрьевн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государственного бюджетного дошкольного образовательного учреждения детского сада № 32 комбинированного вида Петродворцового района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680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5:00Z</dcterms:created>
  <dc:creator>travina</dc:creator>
  <dc:description/>
  <cp:keywords/>
  <dc:language>en-US</dc:language>
  <cp:lastModifiedBy>Поголелая</cp:lastModifiedBy>
  <cp:lastPrinted>2013-06-28T14:27:00Z</cp:lastPrinted>
  <dcterms:modified xsi:type="dcterms:W3CDTF">2014-05-12T11:51:00Z</dcterms:modified>
  <cp:revision>5</cp:revision>
  <dc:subject/>
  <dc:title>Сведения о доходах, об имуществе и обязательствах имущественного характера</dc:title>
</cp:coreProperties>
</file>