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государственных гражданских служащих Санкт-Петербурга, замещающих должности </w:t>
      </w:r>
    </w:p>
    <w:p>
      <w:pPr>
        <w:pStyle w:val="Normal"/>
        <w:jc w:val="center"/>
        <w:rPr/>
      </w:pPr>
      <w:r>
        <w:rPr>
          <w:b/>
        </w:rPr>
        <w:t xml:space="preserve">государственной гражданской службы Санкт-Петербурга в </w:t>
      </w:r>
      <w:r>
        <w:rPr>
          <w:b/>
          <w:u w:val="single"/>
        </w:rPr>
        <w:t>администрации Пушкинского района Санкт-Петербурга</w:t>
      </w:r>
      <w:r>
        <w:rPr>
          <w:b/>
        </w:rPr>
        <w:t xml:space="preserve">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их супругов и несовершеннолетних детей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2552"/>
        <w:gridCol w:w="1843"/>
        <w:gridCol w:w="2835"/>
        <w:gridCol w:w="1134"/>
        <w:gridCol w:w="1134"/>
        <w:gridCol w:w="2410"/>
      </w:tblGrid>
      <w:tr>
        <w:trPr/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, наименование структурного подразд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-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ндар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й Леонид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ушкинского района Санкт-Петербур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16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Мерседес-</w:t>
            </w:r>
          </w:p>
          <w:p>
            <w:pPr>
              <w:pStyle w:val="Normal"/>
              <w:jc w:val="center"/>
              <w:rPr/>
            </w:pPr>
            <w:r>
              <w:rPr/>
              <w:t>БЕНЦ ML -350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НЦ ML -35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угоне с 2011)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81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дре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 заку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517,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HONDA JAZZ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427,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>Бокс-автостоянк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ntara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-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рест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митрий Васи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7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Жилого дом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>Форд-куга;</w:t>
            </w:r>
          </w:p>
          <w:p>
            <w:pPr>
              <w:pStyle w:val="Normal"/>
              <w:jc w:val="center"/>
              <w:rPr/>
            </w:pPr>
            <w:r>
              <w:rPr/>
              <w:t>Моторная надувная лодка Yamaran 33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голюб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Вадим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763,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ёнде Гетц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бр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905,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99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рис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 Олег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отдела заку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3,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25,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я)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дом,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Митсубиши Паджеро Спор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ров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711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 1.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б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иса Константи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олодежной политики,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9803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я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-й категории сектора планирования и проведения торгов отдела заку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589,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рон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ия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бще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1377,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 ix</w:t>
            </w:r>
            <w:r>
              <w:rPr/>
              <w:t xml:space="preserve"> 35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7049,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Не </w:t>
            </w:r>
            <w:r>
              <w:rPr/>
              <w:t xml:space="preserve">имеет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расим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 Валенти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планирования и проведения торгов отдела заку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83,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B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ова-Булат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ия Я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отдела организационной работы и взаимодействия с органами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60,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5/5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08,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6/5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рбач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строительства, земле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и инвести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58,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рб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лия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информатизации 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411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561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8/12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А  </w:t>
            </w:r>
            <w:r>
              <w:rPr>
                <w:lang w:val="en-US"/>
              </w:rPr>
              <w:t>Sportage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>ВАЗ 2001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рш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строительства, земле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и инвести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614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под индивидуальное жилищное строительство</w:t>
            </w:r>
            <w:r>
              <w:rPr/>
              <w:t>,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НО ЛОГАН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ус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экологии и санитарного содержания отдела район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432,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3/5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¾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бри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лия Евген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-й категории юридичес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162,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адовый,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жилое строение,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Ж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ЛП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лоб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й Герм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258,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>САНГ ЙОНГ KYRON 11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стасия Геннад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338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(общая - 148,9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IA </w:t>
            </w:r>
            <w:r>
              <w:rPr>
                <w:lang w:val="en-US"/>
              </w:rPr>
              <w:t>PICANTO</w:t>
            </w:r>
            <w:r>
              <w:rPr/>
              <w:t xml:space="preserve"> </w:t>
            </w:r>
            <w:r>
              <w:rPr>
                <w:lang w:val="en-US"/>
              </w:rPr>
              <w:t>TA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льич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молодежной политики отдела молодежной политики,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679,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9 </w:t>
            </w:r>
            <w:r>
              <w:rPr>
                <w:sz w:val="12"/>
                <w:szCs w:val="12"/>
              </w:rPr>
              <w:t>(в угоне с 2005)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аева Оксан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жилищ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431,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785,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Форд Куг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Форд Монде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ачевц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изавет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юрисконсульт юридичес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524,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лин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сектора строительства отдела строительства, земле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и инвести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620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  <w:br/>
              <w:t xml:space="preserve">Земельный участок под гараж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>ВАЗ 2107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зл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й Леонид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физической культуры и спорта отдела молодежной политики,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62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FORD-FUSION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пащи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- юрисконсульт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260,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1/5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27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АУДИ А6 АВАНТ QUATTRO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ПЕЖО </w:t>
            </w:r>
          </w:p>
          <w:p>
            <w:pPr>
              <w:pStyle w:val="Normal"/>
              <w:jc w:val="center"/>
              <w:rPr/>
            </w:pPr>
            <w:r>
              <w:rPr/>
              <w:t>206 Х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юш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юрисконсульт юридичес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255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>Хундай GETZ GLS 1,6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697,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/3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>ВАЗ 21103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Hyundai i3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пыл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по вопросам государствен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515,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  <w:b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 гараж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552,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>Форд - Фокус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авчу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Пет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жилищ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9147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бственность) 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Хонда С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2570,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гов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Серге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юрисконсульт юридичес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805,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774,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dge Avendger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арчу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799,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Citroen Berlingo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7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ля размещения промышленных объектов, 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</w:t>
            </w:r>
            <w:r>
              <w:rPr>
                <w:sz w:val="20"/>
                <w:szCs w:val="20"/>
              </w:rPr>
              <w:t xml:space="preserve">сельскохозяйственного </w:t>
            </w:r>
            <w:r>
              <w:rPr/>
              <w:t>использования, 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ndrover</w:t>
            </w:r>
            <w:r>
              <w:rPr/>
              <w:t xml:space="preserve"> </w:t>
            </w:r>
            <w:r>
              <w:rPr>
                <w:lang w:val="en-US"/>
              </w:rPr>
              <w:t>DISKAVERI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ы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 Пав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адресной социальной помощи отдела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609,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1/27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6/27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Джип Черокки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TRANSIT</w:t>
            </w:r>
            <w:r>
              <w:rPr/>
              <w:t xml:space="preserve"> 100Т300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(грузовой фургон категории В)- ФИАТ ДУКАТО МУЛЬТИДЖ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ве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ис Геннад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8077,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олкьсваген Touare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301,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 гараж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юх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еся Евген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 район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615,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куш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 Пав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303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 Astra</w:t>
            </w:r>
            <w:r>
              <w:rPr/>
              <w:t xml:space="preserve">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357,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>Форд Mondeo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ланов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сектора благоустройства, дорожного хозяйства и инженерного обеспечения отдела район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245,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issan Tiida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0,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лия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й категории отдела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171,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, ¼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22,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трош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 Тимоф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вопросам государствен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458,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10,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роз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лия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– начальник сектора жилищно-коммунального хозяйства отдела район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326,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 GS</w:t>
            </w:r>
            <w:r>
              <w:rPr/>
              <w:t xml:space="preserve"> - 30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стер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н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отдела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01,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952,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 XC 90;</w:t>
              <w:br/>
            </w: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ge Rover Sport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кит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й Юр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876,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всянни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строительства отдела строительства, землепользования</w:t>
            </w:r>
          </w:p>
          <w:p>
            <w:pPr>
              <w:pStyle w:val="Normal"/>
              <w:jc w:val="center"/>
              <w:rPr/>
            </w:pPr>
            <w:r>
              <w:rPr/>
              <w:t>и инвести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146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28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ип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талья Николаевн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30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адовый дом – жилое строение,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986,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ап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а Константи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548,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под индивидуальное жилищное строительство</w:t>
            </w:r>
            <w:r>
              <w:rPr/>
              <w:t>,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вл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ия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форматизации                  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399,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адовый,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Volkswagen Tiguan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218,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68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вло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митри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922,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</w:p>
          <w:p>
            <w:pPr>
              <w:pStyle w:val="Normal"/>
              <w:jc w:val="center"/>
              <w:rPr/>
            </w:pPr>
            <w:r>
              <w:rPr/>
              <w:t>Поло Седан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70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нфёр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ег 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просам законности, правопорядка и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871,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Маз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Х-5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228,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Хонда CIV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рхом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жилищно-коммунального хозяйства отдела район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671,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Фольксваген Пассат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Кадди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тр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л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планирования и проведения торгов отдела заку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184,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6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ей 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584,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МЗ – 8136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1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дио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Борис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сводного планирования, прогнозирования и экономического анализа отдела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199,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652,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,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,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сквич - 214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б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– бухгалтер отдела бухгалтерского учета и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379,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60,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NISSAN JUKE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ыт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 Алекс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сектора жилищно-коммунального хозяйства  отдела район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20,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ябц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Олег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716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индивидуальное жилищное строительство, собственность, 1/3 доля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Toyоta Corol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угоне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Toyоta Coro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е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а Афанас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троительства, землепользования</w:t>
            </w:r>
          </w:p>
          <w:p>
            <w:pPr>
              <w:pStyle w:val="Normal"/>
              <w:jc w:val="center"/>
              <w:rPr/>
            </w:pPr>
            <w:r>
              <w:rPr/>
              <w:t>и инвести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666,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0 доля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3/228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Мазда  3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Рено-дасте6р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иридо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сводного планирования, прогнозирования</w:t>
            </w:r>
          </w:p>
          <w:p>
            <w:pPr>
              <w:pStyle w:val="Normal"/>
              <w:jc w:val="center"/>
              <w:rPr/>
            </w:pPr>
            <w:r>
              <w:rPr/>
              <w:t>и экономического анализа отдела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062,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ачный,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жилое строение,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7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7/48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ачный,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адовый дом, </w:t>
            </w:r>
            <w:r>
              <w:rPr>
                <w:sz w:val="22"/>
                <w:szCs w:val="22"/>
              </w:rPr>
              <w:t>собственность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>Мицубиси CARISMA 1/8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>Хонда CRV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7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рещ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на Евген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ухгалтерского учета и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102,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3/7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ом (на садовом участке,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Фольксваген Тигуан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3/7 дол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 с дом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jc w:val="center"/>
              <w:rPr/>
            </w:pPr>
            <w:r>
              <w:rPr/>
              <w:t>ВАЗ-21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хомир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лан 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организационной работы </w:t>
            </w:r>
          </w:p>
          <w:p>
            <w:pPr>
              <w:pStyle w:val="Normal"/>
              <w:jc w:val="center"/>
              <w:rPr/>
            </w:pPr>
            <w:r>
              <w:rPr/>
              <w:t>и взаимодействия</w:t>
            </w:r>
          </w:p>
          <w:p>
            <w:pPr>
              <w:pStyle w:val="Normal"/>
              <w:jc w:val="center"/>
              <w:rPr/>
            </w:pPr>
            <w:r>
              <w:rPr/>
              <w:t>с органами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14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5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Лифан Х60;</w:t>
            </w:r>
          </w:p>
          <w:p>
            <w:pPr>
              <w:pStyle w:val="Normal"/>
              <w:jc w:val="center"/>
              <w:rPr/>
            </w:pPr>
            <w:r>
              <w:rPr/>
              <w:t>Лодка надувная</w:t>
            </w:r>
          </w:p>
          <w:p>
            <w:pPr>
              <w:pStyle w:val="Normal"/>
              <w:jc w:val="center"/>
              <w:rPr/>
            </w:pPr>
            <w:r>
              <w:rPr/>
              <w:t>2.04В.4.И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5,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е комнаты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0,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5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хомир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ия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сектора координации и учета отдела заку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434,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9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Мерседес С 180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, Мерседес С 23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ифо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Васи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потребительского ры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829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леная зона рядом </w:t>
            </w:r>
          </w:p>
          <w:p>
            <w:pPr>
              <w:pStyle w:val="Normal"/>
              <w:jc w:val="center"/>
              <w:rPr/>
            </w:pPr>
            <w:r>
              <w:rPr/>
              <w:t>с участк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дович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социальной поддержки отдела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504,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2/7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дч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ьмира Евген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социальной защиты семьи, детей и инвалидов отдела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395,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>ПЕЖО-308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404,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устал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юридичес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37,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л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а Константи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жилищ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340,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ан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координации  и учета отдела заку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38,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1/3 до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00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KIA </w:t>
            </w:r>
            <w:r>
              <w:rPr>
                <w:lang w:val="en-US"/>
              </w:rPr>
              <w:t xml:space="preserve">SLS </w:t>
            </w:r>
            <w:r>
              <w:rPr/>
              <w:t>(</w:t>
            </w:r>
            <w:r>
              <w:rPr>
                <w:lang w:val="en-US"/>
              </w:rPr>
              <w:t>SPORTAGE</w:t>
            </w:r>
            <w:r>
              <w:rPr/>
              <w:t>)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абин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 Пет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пособий и компенсаций отдела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133,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умахе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Валенти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потребительского ры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6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46:00Z</dcterms:created>
  <dc:creator>270_3</dc:creator>
  <dc:description/>
  <cp:keywords/>
  <dc:language>en-US</dc:language>
  <cp:lastModifiedBy>user</cp:lastModifiedBy>
  <cp:lastPrinted>2012-05-03T09:18:00Z</cp:lastPrinted>
  <dcterms:modified xsi:type="dcterms:W3CDTF">2014-05-23T05:46:00Z</dcterms:modified>
  <cp:revision>2</cp:revision>
  <dc:subject/>
  <dc:title>Сведения о доходах, об имуществе и обязательствах имущественного характера</dc:title>
</cp:coreProperties>
</file>