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28"/>
        </w:rPr>
        <w:t xml:space="preserve">руководителей государственных учреждений Санкт-Петербурга, подведомственных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администрации Пушкинского района Санкт-Петербурга</w:t>
      </w:r>
      <w:r>
        <w:rPr>
          <w:sz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</w:t>
      </w:r>
      <w:r>
        <w:rPr>
          <w:sz w:val="28"/>
          <w:vertAlign w:val="superscript"/>
        </w:rPr>
        <w:t>(наименование исполнительного органа государственной власти Санкт-Петербурга)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 также их супруг (супругов) и несовершеннолетних детей  за период с 1 января по 31 декабря 201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127"/>
        <w:gridCol w:w="2160"/>
        <w:gridCol w:w="1814"/>
        <w:gridCol w:w="2251"/>
        <w:gridCol w:w="18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>Санкт-Петербур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за 2013 г. (руб.)</w:t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-щ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Общая площадь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 общеобразовательного учреждения средней общеобразовательной школы № 257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9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Шевроле «Эп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вич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разовательного учреждения средней                  общеобразовательной школы № 297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8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т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3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овый,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Хундай </w:t>
            </w:r>
            <w:r>
              <w:rPr>
                <w:lang w:val="en-US"/>
              </w:rPr>
              <w:t>ACCENT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ли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33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11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4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ONFANDER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нфи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40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46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NISSAN TIIDA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о месту служб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е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гимназии № 40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5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vo XC </w:t>
            </w:r>
            <w:r>
              <w:rPr/>
              <w:t>6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рел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40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5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73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земельных участ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по 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раченкова Изабелла Хано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 лицея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40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18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27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фим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  № 40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7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Ильин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общеобразовательного учреждения средней общеобразовательной школы № 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81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99/100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80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100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енков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а Вале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45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2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 Вале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щеобразовательного учреждения основной общеобразовательной школы № 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199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¾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2/36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7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ро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62 Пушкинского района Санкт – Петербур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4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1261-030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сел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щеобразовательного учреждения средней общеобразовательной школы № 4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90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Ниссан Санни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бз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477с углубленным изучением  предметов               художественно-эстетического цикла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16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Флюенс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49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 xml:space="preserve">Базина </w:t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Надежд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              средней общеобразовательной школы  № 500 с углубленным изучением                предметов эстетического цик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5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в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щеобразовательного учреждения                    средней общеобразовательной школы № 5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71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YETI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 Жан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530         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04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4/30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6/30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55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6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1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X 1</w:t>
            </w:r>
            <w:r>
              <w:rPr/>
              <w:t>.8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мулевич </w:t>
            </w:r>
          </w:p>
          <w:p>
            <w:pPr>
              <w:pStyle w:val="Normal"/>
              <w:rPr/>
            </w:pPr>
            <w:r>
              <w:rPr>
                <w:b/>
              </w:rPr>
              <w:t>Марина 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606                    с углубленным изучением  английского язы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7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SLS 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Иное имущество – 2-а машиноме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ГС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выдел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и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юбовь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основной общеобразовательной школы № 60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755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Фольксваген пассат универсал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юп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средней общеобразовательной школы № 63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6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с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а государственного бюджетного общеобразовательного учреждения открытой (сменной) общеобразовательной школы № 650  Пушкинского район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Санкт – Петербур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739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ая комби, хэтчбек,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668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митр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щеобразовательного учреждения кадетской школ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85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Ситроен С5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96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тч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разовательного учреждения для детей дошкольного и  младшего школьного возраста школа – детский сад № 695 «Радуг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67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1/49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ир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 общеобразовательной школы – интерната (</w:t>
            </w:r>
            <w:r>
              <w:rPr>
                <w:lang w:val="en-US"/>
              </w:rPr>
              <w:t>VII</w:t>
            </w:r>
            <w:r>
              <w:rPr/>
              <w:t xml:space="preserve"> вида) № 8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34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нпа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Дмитр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ая (коррекционной)  общеобразовательной (</w:t>
            </w:r>
            <w:r>
              <w:rPr>
                <w:lang w:val="en-US"/>
              </w:rPr>
              <w:t>VIII</w:t>
            </w:r>
            <w:r>
              <w:rPr/>
              <w:t>) школы – интерната №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2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1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Шевроле Лачетти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ац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ар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 образовательного учреждения для детей – сирот и детей, оставшихся без попечения родителей специальной (коррекционной)  школы – интерната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67 для детей с ограниченными возможностями здоровь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1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– меган 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9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Ланд Ровер Фреландер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10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тчи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дия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здоровительного  образовательного учреждения  санаторного типа  для детей, нуждающихся в длительном лечении, санаторной школы – интерната № 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103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5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Опель «Зафира»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ал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 образовательного учреждения дополнительного образования детей Центр технического творчества и информационных технолог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6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0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дар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бюджетного образовательного учреждения для детей, нуждающихся в психолого-педагогической и медико-социальной помощи,                          Центра психолого-медико-социального          сопров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8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 бюджетного образовательного учреждения  дополнительного педагогического профессионального образования центра повышения               квалификации специалистов «Информационно – методический цен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1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57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– 21074 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ш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 бюджетного образовательного учреждения  дополнительного образования для детей Дворец детского и юношеского творчества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20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ам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Абел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государственного  бюджетного образовательного учреждения  дополнительного образования Дом творчества юных «Павлов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506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68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овьева </w:t>
            </w:r>
          </w:p>
          <w:p>
            <w:pPr>
              <w:pStyle w:val="Normal"/>
              <w:rPr/>
            </w:pPr>
            <w:r>
              <w:rPr>
                <w:b/>
              </w:rPr>
              <w:t>Олеся Валерье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чн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67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па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на Вячеслав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6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т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                              учреждением комбинированного вида детским садом № 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97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74/1676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72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иш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ар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5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5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Nissan Juke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ку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6 комбинированного                вида «Речецвет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3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рон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7 общеразвивающе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1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ПЕЖО 107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ифо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0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ерседес МЛ 350;</w:t>
              <w:b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GOLF</w:t>
            </w:r>
            <w:r>
              <w:rPr/>
              <w:t>;</w:t>
              <w:br/>
              <w:t>Мотоцикл Сузу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L</w:t>
            </w:r>
            <w:r>
              <w:rPr/>
              <w:t xml:space="preserve"> 500 </w:t>
            </w:r>
            <w:r>
              <w:rPr>
                <w:lang w:val="en-US"/>
              </w:rPr>
              <w:t>LC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ул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9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96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5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ГАЗ ВОЛГА 31105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ух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3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3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итсубиси Аутлендер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елик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12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4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наз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13 общеразвивающего вида с приоритетным осуществлением  деятельности по познавательно-речевому развитию воспитанник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7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1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 </w:t>
            </w:r>
            <w:r>
              <w:rPr>
                <w:lang w:val="en-US"/>
              </w:rPr>
              <w:t>Elantrai</w:t>
            </w:r>
            <w:r>
              <w:rPr/>
              <w:t xml:space="preserve"> 6</w:t>
            </w:r>
            <w:r>
              <w:rPr>
                <w:lang w:val="en-US"/>
              </w:rPr>
              <w:t>GLSMT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ха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есса Бор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14 компенсирующе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6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ыргыз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tswagen LT </w:t>
            </w: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митриев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Георг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ВАЗ 21 114 Лада 21144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ит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1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9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4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ь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икент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17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83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М2141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3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- 21112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бза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18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1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1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Mazda 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ж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19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0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12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Фольксваген Пасса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о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Уален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 дошкольным образовательным учреждением  детским садом № 20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0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а»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т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21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8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9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й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22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12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ба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23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0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Лада 1118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лина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о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25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5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рмист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26 компенсирующего 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96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Форд Транзит;</w:t>
            </w:r>
          </w:p>
          <w:p>
            <w:pPr>
              <w:pStyle w:val="Normal"/>
              <w:jc w:val="center"/>
              <w:rPr/>
            </w:pPr>
            <w:r>
              <w:rPr/>
              <w:t>Лодочный 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СПО </w:t>
            </w:r>
            <w:r>
              <w:rPr>
                <w:lang w:val="en-US"/>
              </w:rPr>
              <w:t>V</w:t>
            </w:r>
            <w:r>
              <w:rPr/>
              <w:t xml:space="preserve"> 38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 – нежилой дом 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й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 № 27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4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ш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Ме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3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РЕНО </w:t>
            </w:r>
            <w:r>
              <w:rPr>
                <w:lang w:val="en-US"/>
              </w:rPr>
              <w:t>SCENIC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Директор государственного бюджетного образовательного учреждения для детей – сирот и детей, оставшихся без попечения родителей, детского дома № 29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67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0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30 компенсирующе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8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Опель Астра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31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9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а Глеб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  детским садом № 32 комбинированно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5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1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Honda</w:t>
            </w:r>
            <w:r>
              <w:rPr/>
              <w:t xml:space="preserve"> С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 xml:space="preserve">BMW </w:t>
            </w:r>
            <w:r>
              <w:rPr/>
              <w:t>320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Русл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34 компенсирующего в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5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7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РЕНО ЛОГАН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р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4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 xml:space="preserve">PEUGEOT </w:t>
            </w:r>
            <w:r>
              <w:rPr/>
              <w:t>308</w:t>
            </w:r>
          </w:p>
        </w:tc>
      </w:tr>
      <w:tr>
        <w:trPr>
          <w:trHeight w:val="2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ус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ин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12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D ROVER RENDG ROVER</w:t>
            </w:r>
          </w:p>
        </w:tc>
      </w:tr>
      <w:tr>
        <w:trPr>
          <w:trHeight w:val="2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12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VEKTRS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DG CALIBER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вц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аида Георг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 детским садом № 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8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B</w:t>
            </w:r>
            <w:r>
              <w:rPr/>
              <w:t>\</w:t>
            </w:r>
            <w:r>
              <w:rPr>
                <w:lang w:val="en-US"/>
              </w:rPr>
              <w:t>RIO</w:t>
            </w:r>
            <w:r>
              <w:rPr/>
              <w:t xml:space="preserve"> 1.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а Леон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8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АЗДА 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7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ДОДЖ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ы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Генрих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39 комбинированного ви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н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аведующий государственным бюджетным дошкольным образовательным учреждением детским садом №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9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Subaru Forester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астыршина</w:t>
            </w:r>
          </w:p>
          <w:p>
            <w:pPr>
              <w:pStyle w:val="Normal"/>
              <w:rPr/>
            </w:pPr>
            <w:r>
              <w:rPr>
                <w:b/>
              </w:rPr>
              <w:t>Наталь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детским садом № 41           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0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бедин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стаси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Заведующий государственным бюджетным дошкольным образовательным учреждением  детским садом № 4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20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SLS </w:t>
            </w:r>
            <w:r>
              <w:rPr>
                <w:sz w:val="16"/>
                <w:szCs w:val="16"/>
                <w:lang w:val="en-US"/>
              </w:rPr>
              <w:t>(SPORTAGE,SL,SLS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9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Трухин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Анатол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</w:t>
            </w:r>
          </w:p>
          <w:p>
            <w:pPr>
              <w:pStyle w:val="Normal"/>
              <w:ind w:right="-426" w:hanging="0"/>
              <w:rPr/>
            </w:pPr>
            <w:r>
              <w:rPr/>
              <w:t>«Александровский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/>
              <w:t>Дом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0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Николаева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</w:rPr>
              <w:t>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ОУ</w:t>
            </w:r>
          </w:p>
          <w:p>
            <w:pPr>
              <w:pStyle w:val="Normal"/>
              <w:ind w:right="-426" w:hanging="0"/>
              <w:rPr/>
            </w:pPr>
            <w:r>
              <w:rPr/>
              <w:t>ДОД «Детская</w:t>
            </w:r>
          </w:p>
          <w:p>
            <w:pPr>
              <w:pStyle w:val="Normal"/>
              <w:ind w:right="-426" w:hanging="0"/>
              <w:rPr/>
            </w:pPr>
            <w:r>
              <w:rPr/>
              <w:t>Художественная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школа имени </w:t>
            </w:r>
          </w:p>
          <w:p>
            <w:pPr>
              <w:pStyle w:val="Normal"/>
              <w:ind w:right="-426" w:hanging="0"/>
              <w:rPr/>
            </w:pPr>
            <w:r>
              <w:rPr/>
              <w:t>И.П.Саут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15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Балунин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Михаил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Директор СПб ГБУ </w:t>
            </w:r>
          </w:p>
          <w:p>
            <w:pPr>
              <w:pStyle w:val="Normal"/>
              <w:ind w:right="-426" w:hanging="0"/>
              <w:rPr/>
            </w:pPr>
            <w:r>
              <w:rPr/>
              <w:t>«Центр культуры,</w:t>
            </w:r>
          </w:p>
          <w:p>
            <w:pPr>
              <w:pStyle w:val="Normal"/>
              <w:ind w:right="-426" w:hanging="0"/>
              <w:rPr/>
            </w:pPr>
            <w:r>
              <w:rPr/>
              <w:t>кино и  досуга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авлов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5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НИССАН ТИНО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Алексеев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Ю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Директор СПб  ГАУ </w:t>
            </w:r>
          </w:p>
          <w:p>
            <w:pPr>
              <w:pStyle w:val="Normal"/>
              <w:ind w:right="-426" w:hanging="0"/>
              <w:rPr/>
            </w:pPr>
            <w:r>
              <w:rPr/>
              <w:t>«Детский кинотеатр</w:t>
            </w:r>
          </w:p>
          <w:p>
            <w:pPr>
              <w:pStyle w:val="Normal"/>
              <w:ind w:right="-426" w:hanging="0"/>
              <w:rPr/>
            </w:pPr>
            <w:r>
              <w:rPr/>
              <w:t>«Авангар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8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Иное имущество – недостроенный бревенчат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Долгошее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Татья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ОУ                               «Детская музыкальная школа № 45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64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4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авыдо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Наталья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«Историко-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литературный музей </w:t>
            </w:r>
          </w:p>
          <w:p>
            <w:pPr>
              <w:pStyle w:val="Normal"/>
              <w:ind w:right="-426" w:hanging="0"/>
              <w:rPr/>
            </w:pPr>
            <w:r>
              <w:rPr/>
              <w:t>города Пушк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68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Воронцо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Ларис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ОУ  «Детская</w:t>
            </w:r>
          </w:p>
          <w:p>
            <w:pPr>
              <w:pStyle w:val="Normal"/>
              <w:ind w:right="-426" w:hanging="0"/>
              <w:rPr/>
            </w:pPr>
            <w:r>
              <w:rPr/>
              <w:t>музыкальная школа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 № </w:t>
            </w:r>
            <w:r>
              <w:rPr/>
              <w:t>25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80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3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Некрасов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</w:t>
            </w:r>
          </w:p>
          <w:p>
            <w:pPr>
              <w:pStyle w:val="Normal"/>
              <w:ind w:right="-426" w:hanging="0"/>
              <w:rPr/>
            </w:pPr>
            <w:r>
              <w:rPr/>
              <w:t>«Музей</w:t>
            </w:r>
          </w:p>
          <w:p>
            <w:pPr>
              <w:pStyle w:val="Normal"/>
              <w:ind w:right="-426" w:hanging="0"/>
              <w:rPr/>
            </w:pPr>
            <w:r>
              <w:rPr/>
              <w:t>«Царскосельская коллекц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043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 постройками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 постройками,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ерседес Бенц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6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Алексеев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«Царскосельский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камерный хор «Петербургские </w:t>
            </w:r>
          </w:p>
          <w:p>
            <w:pPr>
              <w:pStyle w:val="Normal"/>
              <w:ind w:right="-426" w:hanging="0"/>
              <w:rPr/>
            </w:pPr>
            <w:r>
              <w:rPr/>
              <w:t>серена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59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0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Кудимо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Тамар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                                                     «Дом культуры</w:t>
            </w:r>
          </w:p>
          <w:p>
            <w:pPr>
              <w:pStyle w:val="Normal"/>
              <w:ind w:right="-426" w:hanging="0"/>
              <w:rPr/>
            </w:pPr>
            <w:r>
              <w:rPr/>
              <w:t>«Сувен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8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Бобин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Вер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«Территориальная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/>
              <w:t>Централизованная библиотечная система Пушкинского района Санкт-Петербур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306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T</w:t>
            </w:r>
            <w:r>
              <w:rPr/>
              <w:t xml:space="preserve">ойота </w:t>
            </w:r>
            <w:r>
              <w:rPr>
                <w:lang w:val="en-US"/>
              </w:rPr>
              <w:t>Corola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4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ай </w:t>
            </w:r>
            <w:r>
              <w:rPr>
                <w:lang w:val="en-US"/>
              </w:rPr>
              <w:t>Tucson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Хороших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Анна Юрьевна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«Пушкинский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ind w:right="-426" w:hanging="0"/>
              <w:rPr/>
            </w:pPr>
            <w:r>
              <w:rPr/>
              <w:t>Дом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54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. ПЕЖО 3008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. Фольксваген Вента </w:t>
            </w:r>
            <w:r>
              <w:rPr>
                <w:sz w:val="18"/>
                <w:szCs w:val="18"/>
              </w:rPr>
              <w:t>(в угоне)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ФИЗИЧЕСКОЙ КУЛЬТУРЫ И СПОРТА И МОЛОДЕЖНОЙ ПОЛИТИКИ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Борисо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Ирин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Директор СПб ГБУ «Районный</w:t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</w:rPr>
            </w:pPr>
            <w:r>
              <w:rPr/>
              <w:t>подростковый центр «Пушкинец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98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-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Горецкий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Юри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 </w:t>
            </w:r>
            <w:r>
              <w:rPr/>
              <w:t>«Центр физической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/>
              <w:t>культуры, спорта и здоровья «Царское Сел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32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 XC</w:t>
            </w:r>
            <w:r>
              <w:rPr/>
              <w:t xml:space="preserve"> 6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0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Кухаренко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Алексе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ГБОУ ДОД</w:t>
            </w:r>
          </w:p>
          <w:p>
            <w:pPr>
              <w:pStyle w:val="Normal"/>
              <w:ind w:right="-426" w:hanging="0"/>
              <w:rPr/>
            </w:pPr>
            <w:r>
              <w:rPr/>
              <w:t>«Специализированная детско-юношеская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/>
              <w:t>школа олимпийского резер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50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азда 6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Крае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Вероник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Директор СПб ГБУ</w:t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</w:rPr>
            </w:pPr>
            <w:r>
              <w:rPr/>
              <w:t>«Дом молодежи «Царскосель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2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0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 xml:space="preserve">JETTA 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Малышев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Лариса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Главный врач СПб ГБУЗ «Городская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детская поликлиника 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№ </w:t>
            </w:r>
            <w:r>
              <w:rPr/>
              <w:t>4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6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Машика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Татьяна Яковл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Главный врач СПб ГБУЗ 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«Женская консультация № 44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551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99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,</w:t>
            </w:r>
          </w:p>
          <w:p>
            <w:pPr>
              <w:pStyle w:val="Normal"/>
              <w:jc w:val="center"/>
              <w:rPr/>
            </w:pPr>
            <w:r>
              <w:rPr/>
              <w:t>Хундай Туссон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, ММЗ-81021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рез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Главный врач СПб ГБУЗ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«Стоматологическая поликлиника № 1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5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0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GMT </w:t>
            </w:r>
            <w:r>
              <w:rPr/>
              <w:t>9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12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¾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 4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Главный врач СПб ГБУЗ «Станция Скорой  медицинской помощи</w:t>
            </w:r>
          </w:p>
          <w:p>
            <w:pPr>
              <w:pStyle w:val="Normal"/>
              <w:ind w:right="-426" w:hanging="0"/>
              <w:rPr/>
            </w:pPr>
            <w:r>
              <w:rPr/>
              <w:t xml:space="preserve">№ </w:t>
            </w:r>
            <w:r>
              <w:rPr/>
              <w:t>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8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Аутлендер </w:t>
            </w:r>
            <w:r>
              <w:rPr>
                <w:lang w:val="en-US"/>
              </w:rPr>
              <w:t>III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84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пе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СПб ГБУЗ                                       «Городская поликлиника № 60 Пушкинского района»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(в наст.время отпуск по уходу за ребенк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55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мелья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 Олег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СПб ГБУЗ                                       «Городская поликлиника № 60 Пушкин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6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</w:t>
            </w: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ОЦИАЛЬН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лховс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Директор СПб ГБУ «Комплексный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/>
              <w:t>центр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/>
              <w:t>социального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/>
              <w:t xml:space="preserve">обслуживания  </w:t>
            </w:r>
          </w:p>
          <w:p>
            <w:pPr>
              <w:pStyle w:val="Normal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Пушкин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96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-2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8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ус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СПб ГБУ «Центр социальной                помощи семье и детям «Аис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65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Черри Т11 Тигго универсал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иректор  СПб ГБУ «Центр социальной реабилитации инвалидов и детей-инвали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5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ARENS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4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T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БУ «Комплексный</w:t>
            </w:r>
          </w:p>
          <w:p>
            <w:pPr>
              <w:pStyle w:val="Normal"/>
              <w:ind w:right="-426" w:hanging="0"/>
              <w:rPr/>
            </w:pPr>
            <w:r>
              <w:rPr/>
              <w:t>центр социального</w:t>
            </w:r>
          </w:p>
          <w:p>
            <w:pPr>
              <w:pStyle w:val="Normal"/>
              <w:ind w:right="-426" w:hanging="0"/>
              <w:rPr/>
            </w:pPr>
            <w:r>
              <w:rPr/>
              <w:t>обслуживания</w:t>
            </w:r>
          </w:p>
          <w:p>
            <w:pPr>
              <w:pStyle w:val="Normal"/>
              <w:ind w:right="-426" w:hanging="0"/>
              <w:rPr/>
            </w:pPr>
            <w:r>
              <w:rPr/>
              <w:t>населения</w:t>
            </w:r>
          </w:p>
          <w:p>
            <w:pPr>
              <w:pStyle w:val="Normal"/>
              <w:ind w:right="-28" w:hanging="0"/>
              <w:rPr/>
            </w:pPr>
            <w:r>
              <w:rPr/>
              <w:t>города Павлов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1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И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СПб ГКУ «Централизованная</w:t>
            </w:r>
          </w:p>
          <w:p>
            <w:pPr>
              <w:pStyle w:val="Normal"/>
              <w:ind w:right="-426" w:hanging="0"/>
              <w:rPr/>
            </w:pPr>
            <w:r>
              <w:rPr/>
              <w:t>бухгалтерия администрации</w:t>
            </w:r>
          </w:p>
          <w:p>
            <w:pPr>
              <w:pStyle w:val="Normal"/>
              <w:ind w:right="-28" w:hanging="0"/>
              <w:rPr/>
            </w:pPr>
            <w:r>
              <w:rPr/>
              <w:t>Пушкинского района Санкт-Петербур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57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андр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СПб ГКУ «Управление </w:t>
            </w:r>
          </w:p>
          <w:p>
            <w:pPr>
              <w:pStyle w:val="Normal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и коммунального </w:t>
            </w:r>
          </w:p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 Пушкин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14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ш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Главный редактор СПб ГКУ «Редакция </w:t>
            </w:r>
          </w:p>
          <w:p>
            <w:pPr>
              <w:pStyle w:val="Normal"/>
              <w:ind w:right="-28" w:hanging="0"/>
              <w:rPr/>
            </w:pPr>
            <w:r>
              <w:rPr/>
              <w:t>Пушкинского радио «Царское Село»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1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ма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 xml:space="preserve">Директор СПб ГБУ «Служба заказчика </w:t>
            </w:r>
          </w:p>
          <w:p>
            <w:pPr>
              <w:pStyle w:val="Normal"/>
              <w:ind w:right="-28" w:hanging="0"/>
              <w:rPr/>
            </w:pPr>
            <w:r>
              <w:rPr/>
              <w:t>администрации Пушкин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73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 С5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6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рстн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Директор СПб ГКУ «Управление</w:t>
            </w:r>
          </w:p>
          <w:p>
            <w:pPr>
              <w:pStyle w:val="Normal"/>
              <w:ind w:right="-28" w:hanging="0"/>
              <w:rPr/>
            </w:pPr>
            <w:r>
              <w:rPr/>
              <w:t>административных зд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6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«</w:t>
            </w:r>
            <w:r>
              <w:rPr>
                <w:lang w:val="en-US"/>
              </w:rPr>
              <w:t>LANCER</w:t>
            </w:r>
            <w:r>
              <w:rPr/>
              <w:t>»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/>
              <w:t>Директор  СПб ГКУ «Жилищное агентство</w:t>
            </w:r>
          </w:p>
          <w:p>
            <w:pPr>
              <w:pStyle w:val="Normal"/>
              <w:ind w:right="-28" w:hanging="0"/>
              <w:rPr/>
            </w:pPr>
            <w:r>
              <w:rPr/>
              <w:t>Пушкинского района Санкт-Петербур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51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истрация по месту жительства (в/ч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о месту жительства (в/ч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51:00Z</dcterms:created>
  <dc:creator>Домокур</dc:creator>
  <dc:description/>
  <cp:keywords/>
  <dc:language>en-US</dc:language>
  <cp:lastModifiedBy>user</cp:lastModifiedBy>
  <cp:lastPrinted>2014-04-29T16:04:00Z</cp:lastPrinted>
  <dcterms:modified xsi:type="dcterms:W3CDTF">2014-05-23T05:51:00Z</dcterms:modified>
  <cp:revision>2</cp:revision>
  <dc:subject/>
  <dc:title>Фамилия, имя, отчество</dc:title>
</cp:coreProperties>
</file>