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ведения о доходах, об имуществе и обязательствах имущественного характера</w:t>
      </w:r>
    </w:p>
    <w:p>
      <w:pPr>
        <w:pStyle w:val="Normal"/>
        <w:jc w:val="center"/>
        <w:rPr>
          <w:sz w:val="28"/>
          <w:vertAlign w:val="superscript"/>
        </w:rPr>
      </w:pPr>
      <w:r>
        <w:rPr>
          <w:b/>
          <w:sz w:val="28"/>
        </w:rPr>
        <w:t xml:space="preserve">руководителей государственных учреждений Санкт-Петербурга, подведомственных </w:t>
      </w:r>
    </w:p>
    <w:p>
      <w:pPr>
        <w:pStyle w:val="Normal"/>
        <w:jc w:val="center"/>
        <w:rPr/>
      </w:pPr>
      <w:r>
        <w:rPr>
          <w:sz w:val="28"/>
        </w:rPr>
        <w:t>_______</w:t>
      </w:r>
      <w:r>
        <w:rPr>
          <w:b/>
          <w:sz w:val="28"/>
          <w:u w:val="single"/>
        </w:rPr>
        <w:t>администрации Фрунзенского района Санкт-Петербурга</w:t>
      </w:r>
      <w:r>
        <w:rPr>
          <w:sz w:val="28"/>
        </w:rPr>
        <w:t xml:space="preserve">______, </w:t>
      </w:r>
    </w:p>
    <w:p>
      <w:pPr>
        <w:pStyle w:val="Normal"/>
        <w:jc w:val="center"/>
        <w:rPr/>
      </w:pPr>
      <w:r>
        <w:rPr>
          <w:sz w:val="28"/>
          <w:vertAlign w:val="superscript"/>
        </w:rPr>
        <w:t xml:space="preserve">        </w:t>
      </w:r>
      <w:r>
        <w:rPr>
          <w:sz w:val="28"/>
          <w:vertAlign w:val="superscript"/>
        </w:rPr>
        <w:t>(наименование исполнительного органа государственной власти Санкт-Петербурга)</w:t>
      </w:r>
    </w:p>
    <w:p>
      <w:pPr>
        <w:pStyle w:val="Normal"/>
        <w:jc w:val="center"/>
        <w:rPr/>
      </w:pPr>
      <w:r>
        <w:rPr>
          <w:b/>
          <w:sz w:val="28"/>
        </w:rPr>
        <w:t xml:space="preserve">а также их супруг (супругов) и несовершеннолетних детей  за период с 1 января по 31 декабря 2013 года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5218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40"/>
        <w:gridCol w:w="2520"/>
        <w:gridCol w:w="1800"/>
        <w:gridCol w:w="3240"/>
        <w:gridCol w:w="1080"/>
        <w:gridCol w:w="1440"/>
        <w:gridCol w:w="2798"/>
      </w:tblGrid>
      <w:tr>
        <w:trPr/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Фамилия, имя, от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2"/>
                <w:szCs w:val="22"/>
              </w:rPr>
              <w:t xml:space="preserve">Должность, наименование государственного учреждения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  <w:sz w:val="22"/>
                <w:szCs w:val="22"/>
              </w:rPr>
              <w:t>Санкт-Петербурга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 xml:space="preserve">Общая сумма декларирован-ного годового дохода 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за 2013 г. (руб.)</w:t>
            </w:r>
          </w:p>
        </w:tc>
        <w:tc>
          <w:tcPr>
            <w:tcW w:w="57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202" w:leader="none"/>
              </w:tabs>
              <w:jc w:val="center"/>
              <w:rPr/>
            </w:pPr>
            <w:r>
              <w:rPr>
                <w:rStyle w:val="StrongEmphasis"/>
                <w:color w:val="333333"/>
              </w:rPr>
              <w:t>Перечень объектов недвижимого имущества,</w:t>
            </w:r>
            <w:r>
              <w:rPr/>
              <w:br/>
            </w:r>
            <w:r>
              <w:rPr>
                <w:rStyle w:val="StrongEmphasis"/>
                <w:color w:val="333333"/>
              </w:rPr>
              <w:t>принадлежащих на праве собственности или находящихся в пользовании</w:t>
            </w:r>
          </w:p>
        </w:tc>
        <w:tc>
          <w:tcPr>
            <w:tcW w:w="2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еречень транспортных средств, принадлежащих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 праве собственности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(вид, марка)</w:t>
            </w:r>
          </w:p>
        </w:tc>
      </w:tr>
      <w:tr>
        <w:trPr/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Вид объекта недвижимо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Общая площадь</w:t>
            </w:r>
            <w:r>
              <w:rPr/>
              <w:br/>
            </w:r>
            <w:r>
              <w:rPr>
                <w:rStyle w:val="StrongEmphasis"/>
                <w:color w:val="333333"/>
              </w:rPr>
              <w:t>(кв.м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StrongEmphasis"/>
                <w:color w:val="333333"/>
              </w:rPr>
              <w:t>Страна расположения</w:t>
            </w:r>
          </w:p>
        </w:tc>
        <w:tc>
          <w:tcPr>
            <w:tcW w:w="2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985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овпич Ирина Олег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ГБОУ СОШ № 8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0714,7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2/5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040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99138,8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1/5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32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y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сакова Светлан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БОУ СОШ№1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0228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itroyen C.3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855920.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Primera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дорова Тамара Тимоф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2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7532,4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 +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овко Наталья Викт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2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358,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е комнаты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1/4 доли) </w:t>
            </w:r>
          </w:p>
          <w:p>
            <w:pPr>
              <w:pStyle w:val="Normal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9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840000   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две комнаты в коммунальной 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vo</w:t>
            </w:r>
            <w:r>
              <w:rPr/>
              <w:t xml:space="preserve"> </w:t>
            </w:r>
            <w:r>
              <w:rPr>
                <w:lang w:val="en-US"/>
              </w:rPr>
              <w:t>S</w:t>
            </w:r>
            <w:r>
              <w:rPr/>
              <w:t>-6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Sorent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>5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ве комнаты в коммунальной квартире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усева Людмила Павл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2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20144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е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108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oyota</w:t>
            </w:r>
            <w:r>
              <w:rPr/>
              <w:t xml:space="preserve"> </w:t>
            </w:r>
            <w:r>
              <w:rPr>
                <w:lang w:val="en-US"/>
              </w:rPr>
              <w:t>avensis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portage</w:t>
            </w:r>
          </w:p>
        </w:tc>
      </w:tr>
      <w:tr>
        <w:trPr>
          <w:trHeight w:val="336" w:hRule="atLeast"/>
        </w:trPr>
        <w:tc>
          <w:tcPr>
            <w:tcW w:w="2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Марина Владимир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2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35185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1/4 доли)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7349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2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</w:t>
            </w:r>
            <w:r>
              <w:rPr/>
              <w:t xml:space="preserve"> </w:t>
            </w:r>
            <w:r>
              <w:rPr>
                <w:lang w:val="en-US"/>
              </w:rPr>
              <w:t>Cerato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юбимова Людмил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БОУ СОШ №2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85929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ю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8296,9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милов Дмитр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БОУ СОШ №21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4703,9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8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раховский Максим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БОУ СОШ №218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05230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3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Aveo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а Татья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лицей №22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5344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С</w:t>
            </w:r>
            <w:r>
              <w:rPr>
                <w:lang w:val="en-US"/>
              </w:rPr>
              <w:t>adillac GMX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551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 4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дов Владимир Анатол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БОУ Гимназия №22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35888,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58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87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764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</w:t>
            </w:r>
            <w:r>
              <w:rPr/>
              <w:t xml:space="preserve"> </w:t>
            </w:r>
            <w:r>
              <w:rPr>
                <w:lang w:val="en-US"/>
              </w:rPr>
              <w:t>Vitara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ейчева Алла Васил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БОУ СОШ №23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1755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YQA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48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sda-3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мойлович Кира Юр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ГБОУ СОШ №236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482,3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6843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,7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Хендай Ай-3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ятышева Мар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2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5008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ry very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3842,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 в коммунальной квартире 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1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раченков Александр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БОУ Гимназия № 2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827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6180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Светла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2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8503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.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2510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еменкова Светла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2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7457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4/30 доли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.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пакова Мар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лицей №2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8553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турина Марин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23426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  <w:r>
              <w:rPr>
                <w:lang w:val="en-US"/>
              </w:rPr>
              <w:t xml:space="preserve"> Ford Fusion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4495,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Ирин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8924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3</w:t>
            </w:r>
            <w:r>
              <w:rPr/>
              <w:t>,</w:t>
            </w:r>
            <w:r>
              <w:rPr>
                <w:lang w:val="en-US"/>
              </w:rPr>
              <w:t>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YQA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743207.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4</w:t>
            </w:r>
            <w:r>
              <w:rPr/>
              <w:t>,</w:t>
            </w:r>
            <w:r>
              <w:rPr>
                <w:lang w:val="en-US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Александра Анатол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5919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1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6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 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0496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Джип Гранд Чироки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зыкантова Н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0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65289,1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уян Ин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2604,6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иноградова Вероника Ль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9563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0866,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БМВ Х5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-21051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имано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0394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орозова Вер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4565,7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комната в коммунальной квартире 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0.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Мерседес </w:t>
            </w:r>
            <w:r>
              <w:rPr>
                <w:lang w:val="en-US"/>
              </w:rPr>
              <w:t>R 35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анцузова И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8243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3528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киньшина Елена Аркадье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78456,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1779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1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Tiida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хиани Ир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8530,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Хонда </w:t>
            </w:r>
            <w:r>
              <w:rPr>
                <w:lang w:val="en-US"/>
              </w:rPr>
              <w:t>Jazz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9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>ГАЗ 3302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ебеде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2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8232,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гозина Ольга Борис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2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5840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дочерью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3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ЗАЗ968М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1043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жилое помещение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3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Аутлендер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Павлиди Петр Сергеевич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9141,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8/27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672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8/27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Опель Вектра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Тойота </w:t>
            </w:r>
            <w:r>
              <w:rPr>
                <w:lang w:val="en-US"/>
              </w:rPr>
              <w:t>RAV-4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угова Марин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9963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 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nos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4899,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Акатова Ири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БОУ Гимназия № 3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95716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7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OLO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углова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6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6430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ысенкова Еле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6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552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6/12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Audi Q3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Ирина Генна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6530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БМВ 116 1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4809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колова Светла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36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3585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итроен-С-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отоцикл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Yamaha YBR-125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4007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омнат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7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Авенис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парина Галина Павл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БОУ Гимназия № 4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2369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фремова Нина Никифо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44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25323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DEO Nexia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3041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,6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 Андрей Геннадье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4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004,2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ЦИД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846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ельтюкова Елена Михайловна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4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5196,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8,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3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13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7668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аков Анатолий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5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776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нецова Светла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</w:t>
            </w:r>
          </w:p>
          <w:p>
            <w:pPr>
              <w:pStyle w:val="Normal"/>
              <w:jc w:val="center"/>
              <w:rPr/>
            </w:pPr>
            <w:r>
              <w:rPr/>
              <w:t>ГБОУ Гимназия № 5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3660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ыном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,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,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s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аблина Ан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СОШ №6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33739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удова Виктория Вале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ДОД Центр внешкольной работ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7041,5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4/49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ве комнаты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Sorrento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4040,7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4/49 доли)</w:t>
            </w:r>
          </w:p>
          <w:p>
            <w:pPr>
              <w:pStyle w:val="Normal"/>
              <w:jc w:val="center"/>
              <w:rPr/>
            </w:pPr>
            <w:r>
              <w:rPr/>
              <w:t>две комнаты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376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5/49 доли)</w:t>
            </w:r>
          </w:p>
          <w:p>
            <w:pPr>
              <w:pStyle w:val="Normal"/>
              <w:jc w:val="center"/>
              <w:rPr/>
            </w:pPr>
            <w:r>
              <w:rPr/>
              <w:t>две комнаты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имкявичене Ольга Александр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ДППО центр повышения квалификации специалистов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6517,5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транспорт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ubaru Forester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ливанова Татьяна Георги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>ГБОУ Центр психо-медико-социального сопровожд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18585,4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0293,7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мофеева Ольга Константин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ГБОУ детский дом №11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58607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6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9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olaris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ersedyes Benz MZ 35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Ольг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ОУ ДОД Дворец детского (юношеского) творчеств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9832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Mazda 3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0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and Rover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лякова Зинаид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  <w:r>
              <w:rPr>
                <w:sz w:val="26"/>
                <w:szCs w:val="26"/>
              </w:rPr>
              <w:t>ГБСКОУ школа-интернат №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66091, 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1422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 Сергей Иван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БОУ ДОД Центр детского (юношеского) технического творчества «Мото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11039,7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транспорт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анг Йонг Актион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045,8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4/8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4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Монте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урыгина Виктор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3576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3179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Ольга Конста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3456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итова Мар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3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7794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Golf</w:t>
            </w:r>
            <w:r>
              <w:rPr/>
              <w:t xml:space="preserve"> </w:t>
            </w:r>
            <w:r>
              <w:rPr>
                <w:lang w:val="en-US"/>
              </w:rPr>
              <w:t>Plus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елина Гали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3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7158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66636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евченко Светл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3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546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589,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¼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8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хова Елена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3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6572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2735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ыватова Марианна Олег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3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7009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Getc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93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асхутдинов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3900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есникова Наталья Генрих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8023,8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1/3 обще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NISSAN QASYQA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7931,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1/3 общей площад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6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ликовская Еле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78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95852,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-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казий Наталь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6675,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Ланц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либина Юлия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7748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KIA Veng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гданова Анна Борис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2210,0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9,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3428,8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Great</w:t>
            </w:r>
            <w:r>
              <w:rPr/>
              <w:t xml:space="preserve"> </w:t>
            </w:r>
            <w:r>
              <w:rPr>
                <w:lang w:val="en-US"/>
              </w:rPr>
              <w:t>Wall</w:t>
            </w:r>
            <w:r>
              <w:rPr/>
              <w:t xml:space="preserve"> </w:t>
            </w:r>
            <w:r>
              <w:rPr>
                <w:lang w:val="en-US"/>
              </w:rPr>
              <w:t>Hover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плянчук Наталья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9539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абан Марина Владислав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4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9696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,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 Lacett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0379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2,6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4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убовик Лариса Игор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8297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етьякова Надежд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АДОУ детский сад № 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7186,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тиида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7219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6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8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 Патрио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564,1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чева Еле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5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656,2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113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ова Людмила Георг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5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5269,4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9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Мерива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учкова Галин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5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6878,1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рокина Наталия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5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9766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201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Нива Шевроле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моторная лодка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чковская Ольг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5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4270,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оле Каптив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Исудзу Аксиом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6072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0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ньшиков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5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5268,0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8,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2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Фокус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гаринова Светла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6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615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74992,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5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ривцова Людмил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6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8637,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РАФ 4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Ларис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6572,1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4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авина Наталья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6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6016,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Тамар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6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3085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1022,1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ндрее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6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4208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Дэу Ма</w:t>
            </w:r>
            <w:r>
              <w:rPr>
                <w:lang w:val="en-US"/>
              </w:rPr>
              <w:t>tiz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абаринова Юл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6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8062,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2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кова Светла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9971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2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трова Юлия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9561,5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8776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евская Гали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9527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рачинская Зо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4808,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исаренкова Татья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1533,8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4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Шевроле АВИО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сихина Еле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7062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7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2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ятлова Галина Фед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6751,6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012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1/2 доли) 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аренда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ВАЗ 2112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валева Светла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53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2781,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алистратова</w:t>
            </w:r>
          </w:p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7088,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1/2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323,9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1/2 доли)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  <w:r>
              <w:rPr>
                <w:lang w:val="en-US"/>
              </w:rPr>
              <w:t>II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  <w:r>
              <w:rPr>
                <w:lang w:val="en-US"/>
              </w:rPr>
              <w:t>II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собственность, 1/2 доли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динцова Тамара Дмитри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7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6460,6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харова Татья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1191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итроен С4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5439,0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9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Экс-Трейл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рофимова Юлия Серг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8882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9710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рченко</w:t>
            </w:r>
          </w:p>
          <w:p>
            <w:pPr>
              <w:pStyle w:val="Normal"/>
              <w:jc w:val="center"/>
              <w:rPr/>
            </w:pPr>
            <w:r>
              <w:rPr/>
              <w:t>Татьяна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7445,0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Mersedyes Benz 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2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нежилое здание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2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1,1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3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00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си Поджеро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автомобиль грузовой </w:t>
            </w:r>
          </w:p>
          <w:p>
            <w:pPr>
              <w:pStyle w:val="Normal"/>
              <w:jc w:val="center"/>
              <w:rPr/>
            </w:pPr>
            <w:r>
              <w:rPr/>
              <w:t>Скан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1,1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бовь</w:t>
            </w:r>
          </w:p>
          <w:p>
            <w:pPr>
              <w:pStyle w:val="Normal"/>
              <w:jc w:val="center"/>
              <w:rPr/>
            </w:pPr>
            <w:r>
              <w:rPr/>
              <w:t>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3170,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4018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квартира 1/2 доли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5,9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иат «</w:t>
            </w:r>
            <w:r>
              <w:rPr>
                <w:lang w:val="en-US"/>
              </w:rPr>
              <w:t>Doblo</w:t>
            </w:r>
            <w:r>
              <w:rPr/>
              <w:t>»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орисова Надежда Степ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8616,3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подземная автостоянка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(пользование, 2/6 паркинга)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,2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Тойота </w:t>
            </w: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Cruiser</w:t>
            </w:r>
            <w:r>
              <w:rPr/>
              <w:t xml:space="preserve"> 15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уклинова Лариса Серафи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4332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 xml:space="preserve">VW POLO </w:t>
            </w:r>
            <w:r>
              <w:rPr/>
              <w:t>седан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ишкарева Елен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5947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,6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4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ркулова Наталь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8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9532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31111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лодка ПВХ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арова Ольг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6910,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6793,1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Сид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бурай Наталья Ива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142,3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3608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V</w:t>
            </w:r>
            <w:r>
              <w:rPr/>
              <w:t xml:space="preserve"> </w:t>
            </w: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МЗ В 1021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скова Светла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2906,5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2280,6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ве комнаты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25/536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2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2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Рио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8291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ишенкова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0433,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Ма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7219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825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itroen</w:t>
            </w:r>
            <w:r>
              <w:rPr/>
              <w:t xml:space="preserve"> </w:t>
            </w:r>
            <w:r>
              <w:rPr>
                <w:lang w:val="en-US"/>
              </w:rPr>
              <w:t>C</w:t>
            </w:r>
            <w:r>
              <w:rPr/>
              <w:t>-</w:t>
            </w:r>
            <w:r>
              <w:rPr>
                <w:lang w:val="en-US"/>
              </w:rPr>
              <w:t>Crosser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87,5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ченко Лариса Тимоф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09815,0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6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7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Renault Fluence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33024,9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ирюкова Елен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2608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9,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ifan X6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39</w:t>
            </w:r>
            <w:r>
              <w:rPr/>
              <w:t>,</w:t>
            </w:r>
            <w:r>
              <w:rPr>
                <w:lang w:val="en-US"/>
              </w:rPr>
              <w:t>6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лексеева Анна Валенти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8091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6,9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Лада 210554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уген Галина Алекс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645,6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5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дницына Ольга Олег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9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5139,6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6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9632,4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Логан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на Татья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74977,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2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3812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7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анг Йонг актион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фанасьева Далила Леонид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5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анг Йонг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00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Санг Йонг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улакевич Ирина Андре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3828,3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озднякова Ян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2123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3,6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Cruiser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еккер Юлия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50347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Корса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6010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БМВ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69,7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Юдина Ирин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36759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Меган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лубева Лариса Евген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92289,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2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Hyundai</w:t>
            </w:r>
            <w:r>
              <w:rPr/>
              <w:t xml:space="preserve"> </w:t>
            </w:r>
            <w:r>
              <w:rPr>
                <w:lang w:val="en-US"/>
              </w:rPr>
              <w:t>Santa</w:t>
            </w:r>
            <w:r>
              <w:rPr/>
              <w:t xml:space="preserve"> </w:t>
            </w:r>
            <w:r>
              <w:rPr>
                <w:lang w:val="en-US"/>
              </w:rPr>
              <w:t>Fe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2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оза Оксана Анато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0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308347,69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Форд Фокус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ИА Спектра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42,0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ртеменко Елена Вале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2813,9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8216,9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,8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новалова Мария Ефрем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65025,2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9284,5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4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8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Lacett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геева Надежд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99868,0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4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0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1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46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Peugeot 206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Людмил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4151,1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93790,5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43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T</w:t>
            </w:r>
            <w:r>
              <w:rPr/>
              <w:t xml:space="preserve">11 </w:t>
            </w:r>
            <w:r>
              <w:rPr>
                <w:lang w:val="en-US"/>
              </w:rPr>
              <w:t>TIGGO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асильева Людмила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13414,7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9447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SAAB 9000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SX</w:t>
            </w:r>
            <w:r>
              <w:rPr/>
              <w:t>4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FM12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грузово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ольво </w:t>
            </w:r>
            <w:r>
              <w:rPr>
                <w:lang w:val="en-US"/>
              </w:rPr>
              <w:t>FM</w:t>
            </w:r>
            <w:r>
              <w:rPr/>
              <w:t>-</w:t>
            </w:r>
            <w:r>
              <w:rPr>
                <w:lang w:val="en-US"/>
              </w:rPr>
              <w:t>TRUCK</w:t>
            </w:r>
            <w:r>
              <w:rPr/>
              <w:t xml:space="preserve"> 4х2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ПЦ </w:t>
            </w:r>
            <w:r>
              <w:rPr>
                <w:lang w:val="en-US"/>
              </w:rPr>
              <w:t>TOMPSON</w:t>
            </w:r>
            <w:r>
              <w:rPr/>
              <w:t xml:space="preserve"> </w:t>
            </w:r>
            <w:r>
              <w:rPr>
                <w:lang w:val="en-US"/>
              </w:rPr>
              <w:t>CARMICHAEL</w:t>
            </w:r>
          </w:p>
          <w:p>
            <w:pPr>
              <w:pStyle w:val="Normal"/>
              <w:jc w:val="center"/>
              <w:rPr/>
            </w:pPr>
            <w:r>
              <w:rPr/>
              <w:t>РТ3/44 – полуприцеп цистерна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G</w:t>
            </w:r>
            <w:r>
              <w:rPr/>
              <w:t xml:space="preserve"> 0-3-39</w:t>
            </w:r>
            <w:r>
              <w:rPr>
                <w:lang w:val="en-US"/>
              </w:rPr>
              <w:t>GL</w:t>
            </w:r>
            <w:r>
              <w:rPr/>
              <w:t xml:space="preserve">- полуприцеп цистерна 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Верещагина Гал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2807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2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укина Татьян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4947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50,9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Grand vitara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52</w:t>
            </w:r>
            <w:r>
              <w:rPr/>
              <w:t>,</w:t>
            </w:r>
            <w:r>
              <w:rPr>
                <w:lang w:val="en-US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изова Ирина Семен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1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8957,9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9472,7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5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Опель Астра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аксимова Ольга Владими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ведующий ГБДОУ детский сад № 12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4852,4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9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5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ВАЗ 213100 </w:t>
            </w:r>
            <w:r>
              <w:rPr>
                <w:lang w:val="en-US"/>
              </w:rPr>
              <w:t>LADA 4*4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оловьев Антон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 Центр физкультуры спорта и здоровь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3304,8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891,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4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4,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Михаил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ОУ ДОД СДЮСШОР №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259664,0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ицубиcи ASX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46927.8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еменов Викто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директор ГБОУ ДОД СДЮСШОР «Купчинский Олимп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12964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3 доли)</w:t>
            </w:r>
          </w:p>
          <w:p>
            <w:pPr>
              <w:pStyle w:val="Normal"/>
              <w:jc w:val="center"/>
              <w:rPr/>
            </w:pPr>
            <w:r>
              <w:rPr/>
              <w:t>апартамент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57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2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9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Болгар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урчанинов Владимир Владимирович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Пб ГБУ «Служба заказчи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78137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комнат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KIA CID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5160,9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5 доли)</w:t>
            </w:r>
          </w:p>
          <w:p>
            <w:pPr>
              <w:pStyle w:val="Normal"/>
              <w:jc w:val="center"/>
              <w:rPr/>
            </w:pPr>
            <w:r>
              <w:rPr/>
              <w:t>садовы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7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3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KIA Rio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Желейкина Мария Михайл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Пб ГКУ «Централизованная бухгалтер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18452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дом садовый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пай 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,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3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60865,74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4,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Volvo XC 90VIN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,1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лов Андрей Валенти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 Подростково-молодежный досуговый центр «Фрунзенский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72497,8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,7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бросимов Александр Иван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Пб ГКУ Жилищное агентст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56018,0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Джип Гранд Чирок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5621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0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0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ранова Анна Никола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 «Централизованная библиотечная систем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67444,6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KIA Rio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Тойота Виндом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едоренко Лариса Васил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ГБУК «Кино-досуговый центр «Чайк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27243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дочерью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6 доли)</w:t>
            </w:r>
          </w:p>
          <w:p>
            <w:pPr>
              <w:pStyle w:val="Normal"/>
              <w:jc w:val="center"/>
              <w:rPr/>
            </w:pPr>
            <w:r>
              <w:rPr/>
              <w:t>дача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8,1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8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1394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68,1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Кроссовер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Рено Сандеро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узьмина Евгения Александ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Пб ГБУ «Центр социальной реабилитации инвалидов и детей-инвалидов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5776,7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½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Passat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00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1/2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, 1/2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63,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бровольская Ирина Юрь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Пб ГБУ «Центр социальной помощи семье и детям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96489,2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,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ВАЗ 2108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Форд Транзи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кофьева Ольга Виктор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Пб ГБУ «Комплексный центр социального обслуживания насел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6111,2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7/37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4,2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9925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hevrolet Lacetti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1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рова Алла Рахмато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иректор СПб ГБУ «Социально-реабилитационный центр для несовершеннолетних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64911,3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убоковский Константин Серге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СПБ ГБУЗ «Городская поликлиника № 44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7658,3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7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9343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доли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4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5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BMW  X3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/5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льин Филипп Ю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СПБ ГБУЗ «Стоматологическая поликлиника № 15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52543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45900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QASYQAI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NISSAN</w:t>
            </w:r>
            <w:r>
              <w:rPr/>
              <w:t xml:space="preserve"> </w:t>
            </w:r>
            <w:r>
              <w:rPr>
                <w:lang w:val="en-US"/>
              </w:rPr>
              <w:t>Murano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6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унев Михаил Александ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СПБ ГБУЗ «Стоматологическая поликлиника № 29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99449,7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5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Land</w:t>
            </w:r>
            <w:r>
              <w:rPr/>
              <w:t xml:space="preserve"> </w:t>
            </w:r>
            <w:r>
              <w:rPr>
                <w:lang w:val="en-US"/>
              </w:rPr>
              <w:t>Rover</w:t>
            </w:r>
            <w:r>
              <w:rPr/>
              <w:t xml:space="preserve"> </w:t>
            </w:r>
          </w:p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УАЗ- 31519</w:t>
            </w:r>
          </w:p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/>
              <w:t xml:space="preserve">бортовой с тентом </w:t>
            </w:r>
          </w:p>
          <w:p>
            <w:pPr>
              <w:pStyle w:val="Normal"/>
              <w:jc w:val="center"/>
              <w:rPr/>
            </w:pPr>
            <w:r>
              <w:rPr>
                <w:lang w:val="en-US"/>
              </w:rPr>
              <w:t>DELF</w:t>
            </w:r>
            <w:r>
              <w:rPr/>
              <w:t xml:space="preserve"> 3</w:t>
            </w:r>
            <w:r>
              <w:rPr>
                <w:lang w:val="en-US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водный транспорт</w:t>
            </w:r>
          </w:p>
          <w:p>
            <w:pPr>
              <w:pStyle w:val="Normal"/>
              <w:jc w:val="center"/>
              <w:rPr/>
            </w:pPr>
            <w:r>
              <w:rPr/>
              <w:t>ПВХ лодка Фьёрд 410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отор подвесной лодочный </w:t>
            </w:r>
            <w:r>
              <w:rPr>
                <w:lang w:val="en-US"/>
              </w:rPr>
              <w:t>Suzuki</w:t>
            </w:r>
            <w:r>
              <w:rPr/>
              <w:t xml:space="preserve"> </w:t>
            </w:r>
            <w:r>
              <w:rPr>
                <w:lang w:val="en-US"/>
              </w:rPr>
              <w:t>DT</w:t>
            </w:r>
            <w:r>
              <w:rPr/>
              <w:t>-3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негоболотоход 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CF-</w:t>
            </w:r>
            <w:r>
              <w:rPr/>
              <w:t xml:space="preserve">мото </w:t>
            </w:r>
            <w:r>
              <w:rPr>
                <w:lang w:val="en-US"/>
              </w:rPr>
              <w:t>CF-500 2A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1,6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sus RX30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ын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ифорук Евген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СПБ ГБУЗ «Городская поликлиника № 19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14587,1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Lexsus RX300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83590,9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оч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Бреслав Борис Эммануилович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ГКУЗ «Психоневрологичес-кий диспансер»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56495,2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82/10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й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5/36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5/36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75,3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384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95856,4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21/103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1,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3,4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овицкая Ирина Николаевн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ГКУЗ «Противотуберкулез-ный  диспансер №17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64532,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2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2276,7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3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3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Volkswagen</w:t>
            </w:r>
            <w:r>
              <w:rPr/>
              <w:t xml:space="preserve"> </w:t>
            </w:r>
            <w:r>
              <w:rPr>
                <w:lang w:val="en-US"/>
              </w:rPr>
              <w:t>Tiguan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ньков Дмитрий Григорье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ГКУЗ</w:t>
            </w:r>
          </w:p>
          <w:p>
            <w:pPr>
              <w:pStyle w:val="Normal"/>
              <w:jc w:val="center"/>
              <w:rPr/>
            </w:pPr>
            <w:r>
              <w:rPr/>
              <w:t>«Специализирован-ный дом ребенка №3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76859,2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3/5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3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прицеп</w:t>
            </w:r>
          </w:p>
          <w:p>
            <w:pPr>
              <w:pStyle w:val="Normal"/>
              <w:jc w:val="center"/>
              <w:rPr/>
            </w:pPr>
            <w:r>
              <w:rPr/>
              <w:t>мста 1995 г.в.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7828,2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пользование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1,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Пежо 3008 универсал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ридман Мирон Борис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СПБ ГБУЗ «Городская поликлиника № 109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33118,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4 доли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4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втомобиль легковой</w:t>
            </w:r>
          </w:p>
          <w:p>
            <w:pPr>
              <w:pStyle w:val="Normal"/>
              <w:jc w:val="center"/>
              <w:rPr/>
            </w:pPr>
            <w:r>
              <w:rPr/>
              <w:t>Мерседес Бенц ЖЛК класс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п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73392,5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, 1/2 доли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8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8,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  <w:tr>
        <w:trPr>
          <w:trHeight w:val="336" w:hRule="atLeast"/>
        </w:trPr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ухин Василий Владимирович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врач</w:t>
            </w:r>
          </w:p>
          <w:p>
            <w:pPr>
              <w:pStyle w:val="Normal"/>
              <w:jc w:val="center"/>
              <w:rPr/>
            </w:pPr>
            <w:r>
              <w:rPr/>
              <w:t>СПБ ГБУЗ «Городская поликлиника № 78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0693,33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 совместная )</w:t>
            </w:r>
          </w:p>
          <w:p>
            <w:pPr>
              <w:pStyle w:val="Normal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  <w:p>
            <w:pPr>
              <w:pStyle w:val="Normal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jc w:val="center"/>
              <w:rPr/>
            </w:pPr>
            <w:r>
              <w:rPr/>
              <w:t>(собственность)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4,4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56,7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111,5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491,0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22,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Болгар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Россия</w:t>
            </w:r>
          </w:p>
        </w:tc>
        <w:tc>
          <w:tcPr>
            <w:tcW w:w="2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 имеет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71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2T10:38:00Z</dcterms:created>
  <dc:creator>Домокур</dc:creator>
  <dc:description/>
  <cp:keywords/>
  <dc:language>en-US</dc:language>
  <cp:lastModifiedBy>user</cp:lastModifiedBy>
  <cp:lastPrinted>2014-05-07T16:27:00Z</cp:lastPrinted>
  <dcterms:modified xsi:type="dcterms:W3CDTF">2014-05-22T10:38:00Z</dcterms:modified>
  <cp:revision>2</cp:revision>
  <dc:subject/>
  <dc:title>Фамилия, имя, отчество</dc:title>
</cp:coreProperties>
</file>