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 о доходах, об имуществе и обязательствах имущественного характер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u w:val="single"/>
        </w:rPr>
        <w:t xml:space="preserve">                             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главы администрации Фрунзенского района Санкт-Петербурга     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                            .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  <w:u w:val="single"/>
        </w:rPr>
        <w:t xml:space="preserve">  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cs="Times New Roman" w:ascii="Times New Roman" w:hAnsi="Times New Roman"/>
          <w:b/>
          <w:sz w:val="20"/>
          <w:szCs w:val="20"/>
        </w:rPr>
        <w:t>(наименование должности руководителя исполнительного органа государственной власти Санкт-Петербурга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и государственных гражданских служащих Санкт-Петербурга, замещающих должности государственно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гражданской службы Санкт-Петербурга  в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       администрации Фрунзенского района Санкт-Петербурга,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0"/>
          <w:szCs w:val="20"/>
        </w:rPr>
      </w:pPr>
      <w:r>
        <w:rPr>
          <w:rFonts w:eastAsia="Times New Roman" w:cs="Times New Roman" w:ascii="Times New Roman" w:hAnsi="Times New Roman"/>
          <w:b/>
          <w:sz w:val="20"/>
          <w:szCs w:val="20"/>
        </w:rPr>
        <w:t xml:space="preserve">                                                                                                  </w:t>
      </w:r>
      <w:r>
        <w:rPr>
          <w:rFonts w:cs="Times New Roman" w:ascii="Times New Roman" w:hAnsi="Times New Roman"/>
          <w:b/>
          <w:sz w:val="20"/>
          <w:szCs w:val="20"/>
        </w:rPr>
        <w:t xml:space="preserve">(наименование исполнительного органа государственной власти Санкт-Петербурга)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а также их супругов и несовершеннолетних детей за период с 1 января по 31 декабря 2013 год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8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00"/>
        <w:gridCol w:w="2544"/>
        <w:gridCol w:w="1843"/>
        <w:gridCol w:w="2883"/>
        <w:gridCol w:w="1290"/>
        <w:gridCol w:w="1545"/>
        <w:gridCol w:w="2693"/>
      </w:tblGrid>
      <w:tr>
        <w:trPr>
          <w:trHeight w:val="765" w:hRule="atLeast"/>
        </w:trPr>
        <w:tc>
          <w:tcPr>
            <w:tcW w:w="21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милия, имя, отчество</w:t>
            </w:r>
          </w:p>
        </w:tc>
        <w:tc>
          <w:tcPr>
            <w:tcW w:w="25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Должность, наименование структурного подразделен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сумма декларирован-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ного годового дохода з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3 г. (руб.)</w:t>
            </w:r>
          </w:p>
        </w:tc>
        <w:tc>
          <w:tcPr>
            <w:tcW w:w="571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объектов недвижимого имущества, принадлежащих на праве собственности или находящихся в пользовании</w:t>
            </w:r>
          </w:p>
        </w:tc>
        <w:tc>
          <w:tcPr>
            <w:tcW w:w="26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еречень транспортных средств, принадлежащих на праве собственности (вид, марка)</w:t>
            </w:r>
          </w:p>
        </w:tc>
      </w:tr>
      <w:tr>
        <w:trPr>
          <w:trHeight w:val="330" w:hRule="atLeast"/>
        </w:trPr>
        <w:tc>
          <w:tcPr>
            <w:tcW w:w="21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объекта недвижимости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бщая Площадь</w:t>
            </w:r>
          </w:p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(кв.м)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трана расположе-ния</w:t>
            </w:r>
          </w:p>
        </w:tc>
        <w:tc>
          <w:tcPr>
            <w:tcW w:w="26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мельницкий Владимир Владимирови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администраци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53426,5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23558,64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ссан Примь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0/20 доли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дачного хозяйства (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ля ведения дачного хозяйства (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 (собственность, ½ доля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8,9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мос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Викт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4629,4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7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6261,99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ел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ет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858,72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8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6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Jeep Compas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р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осиф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информации отдела организационной работы и взаимодействия с органами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7640,31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б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0690,99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Лачетти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5203,03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апт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Онега-390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2,1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й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ста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й категории отдела благоустройства 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0643,2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Круз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Rov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416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ула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ме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7209,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ыстр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таль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6428,2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3090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 Ri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 имее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асилье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 Алекс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троитель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0312,3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8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Mocc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857,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61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60669,91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adett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ронц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го рын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866,1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6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авриленко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2977,2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ccord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к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опросам государственной службы 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3191,2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5497,44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9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Escape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ц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кс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дре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информационно-правового сектора отдела социальной защиты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339,76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0051,51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лов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9336,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38099,09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8/4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леб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в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а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Делаида Павловн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59989,6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itroe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3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рькавая Мари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строитель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5267,1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ум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с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 вопросам молодежной политики и взаимодействия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4332,3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30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9446,22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104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5/30 доли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ворянов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дим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469,8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858,14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.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к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взаимодействия с органами местного самоуправления отдела организационной работы и взаимодействия с органами местного самоуправл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8193,3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доч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2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рмол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тал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вл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жилищного отде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8801,7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Жинжикова Марина Александ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социальной защиты семьи и дет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0733,4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ук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Борис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по делам ветеранов и инвалидов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5437,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aewoo-Nexi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6050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ляутдинова Рауза Бадруитд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 вопросам государственной службы и кад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0562,4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балу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1674,6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9159,1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 (садовый д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8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Polo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вещ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0604,89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йц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жилищного отдел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5346,6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/5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3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гурск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Елена Никола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70797,5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7317,1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4,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Volkswagen Jett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а Екатерина Михайл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6908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8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2799,02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yot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n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ruser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1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транспортное средств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цикл «Минск»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гнат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ил Александ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благоустройства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85746,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юх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631,7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4778,3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Lada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21114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ль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ерге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потребительского рынк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2164,6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ean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лин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акуп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6191,6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499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X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моторная ПВХ «Корсар ПРО»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за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н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требительского рынка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4606,4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им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 Леонид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6531,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9973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рмак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Федо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пециалист 1-й категории отдела благоустройства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5562,9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6172,8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usion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ро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андр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лер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 отдела экономического разви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9487,6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91568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ondeo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чергина Людмил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5736,8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3615,24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5,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Zafir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4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2,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знецо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етр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94966,5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,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 classik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60943,35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1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коверо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еорг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715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городны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рковочное мест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 1/42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14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MW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Х3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443,5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6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и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ского учета и отчетно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78759,5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Astr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бедев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юридическ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14110,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орная лодка ПВХ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6762,64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обственность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5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000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ис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ркад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социального развития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06817,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Tiid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895,1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пче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молодежной политики и взаимодействия с общественными организациями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374,38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крушина Татьяна Анатол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чальник общего отдела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46965,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06904,27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itsubish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ajer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«Патриот»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ла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ари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потребительского рынк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590,09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7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xplorer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00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aab 9-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рощенко Екатерина Андре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главный специалист отдела экономического развития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7890,2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8572,8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9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рат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льга Анатолье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организации государственной социальной помощ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4402,3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7/60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17/60) 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виславский Руслан Владимир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жилищ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97533,6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,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л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жилищного отдела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1001,94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351,84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.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йгус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рина Викторовн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 сектора социального развития и контрол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отдела социальной защиты населен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7737,0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17649,3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З-2105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асични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тья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игор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молодежной политики и взаимодействия с общественными организаци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81965,6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1542,8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дочерью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Mercedes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-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Benz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E22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DI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тр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организационной работы и взаимодействия с органами местного самоуправ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5000,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 доли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ика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икторо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ухгалтерского учета и отчет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94044,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0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вроле Ни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cu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400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омарё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ь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хайлович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здравоохран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85203,16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0164,19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Zafir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urer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.3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тонов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лина Константи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жилищного отдел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56646,8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3/3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емельный участок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ач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x4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16869,79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6/39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3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умов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кате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культуры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9152,4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30/567 доли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йтер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асилье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начальника отдела социальной защиты населения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7139,98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Opel Corsa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2382,41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2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Pri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 X-Trail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ман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лексе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сектора по делам ветеранов и инвалидов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7719,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04500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uzuki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Igni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мянц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ндрей Леонид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благоустройства и дорожного хозяйст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56418,17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льман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ле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славов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благоустройства и дорож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8842,4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4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Qashqai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1/3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7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ньгае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икола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27451,5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омнат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75487,04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0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Ford Focu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ян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ьг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ячеславовн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меститель главы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91225,67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6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8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,6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мирно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ев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ьв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по мобилизационной подготовк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50021,6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,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3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5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597557,6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1,0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арорусска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ар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гор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дравоохран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202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тепахина Светлана 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4347,0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,6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ехнеряднев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митрий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орисович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информатизации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1793,43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1020,26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 от 29/92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25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,4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имофеева Гал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Иван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районного хозяй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4172,7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ма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49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5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yundai Solaris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15241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¼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Троши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лия Александ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дущий специалист отдела закуп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7931,5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 ВАЗ 21144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ар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тол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30299,45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80604,44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i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orento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В 82944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одка Антей 4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мотор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Tohatsu 3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2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деенко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лег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ич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заместитель главы администрации</w:t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72294,55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,7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дный транспорт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d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39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G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лодка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ordik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27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T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Хотелев Александр Михайлович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строительства и землеполь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65196,3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SSA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Yong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Kyron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прицеп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ЗСА 817730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а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5346,26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квартира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9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La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Priora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Чистик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юдмила Юр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отдела информатизации и связ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7581,62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2106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Almera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4534,78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ой до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(собственность, ½ доли)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участок 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араж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,7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,6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автомобиль легковой ВАЗ 2101 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Chevrolet Lanos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еенков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арис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ладимиро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образова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5062,5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8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6,5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емет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Яна Александровна 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альник сектора пособий отдела социальной защиты насел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40690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55671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,2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бственность, ½ доли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7,1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мило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лена Викторовна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физической культуры и спор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5974,76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на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9,4</w:t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урыги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етла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Юрьевна</w:t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7210,14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54932,02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onda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H-RV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9,6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мелев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рина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вгеньевн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  <w:tc>
          <w:tcPr>
            <w:tcW w:w="254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ный специалист отдела по вопросам законности, правопорядка и безопас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236388,91</w:t>
            </w:r>
          </w:p>
        </w:tc>
        <w:tc>
          <w:tcPr>
            <w:tcW w:w="288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м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втомобиль легково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Nissan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Almera 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пруг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совместная собственность с супругой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чь</w:t>
            </w:r>
          </w:p>
        </w:tc>
        <w:tc>
          <w:tcPr>
            <w:tcW w:w="2544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  <w:tr>
        <w:trPr/>
        <w:tc>
          <w:tcPr>
            <w:tcW w:w="21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ын</w:t>
            </w:r>
          </w:p>
        </w:tc>
        <w:tc>
          <w:tcPr>
            <w:tcW w:w="25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  <w:tc>
          <w:tcPr>
            <w:tcW w:w="28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вартир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пользование)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7,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оссия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6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имеет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3T09:51:00Z</dcterms:created>
  <dc:creator>aereshchenko</dc:creator>
  <dc:description/>
  <cp:keywords/>
  <dc:language>en-US</dc:language>
  <cp:lastModifiedBy>user</cp:lastModifiedBy>
  <cp:lastPrinted>2014-05-07T16:23:00Z</cp:lastPrinted>
  <dcterms:modified xsi:type="dcterms:W3CDTF">2014-05-23T10:10:00Z</dcterms:modified>
  <cp:revision>3</cp:revision>
  <dc:subject/>
  <dc:title>Сведения о доходах, об имуществе и обязательствах имущественного характера</dc:title>
</cp:coreProperties>
</file>