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ы МО Иванова Вадима Петровича, и членов его семь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чень объектов недвижимого имущества, принадлежащих лицу, замещающему муниципальную должность, его супруге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:</w:t>
      </w:r>
    </w:p>
    <w:p>
      <w:pPr>
        <w:pStyle w:val="Normal"/>
        <w:ind w:left="2552" w:hanging="25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ванов Вадим Петрович: квартира, безвозмездное бессрочное пользование, </w:t>
      </w:r>
      <w:r>
        <w:rPr>
          <w:rFonts w:cs="Times New Roman" w:ascii="Times New Roman" w:hAnsi="Times New Roman"/>
          <w:color w:val="000000"/>
          <w:sz w:val="24"/>
          <w:szCs w:val="24"/>
        </w:rPr>
        <w:t>83,6 кв.м., страна расположения – Россия.</w:t>
      </w:r>
    </w:p>
    <w:p>
      <w:pPr>
        <w:pStyle w:val="Normal"/>
        <w:ind w:left="3261" w:hanging="326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ванова Эльмира Ильверовна: квартира, безвозмездное бессрочное пользование, 83,6 кв.м., страна расположения – Россия.</w:t>
      </w:r>
    </w:p>
    <w:p>
      <w:pPr>
        <w:pStyle w:val="Normal"/>
        <w:ind w:left="2977" w:hanging="297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ванова Милена Вадимовна: квартира, безвозмездное бессрочное пользование, 83,6 кв.м., страна расположения – Россия.</w:t>
      </w:r>
    </w:p>
    <w:p>
      <w:pPr>
        <w:pStyle w:val="Normal"/>
        <w:ind w:left="2552" w:hanging="255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ванов Егор Вадимович: квартира, безвозмездное бессрочное пользование, 83,6 кв.м., страна</w:t>
      </w:r>
      <w:r>
        <w:rPr>
          <w:rFonts w:cs="Times New Roman" w:ascii="Times New Roman" w:hAnsi="Times New Roman"/>
          <w:sz w:val="24"/>
          <w:szCs w:val="24"/>
        </w:rPr>
        <w:t xml:space="preserve"> расположения – Росс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его супруге и несовершеннолетним детя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ванов Вадим Петрович: автомобиль легковой Тойота камр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Эльмира Ильверовна: автомобиль легковой БМВ Х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Милена Вадимовна: нет транспортных сред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 Егор Вадимович: нет транспортных сред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кларированный годовой доход лица, замещающего муниципальную должность, его супруги и несовершеннолетним детя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 Вадим Петрович: 1089829,41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Эльмира Ильверовна: 42918,36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Милена Вадимовна: нет дох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 Егор Вадимович: нет дох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6ость и его супруги за три последних года, предшествующих совершению сделк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23:00Z</dcterms:created>
  <dc:creator>Елена Боброва</dc:creator>
  <dc:description/>
  <cp:keywords/>
  <dc:language>en-US</dc:language>
  <cp:lastModifiedBy>Наталья Новикова</cp:lastModifiedBy>
  <cp:lastPrinted>2013-10-09T12:07:00Z</cp:lastPrinted>
  <dcterms:modified xsi:type="dcterms:W3CDTF">2013-10-15T06:41:00Z</dcterms:modified>
  <cp:revision>4</cp:revision>
  <dc:subject/>
  <dc:title/>
</cp:coreProperties>
</file>