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 xml:space="preserve">Заместителя Главы МО Милюты Олега Эдвардович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членов его семь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чень объектов недвижимого имущества, принадлежащих лицу, замещающему муниципальную должность, его супруге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:</w:t>
      </w:r>
    </w:p>
    <w:p>
      <w:pPr>
        <w:pStyle w:val="Normal"/>
        <w:ind w:left="2694" w:hanging="26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люта Олег Эдвардович: 1) квартира, ½ доли в общей долевой собственности, 107 кв.м., страна расположения - Россия.</w:t>
      </w:r>
    </w:p>
    <w:p>
      <w:pPr>
        <w:pStyle w:val="Normal"/>
        <w:ind w:left="269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вартира, 6/33 доли в общей долевой собственности, 54 кв.м., страна расположения – Россия.</w:t>
      </w:r>
    </w:p>
    <w:p>
      <w:pPr>
        <w:pStyle w:val="Normal"/>
        <w:ind w:left="269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о-место, ½ доли в общей долевой собственности, 36 кв.м., страна расположения – Росс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3261" w:hanging="32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юта Татьяна Васильевна: 1) земельный участок под индивидуальное жилищное строительство, индивидуальная собственность, 1374 кв.м., страна расположения – Россия.</w:t>
      </w:r>
    </w:p>
    <w:p>
      <w:pPr>
        <w:pStyle w:val="Normal"/>
        <w:ind w:left="32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вартира, ½ доли в общей долевой собственности, 107 кв.м., страна расположения - Россия.</w:t>
      </w:r>
    </w:p>
    <w:p>
      <w:pPr>
        <w:pStyle w:val="Normal"/>
        <w:ind w:left="32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квартира, 14/33 доли в общей долевой собственности, 54 кв.м., страна расположения – Россия.</w:t>
      </w:r>
    </w:p>
    <w:p>
      <w:pPr>
        <w:pStyle w:val="Normal"/>
        <w:ind w:left="32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квартира, индивидуальная собственность, 48 кв.м., страна расположения – Россия.</w:t>
      </w:r>
    </w:p>
    <w:p>
      <w:pPr>
        <w:pStyle w:val="Normal"/>
        <w:ind w:left="32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машино-место, ½ доли в общей долевой собственности, 36 кв.м., страна расположения – Россия.</w:t>
      </w:r>
    </w:p>
    <w:p>
      <w:pPr>
        <w:pStyle w:val="Normal"/>
        <w:ind w:left="2694" w:hanging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юта Богдан Олегович: квартира, безвозмездное бессрочное пользование, 107 кв.м., страна расположения – Росс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и несовершеннолетним детя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люта Олег Эдвардович: автомобиль легковой Ваз-2108 Ла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люта Татьяна Васильевна:  1) автомобиль легковой БМВ Х6.</w:t>
      </w:r>
    </w:p>
    <w:p>
      <w:pPr>
        <w:pStyle w:val="Normal"/>
        <w:ind w:firstLine="28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втомобиль легковой БМВ Х6.</w:t>
      </w:r>
    </w:p>
    <w:p>
      <w:pPr>
        <w:pStyle w:val="Normal"/>
        <w:ind w:firstLine="28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втомобиль легковой Ауди А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люта Богдан Олегович: нет транспортных сред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кларированный годовой доход лица, замещающего муниципальную должность, его супруги и несовершеннолетним детя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люта Олег Эдвардович: 829887,04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люта Татьяна Васильевна: 740138,36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люта Богдан Олегович: нет до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6ость и его супруги за три последних года, предшествующих совершению сделк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54:00Z</dcterms:created>
  <dc:creator>Елена Боброва</dc:creator>
  <dc:description/>
  <cp:keywords/>
  <dc:language>en-US</dc:language>
  <cp:lastModifiedBy>Наталья Новикова</cp:lastModifiedBy>
  <cp:lastPrinted>2013-10-09T12:06:00Z</cp:lastPrinted>
  <dcterms:modified xsi:type="dcterms:W3CDTF">2013-10-30T06:14:00Z</dcterms:modified>
  <cp:revision>5</cp:revision>
  <dc:subject/>
  <dc:title/>
</cp:coreProperties>
</file>