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лиц, замещающих в Местной Администрации МО Дачное должности муниципальной службы, включенные в соответствующий перечень, и членов их семей за 201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5245"/>
        <w:gridCol w:w="2268"/>
        <w:gridCol w:w="1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должность лица замещающего должность муниципальной служб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(с указанием вида, площади, страны расположения) принадлежащих на праве собственности, или в поль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кин Михаил Борис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естной Администрации МО Дачн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,59,2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33 кв.м,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 221,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ова Нина Анато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Местной Администрации - Руководитель структурного подразделения Местной Администрации-Бухгалте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, 57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57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31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1 802,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 643,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глин Валерий Алексе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труктурного подразделения Местной Администрации – отдела опеки и попеч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 собственность, 31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 собственность, 61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адоводство), индивидуальная собственность, 600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, 42,0 кв.м,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ицуби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тлен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 449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65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Елена Васи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изационно-правового отде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4 доли в квартире, долевая собственность, 46,15 кв.м 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31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, 600 кв.м, собственность целая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с надворными постройками, собственность целая, 42,9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во 46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8 543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ганова Ирина Викто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структурного подразделения Местной Администрации – Бухгалтерия – заместитель главного бухгал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, 48,0 кв.м,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 05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ный Игорь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естной Администрации МО Да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, индивидуальная собственность, 350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 собственность, 40,0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, 57,9 кв.м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в квартире, долевая собственность, 14,6 кв.м 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в квартире, общая долевая собственность, 14,6 кв.м 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 538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41:00Z</dcterms:created>
  <dc:creator>мм</dc:creator>
  <dc:description/>
  <dc:language>en-US</dc:language>
  <cp:lastModifiedBy>MAMO</cp:lastModifiedBy>
  <cp:lastPrinted>2014-05-28T14:50:00Z</cp:lastPrinted>
  <dcterms:modified xsi:type="dcterms:W3CDTF">2014-05-28T11:02:00Z</dcterms:modified>
  <cp:revision>5</cp:revision>
  <dc:subject/>
  <dc:title>СВЕДЕНИЯ</dc:title>
</cp:coreProperties>
</file>