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должности в Муниципальном Казенном Учреждении «Муниципальная Служба Заказчика Муниципального образования МО Дачное», включенных в соответствующий перечен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ов Валентин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МСЗ  МО Дач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64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tla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755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464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4:00Z</dcterms:created>
  <dc:creator>мм</dc:creator>
  <dc:description/>
  <dc:language>en-US</dc:language>
  <cp:lastModifiedBy>MAMO</cp:lastModifiedBy>
  <dcterms:modified xsi:type="dcterms:W3CDTF">2014-05-28T11:09:00Z</dcterms:modified>
  <cp:revision>3</cp:revision>
  <dc:subject/>
  <dc:title>СВЕДЕНИЯ</dc:title>
</cp:coreProperties>
</file>