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в Муниципальном Совете МО Дачное муниципальные должности, включенные в соответствующий перечень, и членов их семей за 201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2268"/>
        <w:gridCol w:w="1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 (в т.ч. несовершеннолетние де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лаев Вадим Александ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Дачное, исполняющий полномочия Председателя Муниципальн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в квартире, долевая собственность, 42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 в квартире, долевая собственность, 42,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32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лл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го Совета Муниципального образования Муниципальный округ Д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48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34,51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31/34 в коммунальной квартире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318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гуль Александр Георги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збирательн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МО Д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 собственность, 1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ktra (FB2273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4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EP 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OK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таева Еле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ой категории Муниципального Совета Муниципального образования Муниципальный округ Д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долевая собственность, 64,2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04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9:00Z</dcterms:created>
  <dc:creator>мм</dc:creator>
  <dc:description/>
  <dc:language>en-US</dc:language>
  <cp:lastModifiedBy>MOD</cp:lastModifiedBy>
  <cp:lastPrinted>2013-03-29T16:46:00Z</cp:lastPrinted>
  <dcterms:modified xsi:type="dcterms:W3CDTF">2014-05-29T08:49:00Z</dcterms:modified>
  <cp:revision>8</cp:revision>
  <dc:subject/>
  <dc:title>СВЕДЕНИЯ</dc:title>
</cp:coreProperties>
</file>