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881" w:hanging="0"/>
        <w:jc w:val="center"/>
        <w:rPr>
          <w:b/>
          <w:b/>
        </w:rPr>
      </w:pPr>
      <w:r>
        <w:rPr>
          <w:b/>
        </w:rPr>
        <w:t>Сведения</w:t>
        <w:br/>
        <w:t xml:space="preserve">о доходах, имуществе и обязательствах имущественного характера руководителей муниципальных учреждений городского округа </w:t>
      </w:r>
    </w:p>
    <w:p>
      <w:pPr>
        <w:pStyle w:val="Normal"/>
        <w:spacing w:lineRule="auto" w:line="228"/>
        <w:ind w:right="-881" w:hanging="0"/>
        <w:jc w:val="center"/>
        <w:rPr/>
      </w:pPr>
      <w:r>
        <w:rPr>
          <w:b/>
        </w:rPr>
        <w:t xml:space="preserve">Власиха Московской области и членов их семей за период с 01.01.2013 г. по 31.12.2013 г. </w:t>
      </w:r>
      <w:r>
        <w:rPr/>
        <w:t xml:space="preserve">для опубликования на официальном сайте городского округа  Власиха Московской области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984"/>
        <w:gridCol w:w="992"/>
        <w:gridCol w:w="851"/>
        <w:gridCol w:w="2126"/>
        <w:gridCol w:w="1559"/>
        <w:gridCol w:w="993"/>
        <w:gridCol w:w="850"/>
      </w:tblGrid>
      <w:tr>
        <w:trPr>
          <w:tblHeader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еклариро</w:t>
              <w:softHyphen/>
              <w:t>ванный годо</w:t>
              <w:softHyphen/>
              <w:t>вой доход (рублей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</w:t>
              <w:softHyphen/>
              <w:t>вании</w:t>
            </w:r>
          </w:p>
        </w:tc>
      </w:tr>
      <w:tr>
        <w:trPr>
          <w:tblHeader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</w:t>
              <w:softHyphen/>
              <w:t>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 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</w:t>
              <w:softHyphen/>
              <w:t>ложения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образовательного учреждения средней общеобразовательной школы им. А.С. Попов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к Галина Яковл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839 0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адовый земельный участок (индивиду</w:t>
              <w:softHyphen/>
              <w:t>альная собствен</w:t>
              <w:softHyphen/>
              <w:t xml:space="preserve">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402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адовый земельный участок (индивиду</w:t>
              <w:softHyphen/>
              <w:t>альная собствен</w:t>
              <w:softHyphen/>
              <w:t xml:space="preserve">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ВАЗ210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sz w:val="20"/>
                <w:szCs w:val="20"/>
                <w:lang w:val="en-US"/>
              </w:rPr>
              <w:t>OPEL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ZAFIR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еобразовательного учреждения средней общеобразовательной школы «Перспектива»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арова Гали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 366</w:t>
            </w:r>
            <w:r>
              <w:rPr>
                <w:rFonts w:eastAsia="Calibri"/>
                <w:b/>
                <w:sz w:val="20"/>
                <w:szCs w:val="20"/>
              </w:rPr>
              <w:t> 649</w:t>
            </w:r>
            <w:r>
              <w:rPr>
                <w:b/>
                <w:sz w:val="20"/>
                <w:szCs w:val="20"/>
              </w:rPr>
              <w:t>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CO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без</w:t>
              <w:softHyphen/>
              <w:t>возмездное поль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-5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Заведующий Муниципальным дошкольным образовательным учреждением Детский сад №1 комбинированного вида городского округа Вла</w:t>
              <w:softHyphen/>
              <w:t xml:space="preserve">сиха Московской област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денева Еле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53 36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под индивидуальное жилищное строи</w:t>
              <w:softHyphen/>
              <w:t>тельство (индивиду</w:t>
              <w:softHyphen/>
              <w:t>альная собствен</w:t>
              <w:softHyphen/>
              <w:t>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емельный участок под гаражом (инди</w:t>
              <w:softHyphen/>
              <w:t>видуальная собст</w:t>
              <w:softHyphen/>
              <w:t>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под индивидуальное жилищное строи</w:t>
              <w:softHyphen/>
              <w:t>тельство (индивиду</w:t>
              <w:softHyphen/>
              <w:t>альная собствен</w:t>
              <w:softHyphen/>
              <w:t>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жилой дом с хозяй</w:t>
              <w:softHyphen/>
              <w:t>ственными построй</w:t>
              <w:softHyphen/>
              <w:t xml:space="preserve">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араж (индивиду</w:t>
              <w:softHyphen/>
              <w:t>альная собствен</w:t>
              <w:softHyphen/>
              <w:t xml:space="preserve">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16 549,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NISSAN QASHQ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TOYOTA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MATRI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едующий Муниципальным дошкольным образовательным учреждением Детский сад № 2 «Теремок» городского округа Власих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глимова Зоя Александр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90 21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чный земельный участок 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ISSAN ALMERA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CLASSI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9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чный земельный участок, 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едующий Муниципальным дошкольным образовательным учреждением Детский сад № 3 «Сказка» городского округа Власиха Московской области 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уб Ольга Василь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86 39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ачный зе</w:t>
              <w:softHyphen/>
              <w:t>мельный уча</w:t>
              <w:softHyphen/>
              <w:t>сток (безвоз</w:t>
              <w:softHyphen/>
              <w:t>мездное поль</w:t>
              <w:softHyphen/>
              <w:t>з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индиви</w:t>
              <w:softHyphen/>
              <w:t>дуальная собствен</w:t>
              <w:softHyphen/>
              <w:t>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8205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A SO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едующий Муниципальным дошкольным образовательным учреждением Детский сад № 4 «Солнышко» городского округа Власих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ремеева Ольга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386 90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наем специа</w:t>
              <w:softHyphen/>
              <w:t>лизированного жилого поме</w:t>
              <w:softHyphen/>
              <w:t>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 761 18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TOYOTA RA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наем специа</w:t>
              <w:softHyphen/>
              <w:t>лизированного жилого поме</w:t>
              <w:softHyphen/>
              <w:t>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наем специа</w:t>
              <w:softHyphen/>
              <w:t>лизированного жилого поме</w:t>
              <w:softHyphen/>
              <w:t>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ведующий Муниципальным дошкольным образовательным учреждением я Детский сад </w:t>
              <w:br/>
              <w:t>№ 5 «Звездочка» городского округа Власиха Московской области</w:t>
            </w:r>
          </w:p>
          <w:p>
            <w:pPr>
              <w:pStyle w:val="Normal"/>
              <w:keepNext w:val="true"/>
              <w:keepLines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Бакулина Татья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3 916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центр детского творчества «Созвездие»</w:t>
            </w:r>
          </w:p>
          <w:p>
            <w:pPr>
              <w:pStyle w:val="Normal"/>
              <w:keepNext w:val="true"/>
              <w:keepLines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ябина Тамара Арс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8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rFonts w:eastAsia="Calibri"/>
                <w:sz w:val="20"/>
                <w:szCs w:val="20"/>
              </w:rPr>
              <w:t>Квартира (индиви</w:t>
              <w:softHyphen/>
              <w:t>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иректор Муниципального образовательного учреждения дополнительного образования детей «Детско-юношеская спортивная школа» городского округа Власиха Москов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йитбегов Ибрагим Сулейм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30 840,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З - 2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СКВИЧ 412 И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7 13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Детская школа искусств «Гармония» городского округа Власиха Московской области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ковский Эдуард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9 761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52 44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OLKSWAGEN TOUAR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учреждения культуры «Дворец культуры» городского округа Власиха Московской области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алюк Юрий Богд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 264 43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городского округа Власиха Московской области «Библиотека – информационный центр «Компас»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рев Артем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2 302,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>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0"/>
                <w:szCs w:val="20"/>
              </w:rPr>
              <w:t>Директор Муниципального учреждения культуры и досуга «Молодежный центр Илья Муромец» городского округа Власиха Московской област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именко Сергей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16 33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ISSAN </w:t>
            </w:r>
            <w:r>
              <w:rPr>
                <w:rFonts w:eastAsia="Calibri"/>
                <w:sz w:val="20"/>
                <w:szCs w:val="20"/>
                <w:lang w:val="en-US"/>
              </w:rPr>
              <w:t>SER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>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71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7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  <w:r>
              <w:rPr>
                <w:rFonts w:eastAsia="Calibri"/>
                <w:b/>
                <w:sz w:val="20"/>
                <w:szCs w:val="20"/>
              </w:rPr>
              <w:t> 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80</w:t>
            </w:r>
            <w:r>
              <w:rPr>
                <w:rFonts w:eastAsia="Calibri"/>
                <w:b/>
                <w:sz w:val="20"/>
                <w:szCs w:val="20"/>
              </w:rPr>
              <w:t>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71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)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71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0"/>
                <w:szCs w:val="20"/>
              </w:rPr>
              <w:t>Главный врач Муниципального учреждения здравоохранения «Детская поликлиника» городского округа Власиха Московской област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льчинская Ольга Валер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4 550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>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71 96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ISSAN 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>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вартира (со</w:t>
              <w:softHyphen/>
              <w:t>циальный наем жилого поме</w:t>
              <w:softHyphen/>
              <w:t xml:space="preserve">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иректор муниципального казенного учреждения «Единая дежурно-диспетчерская служба» городского округа Власиха Московской области </w:t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баш 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307 12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циальный наем жилого помещения)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Директор Муниципального казенного учреждения «Централизованная бухгалтерия муниципальных учреждений» городского округа Власиха Московской област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шко Ольга Валерье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212 2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мната в общежитии,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 19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мната в общежитии,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мната в общежитии, (наем специа</w:t>
              <w:softHyphen/>
              <w:t>лизированного жилого поме</w:t>
              <w:softHyphen/>
              <w:t xml:space="preserve">щения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«Специализированная организация единого технического заказчика»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реев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5 97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имеет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0:00Z</dcterms:created>
  <dc:creator>fpolansky</dc:creator>
  <dc:description/>
  <cp:keywords/>
  <dc:language>en-US</dc:language>
  <cp:lastModifiedBy>fpolansky</cp:lastModifiedBy>
  <dcterms:modified xsi:type="dcterms:W3CDTF">2014-05-05T07:51:00Z</dcterms:modified>
  <cp:revision>36</cp:revision>
  <dc:subject/>
  <dc:title/>
</cp:coreProperties>
</file>