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b/>
          <w:sz w:val="22"/>
          <w:szCs w:val="22"/>
        </w:rPr>
        <w:t>Сведения</w:t>
        <w:br/>
        <w:t xml:space="preserve">о доходах, имуществе и обязательствах имущественного характера лиц, замещающих муниципальные должности и должности муниципальной службы городского округа Власиха Московской области, включенные в соответствующий Перечень, и членов их семей </w:t>
        <w:br/>
        <w:t xml:space="preserve">за период с 01.01.2013 г. по 31.12.2013 г. </w:t>
      </w:r>
      <w:r>
        <w:rPr/>
        <w:t xml:space="preserve">для опубликования на официальном сайте городского округа Власиха Московской области </w:t>
      </w:r>
    </w:p>
    <w:tbl>
      <w:tblPr>
        <w:tblW w:w="155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2410"/>
        <w:gridCol w:w="992"/>
        <w:gridCol w:w="1134"/>
        <w:gridCol w:w="1701"/>
        <w:gridCol w:w="1418"/>
        <w:gridCol w:w="992"/>
        <w:gridCol w:w="1249"/>
      </w:tblGrid>
      <w:tr>
        <w:trPr>
          <w:tblHeader w:val="true"/>
          <w:trHeight w:val="14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еклариро</w:t>
              <w:softHyphen/>
              <w:t>ванный годовой дох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</w:t>
              <w:softHyphen/>
              <w:t>щества, 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</w:t>
              <w:softHyphen/>
              <w:t>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 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</w:t>
              <w:softHyphen/>
              <w:t>ния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городского округа Власиха Агафоно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562 76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</w:t>
              <w:br/>
              <w:t>автомобиль Toyota Au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едатель Контрольно-счетной палаты городского 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адее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9 89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44 10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легковой автомобиль Jeep Grand Cher</w:t>
            </w:r>
            <w:r>
              <w:rPr>
                <w:rFonts w:eastAsia="Calibri"/>
                <w:sz w:val="20"/>
                <w:szCs w:val="20"/>
                <w:lang w:val="en-US"/>
              </w:rPr>
              <w:t>o</w:t>
            </w:r>
            <w:r>
              <w:rPr>
                <w:rFonts w:eastAsia="Calibri"/>
                <w:sz w:val="20"/>
                <w:szCs w:val="20"/>
              </w:rPr>
              <w:t>ke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дминистрации городского 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нин Анатолий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85435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2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чный земельный уча</w:t>
              <w:softHyphen/>
              <w:t>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чный земельный уча</w:t>
              <w:softHyphen/>
              <w:t>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руководителя администрации городского округа Власиха 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ович Васи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384 450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  автомобиль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Peugeot 307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44 1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администрации городского округа Власиха – управляющий делами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лков Владими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848 18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Mazda  CX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4 515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администрации городского округа Власиха – начальник управления территориальной безопасности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497 694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ые  автомобили Toyota Avensis и Mazda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158 182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довый  земельный уча</w:t>
              <w:softHyphen/>
              <w:t>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территориальной безопасности, гражданской обороны и защиты от чрезвычайных ситуаций, охраны труда управления территориальной безопасности администрации городского  округа Власиха </w:t>
            </w:r>
          </w:p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ля А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957 283,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263 282,3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Mitsubishi Gal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мобилизационной подготовки и воинского учета управления территориальной безопасности администрации городского  округа Власиха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евич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434 297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чный земельный уча</w:t>
              <w:softHyphen/>
              <w:t xml:space="preserve">сток 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</w:t>
              <w:softHyphen/>
              <w:t>биль 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61 302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руководителя администрации - председатель комитета по вопросам жилищно-коммунального хозяйства и строительства администрации городского  округа Власиха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мов 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219 744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988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комитета по вопросам жилищно-коммунального хозяйства и строительства – начальник отдела архитектуры и капитального строительства администрации городского  округа Власих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мова Ольга Семе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42 866,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</w:t>
              <w:softHyphen/>
              <w:t>биль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ада 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</w:t>
              <w:softHyphen/>
              <w:t>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под индивидуаль</w:t>
              <w:softHyphen/>
              <w:t>ное жилищное строительств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79 50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rced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це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благоустройства, дорожного хозяйства и транспорта комитета по вопросам жилищно-коммунального хозяйства и строительства администрации городского  округа Власиха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71 699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2929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гули ВАЗ-2104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А-</w:t>
            </w:r>
            <w:r>
              <w:rPr>
                <w:rFonts w:eastAsia="Calibri"/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учета, распределения и приватизации жилой площади комитета по вопросам ЖКХ и строительства администрации городского </w:t>
            </w:r>
          </w:p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га Власиха</w:t>
            </w:r>
          </w:p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иц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83 504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48 331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тета социально-экономического развития, управления муниципальным имуществом Танская Зинаи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079 62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управлению муниципальным имуществом и земельными ресурсами комитета социально-экономического развития, управления муниципальным имущество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кина Наталья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2 0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сектора контрактной службы отдела социально-экономического развития, инвестиционной политики, контрактной службы, статистики и предпринимательства комитета социально-экономического развития, управления муниципальным имуществом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омоло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50 25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naul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070 36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седатель комитета по финанса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олинская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61 90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индивидуаль</w:t>
              <w:softHyphen/>
              <w:t>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финансам администрации городского округа Власиха - начальник бюджетно - экономического отдела 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33 731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индивидуаль</w:t>
              <w:softHyphen/>
              <w:t>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Nissan 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2 0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довый земельный уча</w:t>
              <w:softHyphen/>
              <w:t>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Renault Du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е строение без права регистрации  (индивиду</w:t>
              <w:softHyphen/>
              <w:t>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озяйственное строение (индивидуальная собст</w:t>
              <w:softHyphen/>
              <w:t>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бухгалтерского учета и отчетности комитета по финансам администрации городского округа Власиха – главный бухгалтер 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шенко Мар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 094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820 218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 автомобиль Maz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финансового контроля комитета по финанса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чкова Ал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57 884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тета по социальным вопроса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енко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173 41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Hyundai 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26 0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формационного обеспечения, по делам молодежи, культуре и спорту комитета по социальным вопроса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сько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2 87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20 1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Ford 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ектора здравоохранения и социальной поддержки населения  комитета по социальным вопросам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нис Екатерина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8 989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ые автомо</w:t>
              <w:softHyphen/>
              <w:t>били Toyota Prius и Toyota Estima (общая совмест</w:t>
              <w:softHyphen/>
              <w:t>ная собствен</w:t>
              <w:softHyphen/>
              <w:t>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чный зе</w:t>
              <w:softHyphen/>
              <w:t>мельный уча</w:t>
              <w:softHyphen/>
              <w:t>сток (фактиче</w:t>
              <w:softHyphen/>
              <w:t>ское предос</w:t>
              <w:softHyphen/>
              <w:t>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0 190,4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ые автомо</w:t>
              <w:softHyphen/>
              <w:t>били Toyota Prius и Toyota Estima (общая совмест</w:t>
              <w:softHyphen/>
              <w:t>ная собствен</w:t>
              <w:softHyphen/>
              <w:t>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чный зе</w:t>
              <w:softHyphen/>
              <w:t>мельный уча</w:t>
              <w:softHyphen/>
              <w:t>сток (фактиче</w:t>
              <w:softHyphen/>
              <w:t>ское предос</w:t>
              <w:softHyphen/>
              <w:t>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 6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управления образования администрации городского  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овников Вячеслав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012 626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Nissan 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8 41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общего образования управления образования администрации городского  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щепков Владими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40 55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Chevrolet Orl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52 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4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сектора дошкольного и дополнительного образования управления образования администрации городского  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унаева Наталья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9 296,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5 40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</w:t>
              <w:softHyphen/>
              <w:t>биль Toyota Pr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бухгалтерског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а и отчетности – главный бухгалтер администрации городског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круга Власих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юк Тамил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99 20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297 9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бщего отдела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Виктор Е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041 3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2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рганизационно-правового отдела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легонтова Юли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83 197,7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формационных технологий и связи администрации городского округа Власих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шкин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032 739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ые автомобили Toyota Corolla и Mazda 3</w:t>
            </w:r>
            <w:r>
              <w:rPr>
                <w:rStyle w:val="Titleh15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6 35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социальный наем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председателя Контрольно-счетной палаты городского 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га Власиха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уковская Ма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053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оммерческий 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873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Шкода «Рум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оммерческий 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оммерческий 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B68A4"/>
      <w:u w:val="single"/>
    </w:rPr>
  </w:style>
  <w:style w:type="character" w:styleId="Titleh15">
    <w:name w:val="title_h15"/>
    <w:qFormat/>
    <w:rPr>
      <w:b/>
      <w:bCs/>
      <w:strike w:val="false"/>
      <w:dstrike w:val="false"/>
      <w:color w:val="000000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navigator.ru/cars/used/Peugeot/307/890834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5:00Z</dcterms:created>
  <dc:creator>fpolansky</dc:creator>
  <dc:description/>
  <dc:language>en-US</dc:language>
  <cp:lastModifiedBy>Polzovatel</cp:lastModifiedBy>
  <cp:lastPrinted>2014-05-06T09:24:00Z</cp:lastPrinted>
  <dcterms:modified xsi:type="dcterms:W3CDTF">2014-05-08T11:05:00Z</dcterms:modified>
  <cp:revision>2</cp:revision>
  <dc:subject/>
  <dc:title/>
</cp:coreProperties>
</file>