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9072" w:right="-314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Форма бланка утверждена</w:t>
      </w:r>
    </w:p>
    <w:p>
      <w:pPr>
        <w:pStyle w:val="Normal"/>
        <w:spacing w:lineRule="auto" w:line="216"/>
        <w:ind w:left="9072" w:right="-314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главы городского округа Власиха Московской области от «11» апреля 2012 г. № 24</w:t>
      </w:r>
    </w:p>
    <w:p>
      <w:pPr>
        <w:pStyle w:val="Normal"/>
        <w:spacing w:lineRule="auto" w:line="216"/>
        <w:jc w:val="center"/>
        <w:rPr/>
      </w:pPr>
      <w:r>
        <w:rPr>
          <w:b/>
        </w:rPr>
        <w:t>Сведения</w:t>
        <w:br/>
        <w:t>о доходах, имуществе и обязательствах имущественного характера руководителей муниципальных учреждений городского округа Власиха Московской области и членов их семей за период с 01.01.2012 г. по 31.12.2012 г.</w:t>
      </w:r>
      <w:r>
        <w:rPr/>
        <w:t xml:space="preserve">для опубликования на официальном сайте городского округа  Власиха Московской области </w:t>
      </w:r>
    </w:p>
    <w:tbl>
      <w:tblPr>
        <w:tblW w:w="1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2126"/>
        <w:gridCol w:w="993"/>
        <w:gridCol w:w="1134"/>
        <w:gridCol w:w="2126"/>
        <w:gridCol w:w="1559"/>
        <w:gridCol w:w="992"/>
        <w:gridCol w:w="966"/>
      </w:tblGrid>
      <w:tr>
        <w:trPr>
          <w:tblHeader w:val="true"/>
          <w:trHeight w:val="144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щаемая муниципальная должность, должность муниципальной службы, 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лей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</w:t>
              <w:softHyphen/>
              <w:t>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 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</w:t>
              <w:softHyphen/>
              <w:t>лож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ниципального общеобразовательного учреждения средней общеобразовательной школы им. А.С. Попова Шик Галина Яковл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 451 54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ачный земельный участок (индивидуальная собственность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1 505 7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Легковой автомобиль ВАЗ21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,7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OPEL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ZAF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муниципального общеобразовательного учреждения средней общеобразовательной школы Перспектива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гарова Гал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936</w:t>
            </w:r>
            <w:r>
              <w:rPr>
                <w:rFonts w:eastAsia="Calibri"/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226,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COL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MW-5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муниципального казенного учреждения «Единая дежурно-диспетчерская служба» городского округа Власиха Московской области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баш Владими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962 102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Заведующий Муниципального дошкольного образовательного учреждения Детский сад №1 городского округа Власиха Московской области Леденева Еле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89 83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емельный участок (индивидуаль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емельный участок (индивидуаль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Жилой дом с хозяйственными постройк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вартира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араж (индивидуальная собственность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508 449,7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2"/>
                <w:szCs w:val="22"/>
              </w:rPr>
              <w:t>квартира (1/4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,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NISSAN QASHQ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TOYOTA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MATRIX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 Муниципального дошкольного образовательного учреждения Детский сад № 4 «Солнышко» городского округа Власиха Московской област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Еремеева Ольга Петро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53 88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1 896 19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TOYOTA RAV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едующий Муниципального дошкольного образовательного учреждения Детский сад № 3 «Сказка» городского округа Власиха Московской област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Голуб  Ольга Васил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378 03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вартира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земель</w:t>
              <w:softHyphen/>
              <w:t>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800 47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ачный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IA SOU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вартира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Детская школа искусств «Гармония» городского округа Власиха Московской област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нковский Эдуард Анатол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52 43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вартира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372 70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вартира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OLKSWAGEN TOUAR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лавный врач Муниципального учреждения здравоохранения «Детская поликлиника» городского округа Власиха Московской обла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Тульчинская Ольга Валер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876 28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534 698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ISSAN X-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Директор Муниципального казенного учреждения «Централизованная бухгалтерия муниципальных учреждений» городского округа Власиха Московской области</w:t>
            </w:r>
          </w:p>
          <w:p>
            <w:pPr>
              <w:pStyle w:val="Normal"/>
              <w:keepNext w:val="true"/>
              <w:keepLines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Грушко Ольга Валерьевна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871 25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мната в общежити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1 158 62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ISSAN JU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мната в общежити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омната в общежити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ниципального учреждения культуры «Дворец культуры» городского округа Власиха Московской област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алюк Юрий Богд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720 422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OYOTA 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463 574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Директор Муниципального учреждения культуры и досуга «Молодежный центр Илья Муромец» городского округа Власиха Московской области</w:t>
            </w:r>
          </w:p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кименко Сергей Владимирович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681 0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З - 2105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1.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NISSAN </w:t>
            </w:r>
            <w:r>
              <w:rPr>
                <w:rFonts w:eastAsia="Calibri"/>
                <w:sz w:val="22"/>
                <w:szCs w:val="22"/>
                <w:lang w:val="en-US"/>
              </w:rPr>
              <w:t>SEREN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60</w:t>
            </w:r>
            <w:r>
              <w:rPr>
                <w:rFonts w:eastAsia="Calibri"/>
                <w:b/>
                <w:sz w:val="22"/>
                <w:szCs w:val="22"/>
              </w:rPr>
              <w:t> 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800</w:t>
            </w:r>
            <w:r>
              <w:rPr>
                <w:rFonts w:eastAsia="Calibri"/>
                <w:b/>
                <w:sz w:val="22"/>
                <w:szCs w:val="22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4" w:hRule="exac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1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4" w:hRule="exac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54" w:hRule="exac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71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иректор Муниципального образовательного учреждения дополнительного образования детей «Детско-юношеская спортивная школа» городского округа Власиха Московской области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йитбегов Ибрагим Сулейм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715 159,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З - 21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имеет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СКВИЧ 412 ИЭ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616 667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имеет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 Муниципального дошкольного образовательного учреждения Детский сад № 2 «Теремок» городского округа Власиха Московской обла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Буглимова Зоя Александро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498 1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чный земель</w:t>
              <w:softHyphen/>
              <w:t xml:space="preserve">ный участок (1/2 дол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ISSAN ALME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имеет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вартира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138 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имеет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ачный земель</w:t>
              <w:softHyphen/>
              <w:t xml:space="preserve">ный участок, (1/2 дол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 имеет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вартира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toyot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6:00Z</dcterms:created>
  <dc:creator>fpolansky</dc:creator>
  <dc:description/>
  <dc:language>en-US</dc:language>
  <cp:lastModifiedBy>fpolansky</cp:lastModifiedBy>
  <dcterms:modified xsi:type="dcterms:W3CDTF">2014-05-07T10:40:00Z</dcterms:modified>
  <cp:revision>3</cp:revision>
  <dc:subject/>
  <dc:title/>
</cp:coreProperties>
</file>