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right="-314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Форма бланка утверждена</w:t>
      </w:r>
    </w:p>
    <w:p>
      <w:pPr>
        <w:pStyle w:val="Normal"/>
        <w:ind w:left="9072" w:right="-314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м главы городского округа Власиха Московской области от «11» апреля 2012 г. № 24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Сведения</w:t>
        <w:b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главы городского округа, руководителя администрации, председателя Контрольно-счетной палаты </w:t>
      </w:r>
    </w:p>
    <w:p>
      <w:pPr>
        <w:pStyle w:val="Normal"/>
        <w:spacing w:lineRule="auto" w:line="216"/>
        <w:jc w:val="center"/>
        <w:rPr/>
      </w:pPr>
      <w:r>
        <w:rPr>
          <w:b/>
        </w:rPr>
        <w:t>городского округа Власиха Московской области и членов их семей за период с 01.01.2012 г. по 31.12.2012 г.</w:t>
      </w:r>
    </w:p>
    <w:p>
      <w:pPr>
        <w:pStyle w:val="Normal"/>
        <w:spacing w:lineRule="auto" w:line="216"/>
        <w:jc w:val="center"/>
        <w:rPr/>
      </w:pPr>
      <w:r>
        <w:rPr/>
        <w:t xml:space="preserve">для опубликования на официальном сайте городского округа  Власиха Московской области </w:t>
      </w:r>
    </w:p>
    <w:tbl>
      <w:tblPr>
        <w:tblW w:w="15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578"/>
        <w:gridCol w:w="1721"/>
        <w:gridCol w:w="1396"/>
        <w:gridCol w:w="1510"/>
        <w:gridCol w:w="1715"/>
        <w:gridCol w:w="1742"/>
        <w:gridCol w:w="1529"/>
        <w:gridCol w:w="1511"/>
      </w:tblGrid>
      <w:tr>
        <w:trPr>
          <w:tblHeader w:val="true"/>
          <w:trHeight w:val="144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щаемая муниципальная должность, должность муниципальной службы, фамилия, имя, отчество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лей)</w:t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44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</w:t>
              <w:softHyphen/>
              <w:t>ло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 объектов недвижим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</w:t>
              <w:softHyphen/>
              <w:t>ложения</w:t>
            </w:r>
          </w:p>
        </w:tc>
      </w:tr>
      <w:tr>
        <w:trPr>
          <w:trHeight w:val="91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лава городского округа Власиха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гафонова Ольга Владимир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2"/>
                <w:szCs w:val="22"/>
              </w:rPr>
              <w:t>1 734 404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</w:rPr>
              <w:t>Автомобиль Toyota Aur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Руководитель администрации городского округа Власиха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елюнин Анатолий Семенови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1 774 889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Квартира (1/3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01.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132 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дачный земель</w:t>
              <w:softHyphen/>
              <w:t>ный участок (индивидуаль</w:t>
              <w:softHyphen/>
              <w:t>ная собствен</w:t>
              <w:softHyphen/>
              <w:t>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 6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дачный земель</w:t>
              <w:softHyphen/>
              <w:t>ный участок (индивидуаль</w:t>
              <w:softHyphen/>
              <w:t>ная собствен</w:t>
              <w:softHyphen/>
              <w:t>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 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Квартира (1/3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01.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Квартира (1/3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01.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36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едседатель Контрольно-счетной палаты городского округа Власиха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адеева Ирина Владимиро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141 846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комна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3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422 340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Квартира (1/4 дол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61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 Jeep Grand Cher</w:t>
            </w:r>
            <w:r>
              <w:rPr>
                <w:rFonts w:eastAsia="Calibri"/>
                <w:sz w:val="22"/>
                <w:szCs w:val="22"/>
                <w:lang w:val="en-US"/>
              </w:rPr>
              <w:t>o</w:t>
            </w:r>
            <w:r>
              <w:rPr>
                <w:rFonts w:eastAsia="Calibri"/>
                <w:sz w:val="22"/>
                <w:szCs w:val="22"/>
              </w:rPr>
              <w:t>ke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комна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3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не име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комна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13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30:00Z</dcterms:created>
  <dc:creator>fpolansky</dc:creator>
  <dc:description/>
  <dc:language>en-US</dc:language>
  <cp:lastModifiedBy>Пользователь</cp:lastModifiedBy>
  <dcterms:modified xsi:type="dcterms:W3CDTF">2013-05-06T10:30:00Z</dcterms:modified>
  <cp:revision>2</cp:revision>
  <dc:subject/>
  <dc:title/>
</cp:coreProperties>
</file>