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МУНИЦИПАЛЬНЫХ СЛУЖАЩИХ ЗАКРЫТОГО АДМИНИСТРАТИВНО-ТЕРРИТОРИАЛЬНОГО ОБРАЗОВАНИЯ ГОРОДСКОЙ ОКРУГ ВОСХОД МОСКОВСКОЙ ОБЛАСТИ, А ТАКЖЕ ИХ СУПРУГИ (СУПРУГА) И НЕСОВЕРШЕННОЛЕТНИХ ДЕТЕЙ ЗА ПЕРИОД С 1 ЯНВАРЯ 2013Г. ПО 31 ДЕКАБРЯ 2013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675"/>
        <w:gridCol w:w="1549"/>
        <w:gridCol w:w="2420"/>
        <w:gridCol w:w="1805"/>
        <w:gridCol w:w="1455"/>
        <w:gridCol w:w="2771"/>
      </w:tblGrid>
      <w:tr>
        <w:trPr>
          <w:trHeight w:val="314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г. (руб.)</w:t>
            </w:r>
          </w:p>
        </w:tc>
        <w:tc>
          <w:tcPr>
            <w:tcW w:w="5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0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хтаров Ислан Ишмат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го 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закрытого административно-территориального образования городской округ Восход Московской обла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14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200,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униципальная квартира;</w:t>
            </w:r>
          </w:p>
          <w:p>
            <w:pPr>
              <w:pStyle w:val="Normal"/>
              <w:rPr/>
            </w:pPr>
            <w:r>
              <w:rPr/>
              <w:t>2.Дачный земельный участок,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3.Дача,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4.Гараж, индивидуальная собствен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иссан Х-Трал,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ов Вячеслав 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го супруг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дминистрации закрытого административно-территориального образования городской округ Восход Московской обла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014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1174,7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,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2.Квартира, общая долевая собственность, ½ доля;</w:t>
            </w:r>
          </w:p>
          <w:p>
            <w:pPr>
              <w:pStyle w:val="Normal"/>
              <w:rPr/>
            </w:pPr>
            <w:r>
              <w:rPr/>
              <w:t>3.Земельный участок, индивидуальная собствен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общая долевая собственность, ½ доля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rPr/>
            </w:pPr>
            <w:r>
              <w:rPr/>
              <w:t>1.Опель-Зафира,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2.ВАЗ-2115 индивидуальная собствен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монов Василий Анато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го супруг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администрации закрытого административно-территориального образования городской округ Восход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945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362,5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Земельный участок,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2.Земельный участок, индивидуальная собственност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Хонда Цивик, индивидуальная собственность.</w:t>
            </w:r>
          </w:p>
          <w:p>
            <w:pPr>
              <w:pStyle w:val="Normal"/>
              <w:rPr/>
            </w:pPr>
            <w:r>
              <w:rPr/>
              <w:t>Автоприцеп:</w:t>
            </w:r>
          </w:p>
          <w:p>
            <w:pPr>
              <w:pStyle w:val="Normal"/>
              <w:rPr/>
            </w:pPr>
            <w:r>
              <w:rPr/>
              <w:t>ВМЗ, индивидуальная собствен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очкин Андрей Александрович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территориальной безопасности ГОЧС и МР администрации закрытого административно-территориального образования городской округ Восход Московской обла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506,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,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2.Жилой дом, общая долевая собственность, 1/8 доля;</w:t>
            </w:r>
          </w:p>
          <w:p>
            <w:pPr>
              <w:pStyle w:val="Normal"/>
              <w:rPr/>
            </w:pPr>
            <w:r>
              <w:rPr/>
              <w:t>3.Земельный участок, индивидуальная собственност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Мазда-3, индивидуальная собственность.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кова Елена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ё супру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-главный бухгалтер отдела бухгалтерского учета и отчетности администрации закрытого административно-территориального образования городской округ Восход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800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7788,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собственность,1/2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общая долевая собственность,1/2 дол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 xml:space="preserve">Ссанг-йонг-кайрон </w:t>
            </w:r>
            <w:r>
              <w:rPr>
                <w:lang w:val="en-US"/>
              </w:rPr>
              <w:t>II</w:t>
            </w:r>
            <w:r>
              <w:rPr/>
              <w:t>, индивидуальная собственность.</w:t>
            </w:r>
          </w:p>
          <w:p>
            <w:pPr>
              <w:pStyle w:val="Normal"/>
              <w:rPr/>
            </w:pPr>
            <w:r>
              <w:rPr/>
              <w:t>Автоприцеп:</w:t>
            </w:r>
          </w:p>
          <w:p>
            <w:pPr>
              <w:pStyle w:val="Normal"/>
              <w:rPr/>
            </w:pPr>
            <w:r>
              <w:rPr/>
              <w:t>ММЗ 81021, индивидуальная собственность.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юнова Людмила Ивановн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бюджетно-финансового отдела администрации закрытого административно-территориального образования городской округ Восход Московской обла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788,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,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2. Квартира,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3. . Квартира, индивидуальная собственност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870"/>
        </w:tabs>
        <w:ind w:left="87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9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Cs/>
      <w:sz w:val="28"/>
      <w:szCs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bCs/>
      <w:sz w:val="28"/>
    </w:rPr>
  </w:style>
  <w:style w:type="character" w:styleId="Style9">
    <w:name w:val="Название Знак"/>
    <w:qFormat/>
    <w:rPr>
      <w:b/>
      <w:sz w:val="32"/>
    </w:rPr>
  </w:style>
  <w:style w:type="character" w:styleId="Style10">
    <w:name w:val="Подзаголовок Знак"/>
    <w:qFormat/>
    <w:rPr>
      <w:b/>
      <w:sz w:val="5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2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06:00Z</dcterms:created>
  <dc:creator>kadry</dc:creator>
  <dc:description/>
  <dc:language>en-US</dc:language>
  <cp:lastModifiedBy>Sysadmin</cp:lastModifiedBy>
  <cp:lastPrinted>2014-04-29T11:15:00Z</cp:lastPrinted>
  <dcterms:modified xsi:type="dcterms:W3CDTF">2014-04-29T08:06:00Z</dcterms:modified>
  <cp:revision>2</cp:revision>
  <dc:subject/>
  <dc:title/>
</cp:coreProperties>
</file>