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РУКОВОДИТЕЛЕЙ МУНИЦИПАЛЬНЫХ УЧРЕЖДЕНИЙ ЗАКРЫТОГО АДМИНИСТРАТИВНО-ТЕРРИТОРИАЛЬНОГО ОБРАЗОВАНИЯ ГОРОДСКОЙ ОКРУГ ВОСХОД МОСКОВСКОЙ ОБЛАСТИ, А ТАКЖЕ ИХ СУПРУГИ (СУПРУГА) И НЕСОВЕРШЕННОЛЕТНИХ ДЕТЕЙ ЗА ПЕРИОД С 1 ЯНВАРЯ 2013Г. ПО 31 ДЕКАБРЯ 2013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675"/>
        <w:gridCol w:w="1549"/>
        <w:gridCol w:w="2987"/>
        <w:gridCol w:w="1238"/>
        <w:gridCol w:w="1455"/>
        <w:gridCol w:w="2771"/>
      </w:tblGrid>
      <w:tr>
        <w:trPr>
          <w:trHeight w:val="314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г. (руб.)</w:t>
            </w:r>
          </w:p>
        </w:tc>
        <w:tc>
          <w:tcPr>
            <w:tcW w:w="5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0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щин Сергей Пав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го 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го доч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врач Муниципального лечебно-профилактического учреждения здравоохранения Амбулатория закрытого административно-территориального образования городской округ Восход Московской област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810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654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узина Татьян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ё супру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униципальным дошкольным образовательным учреждением детский сад «Одуванчик» комбинированного вида закрытого административно-территориального образования городской округ Восход Московской обла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858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000,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Хендай соната, индивидуальная собственность.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яева Галина Васильевн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униципального образовательного учреждения средняя образовательная школа закрытого административно-территориального образования городской округ Восход Московской област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619,5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,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2.Земельный участок, индивидуальная собственность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узина Ирина Валенти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ё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ё доч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МКУК «Муниципальная общественная библиотека» закрытого административно-территориального образования городской округ Восход Московской област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 Игорь Серг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го 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го сын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КУК «Культурно-досуговый центр» закрытого административно-территориального образования городской округ Восход Московской област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½ до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долевая собственность, ½ доля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Грейт вол, индивидуальная собстве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жевская Любовь Алекс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ё супру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«Восход-Комплекс» закрытого административно-территориального образования городской округ Восход Московской обла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355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00,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, бессрочный договор найма;</w:t>
            </w:r>
          </w:p>
          <w:p>
            <w:pPr>
              <w:pStyle w:val="Normal"/>
              <w:rPr/>
            </w:pPr>
            <w:r>
              <w:rPr/>
              <w:t>2.Земельный участок, индивидуальная собстве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1.Тойота камри,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2.Мазда-3, индивидуальная собстве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ВАЗ 21093, индивидуальная собственност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870"/>
        </w:tabs>
        <w:ind w:left="87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9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Cs/>
      <w:sz w:val="28"/>
      <w:szCs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bCs/>
      <w:sz w:val="28"/>
    </w:rPr>
  </w:style>
  <w:style w:type="character" w:styleId="Style9">
    <w:name w:val="Название Знак"/>
    <w:qFormat/>
    <w:rPr>
      <w:b/>
      <w:sz w:val="32"/>
    </w:rPr>
  </w:style>
  <w:style w:type="character" w:styleId="Style10">
    <w:name w:val="Подзаголовок Знак"/>
    <w:qFormat/>
    <w:rPr>
      <w:b/>
      <w:sz w:val="5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2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07:00Z</dcterms:created>
  <dc:creator>kadry</dc:creator>
  <dc:description/>
  <dc:language>en-US</dc:language>
  <cp:lastModifiedBy>Sysadmin</cp:lastModifiedBy>
  <cp:lastPrinted>2014-04-29T11:15:00Z</cp:lastPrinted>
  <dcterms:modified xsi:type="dcterms:W3CDTF">2014-04-29T08:07:00Z</dcterms:modified>
  <cp:revision>2</cp:revision>
  <dc:subject/>
  <dc:title/>
</cp:coreProperties>
</file>