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-180" w:right="-104" w:hanging="0"/>
        <w:rPr>
          <w:rStyle w:val="Text1"/>
          <w:rFonts w:ascii="Times New Roman" w:hAnsi="Times New Roman" w:cs="Times New Roman"/>
          <w:b/>
          <w:b/>
          <w:i/>
          <w:i/>
        </w:rPr>
      </w:pPr>
      <w:r>
        <w:rPr>
          <w:rStyle w:val="Text1"/>
          <w:rFonts w:cs="Times New Roman"/>
          <w:i/>
        </w:rPr>
        <w:tab/>
      </w:r>
      <w:r>
        <w:rPr>
          <w:rStyle w:val="Text1"/>
          <w:rFonts w:cs="Times New Roman"/>
          <w:b/>
          <w:i/>
        </w:rPr>
        <w:t>В соответствии с п.6 статьи 8 Федерального закона от 25 декабря 2008 г. № 273-ФЗ «О противодействии коррупции» размещены:</w:t>
      </w:r>
    </w:p>
    <w:p>
      <w:pPr>
        <w:pStyle w:val="Style9"/>
        <w:ind w:left="-180" w:right="-104" w:hanging="0"/>
        <w:jc w:val="center"/>
        <w:rPr>
          <w:rStyle w:val="Text1"/>
          <w:rFonts w:ascii="Times New Roman" w:hAnsi="Times New Roman" w:cs="Times New Roman"/>
          <w:i/>
          <w:i/>
        </w:rPr>
      </w:pPr>
      <w:r>
        <w:rPr>
          <w:rStyle w:val="Text1"/>
          <w:rFonts w:cs="Times New Roman"/>
          <w:i/>
        </w:rPr>
        <w:t xml:space="preserve">Сведения </w:t>
      </w:r>
      <w:r>
        <w:rPr>
          <w:i w:val="false"/>
        </w:rPr>
        <w:t xml:space="preserve">о доходах, расходах, об имуществе и обязательствах имущественного характера муниципальных служащих </w:t>
      </w:r>
      <w:r>
        <w:rPr>
          <w:rStyle w:val="Text1"/>
          <w:rFonts w:cs="Times New Roman"/>
          <w:i/>
        </w:rPr>
        <w:t>(лица, замещающего муниципальную должность)</w:t>
      </w:r>
      <w:r>
        <w:rPr>
          <w:i w:val="false"/>
        </w:rPr>
        <w:t xml:space="preserve">, а также сведения о доходах, об имуществе и обязательствах имущественного характера супруга (супруги) и несовершеннолетних детей муниципального служащего </w:t>
      </w:r>
      <w:r>
        <w:rPr>
          <w:rStyle w:val="Text1"/>
          <w:rFonts w:cs="Times New Roman"/>
          <w:i/>
        </w:rPr>
        <w:t>за 2012 год</w:t>
      </w:r>
    </w:p>
    <w:p>
      <w:pPr>
        <w:pStyle w:val="Style9"/>
        <w:ind w:left="-180" w:right="-104" w:hanging="0"/>
        <w:jc w:val="center"/>
        <w:rPr>
          <w:rStyle w:val="Text1"/>
          <w:rFonts w:ascii="Times New Roman" w:hAnsi="Times New Roman" w:cs="Times New Roman"/>
          <w:i w:val="false"/>
          <w:i w:val="false"/>
        </w:rPr>
      </w:pPr>
      <w:r>
        <w:rPr/>
      </w:r>
    </w:p>
    <w:tbl>
      <w:tblPr>
        <w:tblW w:w="156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928"/>
        <w:gridCol w:w="5856"/>
        <w:gridCol w:w="3617"/>
        <w:gridCol w:w="2411"/>
      </w:tblGrid>
      <w:tr>
        <w:trPr>
          <w:trHeight w:val="92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муниципального служащего (лица, занимающего муниципальную должность), его супруги (супруга) и несовершеннолетних детей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с указанием вида, площади и области расположения каждого из них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с указанием вида и мар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</w:tr>
      <w:tr>
        <w:trPr>
          <w:trHeight w:val="15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zda 6, индивидуальная собствен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799,32</w:t>
            </w:r>
          </w:p>
        </w:tc>
      </w:tr>
      <w:tr>
        <w:trPr>
          <w:trHeight w:val="15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а Ма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Mazda 323</w:t>
            </w:r>
            <w:r>
              <w:rPr>
                <w:bCs/>
                <w:sz w:val="24"/>
                <w:szCs w:val="24"/>
                <w:lang w:val="en-US"/>
              </w:rPr>
              <w:t>F</w:t>
            </w:r>
            <w:r>
              <w:rPr>
                <w:bCs/>
                <w:sz w:val="24"/>
                <w:szCs w:val="24"/>
              </w:rPr>
              <w:t>, индивидуальная собствен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39,36</w:t>
            </w:r>
          </w:p>
        </w:tc>
      </w:tr>
      <w:tr>
        <w:trPr>
          <w:trHeight w:val="15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ц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(дачный) участок, индивидуальная собственность, 800 м2 СП Баранцевское, г. Чех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индивидуальная собственность, 86,6 м2, г. Дзержи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чный дом, индивидуальная собственность, 102 м2, СП Баранцевское, г. Чехов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24,19</w:t>
            </w:r>
          </w:p>
        </w:tc>
      </w:tr>
      <w:tr>
        <w:trPr>
          <w:trHeight w:val="15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ц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ич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индивидуальная собственность,44,0 м2, г. Истра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З 2109, индивидуальная собствен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</w:tr>
      <w:tr>
        <w:trPr>
          <w:trHeight w:val="70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 Владимирович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Sonata, индивидуальная  собствен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668,32</w:t>
            </w:r>
          </w:p>
        </w:tc>
      </w:tr>
      <w:tr>
        <w:trPr>
          <w:trHeight w:val="15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на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Земельных участка, индивидуальная собственность, 2600 м2, п. Уршель, Владимирская облас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Земельных участка, индивидуальная собственность, 1200 м2, СНТ «Весна», Егорье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 собственность, 70 м2, п. Уршел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3/4), 78,9 м2, г. Дзержи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е строение, индивидуальная собственность, 43,1</w:t>
            </w:r>
            <w:r>
              <w:rPr>
                <w:color w:val="F796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2, СНТ «Весна», Егорьевский райо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озблок, индивидуальная собственность, 12,2</w:t>
            </w:r>
            <w:r>
              <w:rPr>
                <w:color w:val="F796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2, СНТ «Весна», Егорьевский район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00</w:t>
            </w:r>
          </w:p>
        </w:tc>
      </w:tr>
      <w:tr>
        <w:trPr>
          <w:trHeight w:val="15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, индивидуальная (личная) собственность, 1000 м2, Луховицкий р-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, общая (долевая) собственность (1/2), 37,7м2, г. Моск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 (личная) собственность, 50м2, г. Дзержински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144,51</w:t>
            </w:r>
          </w:p>
        </w:tc>
      </w:tr>
      <w:tr>
        <w:trPr>
          <w:trHeight w:val="15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52,7м2, г. Дзержински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olv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XC70, индивидуальная собствен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85,38</w:t>
            </w:r>
          </w:p>
        </w:tc>
      </w:tr>
      <w:tr>
        <w:trPr>
          <w:trHeight w:val="15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авл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77,5 м2, г. Дзержински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Focus, индивидуальная собствен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34,51</w:t>
            </w:r>
          </w:p>
        </w:tc>
      </w:tr>
      <w:tr>
        <w:trPr>
          <w:trHeight w:val="15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авл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кооперативная собственность, 21 м2, г. Дзержински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32,28</w:t>
            </w:r>
          </w:p>
        </w:tc>
      </w:tr>
      <w:tr>
        <w:trPr>
          <w:trHeight w:val="15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т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Александровна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51,8 м2, г. Дзержин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долевая собственность (1/3), 59,6 м2, г. Дзержин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, индивидуальная собственность, 24,1 м2, г. Дзержински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599,04</w:t>
            </w:r>
          </w:p>
        </w:tc>
      </w:tr>
      <w:tr>
        <w:trPr>
          <w:trHeight w:val="15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рат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Михайловна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63,1 м2, г. Дзержински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298,19</w:t>
            </w:r>
          </w:p>
        </w:tc>
      </w:tr>
      <w:tr>
        <w:trPr>
          <w:trHeight w:val="15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еша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4), 70,5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участок, индивидуальная (личная) собственность, 1200м2, с/с Заворово, Раменс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ик с верандой, индивидуальная (личная) собственность, 81м2, с/с Заворово, Рамен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 подвалом), кооперативная собственность, 36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 подвалом), индивидуальная (личная) собственность, 72 м2, г. Дзержински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АЗ 2105, индивидуальная (личная) собственность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Suzuk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Gran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Vitara</w:t>
            </w:r>
            <w:r>
              <w:rPr>
                <w:bCs/>
                <w:sz w:val="24"/>
                <w:szCs w:val="24"/>
              </w:rPr>
              <w:t>, индивидуальная (личная) собственность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Лодка надувная 14-09 МЦ, индивидуальная (личная) собствен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207,71</w:t>
            </w:r>
          </w:p>
        </w:tc>
      </w:tr>
      <w:tr>
        <w:trPr>
          <w:trHeight w:val="55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еша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Константиновна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общая (долевая) собственность (1/4), 70,5м2, г. Дзержин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участок, частная (индивидуальная) собственность, 1200м2, с/с Заворово, Раменс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ня, индивидуальная собственность, 28 м2, с/с Заворово, Раменский район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485,26</w:t>
            </w:r>
          </w:p>
        </w:tc>
      </w:tr>
      <w:tr>
        <w:trPr>
          <w:trHeight w:val="15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м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 Валентинович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50,6 м2, г. Дзержи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, индивидуальная собственность, 2500 м2, д. Пронюхлово, Московская облас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ча, индивидуальная собственность, 143,3м2, д. Пронюхлово, Московская область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megan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18,0</w:t>
            </w:r>
          </w:p>
        </w:tc>
      </w:tr>
      <w:tr>
        <w:trPr>
          <w:trHeight w:val="15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епиг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1500 м2, д. Охот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599 м2, д. Охот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3000 м2, г. Дзержин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1340 м2, г. Дзержи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, индивидуальная собственность, 108 м2, д. Охот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 собственность, 24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ие, индивидуальная собственность, 49,8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, индивидуальная собственность, 120 м2, г. Дзержински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Pathfinder, индивидуальная собственность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Volvo 940, индивидуальная собственность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ель 2117, индивидуальная собствен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871</w:t>
            </w:r>
          </w:p>
        </w:tc>
      </w:tr>
      <w:tr>
        <w:trPr>
          <w:trHeight w:val="15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епиг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50,2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585</w:t>
            </w:r>
          </w:p>
        </w:tc>
      </w:tr>
      <w:tr>
        <w:trPr>
          <w:trHeight w:val="15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менская Валентина Николаевна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(садовый) участок, индивидуальная собственность, 727 м2, СНТ Митинка, Калужская обл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4), 95,7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, индивидуальная собственность, 44,1 м2, СНТ Митинка, Калужская область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Focus, индивидуальная собственность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Ssang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Yong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Kyron</w:t>
            </w:r>
            <w:r>
              <w:rPr>
                <w:bCs/>
                <w:sz w:val="24"/>
                <w:szCs w:val="24"/>
              </w:rPr>
              <w:t>, индивидуальная собствен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16</w:t>
            </w:r>
          </w:p>
        </w:tc>
      </w:tr>
      <w:tr>
        <w:trPr>
          <w:trHeight w:val="15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мен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 Александрович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общая (долевая) собственность (1/4), 95,7 м2, г. Дзержин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, индивидуальная собственность, 750 м2, СП Вялковское, Московская обл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 собственность, 267,1 м2, СП Вялковское, Московская область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San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Fe, индивидуальная собствен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873</w:t>
            </w:r>
          </w:p>
        </w:tc>
      </w:tr>
      <w:tr>
        <w:trPr>
          <w:trHeight w:val="9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6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руководителей муниципальных учреждений муниципального образования «Городской округ Дзержинский», а также сведения о доходах, об имуществе и обязательствах имущественного характера супруги (супруга) и несовершеннолетних детей руководителей муниципальных учреждений муниципального образования «Городской округ Дзержинский» за 2012 год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7796"/>
        <w:gridCol w:w="3118"/>
        <w:gridCol w:w="1985"/>
      </w:tblGrid>
      <w:tr>
        <w:trPr>
          <w:trHeight w:val="8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О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с указанием вида, площади и области расположения каждого из н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с указанием вида и ма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(садово – огородный) участок, индивидуальная собственность, 550 м2, г. Куравское, СНТ «Сельмашевец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, индивидуальная собственность, 14,7  м2, г. Куравское, СНТ «Сельмашевец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 с подвалом, индивидуальная собственность, 37 м2, г. Любер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ртаменты, общая (долевая) собственность (1/3), 38,3 м2, Болга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Ki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Soul , </w:t>
            </w: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654,8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56,2 м2, г. Любер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ртаменты, общая (долевая) собственность (1/3), 38,3 м2, Болга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Daewoo </w:t>
            </w:r>
            <w:r>
              <w:rPr>
                <w:bCs/>
                <w:color w:val="000000"/>
                <w:sz w:val="24"/>
                <w:szCs w:val="24"/>
              </w:rPr>
              <w:t>Matiz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8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зя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, </w:t>
            </w:r>
            <w:r>
              <w:rPr>
                <w:bCs/>
                <w:sz w:val="24"/>
                <w:szCs w:val="24"/>
              </w:rPr>
              <w:t>индивидуальная собственность, 600 м2, Рузский район, СТ «Ореш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4), 88 м2, г. Моск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ewoo Nexi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3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зя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я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31,4 м2, пос. Томил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их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, </w:t>
            </w:r>
            <w:r>
              <w:rPr>
                <w:bCs/>
                <w:sz w:val="24"/>
                <w:szCs w:val="24"/>
              </w:rPr>
              <w:t>общая (долевая) собственность (1/8), 428 м2, пос. Октябрьски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, общая (долевая) собственность (1/8), 521,3 м2, пос. Октябрьски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24"/>
                <w:szCs w:val="24"/>
              </w:rPr>
              <w:t>Toyot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Yari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Peugeo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308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427,37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5600 м2, д. Пронюхл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6700 м2, п. Кратов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, индивидуальная собственность, 297 м2, п. Кратов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, индивидуальная собственность, 378 м2, п. Крат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59,2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, индивидуальная собственность, 366 м2, д. Пронюхл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, индивидуальная собственность, 15 м2, г. Дзержин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 индивидуальная собственность, 70 м2, г. Дзерж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24"/>
                <w:szCs w:val="24"/>
              </w:rPr>
              <w:t>Humme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H3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049,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щ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1000 м2, Серпух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62,1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53,2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43,5 м2, г. Люберц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az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CX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Cs/>
                <w:color w:val="000000"/>
                <w:sz w:val="24"/>
                <w:szCs w:val="24"/>
              </w:rPr>
              <w:t xml:space="preserve">5, </w:t>
            </w: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452,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ыч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53,2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086,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2),44,9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2),67,1 м2, Ногинский район, п. Зеле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eugeo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308, 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2,6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2),44,9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2),67,1 м2, Ногинский район, п. Зеле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174,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697,7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ми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ит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1848 м2, Нижегородская обл., с. Ураз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43,3 м2, г. Дзерж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889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29,5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42,1 м2, г. Котель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Chevrole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Lanos, 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42,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217,41</w:t>
            </w:r>
          </w:p>
        </w:tc>
      </w:tr>
      <w:tr>
        <w:trPr>
          <w:trHeight w:val="2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2), 54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34,8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522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лю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(садовый) участок, индивидуальная собственность, 591м2, Орехово – Зуевский район, д. Лях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2), 54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, индивидуальная собственность, 48 м2, Орехово – Зуевский район, д. Лях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Focus, индивидуальная собственность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387,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ш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80,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аш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3), 64 м2, Калужская обл., г. Сосе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515,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ш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(дачный) участок, индивидуальная собственность, 1500 м2, Тульская обл., с. Мокр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(дачный) участок, индивидуальная собственность, 57 м2, Тульская обл., с. Мокр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41,1 м2, г. Ту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6), 54 м2, г. Дзерж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olkswage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Passa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Variant, 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938,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ш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3), 54 м2, г. Дзерж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500м2, Егорьевский район, д. Грид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500м2, Егорьевский район, д. Гриди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Ki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Cee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SW, 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18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и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3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2), 57 м2, г. Дзерж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4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гач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55,8 м2, г. Дзерж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Ope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Mokka, 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878,8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62,42 м2, г.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, индивидуальная собственность, 43,2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Nissa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Х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Cs/>
                <w:color w:val="000000"/>
                <w:sz w:val="24"/>
                <w:szCs w:val="24"/>
              </w:rPr>
              <w:t>Trail, 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440,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ни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(садовый) участок, индивидуальная собственность, 600м2, Дмитровский район, с/т «Берез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(дачный) участок, индивидуальная собственность, 605м2, Раменский район, с/т «Фл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2), 42,2 м2, г.Любер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, индивидуальная собственность, 136,8 м2, Раменский район, с/т «Фл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, индивидуальная собственность, 20,1 м2, г. Дзерж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Hon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CR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Cs/>
                <w:color w:val="000000"/>
                <w:sz w:val="24"/>
                <w:szCs w:val="24"/>
              </w:rPr>
              <w:t>V, 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700,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51,9 м2, г.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0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до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тигнее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500 м2, Орехово – Зуевский район, д. Анцифер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 (кооперативная) собственность, 30 м2, пос. Томили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З 2107, 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143,8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до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2300 м2, Можайский район, с. Мокр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71,4 м2, г. Любер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й дом, индивидуальная собственность, 42 м2, Можайский район, с. Мокр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441,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фро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22,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р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112,1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033,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к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1500 м2, Орехово - Зуевский район, д. Понар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4),62,1 м2, г. Дзерж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59,9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ку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славо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2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общая (долевая) собственность (1/2), 61,6 м2, г.Реу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общая (долевая) собственность (1/2), 61,6 м2, г.Реу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Skoda Oktavia</w:t>
            </w:r>
            <w:r>
              <w:rPr>
                <w:bCs/>
                <w:sz w:val="24"/>
                <w:szCs w:val="24"/>
              </w:rPr>
              <w:t>, 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585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общая (долевая) собственность (1/4), 61,2 м2, г.Реу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788,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общая (долевая) собственность (1/2), 77,2 м2, г.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70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76,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 собственность, 1100 м2, Шатурский район, д. Васюк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 собственность, 33 м2, Шатурский район, д. Васюк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76,6 м2, г. Дзерж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67,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общая (долевая) собственность (1/2), 79,8 м2, г.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92,2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, индивидуальная собственность, 24 м2, г. Дзерж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>BMW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X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color w:val="F79646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, индивидуальная собственность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oyota </w:t>
            </w:r>
            <w:r>
              <w:rPr>
                <w:bCs/>
                <w:sz w:val="24"/>
                <w:szCs w:val="24"/>
                <w:lang w:val="en-US"/>
              </w:rPr>
              <w:t>Highlander</w:t>
            </w:r>
            <w:r>
              <w:rPr>
                <w:bCs/>
                <w:color w:val="000000"/>
                <w:sz w:val="24"/>
                <w:szCs w:val="24"/>
              </w:rPr>
              <w:t>, 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258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(садовый) участок, индивидуальная собственность, 567 м2, Озерский район, СТ «Дорожник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общая (долевая) собственность (1/2), 79,8 м2, г.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, индивидуальная собственность, 140 м2, Озерский район, СТ «Дорожни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6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над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З 2101, индивидуальная собственность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enault </w:t>
            </w:r>
            <w:r>
              <w:rPr>
                <w:bCs/>
                <w:color w:val="000000"/>
                <w:sz w:val="24"/>
                <w:szCs w:val="24"/>
              </w:rPr>
              <w:t xml:space="preserve">Logan, </w:t>
            </w: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50,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142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общая (долевая) собственность (1/2), 55,6 м2, г.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ош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общая (долевая) собственность (1/4), 52,3 м2, г.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For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Fusion</w:t>
            </w:r>
            <w:r>
              <w:rPr>
                <w:bCs/>
                <w:sz w:val="24"/>
                <w:szCs w:val="24"/>
              </w:rPr>
              <w:t>, 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23,7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ш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 общая (долевая) собственность (1/4), 52,3 м2, г.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408,15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720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MS Sans Serif;Arial" w:hAnsi="MS Sans Serif;Arial" w:cs="MS Sans Serif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120" w:after="0"/>
      <w:jc w:val="both"/>
      <w:textAlignment w:val="baselin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Times New Roman CYR" w:hAnsi="Times New Roman CYR" w:cs="Times New Roman CYR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basedOn w:val="Style5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1KGK9">
    <w:name w:val="_x001e_1KG=K9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Style17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3544" w:leader="none"/>
      </w:tabs>
      <w:overflowPunct w:val="false"/>
      <w:autoSpaceDE w:val="false"/>
      <w:ind w:left="170" w:right="170" w:hanging="0"/>
      <w:jc w:val="both"/>
      <w:textAlignment w:val="baseline"/>
    </w:pPr>
    <w:rPr>
      <w:b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88" w:leader="none"/>
      </w:tabs>
      <w:ind w:left="430" w:hanging="425"/>
    </w:pPr>
    <w:rPr>
      <w:sz w:val="24"/>
    </w:rPr>
  </w:style>
  <w:style w:type="paragraph" w:styleId="Style6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text">
    <w:name w:val="arttext"/>
    <w:basedOn w:val="Normal"/>
    <w:qFormat/>
    <w:pPr>
      <w:shd w:fill="FFFFFF" w:val="clear"/>
      <w:spacing w:before="100" w:after="100"/>
      <w:jc w:val="both"/>
    </w:pPr>
    <w:rPr>
      <w:rFonts w:ascii="Arial" w:hAnsi="Arial" w:cs="Arial"/>
      <w:color w:val="000066"/>
      <w:sz w:val="24"/>
      <w:szCs w:val="24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widowControl w:val="false"/>
      <w:tabs>
        <w:tab w:val="clear" w:pos="708"/>
        <w:tab w:val="left" w:pos="567" w:leader="none"/>
      </w:tabs>
      <w:ind w:left="170" w:right="170" w:hanging="0"/>
      <w:jc w:val="both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57:00Z</dcterms:created>
  <dc:creator>Чердынцев А.В.</dc:creator>
  <dc:description/>
  <dc:language>en-US</dc:language>
  <cp:lastModifiedBy>юлина</cp:lastModifiedBy>
  <cp:lastPrinted>2013-05-20T10:44:00Z</cp:lastPrinted>
  <dcterms:modified xsi:type="dcterms:W3CDTF">2013-06-13T13:57:00Z</dcterms:modified>
  <cp:revision>2</cp:revision>
  <dc:subject/>
  <dc:title/>
</cp:coreProperties>
</file>