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180" w:right="-104" w:hanging="0"/>
        <w:rPr>
          <w:rStyle w:val="Text1"/>
          <w:rFonts w:ascii="Times New Roman" w:hAnsi="Times New Roman" w:cs="Times New Roman"/>
          <w:b/>
          <w:b/>
          <w:i/>
          <w:i/>
        </w:rPr>
      </w:pPr>
      <w:r>
        <w:rPr>
          <w:rStyle w:val="Text1"/>
          <w:rFonts w:cs="Times New Roman"/>
          <w:i/>
        </w:rPr>
        <w:tab/>
      </w:r>
      <w:r>
        <w:rPr>
          <w:rStyle w:val="Text1"/>
          <w:rFonts w:cs="Times New Roman"/>
          <w:b/>
          <w:i/>
        </w:rPr>
        <w:t>В соответствии с п.6 статьи 8 Федерального закона от 25 декабря 2008 г. № 273-ФЗ «О противодействии коррупции» размещены:</w:t>
      </w:r>
    </w:p>
    <w:p>
      <w:pPr>
        <w:pStyle w:val="Style9"/>
        <w:ind w:left="-180" w:right="-104" w:hanging="0"/>
        <w:jc w:val="center"/>
        <w:rPr>
          <w:rStyle w:val="Text1"/>
          <w:rFonts w:ascii="Times New Roman" w:hAnsi="Times New Roman" w:cs="Times New Roman"/>
          <w:i/>
          <w:i/>
        </w:rPr>
      </w:pPr>
      <w:r>
        <w:rPr>
          <w:rStyle w:val="Text1"/>
          <w:rFonts w:cs="Times New Roman"/>
          <w:i/>
        </w:rPr>
        <w:t xml:space="preserve">Сведения </w:t>
      </w:r>
      <w:r>
        <w:rPr>
          <w:i w:val="false"/>
        </w:rPr>
        <w:t xml:space="preserve">о доходах, расходах, об имуществе и обязательствах имущественного характера муниципальных служащих </w:t>
      </w:r>
      <w:r>
        <w:rPr>
          <w:rStyle w:val="Text1"/>
          <w:rFonts w:cs="Times New Roman"/>
          <w:i/>
        </w:rPr>
        <w:t>(лица, замещающего муниципальную должность)</w:t>
      </w:r>
      <w:r>
        <w:rPr>
          <w:i w:val="false"/>
        </w:rPr>
        <w:t xml:space="preserve">, а также сведения о доходах, об имуществе и обязательствах имущественного характера супруга (супруги) и несовершеннолетних детей муниципального служащего </w:t>
      </w:r>
      <w:r>
        <w:rPr>
          <w:rStyle w:val="Text1"/>
          <w:rFonts w:cs="Times New Roman"/>
          <w:i/>
        </w:rPr>
        <w:t>за 2012 год</w:t>
      </w:r>
    </w:p>
    <w:p>
      <w:pPr>
        <w:pStyle w:val="Style9"/>
        <w:ind w:left="-180" w:right="-104" w:hanging="0"/>
        <w:jc w:val="center"/>
        <w:rPr>
          <w:rStyle w:val="Text1"/>
          <w:rFonts w:ascii="Times New Roman" w:hAnsi="Times New Roman" w:cs="Times New Roman"/>
          <w:i w:val="false"/>
          <w:i w:val="false"/>
        </w:rPr>
      </w:pPr>
      <w:r>
        <w:rPr/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4819"/>
        <w:gridCol w:w="2977"/>
        <w:gridCol w:w="1984"/>
        <w:gridCol w:w="1984"/>
      </w:tblGrid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муниципального служащего (лица, занимающего муниципальную должность), его супруги (супруга) и несовершеннолетних д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с указанием вида, площади и области расположения каждого из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ные сделки, превышающие общий доход за 3 последних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ершал/не соверша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zda 6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79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Александрова С.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Mazda 323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3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800 м2 СП Баранцевское, г. Чех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индивидуальная собственность, 86,6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дом, индивидуальная собственность, 102 м2, СП Баранцевское, г. Чех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2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Буцкой Е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индивидуальная собственность,44,0 м2, г. Ист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2109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onata, индивидуальная 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68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Воронова А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Земельных участка, индивидуальная собственность, 2600 м2, п. Уршель, Владимирская обл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Земельных участка, индивидуальная собственность, 1200 м2, СНТ «Весна», Егорье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, 70 м2, п. Урш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3/4), 78,9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е строение, индивидуальная собственность, 43,1</w:t>
            </w:r>
            <w:r>
              <w:rPr>
                <w:color w:val="F796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, СНТ «Весна», Егорьевский рай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блок, индивидуальная собственность, 12,2</w:t>
            </w:r>
            <w:r>
              <w:rPr>
                <w:color w:val="F796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, СНТ «Весна», Егорье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, индивидуальная (личная) собственность, 1000 м2, Луховицкий р-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общая (долевая) собственность (1/2), 37,7м2,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(личная) собственность, 50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4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Жукова Н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2,7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XC70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85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77,5 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3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Журавлева П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кооперативная собственность, 21 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3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1,8 м2, г. Дзерж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(1/3), 59,6 м2, г. Дзерж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 собственность, 24,1 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99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ра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63,1 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9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Истратовой С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0,6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индивидуальная собственность, 2500 м2, д. Пронюхлово, Московская обл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а, индивидуальная собственность, 143,3м2, д. Пронюхлово, Москов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ша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70,5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, индивидуальная (личная) собственность, 1200м2, с/с Заворово, Раменс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ик с верандой, индивидуальная (личная) собственность, 81м2, с/с Заворово, Раме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 подвалом), кооперативная собственность, 36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 подвалом), индивидуальная (личная) собственность, 72 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АЗ 2105, индивидуальная (личная) собственность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Suzu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Gr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Vitara</w:t>
            </w:r>
            <w:r>
              <w:rPr>
                <w:bCs/>
                <w:sz w:val="24"/>
                <w:szCs w:val="24"/>
              </w:rPr>
              <w:t>, индивидуальная (личная) собственность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дка надувная 14-09 МЦ, индивидуальная (личная)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0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</w:t>
            </w:r>
          </w:p>
        </w:tc>
      </w:tr>
      <w:tr>
        <w:trPr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Плешакова А.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 (долевая) собственность (1/4), 70,5м2, г. Дзержи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, частная (индивидуальная) собственность, 1200м2, с/с Заворово, Раменс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я, индивидуальная собственность, 28 м2, с/с Заворово, Раме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85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епи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0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5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Челепигиной Л.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500 м2, д. Охо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99 м2, д. Охо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3000 м2, г. Дзерж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340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, индивидуальная собственность, 108 м2, д. Охо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собственность, 24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, индивидуальная собственность, 49,8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, индивидуальная собственность, 120 м2, г. Дзержи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Pathfinder, индивидуальная собственность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olvo 940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ель 2117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енская Валентина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727 м2, СНТ Митинка, Калуж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95,7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, индивидуальная собственность, 44,1 м2, СНТ Митинка, Калуж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sang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Yong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Kyron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Черменской В.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 (долевая) собственность (1/4), 95,7 м2, г. Дзержи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индивидуальная собственность, 750 м2, СП Вялковское, Мо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, 267,1 м2, СП Вялковское, Москов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e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Городской округ Дзержинский», а также сведения о доходах, об имуществе и обязательствах имущественного характера супруги (супруга) и несовершеннолетних детей руководителей муниципальных учреждений муниципального образования «Городской округ Дзержинский» за 2012 год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796"/>
        <w:gridCol w:w="3118"/>
        <w:gridCol w:w="1985"/>
      </w:tblGrid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с указанием вида, площади и области расположения каждого из 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о – огородный) участок, индивидуальная собственность, 550 м2, г. Куравское, СНТ «Сельмашеве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, индивидуальная собственность, 14,7  м2, г. Куравское, СНТ «Сельмашеве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с подвалом, индивидуальная собственность, 37 м2, г. 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таменты, общая (долевая) собственность (1/3), 38,3 м2, Болга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Soul 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54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Алеева В.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6,2 м2, г. 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таменты, общая (долевая) собственность (1/3), 38,3 м2, Болг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Daewoo </w:t>
            </w:r>
            <w:r>
              <w:rPr>
                <w:bCs/>
                <w:color w:val="000000"/>
                <w:sz w:val="24"/>
                <w:szCs w:val="24"/>
              </w:rPr>
              <w:t>Matiz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я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, </w:t>
            </w:r>
            <w:r>
              <w:rPr>
                <w:bCs/>
                <w:sz w:val="24"/>
                <w:szCs w:val="24"/>
              </w:rPr>
              <w:t>индивидуальная собственность, 600 м2, Рузский район, СТ «Ореш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88 м2, г. Моск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Бизяева Ю.С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31,4 м2, пос. Томил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Бизяева Ю.С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х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, </w:t>
            </w:r>
            <w:r>
              <w:rPr>
                <w:bCs/>
                <w:sz w:val="24"/>
                <w:szCs w:val="24"/>
              </w:rPr>
              <w:t>общая (долевая) собственность (1/8), 428 м2, пос. Октябрьск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, общая (долевая) собственность (1/8), 521,3 м2, пос. Октябрьск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Yar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Peugeo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0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427,37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Волос Л.Э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индивидуальная собственность, 5600 м2, д. Пронюхл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6700 м2, п. Крат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, индивидуальная собственность, 297 м2, п. Крат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, индивидуальная собственность, 378 м2, п. Крат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9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индивидуальная собственность, 366 м2, д. Пронюхл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индивидуальная собственность, 15 м2, г. Дзержи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индивидуальная собственность, 70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24"/>
                <w:szCs w:val="24"/>
              </w:rPr>
              <w:t>Humm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H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049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000 м2, Серпух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62,1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3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43,5 м2, г. Любер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z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X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 xml:space="preserve">5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52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ыч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3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86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44,9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67,1 м2, Ногинский район, п. Зеле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74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Ефановой О.Ю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44,9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67,1 м2, Ногинский район, п. Зеле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ugeo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08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2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Ефановой О.Ю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97,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и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т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848 м2, Нижегородская обл., с. Ураз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43,3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8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217,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Коньковой О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29,5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42,1 м2, г. Коте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anos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42,55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4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34,8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22,7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Корол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591м2, Орехово – Зуевский район, д. Лях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4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, индивидуальная собственность, 48 м2, Орехово – Зуевский район, д. Лях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87,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Кор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Кор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80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Логаш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3), 64 м2, Калужская обл., г. Сосе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15,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3), 5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Парш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1500 м2, Тульская обл., с. Мокр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57 м2, Тульская обл., с. Мокр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41,1 м2, г. Ту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6), 5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Passa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Variant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38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00м2, Егорьевский район, д. Грид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00м2, Егорьевский район, д. Грид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ee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W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1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Перс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7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гач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5,8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Mokka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878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600м2, Дмитровский район, с/т «Берез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605м2, Раменский район, с/т «Фл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42,2 м2, г.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индивидуальная собственность, 136,8 м2, Раменский район, с/т «Фл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 собственность, 20,1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R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V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00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Ратни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62,42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 собственность, 43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Trail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440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1,9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Родновой Н.В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о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2300 м2, Можайский район, с. Мокр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71,4 м2, г. 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дом, индивидуальная собственность, 42 м2, Можайский район, с. Мокр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441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Самодоевой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00 м2, Орехово – Зуевский район, д. Анцифер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(кооперативная) собственность, 30 м2, пос. Томил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2107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43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112,1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33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Сафроновой Л.А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22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500 м2, Орехово - Зуевский район, д. Пона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62,1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59,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Скак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61,6 м2, г.Ре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koda Oktavia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85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Собо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4), 61,2 м2, г.Ре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88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Соболев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61,6 м2, г.Ре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77,2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70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6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100 м2, Шатурский район, д. Васюк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, 33 м2, Шатурский район, д. Васюк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76,6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67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567 м2, Озерский район, СТ «Дорожни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79,8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индивидуальная собственность, 140 м2, Озерский район, СТ «Дорож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Черныш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79,8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92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собственность, 2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BMW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X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color w:val="F79646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oyota </w:t>
            </w:r>
            <w:r>
              <w:rPr>
                <w:bCs/>
                <w:sz w:val="24"/>
                <w:szCs w:val="24"/>
                <w:lang w:val="en-US"/>
              </w:rPr>
              <w:t>Highlander</w:t>
            </w:r>
            <w:r>
              <w:rPr>
                <w:bCs/>
                <w:color w:val="000000"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5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Шир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4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Шуваловой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2101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nault </w:t>
            </w:r>
            <w:r>
              <w:rPr>
                <w:bCs/>
                <w:color w:val="000000"/>
                <w:sz w:val="24"/>
                <w:szCs w:val="24"/>
              </w:rPr>
              <w:t xml:space="preserve">Logan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50,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Шуваловой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55,6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4), 52,3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408,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Ярошик Н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4), 52,3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Fusion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3,76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720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MS Sans Serif;Arial" w:hAnsi="MS Sans Serif;Arial" w:cs="MS Sans Serif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0"/>
      <w:jc w:val="both"/>
      <w:textAlignment w:val="baselin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1KGK9">
    <w:name w:val="_x001e_1KG=K9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Style17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3544" w:leader="none"/>
      </w:tabs>
      <w:overflowPunct w:val="false"/>
      <w:autoSpaceDE w:val="false"/>
      <w:ind w:left="170" w:right="170" w:hanging="0"/>
      <w:jc w:val="both"/>
      <w:textAlignment w:val="baseline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" w:leader="none"/>
      </w:tabs>
      <w:ind w:left="430" w:hanging="425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text">
    <w:name w:val="arttext"/>
    <w:basedOn w:val="Normal"/>
    <w:qFormat/>
    <w:pPr>
      <w:shd w:fill="FFFFFF" w:val="clear"/>
      <w:spacing w:before="100" w:after="100"/>
      <w:jc w:val="both"/>
    </w:pPr>
    <w:rPr>
      <w:rFonts w:ascii="Arial" w:hAnsi="Arial" w:cs="Arial"/>
      <w:color w:val="000066"/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widowControl w:val="false"/>
      <w:tabs>
        <w:tab w:val="clear" w:pos="708"/>
        <w:tab w:val="left" w:pos="567" w:leader="none"/>
      </w:tabs>
      <w:ind w:left="170" w:right="170" w:hanging="0"/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38:00Z</dcterms:created>
  <dc:creator>Чердынцев А.В.</dc:creator>
  <dc:description/>
  <dc:language>en-US</dc:language>
  <cp:lastModifiedBy>юлина</cp:lastModifiedBy>
  <cp:lastPrinted>2013-05-20T10:44:00Z</cp:lastPrinted>
  <dcterms:modified xsi:type="dcterms:W3CDTF">2013-08-29T06:38:00Z</dcterms:modified>
  <cp:revision>2</cp:revision>
  <dc:subject/>
  <dc:title/>
</cp:coreProperties>
</file>