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9"/>
        <w:gridCol w:w="2194"/>
        <w:gridCol w:w="2138"/>
        <w:gridCol w:w="3360"/>
        <w:gridCol w:w="1073"/>
        <w:gridCol w:w="1776"/>
        <w:gridCol w:w="2311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 руководителей  учреждений системы образования Дмитровского муниципального района Московской области, их супругов и несовершеннолетних детей за период с 01 января по 31 декабря 2013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я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Винидикт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ДОУ №1 «Ромаш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6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107,7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ортост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тсубиси –Пайджеро-4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сат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Михайл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23,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о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3 «Сказ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99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4 001,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Санг енг кайрон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вочалова Надежда Иван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Д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 «Золотая рыб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581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398,6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зуки «Грант Витара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ша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5 «Улыб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73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869,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 поль-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ИА «РИ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от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ежда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6 «Калин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н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ов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 №7 «Роднич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42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265,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огородный)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Митсубиси- Аутленд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бь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 Павл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8 «Малыш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06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н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Вадим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9 «Цветик-семицвети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887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ях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Анато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10 «Золотой ключи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47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75,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исеенко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 Павл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11 «Радость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977,9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со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ж 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12 «Юный строитель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92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334,9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4/1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Рено Флюэ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кш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аси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13 «Скворуш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9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 Логан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матько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дмил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15 «Землянич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16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65,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 «Санкьон Кайр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Корол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ы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Афанас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ж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16 «Солныш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681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1691,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Крайсле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юш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втина Викто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19 «Пчел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3755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56,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Mitsubishi-Montero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вятень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 Иван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20 «Аленуш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58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94,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Порше Кае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«Шевроле Таное»</w:t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иверова Наталья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21 «Малыш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588,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-кадет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24 «Колоб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812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 723,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гур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Валерье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29 « Надежд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14,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го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30 «Раду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48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алери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 31 «Солнышко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9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119,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ИЖС  (собственность, ¼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ИЖС  (собственность, ¼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ИЖС  (собственность, ¼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у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34 «Малы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14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426,7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</w:t>
            </w:r>
            <w:r>
              <w:rPr>
                <w:sz w:val="22"/>
                <w:szCs w:val="22"/>
                <w:lang w:val="en-US"/>
              </w:rPr>
              <w:t>TUC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 РАФ -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фургон «ГАЗ  172411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сень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Васи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 «Василе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39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66,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,1/2 доли)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Нисан «Альмера класс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ва «Шеврол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ун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Иван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 «Журавуш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16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59,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омнаты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ц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ведую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  43 «Сосен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77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12,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-1119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44  «Друж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09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 042,9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бственность, ½ дол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Пежо-308»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Фольксваген Туарег», 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FR</w:t>
            </w:r>
            <w:r>
              <w:rPr>
                <w:sz w:val="22"/>
                <w:szCs w:val="22"/>
              </w:rPr>
              <w:t xml:space="preserve"> 800 </w:t>
            </w: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Kawasaki</w:t>
            </w:r>
            <w:r>
              <w:rPr>
                <w:sz w:val="22"/>
                <w:szCs w:val="22"/>
              </w:rPr>
              <w:t xml:space="preserve"> 7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з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Геннад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46 «Незабуд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712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70,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САНГ Е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йгер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Пет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50 «Огоне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 264, 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 722,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5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«Рено Дастер» 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 «Чебура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97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72 250,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н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55 «Рябин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666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ver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адим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57 «Одуванчи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15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6398,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т Волл Хов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тис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Пет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ДОУ №59 «Непоседы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р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Викто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62 «Якоре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27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723851,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 КИА РИ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ендай –Н1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метди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Георги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64 «Искор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47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31,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Форд Рейндж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ВАЗ 21123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ер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Дмитрие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65 «Колос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92,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хнович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а Леонт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66  «Берез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299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813,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под индивидуальное жилищное строительство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юндай Санта Ф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дее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Федор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67  «Терем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3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Серг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68 «Елоч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8493,4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анц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ся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70 «Яблонь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129, 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 443,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Опель «Кор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КИА «Сорренто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з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Пет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Д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 «Полян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96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97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под дом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 «Лог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иа «Каре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 55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чко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Анато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72 «Росин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 755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77,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м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Kia Sportage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Nissan Navar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ук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74 «Лучи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 6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Пежо-206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Форд «Фокус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а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78 Мишут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67,0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80,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ла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Борис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79 «Рыб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60,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Деу Некс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ГАЗ 3302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нейч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Васи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80 «Роднич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806,8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87,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,1/2 дол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собственность)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И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ИД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л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алерие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ДОУ №83 «Вишен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 (собственность,  18/1000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це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на Адам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86 «Звездоч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21,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ар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икто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87 «Корабли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48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282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ndai G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е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Серг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89 «Светляч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45,09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87,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З  «Ш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 Дмитри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Внуко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115,12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3222,16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ренть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ж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еденевской средней общеобразовательной школы им. Н.К.Круп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948,87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646,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-210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ено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т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Виктор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имназии «Дмитров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239,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Хюндай Х-35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аре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Николае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Дмитровская гимназия «Логос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671,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да «Фабиа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ш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 Дмитри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ришинской средне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889,8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62,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земельный (садовый)    (собственность,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да «Октавио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ков Александр Юрь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оршко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54,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Алекс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средней общеобразовательной школы №1 им. В.И.Кузнецо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251,13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15,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 «Инсигн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яг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ая средняя общеобразовательная школа №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20,64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395,78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подсобного хозяйства  (собственность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Пежо 408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сенко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ая средняя общеобразовательная школа №3 с УИО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8,0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61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 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Шевроле Ни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Хэндэ Гет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ни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редней общеобразовательной школы №4 г.Дмитро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898,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ягин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Никола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 Дмитровской средней общеобразовательной школы №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395,78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20,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подсобного хозяйства ( собст-венность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«Пежо 408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окина Валентин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 Дмитровской средней общеобразовательной школы  №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24,71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57,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й Вячеслав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средней общеобразовательной школы №10 с УИО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527,67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30,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сан «Преме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нихина Елена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Икшин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650,44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Заз -Ш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б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Каменской средней общеобразовательной школы №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924,2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льксваген «Пасса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льксваген «Пасса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к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 Пет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Каменской средней общеобразовательной школы №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2,09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362,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ИЖ 21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Рено Сандеро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урк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алер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Катуаро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867,47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1359749,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ИЖС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 бытовых помещений химического цеха (собственность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ытовых помещений химического цеха (совместная 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нд Ровер Фриленд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BMW X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л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Куликовской средн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846,67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64,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Мицубиси «Падже-ро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 «Судзуки «</w:t>
            </w:r>
            <w:r>
              <w:rPr>
                <w:sz w:val="22"/>
                <w:szCs w:val="22"/>
                <w:lang w:val="en-US"/>
              </w:rPr>
              <w:t>Lian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с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Дмитри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Орудье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24,39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719,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i AS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гач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алер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Останкинской 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607,53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86,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6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льксваген пол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зенко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 Виктор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Подосинко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98,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арков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 Юр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Подъяче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12,2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84,4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КИА» (общ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КИА» (общ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ч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Алекс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Рогаче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7900,47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69,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подсобного хозяйства 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лобойщи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 Евген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Рыбнен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36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04,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Рено Логан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иков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й Владимирови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Семеновской средн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383,6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ITSUBISI OUTLANDER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ан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иньковской средней общеобразовательной школы №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232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Нисан Альмера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ут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икто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иньковской средней общеобразовательной школы №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263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387,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  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-2109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NOTE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абу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Алекс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Черно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701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079,9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4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Тойота Королла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ш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Васи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Яхромской средней общеобразовательной школы №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213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бл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4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ш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аси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Яхромской средней общеобразовательной школы №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660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65,7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 (собственность,1/5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 «Тула» ТМЗ 5.951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кш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ти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мз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Яхромской сош №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02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44,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5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,5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Павл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 вечерней (сменной)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80,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емина Екатерин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основной общеобразовательной школы №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94,6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ар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Костинской основной общеобразовательн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692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3,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Нисан «Алмера класс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он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 Петр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Мельчевской основной общеобразовательн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926,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о-огородный (собственность)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8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ачен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Анато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Оревской основно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20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26,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 земельный (собственность,1/2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, 1/2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собственность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8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ыре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я Алексее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Ольявидовской  основно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779,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ичного подсобного хозяйств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ля личног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обного хозяйств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собственно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веец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начальной общеобразовательной школы №5 им.Героя Советского Союза К.А.Аверьяно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339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 010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ДЭУ МАТИ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р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Вячеслав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начальной общеобразовательной школы №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84,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евролет «Лано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брагим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уденновской начальной школы-детского са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96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Ауди А6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ста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инской начальной школы-детского са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49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267,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, 3/4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долевая 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м дом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пользование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«Ларг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душ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СК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вской специальной (коррекционн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школы-интерната 8 ви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37,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р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я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СКОУ Яхромской специ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ррекционной) общеобразова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интерната 8 ви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87,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Жигули ВАЗ-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 xml:space="preserve">CHEVROLET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ь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Центра эстетического воспитания детей «Возрождение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7,7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Тойота «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ч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 Евгень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ортивной детско-юношеской школы танцевального спор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90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троен  С-5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ин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 Геннадьеви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Центра детского творчества г.Дмитро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14,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тско-юношеской спортив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74,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сан «Х-Трее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«Сондеро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ип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тско-юношеской спортивной школы «Дмитров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75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78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7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nd Cruis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Центра развития творчества детей и юношества «Русский дом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8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399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ИА «СОРЕН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 Алекс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информационного методического центр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415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18,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,1/2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 (собственность, ½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,1/2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 (собственность, ½ доли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Нива «Шевроле» (совмес-т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Нива «Шевроле» (совмес-т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ймач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П  «Студе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4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 «Логан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у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 Филипп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П «Комбинат питания здоровое детство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52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83727,9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 (собственность,1/2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РАФ-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«Фот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ицы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Централизованная бухгалтерия учреждений образования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648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да «Кал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35"/>
      <w:numFmt w:val="decimal"/>
      <w:lvlText w:val="%1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45:00Z</dcterms:created>
  <dc:creator>спец</dc:creator>
  <dc:description/>
  <cp:keywords/>
  <dc:language>en-US</dc:language>
  <cp:lastModifiedBy>Крижановская Олеся Андреевна</cp:lastModifiedBy>
  <dcterms:modified xsi:type="dcterms:W3CDTF">2014-05-27T07:45:00Z</dcterms:modified>
  <cp:revision>2</cp:revision>
  <dc:subject/>
  <dc:title>Сведения </dc:title>
</cp:coreProperties>
</file>