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4"/>
        <w:gridCol w:w="2046"/>
        <w:gridCol w:w="2189"/>
        <w:gridCol w:w="3696"/>
        <w:gridCol w:w="979"/>
        <w:gridCol w:w="1955"/>
        <w:gridCol w:w="2353"/>
      </w:tblGrid>
      <w:tr>
        <w:trPr>
          <w:trHeight w:val="996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омитета по управлению муниципальным имуществом Дмитровского муниципального района Московской области, их супругов и несовершеннолетних детей за период с 01 января по 31 декабря 2013 года, размещаемые на сайте Комитета по управлению муниципальным имуществом Дмитровского муниципального района Московской области</w:t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Галина Валентин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3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ni-Lanser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Ирина Александ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7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2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ayota Land Cruiser Pra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.Nissan Almera Classik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анкова Марина Марат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Татьяна Анато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7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ова Ирина Васи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Евгения Валер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кин Юрий Геннадь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уророва Светлана Алекс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учета объектов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а Ольга Вячеслав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ым имуществ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Светлана Вячеслав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,часть жилого до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ва Светлана Юр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6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 Федор Серге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очкина Светлана Анато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распоряжению муниципальным имуществ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Алексей Александр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муниципального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ва Оксан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муниципального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9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, 7/2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, ½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BL/Soren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-H10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Наталья Игор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муниципального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7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-Шеврол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ина Людмила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бъектов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енкова Наталья Иван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объектов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9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э «Солярис»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цева Ирина Андр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дущий специалист отдела учета объектов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800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scer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Оксана Андр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gu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Лилия Шамил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и юридических ли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7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Ольга Викто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8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икова Мария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8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енко Екатерина Михайл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 ½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ова Екатерина Анато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Татьяна Викто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2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,1/2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ni AS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на Анастасия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3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1/2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8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1/2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ыгина Лариса Юр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8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URI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юнина Олеся Игор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8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а Светлан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Гетц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ова Инна Игор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8:00Z</dcterms:created>
  <dc:creator>АсотоваЕВ</dc:creator>
  <dc:description/>
  <cp:keywords/>
  <dc:language>en-US</dc:language>
  <cp:lastModifiedBy>User</cp:lastModifiedBy>
  <cp:lastPrinted>2012-03-23T15:47:00Z</cp:lastPrinted>
  <dcterms:modified xsi:type="dcterms:W3CDTF">2014-05-12T06:22:00Z</dcterms:modified>
  <cp:revision>113</cp:revision>
  <dc:subject/>
  <dc:title>Сведения</dc:title>
</cp:coreProperties>
</file>