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1850"/>
        <w:gridCol w:w="3599"/>
        <w:gridCol w:w="1079"/>
        <w:gridCol w:w="1719"/>
        <w:gridCol w:w="2333"/>
      </w:tblGrid>
      <w:tr>
        <w:trPr>
          <w:trHeight w:val="99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Финансового управления Администрации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ва Татьяна Владимир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5 06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квартира (собственность, 3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 500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 splush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усова Зинаида Петр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 33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5 23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бл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 212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ева Валентина Алексе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 – главный бухгалте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 7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DE (JB/Rio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чикова Татьяна Анатоль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68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KI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Rio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ва Нина Серге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аслевого отде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4 071,1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37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5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мова Елена Георги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1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3:00Z</dcterms:created>
  <dc:creator>АсотоваЕВ</dc:creator>
  <dc:description/>
  <cp:keywords/>
  <dc:language>en-US</dc:language>
  <cp:lastModifiedBy>Андрей Сергеевич Коротков</cp:lastModifiedBy>
  <cp:lastPrinted>2012-03-23T15:47:00Z</cp:lastPrinted>
  <dcterms:modified xsi:type="dcterms:W3CDTF">2014-05-14T07:50:00Z</dcterms:modified>
  <cp:revision>14</cp:revision>
  <dc:subject/>
  <dc:title>Сведения </dc:title>
</cp:coreProperties>
</file>