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3"/>
        <w:gridCol w:w="2097"/>
        <w:gridCol w:w="2196"/>
        <w:gridCol w:w="3325"/>
        <w:gridCol w:w="1074"/>
        <w:gridCol w:w="1703"/>
        <w:gridCol w:w="2293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руководителей муниципальных бюджетных учреждений городского поселения Дмитров Дмитровского муниципального района Московской области, их супругов и несовершеннолетних детей за период с 01 января по 31 декабря 2013 года, размещаемые на сайте Администрации городского поселения Дмитров Дмитровского муниципального района Московской области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3 год</w:t>
              <w:br/>
              <w:t>(руб.)</w:t>
            </w:r>
          </w:p>
        </w:tc>
        <w:tc>
          <w:tcPr>
            <w:tcW w:w="6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дреева Татьяна Алексеевна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Культурно- досуговый центр «РОМАНТИК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 668,1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Андреевой Татьяны Алексеевны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ер ОВРиК ООО Мир инструмен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41,0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va Chevrolet 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атрян Станислав Борис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СДК «Расцвет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92,8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 Асатряна Станислава  Борисович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бота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убева Алла Никола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Оревский сельский Дом культуры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52,3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лла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ай солярис                           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 Голубевой Аллы Николаевн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сварщик ООО «МК Новые технологии»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562,4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Наталья Владимир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Районный Дворец культуры «Созвездие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682,9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 Мутовкиной Натальи Владимировн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Шереметьевская таможн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34,2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YUNDAI  ix 35             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жилова Нина Александр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м культуры «Содружество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 891,8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 Новожиловой Нины Александровн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итель Мостоотряд-90 ОАО Мостотрест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391,5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2171                                            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 Новожиловой Нины Александровн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ина Людмила Евгень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Подосинковский СДК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36,8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 Серединой Людмилы Евгеньевн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бный рабочий МБУ «Подосинковский СДК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77,0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тихов Александр Григорь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ПКиО «Березовая Роща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795,2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Альмера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 Фатихова Александра Григорьевич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джер по займ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й Потребительский  кооператив граждан Мария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40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йт Волл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йчук Юрий Василь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руководитель МБУ «Городской детский театр-студия«Белоснежка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39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йцева  Ирина  Виктор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м культуры «Современник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 394,8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шко Татьяна Иван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Дмитровский драматический театр «Большое Гнездо»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941,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«Гольф-6»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ридонова Марина Никола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«Орудьевская централизованная клубная система»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88,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«тойот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культуры</w:t>
      </w:r>
    </w:p>
    <w:p>
      <w:pPr>
        <w:pStyle w:val="Normal"/>
        <w:rPr/>
      </w:pPr>
      <w:r>
        <w:rPr/>
        <w:t xml:space="preserve">Администрации Дмитровского 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>Московской области                                                                                                                                                         В.М. Бобровский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29:00Z</dcterms:created>
  <dc:creator>АсотоваЕВ</dc:creator>
  <dc:description/>
  <cp:keywords/>
  <dc:language>en-US</dc:language>
  <cp:lastModifiedBy>Секретарь</cp:lastModifiedBy>
  <cp:lastPrinted>2012-04-11T09:04:00Z</cp:lastPrinted>
  <dcterms:modified xsi:type="dcterms:W3CDTF">2014-05-05T09:12:00Z</dcterms:modified>
  <cp:revision>43</cp:revision>
  <dc:subject/>
  <dc:title>Сведения </dc:title>
</cp:coreProperties>
</file>