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  <w:br/>
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4"/>
        <w:gridCol w:w="2047"/>
        <w:gridCol w:w="1846"/>
        <w:gridCol w:w="4022"/>
        <w:gridCol w:w="1079"/>
        <w:gridCol w:w="1724"/>
        <w:gridCol w:w="2355"/>
      </w:tblGrid>
      <w:tr>
        <w:trPr>
          <w:tblHeader w:val="true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2 год</w:t>
              <w:br/>
              <w:t>(руб.)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654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шенкова Елена Борис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5</w:t>
            </w: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жилой дом (собственность)</w:t>
              <w:br/>
              <w:br/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  <w:br/>
              <w:t>квартира (собственность)</w:t>
              <w:br/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br/>
              <w:t>230</w:t>
              <w:br/>
              <w:br/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  <w:br/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УДИ А4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  <w:br/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  <w:br/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зовский Валерий Павл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 – начальник управления по вопросам безопасности населения и мобилизационной работ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588 8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енный 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гковой автомобиль РЕНО САНДЕРО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Елена Александ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8 774,8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ОЛЬВО -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40 (собственность)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488,0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Алла Анато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 13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рнов Дмитрий Валери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 978,1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t>Россия</w:t>
              <w:br/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Нива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комната (собственность, ½ доли)</w:t>
              <w:br/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яга Андрей Анатол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3 024,3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собственность)      </w:t>
              <w:br/>
              <w:t xml:space="preserve">часть жилого дома (собственность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8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 80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2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жилого дом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ФЖ крузер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ыжев Константин Викто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4 923,1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t>жилой дом (собственность)</w:t>
              <w:br/>
              <w:t>квартира (собственность)</w:t>
              <w:br/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  <w:br/>
              <w:t>105</w:t>
              <w:br/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ХС 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Кади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орова Татьяна Никола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 140,2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33,3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\4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анов Александр Геннад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жилищно-коммунальному и дорожно-транспортному хозяйств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 395,0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6 719,1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-Note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ский Игорь Станислав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по лесному хозяйству и эколог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3 133,9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)</w:t>
              <w:br/>
              <w:t>гараж (собственность)</w:t>
              <w:br/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Нива Шеврол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Ур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Лидер 340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334,7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Кашкай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Владимир Игор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3 869,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кода  Ети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1 512,3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Опель Корса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кова Галина Ива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бухгалтерского учета и отчетности- главный бухгалте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2 295,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 916,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4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ирова Татьяна Васи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ухгалтерского учета и отчетности- заместитель главного бухгалтер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331,5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отило Александр Иван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обилизационного отдела Управления по вопросам безопасности населения и мобилизационной работ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1 62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уди А4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54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лин Алексей Анатол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ражданской защиты Управления по вопросам безопасности населения и мобилизационной работ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9 197,2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30 086,0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  <w:br/>
              <w:t>Тойота Ярис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овников Алексей Пет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ерриториальной безопасности и защиты государственной тайны Управления по вопросам безопасности населения и мобилизационной работ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 230,3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871,2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Opel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веева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экономи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 804,7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t>земельный участок (собственность)</w:t>
              <w:br/>
              <w:t>гараж (собственность)</w:t>
              <w:br/>
              <w:t>квартира (собственность, 2/3 доли)</w:t>
              <w:br/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  <w:br/>
              <w:t>32</w:t>
              <w:br/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онкина Нина Алекс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цен и налоговой полити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 617,7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равьева Елена Михайловн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архивного отдел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3 749,1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 734,1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bookmarkStart w:id="0" w:name="_GoBack"/>
            <w:bookmarkEnd w:id="0"/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гина Ирина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труду и социальным вопрос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 178,4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мина Ольга Лазар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труду и социальным вопрос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 448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529,2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ва этаж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 жилым дом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ова Юлия Георги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труду и социальным вопрос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59,4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 449,3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SX 4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женко Татьяна Юр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1 440,5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4 60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чкова Наталия 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726,7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зова Светлана Александ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 115,9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Т0780Х, долевая 1/2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гилейцева Вероника Евген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еспечения экономического развития и безопасности образовательных учреждений Управления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 804,2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шарин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 Михайл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здравоохра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7 458,2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EXUS  LX 570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ленцов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Пет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 здравоохра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7 1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00</w:t>
            </w:r>
            <w:r>
              <w:rPr>
                <w:sz w:val="22"/>
                <w:szCs w:val="22"/>
              </w:rPr>
              <w:br/>
              <w:t>60,7</w:t>
              <w:br/>
              <w:t>30,2</w:t>
              <w:br/>
              <w:t>62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9 431,0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  <w:br/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  <w:br/>
              <w:t>24</w:t>
              <w:br/>
              <w:t>6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/>
              <w:t>Volkswagen Jetta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хин Владимир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 здравоохра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>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, 1/4 доли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(собственность, 1/6 доли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собственность, 1/3 дол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собственность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 362,1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собственность, 1/3 доли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84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собственность, 1/3 доли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ова Татьяна Владими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9 89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3/4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zuki splush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усова Зинаида Пет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управ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7 07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5 30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сева Валентина Алекс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управления – главный бухгалте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74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DE (JB/Rio)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чикова Татьяна Анато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 Финансового управ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 75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91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автомобиль ГАЗ 2401, автомобиль </w:t>
            </w:r>
            <w:hyperlink r:id="rId2" w:tgtFrame="_blank">
              <w:r>
                <w:rPr>
                  <w:rStyle w:val="InternetLink"/>
                  <w:b/>
                  <w:i w:val="false"/>
                  <w:iCs/>
                  <w:sz w:val="24"/>
                  <w:szCs w:val="24"/>
                </w:rPr>
                <w:t>Volkswagen</w:t>
              </w:r>
            </w:hyperlink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Passat</w:t>
            </w:r>
            <w:r>
              <w:rPr>
                <w:b w:val="false"/>
                <w:sz w:val="24"/>
                <w:szCs w:val="24"/>
              </w:rPr>
              <w:t xml:space="preserve">, автомобиль </w:t>
            </w:r>
            <w:r>
              <w:rPr>
                <w:b w:val="false"/>
                <w:sz w:val="24"/>
                <w:szCs w:val="24"/>
                <w:lang w:val="en-US"/>
              </w:rPr>
              <w:t>KIA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Rio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мова Елена Георги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бюджета Финансового управ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0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ова Нина Серг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аслевого отдела Финансового управ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 042,2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983,4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овский Виталий Михайл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77,7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д фокус </w:t>
            </w:r>
            <w:r>
              <w:rPr>
                <w:sz w:val="22"/>
                <w:szCs w:val="22"/>
                <w:lang w:val="en-US"/>
              </w:rPr>
              <w:t>SE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ева Галина Ива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по делам молодеж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5 257,7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-AURI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GETZ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6 455,9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пехов Денис Валер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 по делам молодеж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 541,5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-бытовк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но Логан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506,4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385,3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шева Ольга Васи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организационно-массовой работы Управления по делам молодеж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22,7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 373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ната в общежитии (собственность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yundai Accent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ых Елена Владими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онно-массовой работы Управления по делам молодеж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 994,3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/х назначения (собственность общая долевая 3025/937879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4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008,7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 Lancer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цов Юрий Евген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социально-правовой работы Управления по делам молодеж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384,6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Солярис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142,0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ин Игорь Геннад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по физической культуре, спорту и туризм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-Лаче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29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данов Юрий Иван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тета по физической культуре, спорту и туризм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82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  <w:br/>
              <w:t>94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5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узуки Джимни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вилов Игорь Леонид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тета по физической культуре, спорту и туризм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Королла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онова Юлия Владими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учебно-спортивного отдела Комитета по физической культуре, спорту и туризм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83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9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сваген Пассат В3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кина Галина Валенти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муниципальным имуществом Дмитровского муниципального райо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42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ni-Lanser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8 4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убева Ирина Александ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отношений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 77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39 90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ayota Land Cruiser Prad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Nissan Almera Classik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шанкова Марина Марат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емельных отношений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40 73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ый доми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кова Татьяна Анато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емельных отношений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9 67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ова Ирина Васи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емельных отношений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79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,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озова Евгения Валер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отношений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9 40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кин Юрий Геннад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емельных отношений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 45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уророва Светлана Алекс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земельных отношений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80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1 17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Elantra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валова Ольга Вячеслав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споряжению муниципальным имуществом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9 44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6 66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Мондео»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а Светлана Вячеслав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споряжению муниципальным имуществом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3 7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 часть жилого дом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-Yaris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нова Светлана Юр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споряжению муниципальным имуществом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79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ны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сть,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ов Федор Серге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споряжению муниципальным имуществом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7 61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2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вочкина Светлана Анато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о распоряжению муниципальным имуществом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95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 Алексей Александ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енды муниципального имущества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65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,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ева Оксана Владими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муниципального имущества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2 7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08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ра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BL/Sor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-H100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Наталья Игор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ого имущества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21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 10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-Шевролет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рина Людмила Евген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объектов недвижим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 98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юченкова Наталья Ива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объектов недвижим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74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э «Солярис»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езенцева Ирина Андр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объектов недвижим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37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 Lanscer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орова Оксана Андр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объектов недвижим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42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olkswagen Тigu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84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Лилия Шамил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обращениями граждан и юридических лиц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4 80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(собственность, 2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9 16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,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Zafira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 Ольга 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щениями граждан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7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27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тухова Марина 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щениями граждан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7 4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408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7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вотикова Мария Евген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щениями граждан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 78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 22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пенко Екатерина Михайл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щениями граждан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 63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08 87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Galaxy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ова Татьяна 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 – главный бухгалтер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73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69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ni AS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МЗ-81021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на Анастасия Евген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27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38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лыгина Лариса Юр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и отчетн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02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1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7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AURIS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юнина Олеся Игор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и отчетн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 09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да 211440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кова Светлана Владими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 Комит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0 03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, 2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э Гетц 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 Дмитрий Федо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нуковского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95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t>жилой дом (собственность)</w:t>
              <w:br/>
              <w:t>квартира (собственность, 1/4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  <w:br/>
              <w:t>250,5</w:t>
              <w:br/>
              <w:t>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30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t>квартира (собственность,1/4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  <w:br/>
              <w:t>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шунова Елена Алекс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узяевского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 936,2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цеховский Никита Александ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узяевского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691,1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</w:t>
            </w:r>
            <w:r>
              <w:rPr>
                <w:sz w:val="22"/>
                <w:szCs w:val="22"/>
                <w:lang w:val="en-US"/>
              </w:rPr>
              <w:t xml:space="preserve">udi </w:t>
            </w:r>
            <w:r>
              <w:rPr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шова Наталья Серге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главный бухгалтер Кузяевского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014,6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092,0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С</w:t>
            </w:r>
            <w:r>
              <w:rPr>
                <w:sz w:val="22"/>
                <w:szCs w:val="22"/>
                <w:lang w:val="en-US"/>
              </w:rPr>
              <w:t>itroen C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ченко Александр Анатол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Настасьинского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 70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автомобили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легковые</w:t>
            </w:r>
            <w:r>
              <w:rPr>
                <w:b w:val="false"/>
                <w:sz w:val="22"/>
                <w:szCs w:val="22"/>
                <w:lang w:val="en-US"/>
              </w:rPr>
              <w:t xml:space="preserve">:Range Rover Sport, Toyota Land Cruiser 100 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автомобиль грузовой: </w:t>
            </w:r>
            <w:r>
              <w:rPr>
                <w:b w:val="false"/>
                <w:sz w:val="22"/>
                <w:szCs w:val="22"/>
                <w:lang w:val="en-US"/>
              </w:rPr>
              <w:t>Iveko</w:t>
            </w:r>
            <w:r>
              <w:rPr>
                <w:b w:val="false"/>
                <w:sz w:val="22"/>
                <w:szCs w:val="22"/>
              </w:rPr>
              <w:t xml:space="preserve"> (бетономешатель)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негоход </w:t>
            </w:r>
            <w:r>
              <w:rPr>
                <w:b w:val="false"/>
                <w:sz w:val="22"/>
                <w:szCs w:val="22"/>
                <w:lang w:val="en-US"/>
              </w:rPr>
              <w:t>SKI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DOO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76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finiti EX 35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да Владимир Алексе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удьевского 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 05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Juke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ваева Галина Никола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Орудьевского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19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ымарева Валентина Вячеслав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-главный бухгалтер Орудьевского территориального от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28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 Знак Знак"/>
    <w:basedOn w:val="Style11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92;&#1086;&#1083;&#1100;&#1082;&#1089;&#1074;&#1072;&#1075;&#1077;&#1085;&amp;source=web&amp;cd=1&amp;ved=0CGIQFjAA&amp;url=http%3A%2F%2Fwww.volkswagen.ru%2F&amp;ei=Ax2ZT66VLMPusgb1tvXmAQ&amp;usg=AFQjCNEGMXIRMYBJj7tTOA82Gjmis0dSFQ&amp;cad=rj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АсотоваЕВ</dc:creator>
  <dc:description/>
  <cp:keywords/>
  <dc:language>en-US</dc:language>
  <cp:lastModifiedBy>АсотоваЕВ</cp:lastModifiedBy>
  <cp:lastPrinted>2012-03-23T15:47:00Z</cp:lastPrinted>
  <dcterms:modified xsi:type="dcterms:W3CDTF">2013-05-14T06:18:00Z</dcterms:modified>
  <cp:revision>213</cp:revision>
  <dc:subject/>
  <dc:title>Сведения </dc:title>
</cp:coreProperties>
</file>