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9"/>
        <w:gridCol w:w="2589"/>
        <w:gridCol w:w="4309"/>
        <w:gridCol w:w="1180"/>
        <w:gridCol w:w="1747"/>
        <w:gridCol w:w="2806"/>
      </w:tblGrid>
      <w:tr>
        <w:trPr>
          <w:trHeight w:val="996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едения  </w:t>
            </w:r>
          </w:p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 доходах, имуществе и обязательствах имущественного характера Главы Дмитровского муниципального района Московской области и членов его семьи за период с 1 января по 31 декабря 2012 года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Arial" w:ascii="Arial" w:hAnsi="Arial"/>
              </w:rPr>
              <w:t>Общая сумма декларированного годового дохода</w:t>
              <w:br/>
              <w:t>за 2012 год</w:t>
              <w:br/>
              <w:t>(руб.)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го имуще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врилов Валерий Васильевич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69 518,7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собствен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 (собственность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86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 562,9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собствен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3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 ВМW – Х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44:00Z</dcterms:created>
  <dc:creator>АсотоваЕВ</dc:creator>
  <dc:description/>
  <cp:keywords/>
  <dc:language>en-US</dc:language>
  <cp:lastModifiedBy>Крижановская Олеся Андреевна</cp:lastModifiedBy>
  <cp:lastPrinted>2013-03-28T12:16:00Z</cp:lastPrinted>
  <dcterms:modified xsi:type="dcterms:W3CDTF">2013-03-29T05:44:00Z</dcterms:modified>
  <cp:revision>3</cp:revision>
  <dc:subject/>
  <dc:title>Сведения </dc:title>
</cp:coreProperties>
</file>