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муниципальных служащих Администрации городского поселения Дмитров Дмитровского муниципального района Московской области их супругов и несовершеннолетних детей за период с 01 января по 31 декабря 2012 года</w:t>
      </w:r>
      <w:r>
        <w:rPr>
          <w:b/>
          <w:bCs/>
          <w:color w:val="3B3B3B"/>
          <w:sz w:val="28"/>
          <w:szCs w:val="28"/>
        </w:rPr>
        <w:br/>
      </w:r>
    </w:p>
    <w:tbl>
      <w:tblPr>
        <w:tblW w:w="48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2"/>
        <w:gridCol w:w="2672"/>
        <w:gridCol w:w="2067"/>
        <w:gridCol w:w="3376"/>
        <w:gridCol w:w="1078"/>
        <w:gridCol w:w="1714"/>
        <w:gridCol w:w="2319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2 год</w:t>
              <w:br/>
              <w:t>(руб.)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ов Олег Валериеви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поселения Дмитр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078,8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SL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Hammerhead 8 Ball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58,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(собственность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(собственность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арева Жанета Василье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потребительскому рынку и услугам населени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477,8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ialogp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rStyle w:val="Dialogp"/>
                <w:sz w:val="22"/>
                <w:szCs w:val="22"/>
              </w:rPr>
              <w:t>Toyota С</w:t>
            </w:r>
            <w:r>
              <w:rPr>
                <w:rStyle w:val="Dialogp"/>
                <w:sz w:val="22"/>
                <w:szCs w:val="22"/>
                <w:lang w:val="en-US"/>
              </w:rPr>
              <w:t>orsa</w:t>
            </w:r>
          </w:p>
          <w:p>
            <w:pPr>
              <w:pStyle w:val="Normal"/>
              <w:rPr>
                <w:rStyle w:val="Dialogp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  <w:lang w:val="en-US"/>
              </w:rPr>
              <w:t>YUDAI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арева Елена Владимиро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правового 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13,6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07,5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жилого дом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+/-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o Megan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енко Ирина Николае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звитию предпринимательств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87,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A18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00, 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n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а Ольга Сергее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-главный бухгалтер Администрации городского поселения Дмитр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4484,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rStyle w:val="Dialogp"/>
                <w:sz w:val="22"/>
                <w:szCs w:val="22"/>
              </w:rPr>
              <w:t xml:space="preserve">Toyota </w:t>
            </w:r>
            <w:r>
              <w:rPr>
                <w:bCs/>
                <w:sz w:val="22"/>
                <w:szCs w:val="22"/>
              </w:rPr>
              <w:t>Yaris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 Владимир Викторови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и межведомственного взаимодейств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9 934,9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Dialogp">
    <w:name w:val="dialog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7:00Z</dcterms:created>
  <dc:creator>Вячеслав Александрович Зайцев</dc:creator>
  <dc:description/>
  <cp:keywords/>
  <dc:language>en-US</dc:language>
  <cp:lastModifiedBy>ГорбачеваЕА</cp:lastModifiedBy>
  <cp:lastPrinted>2013-04-30T12:37:00Z</cp:lastPrinted>
  <dcterms:modified xsi:type="dcterms:W3CDTF">2013-05-13T07:45:00Z</dcterms:modified>
  <cp:revision>15</cp:revision>
  <dc:subject/>
  <dc:title>Сведения </dc:title>
</cp:coreProperties>
</file>