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589"/>
        <w:gridCol w:w="4309"/>
        <w:gridCol w:w="1180"/>
        <w:gridCol w:w="1747"/>
        <w:gridCol w:w="2806"/>
      </w:tblGrid>
      <w:tr>
        <w:trPr>
          <w:trHeight w:val="996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едения </w:t>
              <w:br/>
              <w:t>о доходах, имуществе и обязательствах имущественного характера Главы Дмитровского муниципального района Московской области и членов его семьи за период с 1 января по 31 декабря 2011 года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декларированного годового дохода</w:t>
              <w:br/>
              <w:t>за 2011 год</w:t>
              <w:br/>
              <w:t>(руб.)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илов Валерий Васильеви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2 912,8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5 907,7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W-X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5:00Z</dcterms:created>
  <dc:creator>АсотоваЕВ</dc:creator>
  <dc:description/>
  <cp:keywords/>
  <dc:language>en-US</dc:language>
  <cp:lastModifiedBy>Крижановская Олеся Андреевна</cp:lastModifiedBy>
  <cp:lastPrinted>2012-04-17T16:51:00Z</cp:lastPrinted>
  <dcterms:modified xsi:type="dcterms:W3CDTF">2012-04-20T07:35:00Z</dcterms:modified>
  <cp:revision>2</cp:revision>
  <dc:subject/>
  <dc:title>Сведения </dc:title>
</cp:coreProperties>
</file>