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  <w:br/>
        <w:t>о доходах, об имуществе и обязательствах имущественного характера муниципальных служащих Администрации Дмитровского муниципального района Московской области, их супругов и несовершеннолетних детей за период с 01 января по 31 декабря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4"/>
        <w:gridCol w:w="2047"/>
        <w:gridCol w:w="1846"/>
        <w:gridCol w:w="4022"/>
        <w:gridCol w:w="1079"/>
        <w:gridCol w:w="1724"/>
        <w:gridCol w:w="2355"/>
      </w:tblGrid>
      <w:tr>
        <w:trPr>
          <w:tblHeader w:val="true"/>
          <w:cantSplit w:val="true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1 год</w:t>
              <w:br/>
              <w:t>(руб.)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  <w:trHeight w:val="654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шенкова Елена Борис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 216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жилой дом (собственность)</w:t>
              <w:br/>
              <w:br/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  <w:br/>
              <w:t>квартира (собственность)</w:t>
              <w:br/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30</w:t>
              <w:br/>
              <w:br/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t>Россия</w:t>
              <w:br/>
              <w:t>Россия</w:t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Россия</w:t>
              <w:br/>
              <w:br/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АУДИ А4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пелова Алла Анатол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 588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ноградова Елена Александ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 065,1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жилой дом (собственность)</w:t>
              <w:br/>
              <w:br/>
              <w:t>садовый дом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ЛЬВО-S 40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60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яга Андрей Анатоль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 583,4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асть жилого дома (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(собственность 1/3 доли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8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00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2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ФЖ круазер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вин Павел Валентин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0 933,7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 Нива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179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ирнов Дмитрий Валери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6 121,0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t>Россия</w:t>
              <w:br/>
              <w:t>Россия</w:t>
              <w:br/>
              <w:t>Россия</w:t>
              <w:br/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7,6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обственность, 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орова Татьяна Никола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 071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951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, 1/4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анов Александр Геннадь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жилищно-коммунальному и дорожно-транспортному хозяйств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118,5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 76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 Nota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озов Сергей Александр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капитального ремонта и строительства объектов жилищно-коммунального хозяйст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250,9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74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 160,8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инов Владимир Игор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ы и градостроительст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 702,2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 бл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Йети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 528,9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«Корса»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кова Галина Иван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отчетности-главный бухгалте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162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525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4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ирова Татьяна Васил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ухгалтерского учета и отчетности - заместитель главного бухгалтер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454,9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MAXIMA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зовский Валерий Павл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вопросам безопасности населения и мобилизационной работ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 254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LADA (ВАЗ)  «PRIORA»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бнов Николай Михайл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Управления по вопросам безопасности населения и мобилизационной работ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 307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отило Александр Иван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обилизационного отдела Управления по вопросам безопасности населения и мобилизационной работ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 461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Ауди А4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459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  <w:br/>
              <w:br/>
              <w:t>квартира (собственность, 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клин Алексей Анатоль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ражданской защиты Управления по вопросам безопасности населения и мобилизационной работ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654,8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906,1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  <w:br/>
              <w:t>Тойота Ярис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овников Алексей Петр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территориальной безопасности и защиты государственной тайны Управления по вопросам безопасности населения и мобилизационной работ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 230,3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oyota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871,2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веева Надежда Пет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азвития экономи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 577,7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2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онкина Нина Алексе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цен и налоговой полити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499,4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усов Виктор Алексе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нтрольно-ревизионного отд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 044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 454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рамова Надежда Никола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нтрольно-ревизионного отд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229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4 353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ицубиси Лансер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64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бачёва Наталья Викто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нтрольно-ревизионного отд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 159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 153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 Qashqai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алова Татьяна Владими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нтрольно-ревизионного отд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209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равьева Елена Михайл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вного отд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823,8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  <w:br/>
              <w:br/>
              <w:t>45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5 466,4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гина Ирина Викто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труду и социальным вопроса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 684,9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Юлия Георги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по труду и социальным вопросам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448,2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,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921,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,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Сузуки SX4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женко Татьяна Юр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717,2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600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чкова Наталия Викто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образова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 564,6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зова Светлана Александ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бразов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001,7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KIA RIO</w:t>
            </w:r>
          </w:p>
        </w:tc>
      </w:tr>
      <w:tr>
        <w:trPr>
          <w:trHeight w:val="156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99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гилейцева Вероника Евген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еспечения экономического развития и безопасности  образовательных учреждений Управления образов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5 545,8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арин Виктор Михайл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здравоохран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4,4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AUDI Q7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цов Сергей Петр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0 337,0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</w:t>
              <w:br/>
              <w:br/>
              <w:t>60,7</w:t>
              <w:br/>
              <w:br/>
              <w:t>30,2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017,3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  <w:br/>
              <w:br/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  <w:br/>
              <w:br/>
              <w:t>24</w:t>
              <w:br/>
              <w:br/>
              <w:t>6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  <w:br/>
              <w:t>NISSAN  TII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ладимир Алексе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здравоохран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 232,8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1/6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собственность, 1/4 дол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собственность, 1/6 дол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, 1/3 дол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собственность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97,0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0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инкина Юлия Вениамин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ланово-экономического отдела Управления здравоохран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225,4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 42/200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-PRIU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-HIGHLANDER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3 986,8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-CIVIC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вова Татьяна Владими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5 633,0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3/4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Suzuki splush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сева Валентина Алексе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го управления – главный бухгалте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434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KIA DE (JB/Rio)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усова Зинаида Пет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Финансового управ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454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4 044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бчикова Татьяна Анатол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юджетного отдела Финансового управ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628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822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ГАЗ 2401, автомобиль </w:t>
            </w:r>
            <w:hyperlink r:id="rId2" w:tgtFrame="_blank">
              <w:r>
                <w:rPr>
                  <w:rStyle w:val="InternetLink"/>
                  <w:i w:val="false"/>
                  <w:iCs/>
                  <w:sz w:val="22"/>
                  <w:szCs w:val="22"/>
                </w:rPr>
                <w:t>Volkswagen</w:t>
              </w:r>
            </w:hyperlink>
            <w:r>
              <w:rPr>
                <w:sz w:val="22"/>
                <w:szCs w:val="22"/>
              </w:rPr>
              <w:t xml:space="preserve"> Passat, автомобиль KIA Rio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умова Елена Георги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сполнения бюджета Финансового управ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703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окова Нина Серге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раслевого отдела Финансового управ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42,9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 420,5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4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Skoda Oktavia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бровский Виталий Михайл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ультур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932,6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 SE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4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ева Галина Иван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делам молодеж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173,5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озяйственное строение, нежил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Хюндай Гет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айота-Аурис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835,0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пехов Денис Валерь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по делам молодеж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051,2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ышева Ольга Васил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онно- массовой работы Управления по делам молодеж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927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388,1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Kia ED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хтерева Елена Серге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начальника отдела организационно-массовой работы Управления по делам молодеж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245,9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5 949,92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</w:t>
            </w:r>
            <w:r>
              <w:rPr>
                <w:sz w:val="22"/>
                <w:szCs w:val="22"/>
                <w:lang w:val="en-US"/>
              </w:rPr>
              <w:t xml:space="preserve"> Hyundai Santa Fe Classic, Toyota Altezza RS200 Z-Edition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цов Юрий Евгень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оциально-правовой работы Управления по делам молодеж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208,3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743,9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данов Юрий Иван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зической культуре, спорту и туризм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 039,5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658,4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Сузуки Джимни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вилов Игорь Леонид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физической культуре, спорту и туризм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354,7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Тойота Королла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00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онова Юлия Владими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чебно-спортивного отдела Комитета по физической культуре, спорту и туризм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822,0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884,6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Volkswagen Passat B3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кина Галина Валентин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управлению муниципальным имущество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 533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subisni-Lanser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 992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товецкий Алексей Игор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емельных отношений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 345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51/100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общая долевая собственность, 51/100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Гольф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429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Сплэш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ушанкова Марина Марат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емельных отношений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350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кова Татьяна Анатол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емельных отношений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310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това Ирина Васил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емельных отношений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976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озова Евгения Валер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емельных отношений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929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кин Юрий Геннадь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емельных отношений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426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овалова Ольга Вячеслав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споряжению муниципальным имуществом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251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 158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Мондео»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а Светлана Вячеслав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распоряжению муниципальным имуществом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228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ь жилого дом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-Yaris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нова Светлана Юр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споряжению муниципальным имуществом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915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сть,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доров Федор Серге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споряжению муниципальным имуществом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379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 2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девосян Ваагн Сарибек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по распоряжению муниципальным имуществом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13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ев Алексей Александр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енды муниципального имущества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573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оло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664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нева Оксана Владими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ренды муниципального имущества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711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955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Кра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-H100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Наталья Игор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ренды муниципального имущества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219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 143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- Шевролет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ова Татьяна Викто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отчетности – главный бухгалтер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163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952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subisni AS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МЗ-81021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четкова Ирина Никола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ухгалтерского учета и отчетности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945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d-Focus ZX4S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ыденко Нина Никола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ухгалтерского учета и отчетности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62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-Камри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039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-Patrol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</w:t>
            </w:r>
            <w:r>
              <w:rPr>
                <w:sz w:val="22"/>
                <w:szCs w:val="22"/>
                <w:lang w:val="en-US"/>
              </w:rPr>
              <w:t xml:space="preserve"> 330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</w:t>
            </w:r>
            <w:r>
              <w:rPr>
                <w:sz w:val="22"/>
                <w:szCs w:val="22"/>
                <w:lang w:val="en-US"/>
              </w:rPr>
              <w:t xml:space="preserve"> 330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 3302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лыгина Лариса Юр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ухгалтерского учета и отчетности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118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133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AURIS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вочкина Светлана Анатол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 и отчетности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886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юнина Олеся Игор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 и отчетности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шкова Светлана Владими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 и отчетности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306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2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рина Людмила Евген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объектов недвижимости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769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юченкова Наталья Иван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 объектов недвижимости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448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С4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езенцева Ирина Андре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учета объектов недвижимости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471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орова Оксана Андре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учета объектов недвижимости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249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kswagen Nigu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468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 A8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а Лилия Шамил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обращениями граждан и юридических лиц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002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2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119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-Шевро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Zafira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а Ольга Викто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боте с обращениями граждан и юридических лиц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809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273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ш Инна Алексе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боте с обращениями граждан и юридических лиц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83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 581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lla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вотикова Мария Евген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боте с обращениями граждан и юридических лиц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97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337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 Дмитрий Федор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Внуковского территориального отд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592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олга 31105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885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шунова Елена Алексе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узяевского территориального отд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79,5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Renaylt Megan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Наталья Серге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главный бухгалтер Кузяевского территориального отд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15,8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369,0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CHEVROLET-LACETTI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да Владимир Алексе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удьевского  территориального отд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78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Juke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0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ваева Галина Никола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рудьевского территориального отд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419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00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subishi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ымарева Валентина Вячеслав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главный бухгалтер Орудьевского территориального отд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757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#1092;&#1086;&#1083;&#1100;&#1082;&#1089;&#1074;&#1072;&#1075;&#1077;&#1085;&amp;source=web&amp;cd=1&amp;ved=0CGIQFjAA&amp;url=http%3A%2F%2Fwww.volkswagen.ru%2F&amp;ei=Ax2ZT66VLMPusgb1tvXmAQ&amp;usg=AFQjCNEGMXIRMYBJj7tTOA82Gjmis0dSFQ&amp;cad=rj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27:00Z</dcterms:created>
  <dc:creator>АсотоваЕВ</dc:creator>
  <dc:description/>
  <cp:keywords/>
  <dc:language>en-US</dc:language>
  <cp:lastModifiedBy>Крижановская Олеся Андреевна</cp:lastModifiedBy>
  <cp:lastPrinted>2012-03-23T15:47:00Z</cp:lastPrinted>
  <dcterms:modified xsi:type="dcterms:W3CDTF">2012-05-14T12:27:00Z</dcterms:modified>
  <cp:revision>2</cp:revision>
  <dc:subject/>
  <dc:title>Сведения </dc:title>
</cp:coreProperties>
</file>