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ОРГАНОВ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ЕГОРЬ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3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4"/>
        <w:gridCol w:w="1701"/>
        <w:gridCol w:w="1418"/>
        <w:gridCol w:w="5528"/>
        <w:gridCol w:w="2009"/>
      </w:tblGrid>
      <w:tr>
        <w:trPr>
          <w:trHeight w:val="20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  <w:br/>
              <w:t>доход,</w:t>
              <w:br/>
              <w:t>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средств, с  </w:t>
              <w:br/>
              <w:t xml:space="preserve">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сёнова Людмил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675,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 1/2 доли, площадь 12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дом 1/2 доли, площадь 40,6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на условиях социального найма, площадь 45,7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ьева Юлия Серг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914,4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503,62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53,5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53,5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53,5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Y SOLARI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орева Елена Валер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871,83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895,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7,4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финансам, учету и разграничению собственности – главный бухгалтер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какова Юлия Анато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910,8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4358,1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5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Хозяйственное строение, площадь 6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по землепользованию, сельскому хозяйству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 Александр Геннадь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3218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7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45,0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5 доли, площадь 189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,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и, площадь 17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50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 (сарай), площадь 1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 площадь 8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а Наталья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600,9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15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02,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, площадь 21,2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1/3 доли, площадь 21,2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KYRON I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болотоход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- главный бухгалтер отдела  бухгалтерского учета и отчетности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усова Мар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61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1,4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тнева Любовь Кузьминич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255,86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11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6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площадь 35,8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и, площадь 70,7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 доли площадь 70,7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2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tsubihi Lancer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уева Ольга Александ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723,7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973,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площадь 800,0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236,2 кв.м., в т.ч. 47,5 кв.м. жилой площади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4,7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assat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Егорь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чищев Александр Владими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4694,93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055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1200,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19,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3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294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подсобное хозяйство, площадь 15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ельхоз. Назначение, 7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1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3,1 кв.м.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ва Лидия Серг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3364,2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4 доли, площадь 60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финансам, учету и разграничению собственности – главный бухгалтер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а Светлана Александ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187,5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79,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4,3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згина Зоя Пет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991,7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164,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 площадь 80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 1/2 доли, площадь 53,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50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40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1000 кв.м., Россия;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lf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l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авлёв Юрий Викто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1287,9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крестьянского (фермерского) хозяйства, площадь 400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площадь 1000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площадь 1000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051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30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крестьянского (фермерского) хозяйства, площадь 3400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5,7 кв.м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2 доли, площадь 98,0 кв.м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103,1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>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МЗ-81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АЗ-8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 Мария Михайл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486,4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66,7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, площадь 93,8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60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81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 Председателя Совета депутатов Егорье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натьев Илья Серге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424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84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 площадь 69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по управлению имуществом – начальник отдела земельно-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яхинская Александр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264,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ллективного садоводства, площадь 482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6,5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, площадь 17,6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 под ИЖС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</w:tr>
      <w:tr>
        <w:trPr>
          <w:trHeight w:val="133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делам спорта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ельянов Евгений Олег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873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50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48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х аренды, площадь 80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о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773,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81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аследство), площадь 120,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 Андрей Михайл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5932,38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63,1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, площадь 163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38,5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7,2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0,2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, площадь 32,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, площадь 16,8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ое помещение (сарай), площадь 18,2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5,1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 площадь 55,8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818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архитектуры и градостроительства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лев Андрей Александ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219,19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605,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0,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, площадь 90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техова Татья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203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LIAN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райо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ров Михаил Трофим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5061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3825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3000,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507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80,5 кв.м., в т.ч. 93,2 кв.м. жилой площади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нежилой), площадь 45,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9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од земельного участка под строительство гаража, (на правах аренды), 29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роизводства с/х продукции, 1/166 доли от 575994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7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– Land Cruiser-120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ПХ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к лодке 4л/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9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архивн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овченко Гал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406,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ый строительный объект, площадь 98,5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, площадь 50,9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 площадь 120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администрации  – председатель комитета по строительству, архитектуре, транспорту и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бяной Денис Борис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946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5891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57,8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и, площадь 53,7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57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611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5 доля, площадь 54,9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объектов инженерной и транспортной инфраструктуры, площадь 160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я, площадь 53,7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рганизацион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ов Александр Алексее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4691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692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3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64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½ доли, площадь 64,8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1,8 кв.м.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 Илья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6235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86,6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7,45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127,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, площадь 149,4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ьникова Нина Никола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512,1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91,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ллективного садоводства, площадь 600 кв.м., Россия;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финансового управления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кулова Ольга Васи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984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площадь 504,0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строения, площадь 19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/2 доли, площадь 55,9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52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ичное подсобное хозяйство (наследство), 250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землепользованию управления по землепользованию, сельскому хозяйству и э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63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1,7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2,7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Fabia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– председатель комитета по социальной политике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а Татьяна Иван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7168,9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586,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 доли, площадь 54,9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, площадь 54,9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2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заказа управления бухгалтерского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дышева Алевтина Алекс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442,3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297,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на правах пользования, площадь 57,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на правах пользования, площадь 57,6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– Land Cruiser-120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PRA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ина Татьяна Павловна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793,93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8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,0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800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 площадь 77,0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 площадь 77,0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арина Ларис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390,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701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9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 доли,  площадь 69,8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бухгалтерского учёта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арина Ольга Владими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9767,4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426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2028,0 кв.м, Росс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208,0 кв.м.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90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47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87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, площадь 68,3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9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– Прио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- начальник управления по обеспечению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зов Валерий Владимир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6666,7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2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 доли, площадь 70,6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2 доли, площадь 70,6 кв.м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зова Александра Викторо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439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567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1200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38,2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0,7 кв.м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35,6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, площадь 60,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, площадь 17,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пина Римма Андре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403,00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339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/х назначение,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73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800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соев Михаил Борисович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678,6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1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7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площадь 1576,0 кв.м, Россия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168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81,6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66,3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45,7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CRV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-XC9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чева Дарья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610,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и площадь 68,4 кв.м, Россия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, площадь 15,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дошкольного отдела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анова Ма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479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 337 кв. 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и, площадь 34,2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э акцен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архитектуре и градостроительству  комитета по строительству, архитектуре, транспорту 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енкова Надежд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502,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 доли, площадь 47,8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6,4 кв.м.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2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дошкольного отдела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кин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4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63861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64 кв. 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3/16 доли, площадь 31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 площадь 525 кв.м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69,6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 3/16 доли, площадь 31,7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-SR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ошкольного отдела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ова Вер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9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668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, площадь 591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бщая долевая, площадь 17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площадь 24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AULT LO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РС-0.3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земельно-имущественных отношений комитета по управл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лова Елена Анато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558,2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292,4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площадь 45,6 кв.м, Росс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, площадь 6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правах аренды, площадь 8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, площадь 21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площадь 53,2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ьев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дошкольного отдела комитет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нусова Елена Евген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7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454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площадь 127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площадь 65,8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 площадь 51,5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лощадь 443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и, площадь 51,5 кв.м., 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44:00Z</dcterms:created>
  <dc:creator>User</dc:creator>
  <dc:description/>
  <cp:keywords/>
  <dc:language>en-US</dc:language>
  <cp:lastModifiedBy>bukev</cp:lastModifiedBy>
  <cp:lastPrinted>2012-05-15T12:18:00Z</cp:lastPrinted>
  <dcterms:modified xsi:type="dcterms:W3CDTF">2014-05-05T06:06:00Z</dcterms:modified>
  <cp:revision>33</cp:revision>
  <dc:subject/>
  <dc:title>СВЕДЕНИЯ О ДОХОДАХ,</dc:title>
</cp:coreProperties>
</file>