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ЕЙ МУНИЦИПАЛЬНЫХ УЧРЕЖДЕНИ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ЕГОРЬ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3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984"/>
        <w:gridCol w:w="1701"/>
        <w:gridCol w:w="1418"/>
        <w:gridCol w:w="5528"/>
        <w:gridCol w:w="2009"/>
      </w:tblGrid>
      <w:tr>
        <w:trPr>
          <w:trHeight w:val="20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>муниципального</w:t>
              <w:br/>
              <w:t xml:space="preserve">образования  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</w:t>
              <w:br/>
              <w:t>доход,</w:t>
              <w:br/>
              <w:t>ру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  </w:t>
              <w:br/>
              <w:t xml:space="preserve">транспортных </w:t>
              <w:br/>
              <w:t xml:space="preserve">средств, с  </w:t>
              <w:br/>
              <w:t xml:space="preserve">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ДОД   «Центр внешкольной рабо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 Георги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33700</w:t>
            </w:r>
            <w:r>
              <w:rPr>
                <w:rFonts w:cs="Times New Roman" w:ascii="Times New Roman" w:hAnsi="Times New Roman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5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площадь 57,3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МЛПУ «Егорьевская центральная районн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 Вячеслав Василье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8087,26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0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200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72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, площадь 12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на правах аренды, площадь 43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Районный Центр досуга и народного творчества «Род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ова  Галина Павл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186,42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000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47,6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30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9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uga-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овер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образовательного учреждения дополнительного образования детей «Егорьевская детская музыка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емов Владимир Юрье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4460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199,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½ доли, площадь 72,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639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½ доли, площадь 72,0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7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Историко-художественный муз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ова Наталия Никола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199,0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446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639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69,2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69,2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образовательного учреждения дополнительного образования детей «Егорьевская детская школа искус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пов Вячеслав Борис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9370,61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2278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12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600 кв.м., 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56,1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85,1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35,9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 площадь 30,1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enault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Заведующая</w:t>
            </w:r>
            <w:r>
              <w:rPr>
                <w:sz w:val="22"/>
                <w:szCs w:val="22"/>
              </w:rPr>
              <w:t xml:space="preserve"> МДОУ «Детский сад общеразвивающего вида </w:t>
            </w:r>
            <w:r>
              <w:rPr>
                <w:bCs/>
                <w:sz w:val="22"/>
                <w:szCs w:val="22"/>
              </w:rPr>
              <w:t>№24 «Радуга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кова Наталья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35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695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3,3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Саввинский 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шова Наталья Леонид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572,77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420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ЖС, площадь 1900 кв.м.,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 доля для ведения личного подсобного хозяйства, площадь 2900 кв.м., Росс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я, площадь 23,9 кв.м. Россия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¼ доля, площадь 54,0 кв.м.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¼ доля, площадь 54,0 кв.м.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¼ доля, площадь 54,0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80 Д29460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XEHD</w:t>
            </w:r>
            <w:r>
              <w:rPr>
                <w:rFonts w:cs="Times New Roman" w:ascii="Times New Roman" w:hAnsi="Times New Roman"/>
              </w:rPr>
              <w:t>Э СОЛЯРИС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30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КДЦ пос. Нов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усова Светлана Ег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123,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600 кв.м. 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и, площадь 69,1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ректор Муниципального учреждения дополнительного образования «Специализированная  детско-юношеская школа олимпийского резерва по вольной борьбе «Егор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ережнов Юрий Евгеньевич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пруга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бенок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бенок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14606,00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36000,00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Жилой дом,  площадь 160 кв.м. Россия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вартира,  площадь 37,0 кв.м.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Земельный участок под ИЖС на правах аренды,  площадь 600 кв.м,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вартира,  площадь 37,0 кв.м.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u w:val="none"/>
                  <w:lang w:val="en-US"/>
                </w:rPr>
                <w:t>Volvo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XS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тотранспортное средство </w:t>
            </w:r>
            <w:r>
              <w:rPr>
                <w:rFonts w:cs="Times New Roman" w:ascii="Times New Roman" w:hAnsi="Times New Roman"/>
                <w:lang w:val="en-US"/>
              </w:rPr>
              <w:t>Yamaha-GredSt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Ford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>Focus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детский сад общеразвивающего вида №15 «Елоч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-Юхан Оксана Никодим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86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65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безвозмездного пользования, площадь 52,3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«Детский сад комбинированного вида №32 «Бере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кова Елен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75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023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безвозмездное пользование, площадь 37,8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, площадь 600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ректор Муниципального социального учреждения Спортивный клуб инвалидов «Поб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орзов Борис Алексеевич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12372,00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72192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1400 кв.м., Россия;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/3  доля квартиры, площадь 74 кв.м.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/3  доля квартиры, площадь 74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ЕАЗ 11113-02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Hyundai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>Accent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гимназии 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ызгалова Ма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0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796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и, площадь 65,6 кв 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, площадь 12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 площадь 76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М</w:t>
            </w:r>
            <w:r>
              <w:rPr>
                <w:rFonts w:cs="Times New Roman" w:ascii="Times New Roman" w:hAnsi="Times New Roman"/>
                <w:lang w:val="en-US"/>
              </w:rPr>
              <w:t xml:space="preserve">Z </w:t>
            </w:r>
            <w:r>
              <w:rPr>
                <w:rFonts w:cs="Times New Roman" w:ascii="Times New Roman" w:hAnsi="Times New Roman"/>
              </w:rPr>
              <w:t xml:space="preserve">КМ </w:t>
            </w:r>
            <w:r>
              <w:rPr>
                <w:rFonts w:cs="Times New Roman" w:ascii="Times New Roman" w:hAnsi="Times New Roman"/>
                <w:lang w:val="en-US"/>
              </w:rPr>
              <w:t>38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R-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82944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отолодка </w:t>
            </w:r>
            <w:r>
              <w:rPr>
                <w:rFonts w:cs="Times New Roman" w:ascii="Times New Roman" w:hAnsi="Times New Roman"/>
                <w:lang w:val="en-US"/>
              </w:rPr>
              <w:t>FIBER</w:t>
            </w:r>
            <w:r>
              <w:rPr>
                <w:rFonts w:cs="Times New Roman" w:ascii="Times New Roman" w:hAnsi="Times New Roman"/>
              </w:rPr>
              <w:t xml:space="preserve"> ВОАТ 470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аввинской средней общеобразовательной школы им. С.А.Калаб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шманова Надежд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17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718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1,2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ETTI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редней общеобразовательной школы №12 с углубленным изучением отдельных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бина Наталья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94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4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67,6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367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, площадь 5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и, площадь 135,5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, площадь 25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33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½ доли, площадь 22,8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½ доли, площадь 29,2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½ доли, площадь 18,3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 ½ доли, площадь 15,7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ес ½ доли, площадь 8,3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-OKTAVIA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ректор Муниципального учреждения «Спортивный комплекс «Мещ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ойков Сергей Владимирович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92579,74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3798,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Жилой дом,  площадь 43,1 кв.м.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емельный участок под ЛПХ, 1300 кв.м.,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SSANGYONG</w:t>
            </w:r>
            <w:r>
              <w:rPr>
                <w:b w:val="false"/>
                <w:bCs w:val="false"/>
                <w:sz w:val="22"/>
                <w:szCs w:val="22"/>
              </w:rPr>
              <w:t>-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>KYRON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одка «Казанка»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детский сад общеразвивающего вида №36 «Гнездышк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цова Ольг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49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3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30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500 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45,8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циального найма, площадь 33,6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 234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ректор Муниципального  образовательного учреждения дополнительного образования Детская  юношеская спортивная школа «Викто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алкин Виктор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86507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Земельный участок под ИЖС площадь 895 кв.м, Россия;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Жилой дом,  площадь 54,3 кв.м.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евроле Нива 212300-55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негоход «Буран» АЕ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средней общеобразовательной школы №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дышева 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665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½ доли, площадь 53,0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ректор Муниципального социального учреждения «Молодежный центр «Терем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орин Анатолий Иванович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03836,00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34901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Приусадебный участок , площадь 200 кв.м, Россия;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Жилой дом,  площадь 42,9 кв.м.,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вартира,  площадь 72,3 кв.м.,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Opel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Mok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Раменский 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ин Александр Александр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336,98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776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½ доли, площадь 70,5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½ доли, площадь 70,5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я, площадь 53,7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ректор Муниципального социального учреждения «Молодежный центр «Щит и Ме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мкина Галина Николаевна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45897,65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21263,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вартира,  площадь 75,4 кв.м.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К «Дворец культуры им. Г.Кон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ин Валери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669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1200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56,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 доли, площадь 51,0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Peugeo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300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втоприцеп (Бобер)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детский сад общеразвивающего вида № 38 «Петушок»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сикова Екатери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9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15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6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 5440 А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 (выш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прицеп М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 82.1 – 2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О 2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2ПТС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OBAX</w:t>
            </w:r>
            <w:r>
              <w:rPr>
                <w:rFonts w:cs="Times New Roman" w:ascii="Times New Roman" w:hAnsi="Times New Roman"/>
              </w:rPr>
              <w:t xml:space="preserve"> 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ГДК «Фак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а Людмил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151,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6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45,3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46,5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детский сад комбинированного вида №22 «Золотой ключик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а Светлана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30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9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1135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35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2,3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3,7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3,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2,9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 доли, площадь 58,2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CAPT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ZAFIRA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ректор Муниципального социального учреждения  «Спортивный комплекс «Фак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Жарков Валерий Александрович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26794,87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75833,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 600 кв.м., Россия;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вартира, площадь 40 кв.м.,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вартира,  площадь 45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Hyundai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Matrix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«Георгиевская гимназ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енькова Вер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5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, площадь 6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Ефремовская основна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лев Алексе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52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74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1/2 доли, площадь52,8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33,2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399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, площадь 46,6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, площадь 8,5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1/2 доли, площадь 52,8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площадь 32,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детский сад общеразвивающего вида №18 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енкова Татья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1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962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я 201/554, площадь 80,6 кв. 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циального найма, площадь 51,4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Егорьевская районная межпоселенческая центральная библиоте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арич И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2,8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детский сад общеразвивающего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cs="Times New Roman" w:ascii="Times New Roman" w:hAnsi="Times New Roman"/>
                <w:bCs/>
              </w:rPr>
              <w:t>2 «Мишут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ова Людмил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542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6,6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, площадь 600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Починковская средня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кова Екатерина Карим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5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8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150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½ доли, площадь 48,2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48,2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тсубиси </w:t>
            </w:r>
            <w:r>
              <w:rPr>
                <w:rFonts w:cs="Times New Roman" w:ascii="Times New Roman" w:hAnsi="Times New Roman"/>
                <w:lang w:val="en-US"/>
              </w:rPr>
              <w:t>AS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развивающего вида №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йкина Еле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8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71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½ доли, площадь 67,2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53,9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ат Волл Сей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 АДОУ центр развития ребенка – детский сад №10 «Ряб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ранина Наталья Евгень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77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9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2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 45,4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развивающего вида №17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ьмина Валенти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09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73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, площадь 37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безвозмездного пользования  79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310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Рязановской средней общеобразовательно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пыш 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55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812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, площадь 42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 В5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Шувойской средней общеобразовательно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епина Ольг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4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KALINA 111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 ВАРИ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комбинированного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cs="Times New Roman" w:ascii="Times New Roman" w:hAnsi="Times New Roman"/>
                <w:bCs/>
              </w:rPr>
              <w:t xml:space="preserve">26 «Звездоч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Татья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291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5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44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70,2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развивающего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cs="Times New Roman" w:ascii="Times New Roman" w:hAnsi="Times New Roman"/>
                <w:bCs/>
              </w:rPr>
              <w:t>40 «Золотая р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денова Наталья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95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71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социального найма, площадь 77,8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МЛПУ «Егорьевская стоматологическая поликли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блова Рина Владимир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048,1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189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2000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0,4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1295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214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Pajero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развивающего вида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Любовь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424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площадь 25,0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ЕНДЭ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«Детский сад комбинированного вида №21 «Солнышко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йнак Мар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482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993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4,6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33 кв.м.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ректор Муниципального социального учреждения «Многопрофильный молодежный центр «Мая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пытин Алексей Викторович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пруга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бенок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79120,55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4331,61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/3  доли квартиры, площадь 55,5 кв.м.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/2  доля квартиры, площадь 44,2 кв.м.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/2  доля квартиры, площадь 44,2 кв.м.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Audi</w:t>
            </w:r>
            <w:r>
              <w:rPr>
                <w:b w:val="false"/>
                <w:bCs w:val="false"/>
                <w:sz w:val="22"/>
                <w:szCs w:val="22"/>
              </w:rPr>
              <w:t xml:space="preserve"> 80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образовательного вида №48 «Бере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ева Вер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20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8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3,5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детский сад общеразвивающего вида №31 «Ладушки»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еева Мари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0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98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5,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W PAS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Рязановский 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ягина Лидия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2949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3,7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редней общеобразовательной школы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ман Татьяна Абрам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594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циального  найма, 72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ректор МКУ «Многофункциональный центр по оказанию государственных и муниципальных услуг населению Егорье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шеев Серг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289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5 доли, площадь 61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5 доли, площадь 54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21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безвозмездное пользование, 645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безвозмездное пользование, площадь 31,8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5 доли, площадь 61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5 доли, площадь 54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апт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ПГ-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детский сад комбинированного вида №6 «Жемчужинк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нова Гал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4673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детский сад общеразвивающего вида №25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нова Татья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9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2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61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3,8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, площадь 45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И СУВ Т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детский сад общеразвивающего вида №36 «Гнездышко»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якова Светла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783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, площадь 20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53,1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 2115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ОУ средней общеобразовательной школы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патина Инна Никола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910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6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Паджер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-5322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N</w:t>
            </w:r>
            <w:r>
              <w:rPr>
                <w:rFonts w:cs="Times New Roman" w:ascii="Times New Roman" w:hAnsi="Times New Roman"/>
              </w:rPr>
              <w:t xml:space="preserve"> тягач седель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Михалевский  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ина Татьяна Петр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817,76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1200 кв.м. 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600 кв.м., 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 площадь 55 кв.м. 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, площадь 134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enault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Михалевской средней общеобразовательно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ситова Людмил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044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площадь 74,5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 (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B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детский сад комбинированного вида №47 «Лесная сказ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ейко И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7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598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65,8 кв. 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10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развивающего вида № 31</w:t>
            </w:r>
          </w:p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Ладуш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атова Наталья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54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25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, площадь 10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безвозмездное пользование, площадь 33,4 кв.м.,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ЦКиД «Пег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арова Надежда Виктор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082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506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12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2,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 Yong Actyon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редней общеобразовательной школы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ова Светла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03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0,8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33,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41,9 кв. 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34,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общая, площадь 60,1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ГРАНД ВИТ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развивающего вида № 42</w:t>
            </w:r>
          </w:p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ома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Анастасия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50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Заведующая</w:t>
            </w:r>
            <w:r>
              <w:rPr>
                <w:sz w:val="22"/>
                <w:szCs w:val="22"/>
              </w:rPr>
              <w:t xml:space="preserve"> МДОУ детский сад комбинированного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cs="Times New Roman" w:ascii="Times New Roman" w:hAnsi="Times New Roman"/>
                <w:bCs/>
              </w:rPr>
              <w:t xml:space="preserve">29 «Росин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тюхова Татьяна Фед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64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44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 доли, площадь 50,2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развивающего вида № 3</w:t>
            </w:r>
          </w:p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уче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ушина Татья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17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38,6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развивающего вида №35</w:t>
            </w:r>
          </w:p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ерныш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а Татья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126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100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и, площадь 66,9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развивающего вида №39 «Ягод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ожникова Светла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32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43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1/5 доли, площадь 15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½ доли, площадь 66,3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1/5 доли, площадь 15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½ доли, площадь 66,3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1/5 доли, площадь 15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1/5 доли, площадь 15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1/5 доли, площадь 1500 кв.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- Р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Юрцовской средней общеобразовательно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онова Ольг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7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427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-огород, площадь 3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49,2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циального найма, площадь 53,9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DE (JB/Ri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Заведующая</w:t>
            </w:r>
            <w:r>
              <w:rPr>
                <w:sz w:val="22"/>
                <w:szCs w:val="22"/>
              </w:rPr>
              <w:t xml:space="preserve"> МДОУ «Детский сад общеразвивающего вида </w:t>
            </w:r>
            <w:r>
              <w:rPr>
                <w:bCs/>
                <w:sz w:val="22"/>
                <w:szCs w:val="22"/>
              </w:rPr>
              <w:t>№ 8 «Светляч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рина Ольга 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34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46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9,7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иректор МС(К)ОУ «Клеменовская специальная (коррекционная) общеобразовательная школа-интернат 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и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ова Ольг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3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181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, площадь 600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31,9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 56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Шувойский 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акова Любовь Никола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152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23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детский сад общеразвивающего вида №36 «Гнездышко»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ялова Юлия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7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ведующая АДОУ детский сад комбинированного вида № 5 «Подсолнуше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а Любовь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15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814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2,6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площадь 43,8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в пользовании, площадь 42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, площадь 4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3 доли, в пользовании, площадь  7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34,2 кв. м.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-Дас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Заведующая</w:t>
            </w:r>
            <w:r>
              <w:rPr>
                <w:sz w:val="22"/>
                <w:szCs w:val="22"/>
              </w:rPr>
              <w:t xml:space="preserve"> МДОУ детский сад комбинированного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cs="Times New Roman" w:ascii="Times New Roman" w:hAnsi="Times New Roman"/>
                <w:bCs/>
              </w:rPr>
              <w:t xml:space="preserve">27 «Чебураш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Татья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95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6,1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32,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лощадь 631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½ доли, площадь 80,2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площадь 50,2 кв.м.,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УЦБИСИ АУТЛЕН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24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средней общеобразовательной школы №3 с углубленным изучением отдельных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ова Ирин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282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42,7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546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42,7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комбинированного вида №23 «Ягодка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кова Оксана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86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44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Поповская основна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скаева Евгения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0752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1340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12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08/279 долей, площадь 10,8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71/279 долей, площадь 17,1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ENAULT DUSTER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Раменская средня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шевская Лиди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52661</w:t>
            </w:r>
            <w:r>
              <w:rPr>
                <w:rFonts w:cs="Times New Roman" w:ascii="Times New Roman" w:hAnsi="Times New Roman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58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, 80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1/3 доли, площадь 1133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 1/3 доли площадь 85,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69,6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 участок, площадь 582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фермерского хозяйства, ½ доли, площадь 310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69,6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28,4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LANTRA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МДОУ детский сад  комбинированного вида №9 «Роднич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а Валенти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00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64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ЭУ Нексия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МДОУ «Детский сад комбинированного вида №12 «Колокольчи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Маргарит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43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1/2 доли, площадь 1622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1/2 доли, площадь 111,1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, площадь 60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70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Селиваниховская основная общеобразовательная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укина Наталь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23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3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, площадь 795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82,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52,3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«Детский сад комбинированного вида №4 «Ладуш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кова Ири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4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доли, площадь 52,6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ректор Муниципального учреждения «Дворец спорта  «Егорьев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окин Павел Валентинович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пруга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бенок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53116,20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81716,81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Земельный участок под ИЖС, площадь 800 кв.м.,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/3 доля жилого дома,  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вартира,  площадь 30,5 кв.м. Россия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Квартира, 2/3 доли, площадь 47,0 кв.м., Россия 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Opel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>Zafira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Основная общеобразовательная школа № 1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а Наталья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67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2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, площадь 70,6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на правах аренды, площадь 8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ат Албе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развивающего вида №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ламова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557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пожизненное владение, площадь  53 кв.м. 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иректор МС(К) ОУ «Специальная (коррекционная)общеобразовательная школа №7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и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якова Татья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88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331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циального найма, площадь 69,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ведующая МДОУ детский сад комбинированного вида №28 «Любавуш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ева Татья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2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106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4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1/2 доли площадь 900 кв.м 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30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48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 доли, площадь 52,2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блок, площадь 13,5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 доли, площадь 52,2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 21102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ведующая МДОУ детский сад общеразвивающего вида №7 «Калинка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ицина Але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8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9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½ доли, площадь  60,9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½ доли, площадь  60,9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iat Alb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Burgman 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ниципального учреждения культуры «Юрцовский 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хненко Надежда Никола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707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000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7 кв.м.,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enault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средней общеобразовательной школы №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арева Наталья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75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5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доли, площадь 48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пед «Бенда» ВД125Т-1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средней общеобразовательной школы №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анова Ольг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48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56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7,0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Заведующая</w:t>
            </w:r>
            <w:r>
              <w:rPr>
                <w:b w:val="false"/>
                <w:sz w:val="22"/>
                <w:szCs w:val="22"/>
              </w:rPr>
              <w:t xml:space="preserve"> МДОУ детский сад  общеразвивающего вида №43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ина Татьян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37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178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3 доли, площадь 74,8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TRANSPO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мерное судно «Нептун -23»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Заведующая</w:t>
            </w:r>
            <w:r>
              <w:rPr>
                <w:b w:val="false"/>
                <w:sz w:val="22"/>
                <w:szCs w:val="22"/>
              </w:rPr>
              <w:t xml:space="preserve"> МДОУ детский сад  общеразвивающего вида №1 «Терем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 Ир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71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120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1/2 доли, площадь 260,3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 доли, площадь  4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 доли, площадь  4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Падж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Иншинская основна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обанова Екатер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781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604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39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0,3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учреждения «Егорьевская централизованная бухгалте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ирынец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025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¼ доли, площадь 71,6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eep Liberty 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 «Средняя общеобразовательная школа №1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елькова Гал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40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733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534,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50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11">
    <w:name w:val="Заголовок 1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vocars.com/ru/Pages/default.aspx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55:00Z</dcterms:created>
  <dc:creator>User</dc:creator>
  <dc:description/>
  <cp:keywords/>
  <dc:language>en-US</dc:language>
  <cp:lastModifiedBy>bukev</cp:lastModifiedBy>
  <cp:lastPrinted>2012-05-15T12:18:00Z</cp:lastPrinted>
  <dcterms:modified xsi:type="dcterms:W3CDTF">2014-05-05T06:09:00Z</dcterms:modified>
  <cp:revision>22</cp:revision>
  <dc:subject/>
  <dc:title>СВЕДЕНИЯ О ДОХОДАХ,</dc:title>
</cp:coreProperties>
</file>